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center"/>
        <w:rPr>
          <w:sz w:val="28"/>
          <w:szCs w:val="28"/>
          <w:lang w:val="uk-UA"/>
        </w:rPr>
      </w:pPr>
      <w:r>
        <w:rPr>
          <w:sz w:val="28"/>
          <w:szCs w:val="28"/>
          <w:lang w:val="uk-UA"/>
        </w:rPr>
        <w:t>Дніпропетровський державний університет</w:t>
      </w:r>
    </w:p>
    <w:p>
      <w:pPr>
        <w:pStyle w:val="Normal"/>
        <w:spacing w:lineRule="auto" w:line="360"/>
        <w:ind w:firstLine="680"/>
        <w:jc w:val="center"/>
        <w:rPr>
          <w:sz w:val="28"/>
          <w:szCs w:val="28"/>
          <w:lang w:val="uk-UA"/>
        </w:rPr>
      </w:pPr>
      <w:r>
        <w:rPr>
          <w:sz w:val="28"/>
          <w:szCs w:val="28"/>
          <w:lang w:val="uk-UA"/>
        </w:rPr>
        <w:t>внутрішніх справ</w:t>
      </w:r>
    </w:p>
    <w:p>
      <w:pPr>
        <w:pStyle w:val="Normal"/>
        <w:spacing w:lineRule="auto" w:line="360"/>
        <w:ind w:firstLine="680"/>
        <w:rPr>
          <w:i/>
          <w:i/>
          <w:sz w:val="28"/>
          <w:szCs w:val="28"/>
          <w:lang w:val="uk-UA"/>
        </w:rPr>
      </w:pPr>
      <w:r>
        <w:rPr>
          <w:i/>
          <w:sz w:val="28"/>
          <w:szCs w:val="28"/>
          <w:lang w:val="uk-UA"/>
        </w:rPr>
      </w:r>
    </w:p>
    <w:p>
      <w:pPr>
        <w:pStyle w:val="Normal"/>
        <w:spacing w:lineRule="auto" w:line="360"/>
        <w:ind w:firstLine="680"/>
        <w:rPr>
          <w:i/>
          <w:i/>
          <w:sz w:val="28"/>
          <w:szCs w:val="28"/>
          <w:lang w:val="uk-UA"/>
        </w:rPr>
      </w:pPr>
      <w:r>
        <w:rPr>
          <w:i/>
          <w:sz w:val="28"/>
          <w:szCs w:val="28"/>
          <w:lang w:val="uk-UA"/>
        </w:rPr>
      </w:r>
    </w:p>
    <w:p>
      <w:pPr>
        <w:pStyle w:val="Normal"/>
        <w:spacing w:lineRule="auto" w:line="360"/>
        <w:ind w:firstLine="680"/>
        <w:jc w:val="center"/>
        <w:rPr>
          <w:sz w:val="28"/>
          <w:szCs w:val="28"/>
          <w:lang w:val="uk-UA"/>
        </w:rPr>
      </w:pPr>
      <w:r>
        <w:rPr>
          <w:sz w:val="28"/>
          <w:szCs w:val="28"/>
          <w:lang w:val="uk-UA"/>
        </w:rPr>
        <w:t>Кафедра „Цивільного права і процесу”</w:t>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b/>
          <w:b/>
          <w:sz w:val="28"/>
          <w:szCs w:val="28"/>
          <w:lang w:val="uk-UA"/>
        </w:rPr>
      </w:pPr>
      <w:r>
        <w:rPr>
          <w:b/>
          <w:sz w:val="28"/>
          <w:szCs w:val="28"/>
          <w:lang w:val="uk-UA"/>
        </w:rPr>
        <w:t>Реферат</w:t>
      </w:r>
    </w:p>
    <w:p>
      <w:pPr>
        <w:pStyle w:val="Normal"/>
        <w:spacing w:lineRule="auto" w:line="360"/>
        <w:ind w:firstLine="680"/>
        <w:jc w:val="center"/>
        <w:rPr>
          <w:b/>
          <w:b/>
          <w:i/>
          <w:i/>
          <w:sz w:val="28"/>
          <w:szCs w:val="28"/>
          <w:lang w:val="uk-UA"/>
        </w:rPr>
      </w:pPr>
      <w:r>
        <w:rPr>
          <w:b/>
          <w:i/>
          <w:sz w:val="28"/>
          <w:szCs w:val="28"/>
          <w:lang w:val="uk-UA"/>
        </w:rPr>
      </w:r>
    </w:p>
    <w:p>
      <w:pPr>
        <w:pStyle w:val="Normal"/>
        <w:spacing w:lineRule="auto" w:line="360"/>
        <w:ind w:firstLine="680"/>
        <w:jc w:val="center"/>
        <w:rPr>
          <w:sz w:val="28"/>
          <w:szCs w:val="28"/>
          <w:lang w:val="uk-UA"/>
        </w:rPr>
      </w:pPr>
      <w:r>
        <w:rPr>
          <w:sz w:val="28"/>
          <w:szCs w:val="28"/>
          <w:lang w:val="uk-UA"/>
        </w:rPr>
        <w:t xml:space="preserve">з дисципліни „Трудове право” </w:t>
      </w:r>
    </w:p>
    <w:p>
      <w:pPr>
        <w:pStyle w:val="Normal"/>
        <w:spacing w:lineRule="auto" w:line="360"/>
        <w:ind w:firstLine="680"/>
        <w:jc w:val="center"/>
        <w:rPr>
          <w:sz w:val="28"/>
          <w:szCs w:val="28"/>
          <w:lang w:val="uk-UA"/>
        </w:rPr>
      </w:pPr>
      <w:r>
        <w:rPr>
          <w:sz w:val="28"/>
          <w:szCs w:val="28"/>
          <w:lang w:val="uk-UA"/>
        </w:rPr>
        <w:t>на тему:</w:t>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b/>
          <w:b/>
          <w:sz w:val="28"/>
          <w:szCs w:val="28"/>
          <w:lang w:val="uk-UA"/>
        </w:rPr>
      </w:pPr>
      <w:r>
        <w:rPr>
          <w:b/>
          <w:sz w:val="28"/>
          <w:szCs w:val="28"/>
          <w:lang w:val="uk-UA"/>
        </w:rPr>
        <w:t>„</w:t>
      </w:r>
      <w:r>
        <w:rPr>
          <w:b/>
          <w:sz w:val="28"/>
          <w:szCs w:val="28"/>
          <w:lang w:val="uk-UA"/>
        </w:rPr>
        <w:t>Особливості працевлаштування випускників вищих навчальних закладів, підготовка яких здійснюється за державним замовленням”</w:t>
      </w:r>
    </w:p>
    <w:p>
      <w:pPr>
        <w:pStyle w:val="Normal"/>
        <w:spacing w:lineRule="auto" w:line="360"/>
        <w:ind w:firstLine="680"/>
        <w:rPr>
          <w:b/>
          <w:b/>
          <w:sz w:val="28"/>
          <w:szCs w:val="28"/>
          <w:lang w:val="uk-UA"/>
        </w:rPr>
      </w:pPr>
      <w:r>
        <w:rPr>
          <w:b/>
          <w:sz w:val="28"/>
          <w:szCs w:val="28"/>
          <w:lang w:val="uk-UA"/>
        </w:rPr>
      </w:r>
    </w:p>
    <w:p>
      <w:pPr>
        <w:pStyle w:val="Normal"/>
        <w:spacing w:lineRule="auto" w:line="360"/>
        <w:ind w:left="5580" w:hanging="51"/>
        <w:rPr>
          <w:sz w:val="28"/>
          <w:szCs w:val="28"/>
          <w:lang w:val="uk-UA"/>
        </w:rPr>
      </w:pPr>
      <w:r>
        <w:rPr>
          <w:sz w:val="28"/>
          <w:szCs w:val="28"/>
          <w:lang w:val="uk-UA"/>
        </w:rPr>
        <w:t>Виконав:</w:t>
      </w:r>
    </w:p>
    <w:p>
      <w:pPr>
        <w:pStyle w:val="Normal"/>
        <w:spacing w:lineRule="auto" w:line="360"/>
        <w:ind w:left="5580" w:hanging="51"/>
        <w:rPr>
          <w:sz w:val="28"/>
          <w:szCs w:val="28"/>
          <w:lang w:val="uk-UA"/>
        </w:rPr>
      </w:pPr>
      <w:r>
        <w:rPr>
          <w:sz w:val="28"/>
          <w:szCs w:val="28"/>
          <w:lang w:val="uk-UA"/>
        </w:rPr>
        <w:t>курсант 303 н.г.</w:t>
      </w:r>
    </w:p>
    <w:p>
      <w:pPr>
        <w:pStyle w:val="Normal"/>
        <w:spacing w:lineRule="auto" w:line="360"/>
        <w:ind w:left="5580" w:hanging="51"/>
        <w:rPr>
          <w:sz w:val="28"/>
          <w:szCs w:val="28"/>
          <w:lang w:val="uk-UA"/>
        </w:rPr>
      </w:pPr>
      <w:r>
        <w:rPr>
          <w:sz w:val="28"/>
          <w:szCs w:val="28"/>
          <w:lang w:val="uk-UA"/>
        </w:rPr>
        <w:t>рядовий міліції</w:t>
      </w:r>
    </w:p>
    <w:p>
      <w:pPr>
        <w:pStyle w:val="Normal"/>
        <w:spacing w:lineRule="auto" w:line="360"/>
        <w:ind w:left="5580" w:hanging="51"/>
        <w:rPr>
          <w:sz w:val="28"/>
          <w:szCs w:val="28"/>
          <w:lang w:val="uk-UA"/>
        </w:rPr>
      </w:pPr>
      <w:r>
        <w:rPr>
          <w:sz w:val="28"/>
          <w:szCs w:val="28"/>
          <w:lang w:val="uk-UA"/>
        </w:rPr>
        <w:t>Безручко А.С.</w:t>
      </w:r>
    </w:p>
    <w:p>
      <w:pPr>
        <w:pStyle w:val="Normal"/>
        <w:spacing w:lineRule="auto" w:line="360"/>
        <w:ind w:left="5580" w:hanging="51"/>
        <w:rPr>
          <w:sz w:val="28"/>
          <w:szCs w:val="28"/>
          <w:lang w:val="uk-UA"/>
        </w:rPr>
      </w:pPr>
      <w:r>
        <w:rPr>
          <w:sz w:val="28"/>
          <w:szCs w:val="28"/>
          <w:lang w:val="uk-UA"/>
        </w:rPr>
      </w:r>
    </w:p>
    <w:p>
      <w:pPr>
        <w:pStyle w:val="Normal"/>
        <w:spacing w:lineRule="auto" w:line="360"/>
        <w:ind w:left="5580" w:hanging="51"/>
        <w:rPr>
          <w:sz w:val="28"/>
          <w:szCs w:val="28"/>
          <w:lang w:val="uk-UA"/>
        </w:rPr>
      </w:pPr>
      <w:r>
        <w:rPr>
          <w:sz w:val="28"/>
          <w:szCs w:val="28"/>
          <w:lang w:val="uk-UA"/>
        </w:rPr>
        <w:t>Перевірив:</w:t>
      </w:r>
    </w:p>
    <w:p>
      <w:pPr>
        <w:pStyle w:val="Normal"/>
        <w:spacing w:lineRule="auto" w:line="360"/>
        <w:ind w:left="5580" w:hanging="51"/>
        <w:rPr>
          <w:sz w:val="28"/>
          <w:szCs w:val="28"/>
          <w:lang w:val="uk-UA"/>
        </w:rPr>
      </w:pPr>
      <w:r>
        <w:rPr>
          <w:sz w:val="28"/>
          <w:szCs w:val="28"/>
          <w:lang w:val="uk-UA"/>
        </w:rPr>
        <w:t>викладач кафедри</w:t>
      </w:r>
    </w:p>
    <w:p>
      <w:pPr>
        <w:pStyle w:val="Normal"/>
        <w:spacing w:lineRule="auto" w:line="360"/>
        <w:ind w:left="5580" w:hanging="51"/>
        <w:rPr>
          <w:sz w:val="28"/>
          <w:szCs w:val="28"/>
          <w:lang w:val="uk-UA"/>
        </w:rPr>
      </w:pPr>
      <w:r>
        <w:rPr>
          <w:sz w:val="28"/>
          <w:szCs w:val="28"/>
          <w:lang w:val="uk-UA"/>
        </w:rPr>
        <w:t>цивільного права і процесу</w:t>
      </w:r>
    </w:p>
    <w:p>
      <w:pPr>
        <w:pStyle w:val="Normal"/>
        <w:spacing w:lineRule="auto" w:line="360"/>
        <w:ind w:left="5580" w:hanging="51"/>
        <w:rPr>
          <w:sz w:val="28"/>
          <w:szCs w:val="28"/>
          <w:lang w:val="uk-UA"/>
        </w:rPr>
      </w:pPr>
      <w:r>
        <w:rPr>
          <w:sz w:val="28"/>
          <w:szCs w:val="28"/>
          <w:lang w:val="uk-UA"/>
        </w:rPr>
        <w:t>ст. лейтенант міліції</w:t>
      </w:r>
    </w:p>
    <w:p>
      <w:pPr>
        <w:pStyle w:val="Normal"/>
        <w:spacing w:lineRule="auto" w:line="360"/>
        <w:ind w:left="5580" w:hanging="51"/>
        <w:rPr/>
      </w:pPr>
      <w:r>
        <w:rPr>
          <w:sz w:val="28"/>
          <w:szCs w:val="28"/>
          <w:lang w:val="uk-UA"/>
        </w:rPr>
        <w:t>Савко В.В.</w:t>
      </w:r>
    </w:p>
    <w:p>
      <w:pPr>
        <w:pStyle w:val="Normal"/>
        <w:spacing w:lineRule="auto" w:line="360"/>
        <w:ind w:left="5220" w:firstLine="680"/>
        <w:rPr>
          <w:i/>
          <w:i/>
          <w:sz w:val="28"/>
          <w:szCs w:val="28"/>
          <w:lang w:val="uk-UA"/>
        </w:rPr>
      </w:pPr>
      <w:r>
        <w:rPr>
          <w:i/>
          <w:sz w:val="28"/>
          <w:szCs w:val="28"/>
          <w:lang w:val="uk-UA"/>
        </w:rPr>
      </w:r>
    </w:p>
    <w:p>
      <w:pPr>
        <w:pStyle w:val="Normal"/>
        <w:spacing w:lineRule="auto" w:line="360"/>
        <w:ind w:firstLine="680"/>
        <w:rPr>
          <w:i/>
          <w:i/>
          <w:sz w:val="28"/>
          <w:szCs w:val="28"/>
          <w:lang w:val="uk-UA"/>
        </w:rPr>
      </w:pPr>
      <w:r>
        <w:rPr>
          <w:i/>
          <w:sz w:val="28"/>
          <w:szCs w:val="28"/>
          <w:lang w:val="uk-UA"/>
        </w:rPr>
      </w:r>
    </w:p>
    <w:p>
      <w:pPr>
        <w:pStyle w:val="Normal"/>
        <w:spacing w:lineRule="auto" w:line="360"/>
        <w:ind w:firstLine="680"/>
        <w:jc w:val="center"/>
        <w:rPr>
          <w:sz w:val="28"/>
          <w:szCs w:val="28"/>
          <w:lang w:val="uk-UA"/>
        </w:rPr>
      </w:pPr>
      <w:r>
        <w:rPr>
          <w:sz w:val="28"/>
          <w:szCs w:val="28"/>
          <w:lang w:val="uk-UA"/>
        </w:rPr>
        <w:t>Дніпропетровськ</w:t>
      </w:r>
    </w:p>
    <w:p>
      <w:pPr>
        <w:pStyle w:val="Normal"/>
        <w:spacing w:lineRule="auto" w:line="360"/>
        <w:ind w:firstLine="680"/>
        <w:jc w:val="center"/>
        <w:rPr>
          <w:sz w:val="28"/>
          <w:szCs w:val="28"/>
          <w:lang w:val="uk-UA"/>
        </w:rPr>
      </w:pPr>
      <w:r>
        <w:rPr>
          <w:sz w:val="28"/>
          <w:szCs w:val="28"/>
          <w:lang w:val="uk-UA"/>
        </w:rPr>
        <w:t>200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center"/>
        <w:rPr>
          <w:b/>
          <w:b/>
          <w:color w:val="000000"/>
          <w:sz w:val="28"/>
          <w:szCs w:val="28"/>
          <w:lang w:val="uk-UA"/>
        </w:rPr>
      </w:pPr>
      <w:r>
        <w:rPr>
          <w:b/>
          <w:color w:val="000000"/>
          <w:sz w:val="28"/>
          <w:szCs w:val="28"/>
          <w:lang w:val="uk-UA"/>
        </w:rPr>
        <w:t>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rPr>
          <w:b/>
          <w:b/>
          <w:color w:val="000000"/>
          <w:sz w:val="28"/>
          <w:szCs w:val="28"/>
          <w:lang w:val="uk-UA"/>
        </w:rPr>
      </w:pPr>
      <w:r>
        <w:rPr>
          <w:b/>
          <w:color w:val="000000"/>
          <w:sz w:val="28"/>
          <w:szCs w:val="28"/>
          <w:lang w:val="uk-UA"/>
        </w:rPr>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lang w:val="uk-UA"/>
        </w:rPr>
      </w:pPr>
      <w:r>
        <w:rPr>
          <w:color w:val="000000"/>
          <w:sz w:val="28"/>
          <w:szCs w:val="28"/>
          <w:lang w:val="uk-UA"/>
        </w:rPr>
        <w:t>Правове регулювання працевлаштування випускників.</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lang w:val="uk-UA"/>
        </w:rPr>
      </w:pPr>
      <w:r>
        <w:rPr>
          <w:color w:val="000000"/>
          <w:sz w:val="28"/>
          <w:szCs w:val="28"/>
          <w:lang w:val="uk-UA"/>
        </w:rPr>
        <w:t>Права і обов'язки замовників та випускників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lang w:val="uk-UA"/>
        </w:rPr>
      </w:pPr>
      <w:r>
        <w:rPr>
          <w:color w:val="000000"/>
          <w:sz w:val="28"/>
          <w:szCs w:val="28"/>
          <w:lang w:val="uk-UA"/>
        </w:rPr>
        <w:t>Порядок працевлаштування випускників, які навчались за державним замовленням.</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lang w:val="uk-UA"/>
        </w:rPr>
      </w:pPr>
      <w:r>
        <w:rPr>
          <w:color w:val="000000"/>
          <w:sz w:val="28"/>
          <w:szCs w:val="28"/>
          <w:lang w:val="uk-UA"/>
        </w:rPr>
        <w:t>Соціальні гарантії і компенсації.</w:t>
      </w:r>
    </w:p>
    <w:p>
      <w:pPr>
        <w:pStyle w:val="Normal"/>
        <w:tabs>
          <w:tab w:val="clear" w:pos="708"/>
          <w:tab w:val="left" w:pos="851" w:leader="none"/>
        </w:tabs>
        <w:spacing w:lineRule="auto" w:line="360"/>
        <w:rPr>
          <w:sz w:val="28"/>
          <w:szCs w:val="28"/>
          <w:lang w:val="uk-UA"/>
        </w:rPr>
      </w:pPr>
      <w:r>
        <w:rPr>
          <w:sz w:val="28"/>
          <w:szCs w:val="28"/>
          <w:lang w:val="uk-UA"/>
        </w:rPr>
        <w:t>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rPr>
          <w:b/>
          <w:b/>
          <w:color w:val="000000"/>
          <w:sz w:val="28"/>
          <w:szCs w:val="28"/>
          <w:lang w:val="uk-UA"/>
        </w:rPr>
      </w:pPr>
      <w:r>
        <w:rPr>
          <w:b/>
          <w:color w:val="000000"/>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center"/>
        <w:rPr/>
      </w:pPr>
      <w:r>
        <w:rPr>
          <w:color w:val="000000"/>
          <w:sz w:val="28"/>
          <w:szCs w:val="28"/>
          <w:lang w:val="uk-UA"/>
        </w:rPr>
        <w:t xml:space="preserve">1. </w:t>
      </w:r>
      <w:r>
        <w:rPr>
          <w:b/>
          <w:color w:val="000000"/>
          <w:sz w:val="28"/>
          <w:szCs w:val="28"/>
          <w:lang w:val="uk-UA"/>
        </w:rPr>
        <w:t>Правове регулювання працевлаштування випуск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Особливості працевлаштування випускників вищих навчальних закладів визначена у Постанові КМУ «Про Порядок працевлаштування випускників вищих навчальних закладів, підготовка яких здійснювалась за державним замовленням», необхідність у якому зазначена у Законі України  "Про  освіту"</w:t>
      </w:r>
      <w:bookmarkStart w:id="0" w:name="6"/>
      <w:bookmarkEnd w:id="0"/>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Даним нормативним актом регулюється</w:t>
      </w:r>
      <w:bookmarkStart w:id="1" w:name="10"/>
      <w:bookmarkEnd w:id="1"/>
      <w:r>
        <w:rPr>
          <w:color w:val="000000"/>
          <w:sz w:val="28"/>
          <w:szCs w:val="28"/>
          <w:lang w:val="uk-UA"/>
        </w:rPr>
        <w:t xml:space="preserve"> забезпечення контролю  за  виконанням заходів,  передбачених у колективних  договорах  підприємств,  установ,  організацій   щодо надання роботи  за  фахом  молодим  фахівцям  -  випускникам вищих навчальних закладів,  підготовка яких здійснювалась  за  державним замовленням, а також зазначається про </w:t>
      </w:r>
      <w:bookmarkStart w:id="2" w:name="11"/>
      <w:bookmarkEnd w:id="2"/>
      <w:r>
        <w:rPr>
          <w:color w:val="000000"/>
          <w:sz w:val="28"/>
          <w:szCs w:val="28"/>
          <w:lang w:val="uk-UA"/>
        </w:rPr>
        <w:t>необхідність зобов'язати керівників підпорядкованих  їм  вищих  навчальних закладів  проводити  постійну роботу із замовниками щодо сприяння працевлаштуванню випускників ц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Низка положень щодо працевлаштування випускників зазначена також у таких нормативно-правових актах, як Кодекс законів про працю, Указ  Президента України від  23  січня  1996  р.  N  77 "Про заходи щодо реформування системи підготовки спеціалістів  та  працевлаштування випускників вищих навчальних закладів", Закон України «Про зайнятість населення», в якому широко роз’яснені права громадян при обранні професії, а також державні гарант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rPr>
          <w:color w:val="000000"/>
          <w:sz w:val="28"/>
          <w:szCs w:val="28"/>
          <w:lang w:val="uk-UA"/>
        </w:rPr>
      </w:pPr>
      <w:r>
        <w:rPr>
          <w:color w:val="000000"/>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center"/>
        <w:rPr/>
      </w:pPr>
      <w:r>
        <w:rPr>
          <w:color w:val="000000"/>
          <w:sz w:val="28"/>
          <w:szCs w:val="28"/>
          <w:lang w:val="uk-UA"/>
        </w:rPr>
        <w:t xml:space="preserve">2. </w:t>
      </w:r>
      <w:r>
        <w:rPr>
          <w:b/>
          <w:color w:val="000000"/>
          <w:sz w:val="28"/>
          <w:szCs w:val="28"/>
          <w:lang w:val="uk-UA"/>
        </w:rPr>
        <w:t xml:space="preserve">Права і обов'язки замовників та випускників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3" w:name="20"/>
      <w:bookmarkStart w:id="4" w:name="19"/>
      <w:bookmarkEnd w:id="3"/>
      <w:bookmarkEnd w:id="4"/>
      <w:r>
        <w:rPr>
          <w:color w:val="000000"/>
          <w:sz w:val="28"/>
          <w:szCs w:val="28"/>
          <w:lang w:val="uk-UA"/>
        </w:rPr>
        <w:t xml:space="preserve">Випускники вищих навчальних закладів,  яким  присвоєно кваліфікацію фахівця з вищою  освітою різних освітньо-кваліфікаційних  рівнів і які працевлаштовані на підставі направлення на  роботу,  вважаються  молодими  фахівцями  протягом трьох  років  з  моменту  укладення  ними  трудового  договору  із замовником.  Час  навчання  в  інтернатурі  до  цього  терміну  не включ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5" w:name="21"/>
      <w:bookmarkEnd w:id="5"/>
      <w:r>
        <w:rPr>
          <w:color w:val="000000"/>
          <w:sz w:val="28"/>
          <w:szCs w:val="28"/>
          <w:lang w:val="uk-UA"/>
        </w:rPr>
        <w:t xml:space="preserve"> </w:t>
      </w:r>
      <w:r>
        <w:rPr>
          <w:color w:val="000000"/>
          <w:sz w:val="28"/>
          <w:szCs w:val="28"/>
          <w:lang w:val="uk-UA"/>
        </w:rPr>
        <w:t xml:space="preserve">Формування  державного замовлення на підготовку фахівців з вищою освітою здійснюється згідно з постановою Кабінету  Міністрів України від  29  лютого  1996  р.  N 266 "Про Порядок формування та розміщення державних замовлень на поставку продукції для державних потреб і контролю за їх виконанням". </w:t>
      </w:r>
      <w:bookmarkStart w:id="6" w:name="22"/>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Міністерства, інші  центральні органи виконавчої влади, враховуючи інтереси замовника,  доводять державне  замовлення  до  підпорядкованих  їм вищих навчальних закладів. </w:t>
      </w:r>
      <w:bookmarkStart w:id="7" w:name="23"/>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Керівники вищих навчальних закладів після зарахування осіб на навчання за державним замовленням укладають  з  ними  угоду</w:t>
      </w:r>
      <w:bookmarkStart w:id="8" w:name="24"/>
      <w:bookmarkEnd w:id="8"/>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За рік  до закінчення   навчання  міністерства,  інші центральні органи  виконавчої влади укладають контракти з виконавцями державного  замовлення (замовниками) відповідно до кількості замовлених місць, подають міністерствам та відомствам,  що мають  у  своєму  підпорядкуванні  вищі  навчальні заклади, перелік місць працевлаштування  та  умов, які   вони   зобов'язуються  створити  випускнику  (забезпеченість житлом,  розмір  заробітної плати, інші соціальні гарантії). Замовники несуть відповідальність за  достовірність  поданої інформації про потребу у фахівцях.</w:t>
      </w:r>
      <w:bookmarkStart w:id="9" w:name="26"/>
      <w:bookmarkStart w:id="10" w:name="25"/>
      <w:bookmarkEnd w:id="9"/>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pPr>
      <w:r>
        <w:rPr>
          <w:color w:val="000000"/>
          <w:sz w:val="28"/>
          <w:szCs w:val="28"/>
          <w:lang w:val="uk-UA"/>
        </w:rPr>
        <w:t xml:space="preserve">Згідно з угодою випускник зобов'язаний  глибоко  оволодіти всіма  видами професійної діяльності, передбаченими відповідною кваліфікаційною характеристикою,  та відпрацювати у  замовника  не менше   трьох   років,   а  вищий навчальний заклад  забезпечити відповідні якість та рівень підготовки фахівця з вищою освіт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Замовники  можуть  за  рахунок   своїх   коштів   надавати студентам  матеріальну допомогу,  а також встановлювати доплати до державної стипендії,  визначеної  для  відповідної  спеціальності, курсу,  навчального закладу. Граничні розміри зазначених виплат не обмежуються. </w:t>
      </w:r>
      <w:bookmarkStart w:id="11" w:name="28"/>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ипускники,  які уклали угоду з вищим навчальним  закладом після  зарахування  на  навчання,  повинні  відпрацювати за місцем призначення не менше трьох років. </w:t>
      </w:r>
      <w:bookmarkStart w:id="12" w:name="29"/>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Особи, зараховані до вищих  навчальних  закладів  на  цільові місця  відповідно  до  постанови Кабінету Міністрів України від 21 липня 1992 р.  N 408 "Про пільги для сільської молоді при  прийомі  до вищих навчальних закладів,  удосконалення системи  перепідготовки і підвищення кваліфікації кадрів" (ЗП України, 1992 р., N  8,  ст.  192),  після закінчення вищого навчального закладу направляються на роботу на підприємства, до   організацій сільського, лісового,  водного  господарства,  переробних галузей агропромислового  комплексу,  закладів  соціальної  сфери  села  і зобов'язані відпрацювати за призначенням не менше трьох років. </w:t>
      </w:r>
      <w:bookmarkStart w:id="13" w:name="30"/>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Особи, зараховані  до вищих навчальних закладів відповідно до Закону України "Про  статус і соціальний  захист  громадян,  які постраждали внаслідок  Чорнобильської  катастрофи"  та віднесені до 3 та 4 категорії, зобов'язані після закінчення вищого навчального  закладу  відпрацювати  за призначенням не менше трьох років. </w:t>
      </w:r>
      <w:bookmarkStart w:id="14" w:name="31"/>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Розірвання випускником угоди, передбаченої пунктом 4 цього Порядку, допускається з таких поважн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15" w:name="32"/>
      <w:bookmarkEnd w:id="15"/>
      <w:r>
        <w:rPr>
          <w:color w:val="000000"/>
          <w:sz w:val="28"/>
          <w:szCs w:val="28"/>
          <w:lang w:val="uk-UA"/>
        </w:rPr>
        <w:t>1) встановлення  інвалідності  1 або 2 групи,  внаслідок чого випускник не може виїхати на роботу за при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16" w:name="33"/>
      <w:bookmarkEnd w:id="16"/>
      <w:r>
        <w:rPr>
          <w:color w:val="000000"/>
          <w:sz w:val="28"/>
          <w:szCs w:val="28"/>
          <w:lang w:val="uk-UA"/>
        </w:rPr>
        <w:t xml:space="preserve">2) встановлення  інвалідності 1 або 2 групи у дружини (чоловіка)   випускника,  одного  з  батьків  (або  осіб,  які  їх замінюють) випуск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17" w:name="34"/>
      <w:bookmarkEnd w:id="17"/>
      <w:r>
        <w:rPr>
          <w:color w:val="000000"/>
          <w:sz w:val="28"/>
          <w:szCs w:val="28"/>
          <w:lang w:val="uk-UA"/>
        </w:rPr>
        <w:t xml:space="preserve">3) якщо випускник - вагітна жінка, мати або батько, які мають дитину  у віці до трьох років,  або дитину,  яка згідно з медичним висновком потребує догляду (до досягнення нею шестирічного  віку); одинока  мати  або батько,  які мають дитину до чотирнадцяти років або дитину-інвалі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18" w:name="35"/>
      <w:bookmarkEnd w:id="18"/>
      <w:r>
        <w:rPr>
          <w:color w:val="000000"/>
          <w:sz w:val="28"/>
          <w:szCs w:val="28"/>
          <w:lang w:val="uk-UA"/>
        </w:rPr>
        <w:t xml:space="preserve">4) проходження чоловіком (дружиною) військової  служби  (крім строкової), в тому числі  за  контрактом,  на посадах рядового, сержантського й старшинського  складу,  прапорщиків,  мічманів  та офіцерів   у   Збройних  Силах,  Національній  гвардії,  Державній прикордонній  службі,  Службі  безпеки,  а  також інших військових формуваннях,  створених  відповідно  до  законодавства України, та служби в  органах  внутрішніх  справ  поза  місцем  розташування зам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19" w:name="36"/>
      <w:bookmarkEnd w:id="19"/>
      <w:r>
        <w:rPr>
          <w:color w:val="000000"/>
          <w:sz w:val="28"/>
          <w:szCs w:val="28"/>
          <w:lang w:val="uk-UA"/>
        </w:rPr>
        <w:t>5) вступу до вищих  навчальних   закладів   III-IV   рівнів акредитації  для випускників вищих навчальних закладів I-II рівнів акреди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Розірвання угоди за ініціативою замовника допускається  у ра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20" w:name="38"/>
      <w:bookmarkEnd w:id="20"/>
      <w:r>
        <w:rPr>
          <w:color w:val="000000"/>
          <w:sz w:val="28"/>
          <w:szCs w:val="28"/>
          <w:lang w:val="uk-UA"/>
        </w:rPr>
        <w:t>1) неможливості  надання випускникові роботи за спеціальністю згідно з медичним висновком (якщо медичний огляд для прийняття  на роботу  відповідно  до законодавства є обов'язковим) або висновком медико-соціальної (експертної)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21" w:name="39"/>
      <w:bookmarkEnd w:id="21"/>
      <w:r>
        <w:rPr>
          <w:color w:val="000000"/>
          <w:sz w:val="28"/>
          <w:szCs w:val="28"/>
          <w:lang w:val="uk-UA"/>
        </w:rPr>
        <w:t>2) банкрутства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bookmarkStart w:id="22" w:name="40"/>
      <w:bookmarkEnd w:id="22"/>
      <w:r>
        <w:rPr>
          <w:color w:val="000000"/>
          <w:sz w:val="28"/>
          <w:szCs w:val="28"/>
          <w:lang w:val="uk-UA"/>
        </w:rPr>
        <w:t xml:space="preserve">Якщо випускник без  поважних  причин  не  захистив  дипломний проект,  замовник  може надати йому роботу з урахуванням одержаної спеціальності та кваліфікації. </w:t>
      </w:r>
      <w:bookmarkStart w:id="23" w:name="41"/>
      <w:bookmarkEnd w:id="2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ипускник,  призваний на  строкову  військову  службу  до Збройних  Сил,  після її закінчення зобов'язаний прибути на роботу за призначенням.  Перебування у  Збройних Силах зараховується в передбачений  угодою термін роботи за призначенням. Це стосується також  випускників,  які  проходять  альтернативну   (невійськову) службу. </w:t>
      </w:r>
      <w:bookmarkStart w:id="24" w:name="42"/>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Час перебування жінки у відпустці після закінчення вищого навчального закладу у зв'язку з вагітністю,  пологами, доглядом за дитиною до досягнення нею трирічного віку зараховується до терміну роботи за призначенням. </w:t>
      </w:r>
      <w:bookmarkStart w:id="25" w:name="43"/>
      <w:bookmarkEnd w:id="2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Якщо умови угод, укладених до шлюбу чоловіком і дружиною, не  передбачають  направлення  їх  до  одного  й того ж населеного пункту,  місце їх роботи визначається за домовленістю між  ними  й замовниками,  а у разі коли вони не дійшли згоди,  один з подружжя має право розірвати договір в односторонньому порядку. </w:t>
      </w:r>
      <w:bookmarkStart w:id="26" w:name="44"/>
      <w:bookmarkEnd w:id="2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У разі неприбуття молодого фахівця  за  направленням  або відмови без поважної причини приступити до роботи за призначенням, звільнення його з ініціативи адміністрації за  порушення  трудової дисципліни,  звільнення  за  власним бажанням протягом трьох років випускник зобов'язаний відшкодувати  у  встановленому  порядку  до державного  бюджету  вартість навчання та компенсувати замовникові всі витрати.</w:t>
      </w:r>
      <w:bookmarkStart w:id="27" w:name="45"/>
      <w:bookmarkEnd w:id="2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ипускникові,  якому відмовлено  в  прийнятті  на  роботу після  прибуття до місця призначення,  замовник компенсує витрати, пов'язані з переїздом випускника і членів його сім'ї як  до  місця призначення,  так  із  поверненням  до постійного місця проживання  (якщо  він  був  направлений  до  іншої   місцевості)   згідно   з визначеними в угоді умовами. </w:t>
      </w:r>
      <w:bookmarkStart w:id="28" w:name="46"/>
      <w:bookmarkEnd w:id="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У разі  відмови  у  прийнятті  на  роботу  за  призначенням і звернення  молодих фахівців до центрів зайнятості замовники відшкодовують державній службі зайнятості всі витрати, пов'язані з працевлаштуванням,   перепідготовкою, виплатою допомоги по безробіттю  та  матеріальної  допомоги в розмірі стипендії під час проходження професійної  підготовки  та  перепідготовки.  Одержані кошти  спрямовуються до місцевої частини Державного фонду сприяння зайнятості населення. </w:t>
      </w:r>
      <w:bookmarkStart w:id="29" w:name="47"/>
      <w:bookmarkEnd w:id="2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Спори, що виникають у разі порушень угоди, розглядаються в судовому порядку.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center"/>
        <w:rPr>
          <w:b/>
          <w:b/>
          <w:color w:val="000000"/>
          <w:sz w:val="28"/>
          <w:szCs w:val="28"/>
          <w:lang w:val="uk-UA"/>
        </w:rPr>
      </w:pPr>
      <w:bookmarkStart w:id="30" w:name="48"/>
      <w:bookmarkEnd w:id="30"/>
      <w:r>
        <w:rPr>
          <w:b/>
          <w:color w:val="000000"/>
          <w:sz w:val="28"/>
          <w:szCs w:val="28"/>
          <w:lang w:val="uk-UA"/>
        </w:rPr>
        <w:t>3. Порядок працевлаштування випускників, які навчались за державним замо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b/>
          <w:b/>
          <w:color w:val="000000"/>
          <w:sz w:val="28"/>
          <w:szCs w:val="28"/>
          <w:lang w:val="uk-UA"/>
        </w:rPr>
      </w:pPr>
      <w:r>
        <w:rPr>
          <w:b/>
          <w:color w:val="000000"/>
          <w:sz w:val="28"/>
          <w:szCs w:val="28"/>
          <w:lang w:val="uk-UA"/>
        </w:rPr>
      </w:r>
      <w:bookmarkStart w:id="31" w:name="49"/>
      <w:bookmarkStart w:id="32" w:name="49"/>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ипускники  вищих  навчальних закладів працевлаштовуються на місця,  доведені  до  вищого  навчального  закладу  виконавцями державного замовлення. </w:t>
      </w:r>
      <w:bookmarkStart w:id="33" w:name="50"/>
      <w:bookmarkEnd w:id="3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Керівництво  вищого навчального закладу не пізніше ніж за рік до закінчення навчання пропонує випускнику  посаду  відповідно до   укладеної   угоди. При цьому вищим навчальним закладом оформляється картка працевлаштування випускника у двох  примірниках на кожну особу.  Перший примірник зберігається у вищому навчальному закладі, другий - надсилається замовникові. </w:t>
      </w:r>
      <w:bookmarkStart w:id="34" w:name="51"/>
      <w:bookmarkEnd w:id="3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Замовник не пізніше ніж за два місяці до закінчення  навчання на  підставі одержаної картки працевлаштування підтверджує вищому навчальному закладу достовірність надісланого ним  переліку  місць працевлаштування випускників. </w:t>
      </w:r>
      <w:bookmarkStart w:id="35" w:name="52"/>
      <w:bookmarkEnd w:id="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ручення  випускникові  диплома  про  закінчення  вищого навчального закладу, направлення на роботу та видача належних  йому  коштів,  які  перераховані  до  вищого навчального закладу  замовником,  здійснюється  протягом семи днів після закінчення  ним  вищого навчального закладу.  Оформлене замовником або вищим навчальним  закладом  (за  домовленістю  із  замовником) направлення на роботу є підставою для укладання трудового договору між молодим фахівцем і замовником. </w:t>
      </w:r>
      <w:bookmarkStart w:id="36" w:name="53"/>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Молодий фахівець повинен прибути до місця  призначення  у термін, визначений у направленні на роб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Якщо  замовник  відмовив  у  прийнятті на роботу молодого фахівця,  останній звертається до державної служби  зайнятості  за сприянням у працевлаштуванні. При цьому пред'являється направлення на роботу і скріплена печаткою замовника  довідка  про  відмову  у працевлаштуванні. </w:t>
      </w:r>
      <w:bookmarkStart w:id="37" w:name="55"/>
      <w:bookmarkEnd w:id="3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Реєстрація молодих фахівців у державній службі зайнятості здійснюється за місцем постійного проживання у порядку, визначеному законодавством про зайнятість населення. </w:t>
      </w:r>
      <w:bookmarkStart w:id="38" w:name="56"/>
      <w:bookmarkEnd w:id="3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На  прохання  молодого фахівця,  який отримав довідку про надання можливості самостійного працевлаштування, або  за  направленням служби зайнятості протягом трьох років після закінчення ним вищого навчального закладу  керівник  підприємства, установи, організації може оформити йому направлення на роб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center"/>
        <w:rPr>
          <w:b/>
          <w:b/>
          <w:color w:val="000000"/>
          <w:sz w:val="28"/>
          <w:szCs w:val="28"/>
          <w:lang w:val="uk-UA"/>
        </w:rPr>
      </w:pPr>
      <w:r>
        <w:rPr>
          <w:b/>
          <w:color w:val="000000"/>
          <w:sz w:val="28"/>
          <w:szCs w:val="28"/>
          <w:lang w:val="uk-UA"/>
        </w:rPr>
      </w:r>
      <w:bookmarkStart w:id="39" w:name="57"/>
      <w:bookmarkStart w:id="40" w:name="57"/>
      <w:bookmarkEnd w:id="4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center"/>
        <w:rPr>
          <w:b/>
          <w:b/>
          <w:color w:val="000000"/>
          <w:sz w:val="28"/>
          <w:szCs w:val="28"/>
          <w:lang w:val="uk-UA"/>
        </w:rPr>
      </w:pPr>
      <w:r>
        <w:rPr>
          <w:b/>
          <w:color w:val="000000"/>
          <w:sz w:val="28"/>
          <w:szCs w:val="28"/>
          <w:lang w:val="uk-UA"/>
        </w:rPr>
        <w:t>4. Соціальні гарантії і компенс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Молодим  фахівцям,  які  одержали  направлення на роботу після  закінчення  вищого навчального закладу, надається відпустка тривалістю  30 календарних днів. За час відпустки молодим фахівцям виплачується   допомога у розмірі академічної або соціальної стипендії,  що вони отримували в останній місяць навчання у вищому навчальному закладі  (крім  додаткової  соціальної  стипендії, що виплачується особам,  які   постраждали   від   Чорнобильської катастрофи)   за  рахунок  замовника.  Після  укладення  трудового договору на молодих фахівців поширюються  усі види соціального захисту, передбачені  колективним  договором  працівників підприємства,  установи,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Молодим фахівцям, які звернулися за   сприянням   у працевлаштуванні до державної служби зайнятості і зареєстровані як такі,  що шукають  роботу,  протягом  десяти  календарних  днів  з моменту  реєстрації  підшукується  підходяща  робота з урахуванням спеціальності.  Якщо  підходящої  роботи  не запропоновано, їм надається  статус безробітних з виплатою допомоги по безробіттю до вирішення питання про працевлаштування  згідно  із  законодавством про зайнятість населення.  В цей період молоді фахівці мають право на  безоплатну  професійну  орієнтацію,  а  також  на   участь   в оплачуваних громадських роботах.  На осіб, зайнятих на громадських роботах,  поширюються  соціальні  гарантії,  включаючи  право   на пенсійне  забезпечення,  виплату  допомоги  у зв'язку з тимчасовою непрацездатністю. </w:t>
      </w:r>
      <w:bookmarkStart w:id="41" w:name="60"/>
      <w:bookmarkEnd w:id="4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Звільнення молодого фахівця  з  ініціативи  замовника  до закінчення  терміну  угоди  дозволяється у випадках,  передбачених статтею 40 Кодексу законів про працю України,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pPr>
      <w:r>
        <w:rPr>
          <w:sz w:val="28"/>
          <w:szCs w:val="28"/>
          <w:lang w:val="uk-UA"/>
        </w:rPr>
        <w:t>1)  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Normal"/>
        <w:spacing w:lineRule="auto" w:line="360"/>
        <w:ind w:firstLine="680"/>
        <w:jc w:val="both"/>
        <w:rPr/>
      </w:pPr>
      <w:r>
        <w:rPr>
          <w:sz w:val="28"/>
          <w:szCs w:val="28"/>
          <w:lang w:val="uk-UA"/>
        </w:rPr>
        <w:t xml:space="preserve">2)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а так само в разі  скасування  допуску  до  державної  таємниці, якщо виконання покладених  на  нього  обов'язків  вимагає  доступу  до  державної таємниці; </w:t>
      </w:r>
    </w:p>
    <w:p>
      <w:pPr>
        <w:pStyle w:val="Normal"/>
        <w:spacing w:lineRule="auto" w:line="360"/>
        <w:ind w:firstLine="680"/>
        <w:jc w:val="both"/>
        <w:rPr/>
      </w:pPr>
      <w:r>
        <w:rPr>
          <w:sz w:val="28"/>
          <w:szCs w:val="28"/>
          <w:lang w:val="uk-UA"/>
        </w:rPr>
        <w:t>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spacing w:lineRule="auto" w:line="360"/>
        <w:ind w:firstLine="680"/>
        <w:jc w:val="both"/>
        <w:rPr/>
      </w:pPr>
      <w:r>
        <w:rPr>
          <w:sz w:val="28"/>
          <w:szCs w:val="28"/>
          <w:lang w:val="uk-UA"/>
        </w:rPr>
        <w:t>4) прогулу (в тому числі відсутності на роботі  більше  трьох годин  протягом  робочого  дня)  без поважних причин;</w:t>
      </w:r>
    </w:p>
    <w:p>
      <w:pPr>
        <w:pStyle w:val="Normal"/>
        <w:spacing w:lineRule="auto" w:line="360"/>
        <w:ind w:firstLine="680"/>
        <w:jc w:val="both"/>
        <w:rPr/>
      </w:pPr>
      <w:r>
        <w:rPr>
          <w:sz w:val="28"/>
          <w:szCs w:val="28"/>
          <w:lang w:val="uk-UA"/>
        </w:rPr>
        <w:t>5)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w:t>
      </w:r>
    </w:p>
    <w:p>
      <w:pPr>
        <w:pStyle w:val="Normal"/>
        <w:spacing w:lineRule="auto" w:line="360"/>
        <w:ind w:firstLine="680"/>
        <w:jc w:val="both"/>
        <w:rPr/>
      </w:pPr>
      <w:r>
        <w:rPr>
          <w:sz w:val="28"/>
          <w:szCs w:val="28"/>
          <w:lang w:val="uk-UA"/>
        </w:rPr>
        <w:t>6) поновлення на роботі працівника,  який раніше виконував цю роботу;</w:t>
      </w:r>
    </w:p>
    <w:p>
      <w:pPr>
        <w:pStyle w:val="Normal"/>
        <w:spacing w:lineRule="auto" w:line="360"/>
        <w:ind w:firstLine="680"/>
        <w:jc w:val="both"/>
        <w:rPr/>
      </w:pPr>
      <w:r>
        <w:rPr>
          <w:sz w:val="28"/>
          <w:szCs w:val="28"/>
          <w:lang w:val="uk-UA"/>
        </w:rPr>
        <w:t>7) появи на роботі в нетверезому стані,  у стані наркотичного або токсичного сп'яніння;</w:t>
      </w:r>
    </w:p>
    <w:p>
      <w:pPr>
        <w:pStyle w:val="Normal"/>
        <w:spacing w:lineRule="auto" w:line="360"/>
        <w:ind w:firstLine="680"/>
        <w:jc w:val="both"/>
        <w:rPr>
          <w:sz w:val="28"/>
          <w:szCs w:val="28"/>
          <w:lang w:val="uk-UA"/>
        </w:rPr>
      </w:pPr>
      <w:r>
        <w:rPr>
          <w:sz w:val="28"/>
          <w:szCs w:val="28"/>
          <w:lang w:val="uk-UA"/>
        </w:rPr>
        <w:t>8)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bookmarkStart w:id="42" w:name="61"/>
      <w:bookmarkEnd w:id="42"/>
    </w:p>
    <w:p>
      <w:pPr>
        <w:pStyle w:val="Normal"/>
        <w:spacing w:lineRule="auto" w:line="360"/>
        <w:ind w:firstLine="680"/>
        <w:jc w:val="both"/>
        <w:rPr>
          <w:color w:val="000000"/>
          <w:sz w:val="28"/>
          <w:szCs w:val="28"/>
          <w:lang w:val="uk-UA"/>
        </w:rPr>
      </w:pPr>
      <w:r>
        <w:rPr>
          <w:color w:val="000000"/>
          <w:sz w:val="28"/>
          <w:szCs w:val="28"/>
          <w:lang w:val="uk-UA"/>
        </w:rPr>
        <w:t xml:space="preserve">У разі  неможливості  надати  підходящу  роботу  державна служба  зайнятості  за  бажанням  молодих фахівців направляє їх на перепідготовку з  метою  подальшого  працевлаштування  за  набутою новою спеціальністю чи професією. </w:t>
      </w:r>
      <w:bookmarkStart w:id="43" w:name="63"/>
      <w:bookmarkStart w:id="44" w:name="62"/>
      <w:bookmarkEnd w:id="43"/>
      <w:bookmarkEnd w:id="4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pPr>
      <w:r>
        <w:rPr>
          <w:color w:val="000000"/>
          <w:sz w:val="28"/>
          <w:szCs w:val="28"/>
          <w:lang w:val="uk-UA"/>
        </w:rPr>
        <w:t xml:space="preserve">Якщо  замовник  відмовляє молодому фахівцеві в прийомі на роботу  після одержання  з  вищого  навчального  закладу   картки працевлаштування, влаштування його на роботу здійснюється згідно з пунктом 25 Постанови КМУ «Про Порядок працевлаштування випускників вищих навчальних закладів, підготовка яких здійснювалась за державним замовленням» у разі якщо вищий  навчальний  заклад  не може запропонувати випускникові інше місце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Посади  за  штатним  розписом,  на  які  в поточному році повинні бути прийняті на роботу молоді фахівці згідно з угодою, не підлягають   заміщенню  іншими  працівниками.  У  разі  виробничої потреби на ці посади  можуть  бути  прийняті  інші  працівники  на термін до призначення на них молодих фахівців. </w:t>
      </w:r>
      <w:bookmarkStart w:id="45" w:name="64"/>
      <w:bookmarkEnd w:id="4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Якщо  випускник  за його згодою переводиться на роботу до іншого підприємства,  установи,  організації,  йому видається  цим підприємством, установою, організацією нове направлення на роботу. За випускником у цьому разі зберігаються  усі  права  і  обов'язки молодого фахівця. </w:t>
      </w:r>
      <w:bookmarkStart w:id="46" w:name="65"/>
      <w:bookmarkEnd w:id="4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ипускникам,  які  закінчили  вищі  навчальні  заклади  з відзнакою,  за  рішенням  замовника  може   встановлюватися   вища заробітна плата в межах схеми посадових окладів. </w:t>
      </w:r>
      <w:bookmarkStart w:id="47" w:name="66"/>
      <w:bookmarkEnd w:id="4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ипускники,  які  одержали направлення на роботу до іншої місцевості, а також члени їхніх сімей забезпечуються житлом згідно із законодавством. </w:t>
      </w:r>
      <w:bookmarkStart w:id="48" w:name="67"/>
      <w:bookmarkEnd w:id="4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Випускники, яких не було забезпечено житлом згідно з угодою і які  продовжують  працювати  за  призначенням  після   визначеного терміну,  мають право на позачергове одержання житла незалежно від терміну роботи за цим призначенням. </w:t>
      </w:r>
      <w:bookmarkStart w:id="49" w:name="68"/>
      <w:bookmarkEnd w:id="4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pPr>
      <w:r>
        <w:rPr>
          <w:color w:val="000000"/>
          <w:sz w:val="28"/>
          <w:szCs w:val="28"/>
          <w:lang w:val="uk-UA"/>
        </w:rPr>
        <w:t xml:space="preserve">У разі ліквідації підприємства,  установи,  організації право на   позачергове   одержання   житла   забезпечується   згідно  із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color w:val="000000"/>
          <w:sz w:val="28"/>
          <w:szCs w:val="28"/>
          <w:lang w:val="uk-UA"/>
        </w:rPr>
      </w:pPr>
      <w:r>
        <w:rPr>
          <w:color w:val="000000"/>
          <w:sz w:val="28"/>
          <w:szCs w:val="28"/>
          <w:lang w:val="uk-UA"/>
        </w:rPr>
        <w:t xml:space="preserve">За випускниками,  які одержали направлення на  роботу  до іншої   місцевості,   житло   за   попереднім   місцем  проживання зберігається згідно із законодавством. </w:t>
      </w:r>
      <w:r>
        <w:br w:type="page"/>
      </w:r>
    </w:p>
    <w:p>
      <w:pPr>
        <w:pStyle w:val="Normal"/>
        <w:spacing w:lineRule="auto" w:line="360"/>
        <w:ind w:firstLine="680"/>
        <w:jc w:val="center"/>
        <w:rPr>
          <w:b/>
          <w:b/>
          <w:sz w:val="28"/>
          <w:szCs w:val="28"/>
          <w:lang w:val="uk-UA"/>
        </w:rPr>
      </w:pPr>
      <w:r>
        <w:rPr>
          <w:b/>
          <w:sz w:val="28"/>
          <w:szCs w:val="28"/>
          <w:lang w:val="uk-UA"/>
        </w:rPr>
        <w:t>Література</w:t>
      </w:r>
    </w:p>
    <w:p>
      <w:pPr>
        <w:pStyle w:val="Normal"/>
        <w:spacing w:lineRule="auto" w:line="360"/>
        <w:ind w:firstLine="680"/>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онституція України. – 1996 р.</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одекс законів про працю.</w:t>
      </w:r>
    </w:p>
    <w:p>
      <w:pPr>
        <w:pStyle w:val="Normal"/>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lang w:val="uk-UA"/>
        </w:rPr>
        <w:t>Закон   України  "Про  освіту".</w:t>
      </w:r>
    </w:p>
    <w:p>
      <w:pPr>
        <w:pStyle w:val="Normal"/>
        <w:numPr>
          <w:ilvl w:val="0"/>
          <w:numId w:val="1"/>
        </w:numPr>
        <w:tabs>
          <w:tab w:val="clear" w:pos="708"/>
          <w:tab w:val="left" w:pos="0" w:leader="none"/>
        </w:tabs>
        <w:spacing w:lineRule="auto" w:line="360"/>
        <w:ind w:left="0" w:hanging="0"/>
        <w:rPr/>
      </w:pPr>
      <w:r>
        <w:rPr>
          <w:color w:val="000000"/>
          <w:sz w:val="28"/>
          <w:szCs w:val="28"/>
          <w:lang w:val="uk-UA"/>
        </w:rPr>
        <w:t xml:space="preserve">Закон України "Про  статус  і  соціальний  захист  громадян,  які постраждали внаслідок  Чорнобильської  катастрофи".  </w:t>
      </w:r>
    </w:p>
    <w:p>
      <w:pPr>
        <w:pStyle w:val="Normal"/>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lang w:val="uk-UA"/>
        </w:rPr>
        <w:t>Закон України «Про зайнятість населення».</w:t>
      </w:r>
    </w:p>
    <w:p>
      <w:pPr>
        <w:pStyle w:val="Normal"/>
        <w:numPr>
          <w:ilvl w:val="0"/>
          <w:numId w:val="1"/>
        </w:numPr>
        <w:tabs>
          <w:tab w:val="clear" w:pos="708"/>
          <w:tab w:val="left" w:pos="0" w:leader="none"/>
        </w:tabs>
        <w:spacing w:lineRule="auto" w:line="360"/>
        <w:ind w:left="0" w:hanging="0"/>
        <w:rPr/>
      </w:pPr>
      <w:r>
        <w:rPr>
          <w:color w:val="000000"/>
          <w:sz w:val="28"/>
          <w:szCs w:val="28"/>
          <w:lang w:val="uk-UA"/>
        </w:rPr>
        <w:t xml:space="preserve">Постанова КМУ «Про Порядок працевлаштування випускників вищих навчальних закладів, підготовка яких здійснювалась за державним замовленням» </w:t>
      </w:r>
      <w:r>
        <w:rPr>
          <w:bCs/>
          <w:color w:val="000000"/>
          <w:sz w:val="28"/>
          <w:szCs w:val="28"/>
          <w:lang w:val="uk-UA"/>
        </w:rPr>
        <w:t>від 22 серпня 1996 р. N 992.</w:t>
      </w:r>
    </w:p>
    <w:p>
      <w:pPr>
        <w:pStyle w:val="Normal"/>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lang w:val="uk-UA"/>
        </w:rPr>
        <w:t>Постанова КМУ «Про Порядок формування та розміщення державних замовлень на поставку продукції для державних потреб і контролю за їх виконанням» від  29  лютого  1996  р.  N 266.</w:t>
      </w:r>
    </w:p>
    <w:p>
      <w:pPr>
        <w:pStyle w:val="Normal"/>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lang w:val="uk-UA"/>
        </w:rPr>
        <w:t>Указ  Президента України "Про заходи щодо реформування системи підготовки спеціалістів  та  працевлаштування випускників вищих навчальних закладів" від  23  січня  1996  р.  N  77 в ред. від 16 травня 1996 р.  N 342.</w:t>
      </w:r>
    </w:p>
    <w:p>
      <w:pPr>
        <w:pStyle w:val="Normal"/>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lang w:val="uk-UA"/>
        </w:rPr>
        <w:t>Постанова КМУ "Про пільги для сільської молоді при  прийомі  до вищих навчальних закладів, вдосконалення системи перепідготовки і підвищення кваліфікації кадрів" від 21 липня 1992 р.  N 408.</w:t>
      </w:r>
    </w:p>
    <w:p>
      <w:pPr>
        <w:pStyle w:val="Normal"/>
        <w:spacing w:lineRule="auto" w:line="360"/>
        <w:ind w:firstLine="680"/>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8:00Z</dcterms:created>
  <dc:creator>Alex</dc:creator>
  <dc:description/>
  <cp:keywords/>
  <dc:language>en-US</dc:language>
  <cp:lastModifiedBy>SYSTEM</cp:lastModifiedBy>
  <cp:lastPrinted>2007-10-03T00:51:00Z</cp:lastPrinted>
  <dcterms:modified xsi:type="dcterms:W3CDTF">2011-09-24T07:18:00Z</dcterms:modified>
  <cp:revision>2</cp:revision>
  <dc:subject/>
  <dc:title>Дніпропетровський державний університет</dc:title>
</cp:coreProperties>
</file>