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 xml:space="preserve">ГЛАВА 1. ЧАСТНАЯ ОХРАННАЯ И ДЕТЕКТИВ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w:t>
      </w:r>
    </w:p>
    <w:p>
      <w:pPr>
        <w:pStyle w:val="Contents4"/>
        <w:ind w:firstLine="709"/>
        <w:rPr/>
      </w:pPr>
      <w:r>
        <w:rPr/>
        <w:t>1.1.Правовые основы и виды охранной деятельности</w:t>
      </w:r>
      <w:r>
        <w:rPr>
          <w:rStyle w:val="InternetLink"/>
          <w:color w:val="000000"/>
          <w:u w:val="none"/>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язанности и права частных детективов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Взаимодействие ОВД с частными детективами и охр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ПРЕВЫШЕНИЕ ПОЛНОМОЧИЙ ЧАСТНЫХ ОХР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ЕТЕКТИВНЫХ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ействия, разрешенные частным детек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ревышение полномоч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нальные изменения в общественной жизни, политическая, экономическая нестабильность, возникновение новых форм собственности, рост числа новых субъектов хозяйственной деятельности, стремительное развитие предпринимательства и расширение частного сектора экономики неизбежно повлекли за собой изменения в системе борьбы с преступностью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реформ утратили прежнее значение отдельные общественные формирования, такие как добровольные народные дружины, в то же время возникли новые субъекты борьбы с преступностью. В частности, интенсивно развивался институт частной детективной и охранной деятельности.</w:t>
      </w:r>
    </w:p>
    <w:p>
      <w:pPr>
        <w:pStyle w:val="TextBodyIndent"/>
        <w:rPr/>
      </w:pPr>
      <w:r>
        <w:rPr/>
        <w:t xml:space="preserve">Актуальность темы курсовой работы обусловлена теоретической и практической значимостью проблем, связанных с совершенствованием правоохранительной деятельности органов внутренних дел и негосударственных формирований, как важнейшей гарантии укрепления законности, что крайне необходимо в процессе формирования юридических и социально-политических основ правовой государ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е изменения в общественно-политической жизни и экономическом развитии России, в процессе построения правового государства, потребовали совершенствования всех общественных отношений. В первую очередь, это относится к отношениям, обеспечивающим личную безопасность граждан, защиту их жизни, здоровья и частной собственности, как того требует Конституция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ей острой криминогенной ситуации частные охранно-сыскные предприятия стали неотъемлемой частью системы внутренней безопасности государства. Они вносят существенный вклад в дело сдерживания роста преступности и борьбы с 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участия представителей частных охранных структур в охране общественного порядка наряду с работниками органов внутренних дел представляется весьма актуальной. Уже очевидно, что обеспечить в должной мере охрану общественного порядка и обеспечение общественной безопасности в современных условиях силами одних подразделений милиции общественной безопасности невозможно. В этих условиях органы внутренних дел стали остро нуждаться в привлечении для решения поставленных перед ними задач приданных с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работы: анализ и раскрытие административно-правовых и организационных аспектов частной детективной и охранной деятельности в соврем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целью в исследовании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ализ нормативно-правовых актов, определяющих порядок создания и функционирования частных детективных и охранн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сферы функционирования лиц, осуществляющих частную детективную и охранную деятельность, их основные права и обяза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мотрение основных форм взаимодействия органов ОВД с с частными детективами и охранными предприятиями. </w:t>
      </w:r>
      <w:r>
        <w:br w:type="page"/>
      </w:r>
    </w:p>
    <w:p>
      <w:pPr>
        <w:pStyle w:val="Normal"/>
        <w:spacing w:lineRule="auto" w:line="360" w:before="0" w:after="0"/>
        <w:ind w:firstLine="709"/>
        <w:jc w:val="both"/>
        <w:rPr/>
      </w:pPr>
      <w:r>
        <w:rPr>
          <w:rFonts w:cs="Times New Roman" w:ascii="Times New Roman" w:hAnsi="Times New Roman"/>
          <w:sz w:val="28"/>
          <w:szCs w:val="28"/>
        </w:rPr>
        <w:t>ГЛАВА 1. ЧАСТНАЯ ОХРАННАЯ И ДЕТЕКТИВ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4"/>
        <w:ind w:firstLine="709"/>
        <w:rPr/>
      </w:pPr>
      <w:r>
        <w:rPr/>
        <w:t>1.1.Правовые основы и виды охр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егодня в российском законодательстве отсутствует легальное определение "охраны" и "охранной деятельности", а также классификация субъектов, осуществляющих этот вид деятельности. Такое положение не только позволяет участникам гражданского оборота различным образом трактовать эту юридическую категорию; ставит в неравное положение субъектов охраны, но и противоречит конституционным нормам о равной степени защиты всех форм собственности.</w:t>
      </w:r>
    </w:p>
    <w:p>
      <w:pPr>
        <w:pStyle w:val="Normal"/>
        <w:spacing w:lineRule="auto" w:line="360" w:before="0" w:after="0"/>
        <w:ind w:firstLine="709"/>
        <w:jc w:val="both"/>
        <w:rPr/>
      </w:pPr>
      <w:r>
        <w:rPr>
          <w:rFonts w:cs="Times New Roman" w:ascii="Times New Roman" w:hAnsi="Times New Roman"/>
          <w:sz w:val="28"/>
          <w:szCs w:val="28"/>
        </w:rPr>
        <w:t>В связи с этим государство обязано осуществлять целый комплекс мер по реализации указанного конституционного принципа, признавая человека, его права и свободы высшей ценностью. Однако нормы федеральных законов "О государственной охране" и "О ведомственной охране" позволяют говорить о явном приоритете государственной и ведомственной охраны, а также охране объектов государствен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роявляется как в правовом регулировании, так и в наделении субъектов государственной и ведомственной охраны более широкими полномочиями в реализации прав и обязанностей по отношению к аналогичным субъектам частной охраны. </w:t>
      </w:r>
    </w:p>
    <w:p>
      <w:pPr>
        <w:pStyle w:val="Normal"/>
        <w:spacing w:lineRule="auto" w:line="360" w:before="0" w:after="0"/>
        <w:ind w:firstLine="709"/>
        <w:jc w:val="both"/>
        <w:rPr/>
      </w:pPr>
      <w:r>
        <w:rPr>
          <w:rFonts w:cs="Times New Roman" w:ascii="Times New Roman" w:hAnsi="Times New Roman"/>
          <w:sz w:val="28"/>
          <w:szCs w:val="28"/>
        </w:rPr>
        <w:t>Государственная охрана определяется как "функция федеральных органов государственной власти в сфере обеспечения безопасности объектов государственной охра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ведомственная - как "совокупность создаваемых федеральными органами исполнительной власти органов управления, сил и средств, предназначенных для защиты охраняемых объектов от противоправных посягательст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снованием для возникновения государственной и ведомственной охраны являются акты органов государственной власти, а сама охрана носит характер функций государства. Изложенные аспекты позволяют сделать вывод и о том, что сфера деятельности государственной и ведомственной охраны в гражданском обороте ограничена рамками федерального законодательства и не позволяет охранять объекты, находящиеся в муниципальной и частной собственности, количество которых стремительно рас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анных законах имеется целый ряд норм, которые регулируют аналогичные для всех видов охраны правоотношения, однако делают это по-разному. Так, например, все указанные субъекты охраны наделены правом осуществлять защиту жизни и здоровья граждан, охрану собственности. Однако предоставляемые им при этом права существенно разнятся, что не соответствует принципиальным положениям Конституции РФ, согласно которым жизнь человеческая равноценна, а частная, государственная, муниципальная и иные формы собственности в Российской Федерации признаются и защищаются равным образ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в этих законах и целый ряд других противоречий и несогласованностей, касающихся компетенции, оснований, условий и порядка применения физической силы, специальных средств и огнестрельного оружия, а также осуществления контроля за субъектами охранной деятельности, предоставления гарантий социальной и правовой защиты работникам различных ведомств охраны,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ные аспекты позволяют сделать вывод, что деятельность государственной, ведомственной и вневедомственной охраны не только носит характер функций государства, но и не может обеспечить охрану целого комплекса субъектов и объектов гражданского права, и самое главное не является предприниматель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граждан и юридических лиц в дополнительной защите принадлежащих им имущественных и неимущественных прав возникла не на пустом месте. Она вызвана тем, что переход к рыночным отношениям в России вызвал резкое обострение криминогенной ситуации, в частности, рост преступных посягательств на жизнь, здоровье и личную неприкосновенность граждан, а также преступных посягательств корыст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что такого положения не должно быть, и решить эту проблему поможет создание новой отрасли законодательства – охранно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проблем требует законодательного разрешения и существенной юридической, аналитической и научной проработки совместно с заинтересованными министерствами: обеспечение надежной охраны и предотвращение террористических актов и экономических преступлений на охраняемых объектах; запрет на вмешательство в гражданско-правовые споры, связанные с разделом имущества; недобросовестная конкуренция, "грязные" технологии, демпинг; содействие негосударственных организаций безопасности правоохранительным органам в обеспечении безопасности; правовое регулирование деятельности служб безопасности; участие иностранного капитала в охранной и сыскной деятельности; регулирование инкассаторской деятельности и другие.</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хранного законодательства в России началось в начале 90-х годов прошлого столетия. Оно представляет собой совокупность законодательных и иных нормативных правовых актов, содержащих нормы, регулирующие общественные отношения между субъектами охранной деятельности и государством в связи с осуществлением охранной деятельности по обеспечению безопасности личности, объектов государственной и негосударственной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в сфере частного сыска и охраны осуществляется в рамках отдельного гражданско-правового института, который представляет собой особую совокупность норм, регулирующих на основе ряда общеправовых, отраслевых (гражданско-правовых) и институционных принципов, имущественные и неимущественные отношения, возникающие при оказании сыскных или охранных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ами правового института, регулирующего отношения в сфере частного сыска и охраны,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конфиденци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заимодействие сыскных и охранных организаций с правоохранительными орга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обходимость определенного профессионального уровня работников сыскных и охранных орган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недопустимость применения способов и средств, нарушающих права и свободы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граниченное применение огнестрельного оружия и специальных средств. </w:t>
      </w:r>
    </w:p>
    <w:p>
      <w:pPr>
        <w:pStyle w:val="Normal"/>
        <w:spacing w:lineRule="auto" w:line="360" w:before="0" w:after="0"/>
        <w:ind w:firstLine="709"/>
        <w:jc w:val="both"/>
        <w:rPr/>
      </w:pPr>
      <w:r>
        <w:rPr>
          <w:rFonts w:cs="Times New Roman" w:ascii="Times New Roman" w:hAnsi="Times New Roman"/>
          <w:sz w:val="28"/>
          <w:szCs w:val="28"/>
        </w:rPr>
        <w:t xml:space="preserve">Правовая основа частной детективной и охранной деятельности состоит из Федерального закона Российской Федерации "О частной детективной и охранной деятельности" от 11 марта 1992 года, других законов и иных нормативно - правовых а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авовую основу как источник частной детективной и охранной деятельности следует разделить на два элемента: внешний и внутрен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ему элементу правовой основы следует относить те законы и нормативные акты, которые являются фундаментальными и основополагающими, а также в соответствии, с которыми и на основании которых осуществляется и регламентируется данный ви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я РФ, ст. ст. 19, 22, 23, 24 ч. 1, 25, 29 п. 4, 30, 34, 35 п. п. 1, 2, 3, 36, 49. Данные положения Конституции составляют основы правового статуса личности в Российской Федерации и гарантируют основные естественные и неотъемлемые права и свободы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ский Кодекс РФ, часть первая, ст. ст. 1, 9, 4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осуществления частной детективной и охранной деятельности ГК РФ определяет и регулирует договорные отношения между сторонами, которые возникают по поводу данного вида деятельности, в частности заключение договоров на оказание соответствующ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головный Кодекс РФ от 13 июня 1996 г. N 63-ФЗ, ст. ст. 37, 38, 39, 105, 108, 109, 112, 114 - 117, 119, 127, 171, 203, 222, 223, 224, 225,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меру, в ст. 203, ч. 1, говорится, что предусмотрена уголовная ответственность за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своей деятельности, если это деяние совершено с применением насилия или с угрозой его применения.</w:t>
      </w:r>
    </w:p>
    <w:p>
      <w:pPr>
        <w:pStyle w:val="Normal"/>
        <w:spacing w:lineRule="auto" w:line="360" w:before="0" w:after="0"/>
        <w:ind w:firstLine="709"/>
        <w:jc w:val="both"/>
        <w:rPr/>
      </w:pPr>
      <w:r>
        <w:rPr>
          <w:rFonts w:cs="Times New Roman" w:ascii="Times New Roman" w:hAnsi="Times New Roman"/>
          <w:sz w:val="28"/>
          <w:szCs w:val="28"/>
        </w:rPr>
        <w:t>4. КоАП РФ от 30 декабря 2001 г. N 195-ФЗ (в ред. от 25 июля 2002 г.), ст. ст. 2.7, 20.8, 20.11, 20.13 и др. КоАП РФ также является правовой основой Закона "О частной детективной и охранной деятельности в Российской Федерации" в той степени, в которой это предусмотрено вышеперечисленными стат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 внешнему элементу правовой основы относятся другие общеобязательные законы и нормативно - правовые акты в той части, в которой они затрагивают права и законные интересы юридических и физических лиц, осуществляющих частную детективную и охранную деятельность.</w:t>
      </w:r>
    </w:p>
    <w:p>
      <w:pPr>
        <w:pStyle w:val="Normal"/>
        <w:spacing w:lineRule="auto" w:line="360" w:before="0" w:after="0"/>
        <w:ind w:firstLine="709"/>
        <w:jc w:val="both"/>
        <w:rPr/>
      </w:pPr>
      <w:r>
        <w:rPr>
          <w:rFonts w:cs="Times New Roman" w:ascii="Times New Roman" w:hAnsi="Times New Roman"/>
          <w:sz w:val="28"/>
          <w:szCs w:val="28"/>
        </w:rPr>
        <w:t>Помимо внешнего элемента правовой основы Закона РФ "О частной детективной и охранной деятельности" следует выделить внутренний элемент.</w:t>
      </w:r>
    </w:p>
    <w:p>
      <w:pPr>
        <w:pStyle w:val="Normal"/>
        <w:spacing w:lineRule="auto" w:line="360" w:before="0" w:after="0"/>
        <w:ind w:firstLine="709"/>
        <w:jc w:val="both"/>
        <w:rPr/>
      </w:pPr>
      <w:r>
        <w:rPr>
          <w:rFonts w:cs="Times New Roman" w:ascii="Times New Roman" w:hAnsi="Times New Roman"/>
          <w:sz w:val="28"/>
          <w:szCs w:val="28"/>
        </w:rPr>
        <w:t xml:space="preserve">К внутреннему элементу относятся нормативно - правовые акты регулятивного, регламентирующего, распорядительного и рекомендательного характера. В частности, к данному элементу можно отнести следующие нормативно - правовые акты: постановления Правительства РФ, приказы министерств и ведомств, а также указания, распоряжения и письма государственных органов, чья компетенция затрагивает вопросы, касающиеся частной детективной и охранной деятельности (Постановление Правительства РФ от 14 августа 1992г. N 587 "Вопросы частной детективной и охранной деятельности"; Приказ МВД РФ от 2 декабря 1992г. N 442 "О некоторых мерах по обеспечению исполнения органами внутренних дел законодательства о частной детективной и охранной деятельности"; письмо Министерства финансов РФ от 23 октября 1992г. N 99 "О порядке и размерах платежей при выдаче лицензий на осуществление частной детективной и охра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даментом правовой системы обеспечения деятельности органов внутренних дел в сфере лицензирования и контроля за негосударственной (частной) охранной деятельностью являются нормы административного права, поскольку государство в целом и его отдельные органы (прежде всего, милиция как функциональная часть правоохранительной системы) при осуществлении нормативно-правового регулирования играют решающую роль в формировании и функционировании да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ая детективная и охранная деятельность отличается от правоохранительной деятельности, осуществляемой государственными органами по следующи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 своему характеру частная детективная и охранная деятельность, осуществляется на договорной основе и рассчитана на получение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частная детективная и охранная деятельность базируется на договорных отношениях, где четко определены пределы и время возникновения и прекращения эт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ца, осуществляющие частную сыскную деятельность, не наделены полномочиями должностных лиц правоохранительных органов и в случае нарушения своих обязанностей, несут ответственность в ином порядке, нежели должностные лица государственных правоохранительных орг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осударственная правоохранительная деятельность регулируется уголовным, уголовно-процессуальным, административным, уголовно-исполнительным, оперативно-розыскным законодательством, а негосударственная уголовным, административным и гражданским законодательством, что накладывает определенный отпечаток на основополагающие принципы деятельности этих структур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частная детективная и охранная деятельность носит в основном превентивный характер. Компетенция данных структур заканчивается (переходит к государственным правоохранительным органам) в случае совершения преступных действий в отношении клиента.</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основании вышеизложенного представляется возможным сформулировать следующее определение частной детективной и охранной деятельности в РФ: Частная детективная и охранная деятельность - это деятельность, по защите прав и законных интересов физических и юридических лиц, а также по оказанию им иных услуг специально созданными для этих целей негосударственными предприятиями, действующими на договорной возмездной основе, использующими специальные силы, средства и методы в соответствии с законом и при неуклонном соблюдении установленного порядка. </w:t>
      </w:r>
    </w:p>
    <w:p>
      <w:pPr>
        <w:pStyle w:val="Normal"/>
        <w:spacing w:lineRule="auto" w:line="360" w:before="0" w:after="0"/>
        <w:ind w:firstLine="709"/>
        <w:jc w:val="both"/>
        <w:rPr/>
      </w:pPr>
      <w:r>
        <w:rPr>
          <w:rFonts w:cs="Times New Roman" w:ascii="Times New Roman" w:hAnsi="Times New Roman"/>
          <w:sz w:val="28"/>
          <w:szCs w:val="28"/>
        </w:rPr>
        <w:t>Отсутствие выработанной государством единой правовой концепции цивилизованного функционирования негосударственных (частных) охранных структур, их взаимодействия с иными субъектами правоохранительной деятельности и жесткого контроля со стороны государственных органов привело к тому, что многие положения Закона РФ от 11 марта 1992г. "О частной детективной и охранной деятельности в РФ", а также ряда подзаконных нормативных правовых актов перестали соответствовать сложившимся общественным отношениям, что привело к проявлению в данной сфере тенденции получения экономических преимуществ посредством использования реального и потенциального насилия и стало одной из причин криминализации рынка охра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рименения закона, более поздних подзаконных, в том числе ведомственных, нормативных актов МВД России, регулирующих частную детективную и охранную деятельность, выявила факторы, затрудняющие нормальное становление этого инстит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й рост числа частных детективных и охранных предприятий создал предпосылки появления новых, как положительных, так и отрицательных, тенденций в этой сфере. Появилась, следовательно, необходимость дальнейшего правового регулирования и совершенствования контроля органов внутренних дел за частной детективной и охранной деятельностью.</w:t>
      </w:r>
    </w:p>
    <w:p>
      <w:pPr>
        <w:pStyle w:val="Normal"/>
        <w:spacing w:lineRule="auto" w:line="360" w:before="0" w:after="0"/>
        <w:ind w:firstLine="709"/>
        <w:jc w:val="both"/>
        <w:rPr/>
      </w:pPr>
      <w:r>
        <w:rPr>
          <w:rFonts w:cs="Times New Roman" w:ascii="Times New Roman" w:hAnsi="Times New Roman"/>
          <w:sz w:val="28"/>
          <w:szCs w:val="28"/>
        </w:rPr>
        <w:t xml:space="preserve">15 января 2003 года вступил в силу Федеральный Закон "О внесении изменений и дополнений в некоторые законодательные акты РФ и в связи с принятием Федерального Закона "О лицензировании отдельных видов деятельности". Данный закон вносит изменения и дополнения в Федеральные законы "О милиции", "О частной детективной и охранной деятельности", "Об оруж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Федеральном Законе РФ "О частной детективной и охранной деятельности" носят весьма значимый характер. Так, например, исключены положения, регламентирующие продление срока действия и аннулирование лицензий на частную детективную и охранную деятельность. Таким образом, вопросы аннулирования лицензии должны решаться только в судебном порядке. Исключены требования получения персональных лицензий руководителями частных охранных предприятий и охранниками. Более того, формально сняты ограничения к физическим лицам, занимающимся охранной деятельностью, в результате исключения отсылочной нормы, устанавливавшей требования к охранникам, аналогичные требованиям к детектива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Обязанности и права частных детективов и охранной деятельности</w:t>
      </w:r>
    </w:p>
    <w:p>
      <w:pPr>
        <w:pStyle w:val="Normal"/>
        <w:spacing w:lineRule="auto" w:line="36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аконом "О частной детективной и охранной деятельности" (далее Закон) предусмотрено два вида частной детективной и охранной деятельности: сыск и охр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ыска разрешается предоставление следующих видов услуг (ст.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бор сведений по гражданским делам на договорной основе с участниками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ение рынка, сбор информации для деловых переговоров, выявление некредитоспособных или ненадежных деловых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я сведений, составляющих коммерческую та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иск без вести пропавш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иск утраченного гражданами или предприятиями, учреждениями, организациям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бор сведений по уголовным делам на договорной основе с участниками процесса. В течение суток с момента заключения контракта с клиентом на сбор таких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 </w:t>
      </w:r>
    </w:p>
    <w:p>
      <w:pPr>
        <w:pStyle w:val="Normal"/>
        <w:spacing w:lineRule="auto" w:line="360" w:before="0" w:after="0"/>
        <w:ind w:firstLine="709"/>
        <w:jc w:val="both"/>
        <w:rPr/>
      </w:pPr>
      <w:r>
        <w:rPr>
          <w:rFonts w:cs="Times New Roman" w:ascii="Times New Roman" w:hAnsi="Times New Roman"/>
          <w:sz w:val="28"/>
          <w:szCs w:val="28"/>
        </w:rPr>
        <w:t>Немаловажным является факт указания того, что граждане, занимающиеся частной детективной и охранной деятельностью, "не вправе осуществлять какие-либо оперативно-розыскные действия, отнесенные законом к исключительной компетенции органов дознания; действие законов, закрепляющих правовой статус работников правоохранительных органов, на лиц, осуществляющих частную детективную и охранную деятельность, не распространяетс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сыскная деятельность должна быть основным видом занятости частного детектива, таким образом, законодатель приближает частного детектива к работнику правоохранительных органов, так же лишенному права совмещать службу с иными способами заработка.</w:t>
      </w:r>
    </w:p>
    <w:p>
      <w:pPr>
        <w:pStyle w:val="TextBodyIndent"/>
        <w:rPr/>
      </w:pPr>
      <w:r>
        <w:rPr/>
        <w:t xml:space="preserve">Исчерпывающий перечень сыскных действий, путем выполнения которых может вести расследование частный детектив, определен в ст. 5 Закона. Согласно этой статье в ходе частной сыскной деятельности допускаются устный опрос граждан и должностных лиц (с их согласия), наведение справок, изучение предметов и документов (с письменного согласия их владельцев), внешний осмотр строений, помещений и других объектов, наблюдение для получения необходимой информации в целях оказания детективных услуг, перечисленных в ст. 3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видео- и аудиозаписи, кино- и фотосъемки, технических и иных средств, а также средств оперативной радио- и телефонной связи, однако в данном случае для осуществления этих действий существует определенное ограничение: частным детективам запрещается осуществлять видео- и аудиозапись, фото- и киносъемку в служебных и иных помещениях без письменного согласия на то соответствующих должностных или частных лиц.</w:t>
      </w:r>
    </w:p>
    <w:p>
      <w:pPr>
        <w:pStyle w:val="Normal"/>
        <w:spacing w:lineRule="auto" w:line="360" w:before="0" w:after="0"/>
        <w:ind w:firstLine="709"/>
        <w:jc w:val="both"/>
        <w:rPr/>
      </w:pPr>
      <w:r>
        <w:rPr>
          <w:rFonts w:cs="Times New Roman" w:ascii="Times New Roman" w:hAnsi="Times New Roman"/>
          <w:sz w:val="28"/>
          <w:szCs w:val="28"/>
        </w:rPr>
        <w:t xml:space="preserve">Нельзя не отметить важность оговорок о согласии лиц, на которых направлена частная детективная деятельность, что, соответствует положениям Конституции РФ, в частности ее п. 1 ст. 23: "Каждый имеет право на неприкосновенность частной жизни, личную и семейную тай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т. 7 Закона установлен целый ряд прямых ограничений в сфере частной детективной деятельности. Частным детективам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рывать от правоохранительных органов ставшие им известными факты готовящихся или совершенных преступлений. В данном случае ограничение предписывает совершение определенных действий частными детективами. В случае если частному детективу стали известны факты готовящихся или совершенных преступлений, он обязан незамедлительно сообщить об этом в ближайший орган внутренних дел. Также прямой обязанностью частного детектива является оказание помощи и содействие следственным органам внутренних дел в установлении фактов совершения преступления и его раскр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авать себя за сотрудников правоохранительных органов. Выдающий себя за сотрудника правоохранительных органов частный детектив может понести ответственность лишь в том случае, если это действие совершено им в корыстных целях, а также если при совершении этого действия был причинен вред жизни, здоровью и имуществу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ирать сведения, связанные с личной жизнью, с политическими и религиозными убеждениями отдель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бегать к действиям, посягающим на права и свободы граждан,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ать и препятствовать гражданину в осуществлении прав и свобод, связанных с полом, расой, национальностью, языком, происхождением, имущественным или должностным положением, местом жительства, отношением к религии и т.д. (Конституц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арест, заключать под стражу и содержать под стражей гражданина. Данные меры пресечения допускаются только по судебному решению. До судебного решения лицо не может быть подвергнуто задержанию на срок более 48 часов (ст. 22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мешиваться в частную жизнь граждан, а также нарушать их права на неприкосновенность личной, семейной тайны и на защиту своей чести и доброго имени (ст. 23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ать тайну переписки, телефонных переговоров, почтовых, телеграфных и иных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ирать, хранить, использовать и распространять информацию о частной жизни лица без его согласия (ч. 1 ст. 24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никать в жилище против воли проживающих в нем лиц иначе как в случаях, предусмотренных федеральным законом или на основании судебного решения (ст. 25 Конституц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вершать действия, ставящие под угрозу жизнь, здоровье, честь, достоинство и имущество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альсифицировать материалы или вводить в заблуждение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глашать собранную информацию, использовать ее в каких-либо целях вопреки интересам своего клиента или в интересах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давать свою лицензию для использования ее други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ем установлены, с одной стороны, самостоятельность и независимость (автономность) частной детективной деятельности, а с другой – обязательность осуществления этого вида деятельности в рамках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детектив вправе вести расследование только на основании письменного договора об оказании детективных услуг. Такой договор должен обязательно содержать сведения о договаривающихся сторонах, в том числе номер и дату выдачи частному детективному предприятию (объединению) лицензии на осуществление детективной деятельности, содержание поручения, срок его выполнения, ориентировочную сумму денежных расходов и гонорара за услуги, меры ответственности сторон, дату заключен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говоре также обязательно должна быть предусмотрена обязанность частного детективного предприятия (объединения) предоставить клиенту письменный отчет о результатах проделанной работы, к которому прилагается уточненный расчет гонорара и расходов частного детективного предприятия (объед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детектив, заключая с клиентом договор на оказание услуг обязан в соответствии с этим договором предоставить полную и достоверную информацию по интересующим клиента вопросам. Все интересующие клиента вопросы изначально прописываются в договоре. В том случае, если частный детектив предоставил недостоверную информацию и тем самым ввел в заблуждение клиента, он несет ответственность, предусмотренную договором.</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искуссий в средствах массовой информации, при принятии законов и в других случаях нередко возникает вопрос, почему государство не предоставляет частным детективам больших возможностей для защиты частных интересов, являющихся в соответствии с Конституцией РФ приоритетными? </w:t>
      </w:r>
    </w:p>
    <w:p>
      <w:pPr>
        <w:pStyle w:val="Normal"/>
        <w:spacing w:lineRule="auto" w:line="360" w:before="0" w:after="0"/>
        <w:ind w:firstLine="709"/>
        <w:jc w:val="both"/>
        <w:rPr/>
      </w:pPr>
      <w:r>
        <w:rPr>
          <w:rFonts w:cs="Times New Roman" w:ascii="Times New Roman" w:hAnsi="Times New Roman"/>
          <w:sz w:val="28"/>
          <w:szCs w:val="28"/>
        </w:rPr>
        <w:t>Например, почему лицам, занимающимся частной детективной деятельностью, нельзя осуществлять "прослушку" в интересах клиента, вызвать на опрос (допрос) лицо, обладающее определенными сведениями, выполнять другие подобные действия в интересах частного лица?</w:t>
      </w:r>
    </w:p>
    <w:p>
      <w:pPr>
        <w:pStyle w:val="Normal"/>
        <w:spacing w:lineRule="auto" w:line="360" w:before="0" w:after="0"/>
        <w:ind w:firstLine="709"/>
        <w:jc w:val="both"/>
        <w:rPr/>
      </w:pPr>
      <w:r>
        <w:rPr>
          <w:rFonts w:cs="Times New Roman" w:ascii="Times New Roman" w:hAnsi="Times New Roman"/>
          <w:sz w:val="28"/>
          <w:szCs w:val="28"/>
        </w:rPr>
        <w:t>При этом забывается, что один частный интерес не может преобладать над другими частными интересами, как и быть "абсолютно приоритетным" по отношению к публичным интересам, а значит, он может защищаться только до тех пределов, за которыми начинаются другие интересы, тоже охраняемые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езультаты детективных расследований, проводимых с нарушением Закона, не имеют юридической силы. Кроме того, за подобные действия детектив может быть привлечен к ответственности, вплоть до угол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охранных услуг, перечисленных в части третьей статьи третьей Закона, разрешается только предприятиям, специально учрежденным для их выполнения, получившим соответствующую лицензию в соответствии с Федеральным законом "О лицензировании отдельных видов деятельности" и Положением о лицензировании негосударственной (частной) охранной деятельности, утвержденным Постановлением Правительства РФ № 600 от 14 августа 2002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торонами заключается возмездный договор, на основании которого сторона, осуществляющая частную охранную деятельность, принимает на себя обязательства по охране жизни и здоровья своего клиента, а другая сторона, в свою очередь, обязуется оплатить оказываемые услуги. Порядок и условия осуществления данной услуги определяются сторонами самостоя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зрешается осуществлять деятельность, связанную с охраной имущества собственников. Имущество может являться как движимым, так и недвижимым. Если имущество движимое и подлежит транспортировке или перемещению, то лицам, осуществляющим данный вид деятельности, разрешается сопровождение охраняемого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охранники, частные охранные предприятия и охранно-сыскные подразделения должны обеспечивать порядок в местах проведения массовых мероприятий. Также им предоставляется право содействовать правоохранительным органам, посредством обеспечения право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охранник, как и частный детектив, также не может выдавать себя за сотрудника правоохранительных органов, проводить оперативно-следственные действия, допрос, досмотр и прибегать к действиям, посягающим на права и обязанности граждан, а также ставящим под угрозу их жизнь и здор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й охранник связан с охранной организацией трудовым договором, и деятельность его регулируется трудовым законодательством России, правда, с некоторыми оговорками, обусловленными специфическим характером работы. На законном основании человек может заниматься своей деятельностью лишь в том случае, если у него есть удостоверение частного охранника, выданное органами внутренних дел в порядке, установленном правитель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существления частной охранной деятельности разрешается применять как специальные средства, так и огнестрельное оруж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охранники имеют право применять огнестрельное оружие в следующих случа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отражения нападения, когда его собственная жизнь подвергается непосредственной 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тражения группового или вооруженного нападения на охраняемую соб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предупреждения (выстрелом в воздух) о намерении применить оружие, а так же для подачи сигнала тревоги или вызова помощ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ник либо частный детектив при применении специальных средств или огнестрельного оружия обязан: предупредить противника о намерении их использовать,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или огнестрельного оружия создает непосредственную опасность его жизни и здоровью или может повлечь за собой иные тяжкие последствия; стремиться в зависимости от характера и степени опасности правонарушения и лиц, его совершивших, а также оказываемого противодействия к тому, чтобы любой ущерб, причиненный при устранении опасности, был минимальным; обеспечить лицам, получившим телесные повреждения доврачебную помощь и уведомить в возможно короткий срок о происшедшем органы здравоохранения и внутренних дел; немедленно уведомить прокурора обо всех случаях смерти или причинения телесных пов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совершившее противоправное посягательство на охраняемую собственность, может быть задержано охранником на месте правонарушения и должно быть незамедлительно передано в орган внутренних дел (милиц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ЕВЫШЕНИЕ ПОЛНОМОЧИЙ ЧАСТНЫХ ОХРАННЫХ И ДЕТЕКТИВНЫХ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ействия, разрешенные частным детек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о частной детективной и охранной деятельности (ст. 5) допускаются в ходе частной сыскной деятельности устный опрос граждан и должностных лиц (с их согласия), наведение справок, изучение предметов и документов (с письменного согласия их владельцев), внешний осмотр строений, помещений и других объектов, наблюдение для получения необходимой информации в целях оказания вышеперечисленных услуг сы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частной сыскной деятельности допускается использование видео- и аудиозаписи, кино- и фотосъемки, технических и иных средств, не причиняющих вреда жизни и здоровью граждан и окружающей среде, а также средств оперативной радио- и телефонной связи (ст. 5 Закона о частной детективной и охра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м детективам запрещается (ст. 7 Закона о частной детективной и охра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рывать от правоохранительных органов ставшие им известными факты готовящихся или совершенных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авать себя за сотрудников правоохранительных орг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ирать сведения, связанные с личной жизнью, с политическими и религиозными убеждениями отдельны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видео- и аудиозапись, фото- и киносъемку в служебных или иных помещениях без письменного согласия на то соответствующих должностных или частны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егать к действиям, посягающим на права и свободы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ать действия, ставящие под угрозу жизнь, здоровье, честь, достоинство и имущество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льсифицировать материалы или вводить в заблуждение кли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лашать собранную информацию, использовать ее в каких-либо целях вопреки интересам своего клиента или в интересах треть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вать свою лицензию для использования ее другими ли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сыскных действий, нарушающих тайну переписки, телефонных переговоров и телеграфных сообщений либо связанных с нарушением гарантий неприкосновенности личности или жилища, влечет за собой установленную законом ответств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занимающиеся частной детективной деятельностью, не вправе осуществлять какие-либо оперативно-розыскные действия, отнесенные законом к исключительной компетенции органов дознания (ст.1 Закона о частной детективной и охра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вышение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вышение полномочий служащими частных охранных или детективных служб (ст. 203 УК). Деятельность служащих частных охранных или детективных служб осуществляется на основе Закона РФ от 11 марта 1992 г. "О частной детективной и охранной деятельности в Российской Федерации"*(1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этого Закона определяет частную детективную и охранную деятельность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щиты законных прав и интересов своих клиентов. Установление уголовной ответственности за превышение полномочий служащими частных охранных или детективных служб продиктовано, во-первых, необходимостью обеспечить эффективную защиту от преступных посягательств в сфере предпринимательской и иной экономической деятельности; во-вторых, установлением правового контроля за законностью действий частных правоохранительных органов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их задач служащие частных охранных и детективных служб наделяются соответствующими полномочиями. Так, согласно Закону, частным детективам разре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сведений по гражданским делам на договорной основе с участниками процесса; изучение рынка, сбор информации для деловых переговоров, выявление некредитоспособных или ненадежных деловых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бстоятельств неправомерного использования в предпринимательской деятельности фирменных знаков и наименований, недобросовестной конкуренции, а также разглашение сведений, составляющих коммерческую тай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без вести пропавш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утраченного гражданами или предприятиями, учреждениями, организациям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сведений по уголовным делам на договорной основе с участниками процесса, с обязательным условием, что в течение суток с момента заключения контракта на сбор таких сведений частный детектив обязан письменно уведомить об этом лицо, производящее дознание, следователя, прокурора или суд, в чьем производстве находится уголовное дело (ст. 3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лиц, занимающихся охранной деятельностью, входят следующие полномо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жизни и здоровь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имущества собственников, в том числе при его транспортир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монтаж и эксплуатационное обслуживание средств охранно-пожарной сиг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орядка в местах проведения массов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и подготовка рекомендаций клиентам по вопросам правомерной защиты от противоправных пося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существления частной детективной деятельности, сопряженной с опасностью для жизни и здоровья, разрешается применять специальные средства, порядок приобретения, учета, хранения и ношения которых устанавливается Правительств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запрещает частным детективам прибегать к действиям, посягающим на права и свободы граждан, а также совершать действия, ставящие под угрозу жизнь, здоровье, честь, достоинство и имущество граждан.</w:t>
      </w:r>
    </w:p>
    <w:p>
      <w:pPr>
        <w:pStyle w:val="Normal"/>
        <w:spacing w:lineRule="auto" w:line="360" w:before="0" w:after="0"/>
        <w:ind w:firstLine="709"/>
        <w:jc w:val="both"/>
        <w:rPr/>
      </w:pPr>
      <w:r>
        <w:rPr>
          <w:rFonts w:cs="Times New Roman" w:ascii="Times New Roman" w:hAnsi="Times New Roman"/>
          <w:sz w:val="28"/>
          <w:szCs w:val="28"/>
        </w:rPr>
        <w:t xml:space="preserve">При осуществлении частной охранной деятельности разрешено применение специальных средств (резиновая палка, наручники и др.) и огнестрельного оружия в случаях и порядке, предусмотренных Законом (ст. 16-18) и в пределах прав, предоставленных лицензией. Закон "О частной детективной и охранной деятельности в Российской Федерации" в ст. 16-18 детально регламентирует условия, порядок и пределы применения специальных средств и огнестрельного оружия. В частности, специальные средства могут применяться д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тражения нападения, непосредственно угрожающего жизни и здоровью детектива или охран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сечения преступления против охраняемой собственности, когда правонарушитель оказывает физическое сопротивление. Закон запрещает применение специальных средств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частному детективу (охраннику), кроме случаев оказания ими вооруженного сопротивления, совершения группового либо иного нападения, угрожающего жизни и здоровью частного детектива (охранника) или охраняемой собственности. При таких же обстоятельствах Закон запрещает использование огнестрельного оружия, которое, кроме указанных случаев, нельзя применять при значительном скоплении людей, когда от этого оружия могут пострадать посторонн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внутренних дел, выдавший лицензию на занятие частной детективной или охранной деятельностью, вправе ее аннулировать в случае нарушения или неисполнения требований Закона, касающихся этих видов деятельности. Если служащий частной охранной или детективной службы превышает свои полномочия в более грубой форме, то при наличии в его действиях признаков, указанных в ст. 203 УК, он подлежит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ст. 203) предусматривает ответственность руководителей или служащих частной охранной или детективной службы за превышение полномочий, предоставленных в соответствии с лицензией, вопреки задачам своей деятельности, если эти действия совершены с применением насилия или угроз его применения. Можно сказать, что частные детективы и охранники имеют право применять насилие при осуществлении сыскной или охранной деятельности в ситуациях и в пределах правомерной необходимой обороны, крайней необходимости, а также при задержании лица, совершившег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преступления является установленный государством порядок сферы деятельности частных охранных и детективных служб. В качестве дополнительного объекта могут выступать честь, достоинство, здоровь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ую сторону преступления, предусмотренного ст. 203 УК, образует превышение полномочий, предоставленных Законом и лицензией на занятие частной детективной или охранной деятельностью, вопреки задачам этой деятельности, если деяние совершено с применением насилия или с угрозой его применения. Таким образом, действия, образующие объективную сторону преступления, характеризуются тремя призна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вершаются действия, выходящие за пределы полномочий, предоставленных лицензией руководителю или служащему частной охранной или детективной службы, вопреки задачам эт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вершаются такие действия, выходящие за пределы полномочий, которые сопряжены с применением физического или психического насилия или с угрозой применения такого наси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лжна быть установлена причинная связь между превышением полномочий соответствующих лиц и насилием или высказанной угрозой на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евышение полномочий, предоставленных в соответствии с лицензией на занятие частной детективной или охранной деятельностью, может выражаться только в совершении действий, сопряженных с насилием или угрозой применения насилия. Поэтому само по себе превышение полномочий без применения насилия или угрозы его применения, например, производство обыска, применение спецсредств с отступлением от законных оснований, состав преступления не образуе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частная детективная и охранная деятельность переживает "период нормативно-правового многообраз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дновременно действуют Федеральный Закон "О частной детективной и охранной деятельности", Федеральный Закон "Об оружии", Гражданский и Уголовный кодексы РФ, ряд Постановлений Правительства РФ и соответствующих ведомственных нормативно-правовых актов. Существенные изменения в правовую базу внес Федеральный Закон "О лицензировании отдельных видов деятельности" в соответствии с которым были приняты новые нормативно-правовые акты и внесены изменения в старые.</w:t>
      </w:r>
    </w:p>
    <w:p>
      <w:pPr>
        <w:pStyle w:val="Normal"/>
        <w:spacing w:lineRule="auto" w:line="360" w:before="0" w:after="0"/>
        <w:ind w:firstLine="709"/>
        <w:jc w:val="both"/>
        <w:rPr/>
      </w:pPr>
      <w:r>
        <w:rPr>
          <w:rFonts w:cs="Times New Roman" w:ascii="Times New Roman" w:hAnsi="Times New Roman"/>
          <w:sz w:val="28"/>
          <w:szCs w:val="28"/>
        </w:rPr>
        <w:t>15 января 2003 года вступил в силу Федеральный Закон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Данный закон вносит изменения и дополнения в Федеральные законы "О милиции", "О частной детективной и охранной деятельности", "Об оружии" и т.д. Изменения в ФЗ РФ "О частной детективной и охранной деятельности" носят весьма значимый характер.</w:t>
      </w:r>
    </w:p>
    <w:p>
      <w:pPr>
        <w:pStyle w:val="Normal"/>
        <w:spacing w:lineRule="auto" w:line="360" w:before="0" w:after="0"/>
        <w:ind w:firstLine="709"/>
        <w:jc w:val="both"/>
        <w:rPr/>
      </w:pPr>
      <w:r>
        <w:rPr>
          <w:rFonts w:cs="Times New Roman" w:ascii="Times New Roman" w:hAnsi="Times New Roman"/>
          <w:sz w:val="28"/>
          <w:szCs w:val="28"/>
        </w:rPr>
        <w:t>Так, например, исключены положения, регламентирующие продление срока действия и аннулирование лицензий на частную детективную и охранную деятельность. Таким образом, вопросы аннулирования лицензии должны решаться только в судебном порядке. Исключены требования получения персональных лицензий руководителями частных охранных предприятий и охранниками. Более того, формально сняты ограничения к физическим лицам, занимающимся охранной деятельностью, в результате исключения отсылочной нормы, устанавливавшей требования к охранникам, аналогичные требованиям к детективам. В то же время в статье 16 часть 3 осталась норма, связывающая обязанность проходить периодическую проверку частных детективов и охранников, обладающих лицензией, на пригодность к действиям в условиях, связанных с применением специальных средств и огнестрельного оружия.</w:t>
      </w:r>
    </w:p>
    <w:p>
      <w:pPr>
        <w:pStyle w:val="Normal"/>
        <w:spacing w:lineRule="auto" w:line="360" w:before="0" w:after="0"/>
        <w:ind w:firstLine="709"/>
        <w:jc w:val="both"/>
        <w:rPr/>
      </w:pPr>
      <w:r>
        <w:rPr>
          <w:rFonts w:cs="Times New Roman" w:ascii="Times New Roman" w:hAnsi="Times New Roman"/>
          <w:sz w:val="28"/>
          <w:szCs w:val="28"/>
        </w:rPr>
        <w:t>Изменения, внесенные в закон, не коснулись служб безопасности предприятий. Соответственно их право на существование никто не отменял. Осуществление службами безопасности "охранно-сыскной деятельности" можно трактовать двояко. Либо это синоним охранной и сыскной деятельности, требующий получения двух лицензия, либо особый вид деятельности, формально под лицензирование не подпадающий. Трактовка зависит от ангажированности комментатора. Требования в отношении деятельности служб безопасности одно – согласование устава. Однако правовой статус работников служб безопасности приравнен к работникам частных охранных предприятий и в связи с этим необходимо наличие соответствующей квалификации и получение удостоверений охранников.</w:t>
      </w:r>
    </w:p>
    <w:p>
      <w:pPr>
        <w:pStyle w:val="Normal"/>
        <w:spacing w:lineRule="auto" w:line="360" w:before="0" w:after="0"/>
        <w:ind w:firstLine="709"/>
        <w:jc w:val="both"/>
        <w:rPr/>
      </w:pPr>
      <w:r>
        <w:rPr>
          <w:rFonts w:cs="Times New Roman" w:ascii="Times New Roman" w:hAnsi="Times New Roman"/>
          <w:sz w:val="28"/>
          <w:szCs w:val="28"/>
        </w:rPr>
        <w:t xml:space="preserve">Другие мелкие изменения касаются приведения терминов в соответствие с законом "О лицензировании отдельных видов деятельности". Новым нормативным документом является Постановление Правительства РФ №600, утвердившее Положения о порядке лицензирования сыскной и охранной деятельности. Положения содержат ряд норм, имеющих очень важное значение. Например, впервые сформулированы лицензионные требования и условия. В то же время указанные Положения не устраняют все пробелы законодательства, регулирующего охранную деятельность. Так до настоящего времени не узаконен институт телохранителей. По действующему Закону можно охранять собственность, но не жизнь физического лица. Для приведения в систему совокупности нормативно-правовых актов, регулирующих лицензирование сыскной и охранной деятельности, требуется еще переиздать Инструкцию о порядке лицензирования, введенную Приказом МВД №292, работа над которой в настоящее время ведется. Однако существующие в законодательстве пробелы она не сможет ликвидировать по определению, т.к. не является законом. </w:t>
      </w:r>
    </w:p>
    <w:p>
      <w:pPr>
        <w:pStyle w:val="Normal"/>
        <w:spacing w:lineRule="auto" w:line="360" w:before="0" w:after="0"/>
        <w:ind w:firstLine="709"/>
        <w:jc w:val="both"/>
        <w:rPr/>
      </w:pPr>
      <w:r>
        <w:rPr>
          <w:rFonts w:cs="Times New Roman" w:ascii="Times New Roman" w:hAnsi="Times New Roman"/>
          <w:sz w:val="28"/>
          <w:szCs w:val="28"/>
        </w:rPr>
        <w:t xml:space="preserve">Анализ вышеперечисленных нормативных документов неизбежно приводит к выводу об острейшей необходимости принятия новой редакции закона "О частной детективной и охранной деятельности" поскольку реальная практика негосударственной охранной и сыскной деятельности настолько ушла вперед, что по ряду позиций следовать букве закона невозможно, что приводит к достаточно вольному толкованию закона в подзаконных актах, поскольку иначе работать было бы затруднительно. Хотя поправки, внесенные в Закон "О частной детективной и охранной деятельности", не столько ликвидировали пробелы в праве, сколько породили новые, работать частным детективам и охранникам приходиться сейчас и руководствоваться необходимо нынешней нормативно-правовой базой.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numPr>
          <w:ilvl w:val="0"/>
          <w:numId w:val="1"/>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numPr>
          <w:ilvl w:val="0"/>
          <w:numId w:val="1"/>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ФЗ РФ "О частной детективной и охранной деятельности" от 11 марта 1992 года (с изменениями, внесенными Федеральным законом от 10.01.2003г № 15-ФЗ).</w:t>
      </w:r>
    </w:p>
    <w:p>
      <w:pPr>
        <w:pStyle w:val="Normal"/>
        <w:numPr>
          <w:ilvl w:val="0"/>
          <w:numId w:val="1"/>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ФЗ РФ "О лицензировании отдельных видов деятельности" от 8 августа 2001 года №128-ФЗ.</w:t>
      </w:r>
    </w:p>
    <w:p>
      <w:pPr>
        <w:pStyle w:val="Normal"/>
        <w:numPr>
          <w:ilvl w:val="0"/>
          <w:numId w:val="1"/>
        </w:numPr>
        <w:tabs>
          <w:tab w:val="clear" w:pos="708"/>
          <w:tab w:val="left" w:pos="284" w:leader="none"/>
        </w:tabs>
        <w:spacing w:lineRule="auto" w:line="360" w:before="0" w:after="0"/>
        <w:ind w:left="0" w:firstLine="709"/>
        <w:jc w:val="both"/>
        <w:rPr/>
      </w:pPr>
      <w:r>
        <w:rPr>
          <w:rFonts w:cs="Times New Roman" w:ascii="Times New Roman" w:hAnsi="Times New Roman"/>
          <w:sz w:val="28"/>
          <w:szCs w:val="28"/>
        </w:rPr>
        <w:t>ФЗ РФ "Об оружии" от 13 декабря 1996 года №150-ФЗ (с изменениями от 21.07.98, 31.07.98, 17.12.98, 19.11.99, 10.04.2000, 26.07.2001, 08.08.2001, 27.11.2001, 10.01.2003, 30.06.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4 августа 1992 г. № 587 "Вопросы частной детективной и охранной деятельности". </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 xml:space="preserve">Приказ МВД РФ от 2 декабря 1992 г. № 442 "О некоторых мерах по обеспечению исполнения органами внутренних дел законодательства о частной детективной и охранной деятельности". </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ксандров А. И. Развитие института частной правоохраны. //Мир безопасности. - 1997. - № 1.</w:t>
      </w:r>
    </w:p>
    <w:p>
      <w:pPr>
        <w:pStyle w:val="TextBodyIndent"/>
        <w:numPr>
          <w:ilvl w:val="0"/>
          <w:numId w:val="2"/>
        </w:numPr>
        <w:rPr/>
      </w:pPr>
      <w:r>
        <w:rPr/>
        <w:t xml:space="preserve">Захарова Т. В. Комментарий к закону "О частной детективной и охранной деятельности в Российской Федерации. -М.: Юстицинформ, 2003. </w:t>
      </w:r>
    </w:p>
    <w:p>
      <w:pPr>
        <w:pStyle w:val="Normal"/>
        <w:numPr>
          <w:ilvl w:val="1"/>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Мак В.П., Савелий М.Ф. Закон о частной детективной и охранной деятельности в Российской Федерации. Научно-практический комментарий. - М. Юристъ. 1997.</w:t>
      </w:r>
    </w:p>
    <w:p>
      <w:pPr>
        <w:pStyle w:val="Normal"/>
        <w:numPr>
          <w:ilvl w:val="1"/>
          <w:numId w:val="2"/>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Маршунов М.Н. Комментарии к Законам "Об оружии", "О частной детективной и охранной деятельности. " - М. - СПб.: Герда ,1998.</w:t>
      </w:r>
    </w:p>
    <w:p>
      <w:pPr>
        <w:pStyle w:val="Normal"/>
        <w:numPr>
          <w:ilvl w:val="1"/>
          <w:numId w:val="2"/>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Солнышкова О.В. Соотношение частной охранной и детективной и правоохранительной деятельности //"Журнал российского права". - 2001. - № 9.</w:t>
      </w:r>
    </w:p>
    <w:p>
      <w:pPr>
        <w:pStyle w:val="Normal"/>
        <w:numPr>
          <w:ilvl w:val="1"/>
          <w:numId w:val="2"/>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Солнышкова О.В. Специальная правоспособность субъектов частной детективной и охранной деятельности //"Журнал российского права". -2001.- № 5.</w:t>
      </w:r>
    </w:p>
    <w:p>
      <w:pPr>
        <w:pStyle w:val="Normal"/>
        <w:numPr>
          <w:ilvl w:val="1"/>
          <w:numId w:val="2"/>
        </w:numPr>
        <w:tabs>
          <w:tab w:val="clear" w:pos="708"/>
          <w:tab w:val="left" w:pos="42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лов Э.П. Нормативные основы деятельности сотрудника частной службы безопасности: Учеб. пособие. Ч. 1. - СПб.: Балт-Норд, 1998. </w:t>
      </w:r>
    </w:p>
    <w:p>
      <w:pPr>
        <w:pStyle w:val="Normal"/>
        <w:numPr>
          <w:ilvl w:val="1"/>
          <w:numId w:val="2"/>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Шестаков В. профессор, эксперт комитета по безопасности Государственной Думы. Концепция формирования охранного законодательства в РФ.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chekist</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numPr>
          <w:ilvl w:val="1"/>
          <w:numId w:val="2"/>
        </w:numPr>
        <w:tabs>
          <w:tab w:val="clear" w:pos="708"/>
          <w:tab w:val="left" w:pos="426" w:leader="none"/>
        </w:tabs>
        <w:spacing w:lineRule="auto" w:line="360" w:before="0" w:after="0"/>
        <w:ind w:left="0" w:firstLine="709"/>
        <w:jc w:val="both"/>
        <w:rPr/>
      </w:pPr>
      <w:r>
        <w:rPr>
          <w:rFonts w:cs="Times New Roman" w:ascii="Times New Roman" w:hAnsi="Times New Roman"/>
          <w:sz w:val="28"/>
          <w:szCs w:val="28"/>
        </w:rPr>
        <w:t>Ярославский А. Б. Частная детективная и охранная деятельность: правовая регламентация и порядок осуществления. - СПб., 19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 государственной охране» от 27 мая 1996 г. </w:t>
      </w:r>
    </w:p>
  </w:footnote>
  <w:footnote w:id="3">
    <w:p>
      <w:pPr>
        <w:pStyle w:val="Footnote"/>
        <w:rPr/>
      </w:pPr>
      <w:r>
        <w:rPr>
          <w:rStyle w:val="FootnoteCharacters"/>
        </w:rPr>
        <w:footnoteRef/>
      </w:r>
      <w:r>
        <w:rPr/>
        <w:t xml:space="preserve"> </w:t>
      </w:r>
      <w:r>
        <w:rPr/>
        <w:t>Федеральный закон «О ведомственной охране» от 14 апреля 1999 г.</w:t>
      </w:r>
    </w:p>
  </w:footnote>
  <w:footnote w:id="4">
    <w:p>
      <w:pPr>
        <w:pStyle w:val="Footnote"/>
        <w:spacing w:lineRule="auto" w:line="240"/>
        <w:rPr/>
      </w:pPr>
      <w:r>
        <w:rPr>
          <w:rStyle w:val="FootnoteCharacters"/>
        </w:rPr>
        <w:footnoteRef/>
      </w:r>
      <w:r>
        <w:rPr/>
        <w:t xml:space="preserve"> </w:t>
      </w:r>
      <w:r>
        <w:rPr/>
        <w:t>Правовое регулирование охранной и сыскной деятельности: практика, тенденции и проблемы в условиях присоединения России к Всемирной торговой организации" (Парламентские слушания, проведены 16.10.2006). // http://www.duma.gov.ru</w:t>
      </w:r>
    </w:p>
  </w:footnote>
  <w:footnote w:id="5">
    <w:p>
      <w:pPr>
        <w:pStyle w:val="Normal"/>
        <w:spacing w:lineRule="auto" w:line="240"/>
        <w:rPr/>
      </w:pPr>
      <w:r>
        <w:rPr>
          <w:rStyle w:val="FootnoteCharacters"/>
        </w:rPr>
        <w:footnoteRef/>
      </w:r>
      <w:r>
        <w:rPr/>
        <w:t xml:space="preserve"> </w:t>
      </w:r>
      <w:r>
        <w:rPr>
          <w:sz w:val="20"/>
          <w:szCs w:val="20"/>
        </w:rPr>
        <w:t>Солнышкова О.В. Соотношение частной охранной и детективной и правоохранительной деятельности //"Журнал российского права", N 9, сентябрь 2001 г.</w:t>
      </w:r>
    </w:p>
    <w:p>
      <w:pPr>
        <w:pStyle w:val="Normal"/>
        <w:spacing w:lineRule="auto" w:line="240" w:before="0" w:after="200"/>
        <w:rPr>
          <w:sz w:val="20"/>
          <w:szCs w:val="20"/>
        </w:rPr>
      </w:pPr>
      <w:r>
        <w:rPr>
          <w:sz w:val="20"/>
          <w:szCs w:val="20"/>
        </w:rPr>
      </w:r>
    </w:p>
  </w:footnote>
  <w:footnote w:id="6">
    <w:p>
      <w:pPr>
        <w:pStyle w:val="Footnote"/>
        <w:rPr/>
      </w:pPr>
      <w:r>
        <w:rPr>
          <w:rStyle w:val="FootnoteCharacters"/>
        </w:rPr>
        <w:footnoteRef/>
      </w:r>
      <w:r>
        <w:rPr/>
        <w:t xml:space="preserve"> </w:t>
      </w:r>
      <w:r>
        <w:rPr/>
        <w:t xml:space="preserve">ФЗ РФ «О частной детективной и охранной деятельности в Российской Федерации» </w:t>
      </w:r>
    </w:p>
  </w:footnote>
  <w:footnote w:id="7">
    <w:p>
      <w:pPr>
        <w:pStyle w:val="Footnote"/>
        <w:spacing w:lineRule="auto" w:line="240"/>
        <w:rPr/>
      </w:pPr>
      <w:r>
        <w:rPr>
          <w:rStyle w:val="FootnoteCharacters"/>
        </w:rPr>
        <w:footnoteRef/>
      </w:r>
      <w:r>
        <w:rPr/>
        <w:t xml:space="preserve"> </w:t>
      </w:r>
      <w:r>
        <w:rPr/>
        <w:t>Захарова В. И. Комментарий к закону "О частной детективной и охранной деятельности в Российской Федерации. -М.: Юстицинформ, 2003.</w:t>
      </w:r>
    </w:p>
    <w:p>
      <w:pPr>
        <w:pStyle w:val="Footnote"/>
        <w:spacing w:lineRule="auto" w:line="240"/>
        <w:rPr/>
      </w:pPr>
      <w:r>
        <w:rPr/>
      </w:r>
    </w:p>
  </w:footnote>
  <w:footnote w:id="8">
    <w:p>
      <w:pPr>
        <w:pStyle w:val="Footnote"/>
        <w:rPr/>
      </w:pPr>
      <w:r>
        <w:rPr>
          <w:rStyle w:val="FootnoteCharacters"/>
        </w:rPr>
        <w:footnoteRef/>
      </w:r>
      <w:r>
        <w:rPr/>
        <w:t xml:space="preserve"> </w:t>
      </w:r>
      <w:r>
        <w:rPr/>
        <w:t xml:space="preserve">- </w:t>
      </w:r>
      <w:r>
        <w:rPr>
          <w:sz w:val="24"/>
          <w:szCs w:val="24"/>
        </w:rPr>
        <w:t>Бабиков В.Г. ЧОП: от создания до успеха/ М.:НОУ ШО «Баярд», 2002г</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0" w:hanging="0"/>
      </w:pPr>
      <w:rPr/>
    </w:lvl>
    <w:lvl w:ilvl="1">
      <w:start w:val="7"/>
      <w:numFmt w:val="decimal"/>
      <w:lvlText w:val="%2."/>
      <w:lvlJc w:val="left"/>
      <w:pPr>
        <w:tabs>
          <w:tab w:val="num" w:pos="1440"/>
        </w:tabs>
        <w:ind w:left="683" w:firstLine="397"/>
      </w:pPr>
      <w:rPr>
        <w:sz w:val="28"/>
        <w:i w:val="false"/>
        <w:b w:val="false"/>
        <w:szCs w:val="28"/>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2z1">
    <w:name w:val="WW8Num2z1"/>
    <w:qFormat/>
    <w:rPr>
      <w:b w:val="false"/>
      <w:bCs w:val="false"/>
      <w:i w:val="false"/>
      <w:iCs w:val="false"/>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Grame">
    <w:name w:val="grame"/>
    <w:qFormat/>
    <w:rPr/>
  </w:style>
  <w:style w:type="character" w:styleId="Spelle">
    <w:name w:val="spelle"/>
    <w:qFormat/>
    <w:rPr/>
  </w:style>
  <w:style w:type="character" w:styleId="Style17">
    <w:name w:val="Верхний колонтитул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left" w:pos="2240" w:leader="none"/>
        <w:tab w:val="right" w:pos="9628" w:leader="dot"/>
      </w:tabs>
      <w:spacing w:lineRule="auto" w:line="360" w:before="0" w:after="0"/>
      <w:jc w:val="both"/>
    </w:pPr>
    <w:rPr>
      <w:rFonts w:ascii="Times New Roman" w:hAnsi="Times New Roman" w:eastAsia="Times New Roman" w:cs="Times New Roman"/>
      <w:sz w:val="28"/>
      <w:szCs w:val="28"/>
      <w:lang w:val="en-US" w:eastAsia="en-US"/>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8"/>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8:00Z</dcterms:created>
  <dc:creator>М@ньяК</dc:creator>
  <dc:description/>
  <cp:keywords/>
  <dc:language>en-US</dc:language>
  <cp:lastModifiedBy>SYSTEM</cp:lastModifiedBy>
  <cp:lastPrinted>2008-12-22T08:49:00Z</cp:lastPrinted>
  <dcterms:modified xsi:type="dcterms:W3CDTF">2011-09-24T07:18:00Z</dcterms:modified>
  <cp:revision>2</cp:revision>
  <dc:subject/>
  <dc:title>СОДЕРЖАНИЕ</dc:title>
</cp:coreProperties>
</file>