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firstLine="709"/>
        <w:jc w:val="center"/>
        <w:rPr>
          <w:rFonts w:ascii="Times New Roman" w:hAnsi="Times New Roman" w:cs="Times New Roman"/>
          <w:sz w:val="28"/>
          <w:szCs w:val="72"/>
          <w:lang w:eastAsia="ru-RU"/>
        </w:rPr>
      </w:pPr>
      <w:r>
        <w:rPr>
          <w:rFonts w:cs="Times New Roman" w:ascii="Times New Roman" w:hAnsi="Times New Roman"/>
          <w:sz w:val="28"/>
          <w:szCs w:val="72"/>
          <w:lang w:eastAsia="ru-RU"/>
        </w:rPr>
      </w:r>
    </w:p>
    <w:p>
      <w:pPr>
        <w:pStyle w:val="Normal"/>
        <w:ind w:left="0" w:firstLine="709"/>
        <w:jc w:val="center"/>
        <w:rPr>
          <w:rFonts w:ascii="Times New Roman" w:hAnsi="Times New Roman" w:cs="Times New Roman"/>
          <w:sz w:val="28"/>
          <w:szCs w:val="72"/>
          <w:lang w:eastAsia="ru-RU"/>
        </w:rPr>
      </w:pPr>
      <w:r>
        <w:rPr>
          <w:rFonts w:cs="Times New Roman" w:ascii="Times New Roman" w:hAnsi="Times New Roman"/>
          <w:sz w:val="28"/>
          <w:szCs w:val="72"/>
          <w:lang w:eastAsia="ru-RU"/>
        </w:rPr>
      </w:r>
    </w:p>
    <w:p>
      <w:pPr>
        <w:pStyle w:val="Normal"/>
        <w:ind w:left="0" w:firstLine="709"/>
        <w:jc w:val="center"/>
        <w:rPr>
          <w:rFonts w:ascii="Times New Roman" w:hAnsi="Times New Roman" w:cs="Times New Roman"/>
          <w:sz w:val="28"/>
          <w:szCs w:val="72"/>
          <w:lang w:eastAsia="ru-RU"/>
        </w:rPr>
      </w:pPr>
      <w:r>
        <w:rPr>
          <w:rFonts w:cs="Times New Roman" w:ascii="Times New Roman" w:hAnsi="Times New Roman"/>
          <w:sz w:val="28"/>
          <w:szCs w:val="72"/>
          <w:lang w:eastAsia="ru-RU"/>
        </w:rPr>
      </w:r>
    </w:p>
    <w:p>
      <w:pPr>
        <w:pStyle w:val="Normal"/>
        <w:ind w:left="0" w:firstLine="709"/>
        <w:jc w:val="center"/>
        <w:rPr>
          <w:rFonts w:ascii="Times New Roman" w:hAnsi="Times New Roman" w:cs="Times New Roman"/>
          <w:sz w:val="28"/>
          <w:szCs w:val="72"/>
          <w:lang w:eastAsia="ru-RU"/>
        </w:rPr>
      </w:pPr>
      <w:r>
        <w:rPr>
          <w:rFonts w:cs="Times New Roman" w:ascii="Times New Roman" w:hAnsi="Times New Roman"/>
          <w:sz w:val="28"/>
          <w:szCs w:val="72"/>
          <w:lang w:eastAsia="ru-RU"/>
        </w:rPr>
      </w:r>
    </w:p>
    <w:p>
      <w:pPr>
        <w:pStyle w:val="Normal"/>
        <w:ind w:left="0" w:firstLine="709"/>
        <w:jc w:val="center"/>
        <w:rPr>
          <w:rFonts w:ascii="Times New Roman" w:hAnsi="Times New Roman" w:cs="Times New Roman"/>
          <w:sz w:val="28"/>
          <w:szCs w:val="72"/>
          <w:lang w:eastAsia="ru-RU"/>
        </w:rPr>
      </w:pPr>
      <w:r>
        <w:rPr>
          <w:rFonts w:cs="Times New Roman" w:ascii="Times New Roman" w:hAnsi="Times New Roman"/>
          <w:sz w:val="28"/>
          <w:szCs w:val="72"/>
          <w:lang w:eastAsia="ru-RU"/>
        </w:rPr>
      </w:r>
    </w:p>
    <w:p>
      <w:pPr>
        <w:pStyle w:val="Normal"/>
        <w:ind w:left="0" w:firstLine="709"/>
        <w:jc w:val="center"/>
        <w:rPr>
          <w:rFonts w:ascii="Times New Roman" w:hAnsi="Times New Roman" w:cs="Times New Roman"/>
          <w:sz w:val="28"/>
          <w:szCs w:val="72"/>
          <w:lang w:eastAsia="ru-RU"/>
        </w:rPr>
      </w:pPr>
      <w:r>
        <w:rPr>
          <w:rFonts w:cs="Times New Roman" w:ascii="Times New Roman" w:hAnsi="Times New Roman"/>
          <w:sz w:val="28"/>
          <w:szCs w:val="72"/>
          <w:lang w:eastAsia="ru-RU"/>
        </w:rPr>
      </w:r>
    </w:p>
    <w:p>
      <w:pPr>
        <w:pStyle w:val="Normal"/>
        <w:ind w:left="0" w:firstLine="709"/>
        <w:jc w:val="center"/>
        <w:rPr>
          <w:rFonts w:ascii="Times New Roman" w:hAnsi="Times New Roman" w:cs="Times New Roman"/>
          <w:sz w:val="28"/>
          <w:szCs w:val="72"/>
          <w:lang w:eastAsia="ru-RU"/>
        </w:rPr>
      </w:pPr>
      <w:r>
        <w:rPr>
          <w:rFonts w:cs="Times New Roman" w:ascii="Times New Roman" w:hAnsi="Times New Roman"/>
          <w:sz w:val="28"/>
          <w:szCs w:val="72"/>
          <w:lang w:eastAsia="ru-RU"/>
        </w:rPr>
      </w:r>
    </w:p>
    <w:p>
      <w:pPr>
        <w:pStyle w:val="Normal"/>
        <w:ind w:left="0" w:firstLine="709"/>
        <w:jc w:val="center"/>
        <w:rPr>
          <w:rFonts w:ascii="Times New Roman" w:hAnsi="Times New Roman" w:cs="Times New Roman"/>
          <w:sz w:val="28"/>
          <w:szCs w:val="72"/>
          <w:lang w:eastAsia="ru-RU"/>
        </w:rPr>
      </w:pPr>
      <w:r>
        <w:rPr>
          <w:rFonts w:cs="Times New Roman" w:ascii="Times New Roman" w:hAnsi="Times New Roman"/>
          <w:sz w:val="28"/>
          <w:szCs w:val="72"/>
          <w:lang w:eastAsia="ru-RU"/>
        </w:rPr>
      </w:r>
    </w:p>
    <w:p>
      <w:pPr>
        <w:pStyle w:val="Normal"/>
        <w:ind w:left="0" w:firstLine="709"/>
        <w:jc w:val="center"/>
        <w:rPr>
          <w:rFonts w:ascii="Times New Roman" w:hAnsi="Times New Roman" w:cs="Times New Roman"/>
          <w:sz w:val="28"/>
          <w:szCs w:val="72"/>
          <w:lang w:eastAsia="ru-RU"/>
        </w:rPr>
      </w:pPr>
      <w:r>
        <w:rPr>
          <w:rFonts w:cs="Times New Roman" w:ascii="Times New Roman" w:hAnsi="Times New Roman"/>
          <w:sz w:val="28"/>
          <w:szCs w:val="72"/>
          <w:lang w:eastAsia="ru-RU"/>
        </w:rPr>
      </w:r>
    </w:p>
    <w:p>
      <w:pPr>
        <w:pStyle w:val="Normal"/>
        <w:ind w:left="0" w:firstLine="709"/>
        <w:jc w:val="center"/>
        <w:rPr>
          <w:rFonts w:ascii="Times New Roman" w:hAnsi="Times New Roman" w:cs="Times New Roman"/>
          <w:sz w:val="28"/>
          <w:szCs w:val="72"/>
          <w:lang w:eastAsia="ru-RU"/>
        </w:rPr>
      </w:pPr>
      <w:r>
        <w:rPr>
          <w:rFonts w:cs="Times New Roman" w:ascii="Times New Roman" w:hAnsi="Times New Roman"/>
          <w:sz w:val="28"/>
          <w:szCs w:val="72"/>
          <w:lang w:eastAsia="ru-RU"/>
        </w:rPr>
      </w:r>
    </w:p>
    <w:p>
      <w:pPr>
        <w:pStyle w:val="Normal"/>
        <w:ind w:left="0" w:firstLine="709"/>
        <w:jc w:val="center"/>
        <w:rPr>
          <w:rFonts w:ascii="Times New Roman" w:hAnsi="Times New Roman" w:cs="Times New Roman"/>
          <w:sz w:val="28"/>
          <w:szCs w:val="72"/>
          <w:lang w:eastAsia="ru-RU"/>
        </w:rPr>
      </w:pPr>
      <w:r>
        <w:rPr>
          <w:rFonts w:cs="Times New Roman" w:ascii="Times New Roman" w:hAnsi="Times New Roman"/>
          <w:sz w:val="28"/>
          <w:szCs w:val="72"/>
          <w:lang w:eastAsia="ru-RU"/>
        </w:rPr>
      </w:r>
    </w:p>
    <w:p>
      <w:pPr>
        <w:pStyle w:val="Normal"/>
        <w:ind w:left="0" w:firstLine="709"/>
        <w:jc w:val="center"/>
        <w:rPr>
          <w:rFonts w:ascii="Times New Roman" w:hAnsi="Times New Roman" w:cs="Times New Roman"/>
          <w:sz w:val="28"/>
          <w:szCs w:val="72"/>
          <w:lang w:eastAsia="ru-RU"/>
        </w:rPr>
      </w:pPr>
      <w:r>
        <w:rPr>
          <w:rFonts w:cs="Times New Roman" w:ascii="Times New Roman" w:hAnsi="Times New Roman"/>
          <w:sz w:val="28"/>
          <w:szCs w:val="72"/>
          <w:lang w:eastAsia="ru-RU"/>
        </w:rPr>
      </w:r>
    </w:p>
    <w:p>
      <w:pPr>
        <w:pStyle w:val="Normal"/>
        <w:ind w:left="0" w:firstLine="709"/>
        <w:jc w:val="center"/>
        <w:rPr>
          <w:rFonts w:ascii="Times New Roman" w:hAnsi="Times New Roman" w:cs="Times New Roman"/>
          <w:sz w:val="28"/>
          <w:szCs w:val="72"/>
          <w:lang w:eastAsia="ru-RU"/>
        </w:rPr>
      </w:pPr>
      <w:r>
        <w:rPr>
          <w:rFonts w:cs="Times New Roman" w:ascii="Times New Roman" w:hAnsi="Times New Roman"/>
          <w:sz w:val="28"/>
          <w:szCs w:val="72"/>
          <w:lang w:eastAsia="ru-RU"/>
        </w:rPr>
      </w:r>
    </w:p>
    <w:p>
      <w:pPr>
        <w:pStyle w:val="Normal"/>
        <w:ind w:left="0" w:firstLine="709"/>
        <w:jc w:val="center"/>
        <w:rPr>
          <w:rFonts w:ascii="Times New Roman" w:hAnsi="Times New Roman" w:cs="Times New Roman"/>
          <w:sz w:val="28"/>
          <w:szCs w:val="72"/>
          <w:lang w:eastAsia="ru-RU"/>
        </w:rPr>
      </w:pPr>
      <w:r>
        <w:rPr>
          <w:rFonts w:cs="Times New Roman" w:ascii="Times New Roman" w:hAnsi="Times New Roman"/>
          <w:sz w:val="28"/>
          <w:szCs w:val="72"/>
          <w:lang w:eastAsia="ru-RU"/>
        </w:rPr>
      </w:r>
    </w:p>
    <w:p>
      <w:pPr>
        <w:pStyle w:val="Normal"/>
        <w:ind w:left="0" w:firstLine="709"/>
        <w:jc w:val="center"/>
        <w:rPr>
          <w:rFonts w:ascii="Times New Roman" w:hAnsi="Times New Roman" w:cs="Times New Roman"/>
          <w:sz w:val="28"/>
          <w:szCs w:val="72"/>
          <w:lang w:eastAsia="ru-RU"/>
        </w:rPr>
      </w:pPr>
      <w:r>
        <w:rPr>
          <w:rFonts w:cs="Times New Roman" w:ascii="Times New Roman" w:hAnsi="Times New Roman"/>
          <w:sz w:val="28"/>
          <w:szCs w:val="72"/>
          <w:lang w:eastAsia="ru-RU"/>
        </w:rPr>
        <w:t>РЕФЕРАТ</w:t>
      </w:r>
    </w:p>
    <w:p>
      <w:pPr>
        <w:pStyle w:val="Normal"/>
        <w:ind w:left="0" w:firstLine="709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30"/>
          <w:lang w:eastAsia="ru-RU"/>
        </w:rPr>
        <w:t xml:space="preserve">по </w:t>
      </w:r>
      <w:r>
        <w:rPr>
          <w:rFonts w:cs="Times New Roman" w:ascii="Times New Roman" w:hAnsi="Times New Roman"/>
          <w:sz w:val="28"/>
          <w:szCs w:val="28"/>
          <w:lang w:eastAsia="ru-RU"/>
        </w:rPr>
        <w:t>курсу Уголовно-процессуальное право</w:t>
      </w:r>
    </w:p>
    <w:p>
      <w:pPr>
        <w:pStyle w:val="Normal"/>
        <w:ind w:left="0" w:firstLine="709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о теме</w:t>
      </w:r>
    </w:p>
    <w:p>
      <w:pPr>
        <w:pStyle w:val="Normal"/>
        <w:ind w:left="0" w:firstLine="709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редварительное следствие и слушание</w:t>
      </w:r>
      <w:r>
        <w:br w:type="page"/>
      </w:r>
    </w:p>
    <w:p>
      <w:pPr>
        <w:pStyle w:val="ConsNormal"/>
        <w:widowControl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1. Приостановление и возобновление предварительного следствия</w:t>
      </w:r>
    </w:p>
    <w:p>
      <w:pPr>
        <w:pStyle w:val="ConsNormal"/>
        <w:widowControl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rmal"/>
        <w:widowControl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остановление предварительного следствия означает вызванный указанными в законе обстоятельствами временный перерыв в производстве следственных действий. Время, на которое было приостановлено следствие, не включается в срок следствия. Предварительное следствие приостанавливается, когда не установлено лицо, подлежащее привлечению в качестве обвиняемого; подозреваемый или обвиняемый скрылся от следствия либо место его нахождения не установлено по каким-либо причинам; когда местонахождение подозреваемого или обвиняемого известно, но нет реальной возможности участия его в деле; когда подозреваемый или обвиняемый страдает временным тяжелым заболеванием, наличие которого удостоверяется медицинским заключением и препятствует его участию в следственных и иных процессуальных действиях (ст. 208 УПК). Приостановление предварительного следствия в связи с уклонением обвиняемого или подозреваемого от следствия и суда, неустановлением лица, подлежащего привлечению в качестве обвиняемого, а также в связи с неизвестностью его местонахождения допускается лишь по истечении срока предварительного следствия. До приостановления предварительного следствия следователь обязан выполнить все действия, производство которых возможно в отсутствие подозреваемого, обвиняемого, принять необходимые меры к их обнаружению, а равно к установлению лица, подлежащего привлечению в качестве обвиняемого, если оно неизвестно. Для розыска подозреваемого или обвиняемого следователь собирает данные об их личности, о возможном местопребывании и т.д. Приостановление следствия в связи с психическим расстройством или иным тяжелым, болезненным состоянием подозреваемого или обвиняемого может иметь место и до окончания общего срока следствия, если этот факт удостоверен врачом, работающим в медицинском учреждении. Если установить характер болезненного состояния затруднительно, то следователь вправе поместить подозреваемого или обвиняемого в лечебное учреждение. В этом случае основанием к приостановлению следствия будет заключение, данное этим учреждением. Если по уголовному делу проходит несколько лиц, а основания приостановления относятся к одному из них, дело в отношении этого лица выделяется в порядке ст. 154 УПК в отдельное производство и приостанавливается. До приостановления должны быть выполнены все необходимые следственные действия. О приостановлении выносится постановление, копия которого должна быть направлена прокурору. О приостановлении следствия должны быть извещены потерпевший или его представитель, гражданский истец, гражданский ответчик или их представители и разъяснены их право и порядок обжалования прокурору или в суд решения о приостановлении следствия (ст. 209 УПК). После приостановления следствия следователь обязан принимать меры по установлению лица, подлежащего привлечению в качестве обвиняемого, или розыску подозреваемого или обвиняемого, в случае если они скрылись. Следователь вправе поручить производство розыска органам дознания. Об этом указывается в постановлении о приостановлении следствия либо в особом постановлении (ст. 210 УПК). В случае обнаружения обвиняемого, он может быть задержан в порядке, установленном гл. 12 УПК. После приостановления следствия в связи с неустановлением лица, совершившего преступление, равно и для розыска скрывшегося подозреваемого, обвиняемого следователь обязан как непосредственно, так и через органы дознания принять все необходимые меры к установлению этого лица и его задержанию. При этом следователь вправе направлять запросы, проводить соответствующие проверки, истребовать документы, поручать органам дознания производство оперативно-розыскных действий, но не вправе проводить следственные действия. После того как отпадают основания для приостановления следствия или возникает необходимость в производстве дополнительных следственных действий, предварительное следствие возобновляется. О возобновлении следствия выносится постановление следователем, прокурором или начальником следственного отдела. О возобновлении следствия извещаются подозреваемый, обвиняемый, его защитник, потерпевший, гражданский истец, гражданский ответчик или их представители, а также прокурор (ст. 211 УПК).</w:t>
      </w:r>
    </w:p>
    <w:p>
      <w:pPr>
        <w:pStyle w:val="ConsNormal"/>
        <w:widowControl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rmal"/>
        <w:widowControl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2. Предварительное слушание: процедура, принимаемые решения</w:t>
      </w:r>
    </w:p>
    <w:p>
      <w:pPr>
        <w:pStyle w:val="ConsNormal"/>
        <w:widowControl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rmal"/>
        <w:widowControl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ведение в УПК такого вида порядка подготовки к судебному заседанию, как проведение судьей предварительного слушания с участием сторон, обусловлено расширением действия принципа состязательности сторон при производстве по уголовному делу в суде первой инстанции. Это слушание направлено на своевременное устранение препятствий по делу до разрешения его по существу в стадии судебного разбирательства и выявления нарушений требований процессуального закона, касающихся собирания доказательств, что должно привести к признанию доказательства недопустимым и его исключению из дела. Предварительное слушание представляет собой особый порядок подготовки к судебному заседанию, обусловленный специфическим кругом разрешаемых судьей вопросов, особенностями процедуры его проведения и видами решений, принимаемых судьей по итогам проведения предварительного слушания. О назначении предварительного слушания судья при наличии оснований его проведения выносит постановление (ст. ст. 227, 229 УПК). Судья в связи с заявленным ходатайством стороны или по собственной инициативе проводит предварительное слушание при наличии следующих оснований: 1) имеется ходатайство стороны об исключении доказательства из дела; 2) наличие основания для возвращения уголовного дела прокурору в случаях, предусмотренных законом (ст. 237 УПК); 3) наличие основания для приостановления или прекращения уголовного дела; 4) наличие оснований для решения вопроса о рассмотрении уголовного дела судом с участием присяжных заседателей. Исходя из содержания указанных оснований основным условием для принятия судьей решения о проведении предварительного слушания, как правило, является заявленное стороной ходатайство. Такое ходатайство вправе заявить обвиняемый и его защитник, потерпевший, гражданский истец, гражданский ответчик и их представители, а также прокурор либо после ознакомления с материалами уголовного дела, либо после направления уголовного дела с обвинительным заключением или обвинительным актом в суд в течение трех суток со дня получения обвиняемым копии указанных процессуальных документов (ч. 3 ст. 229 УПК). При рассмотрении ходатайства стороны судья, руководствуясь общими правилами порядка разрешения ходатайств (ст.ст. 119-122 УПК), устанавливает наличие предусмотренных в законе оснований для проведения предварительного слушания. Процедура предварительного слушания включает три части: 1) открытие судебного заседания, объявление явившихся по вызову участников заседания, установление личности обвиняемого и своевременности вручения ему копии обвинительного заключения или обвинительного акта, рассмотрение вопроса об отводах; 2) рассмотрение ходатайств сторон и выслушивание их мнений, возражений; 3) принятие судьей решения по результатам предварительного слушания. Основной особенностью проведения предварительного слушания является процедура рассмотрения ходатайства стороны об исключении доказательства, признание его недопустимым и принятие решения о его исключении из дела. При наличии такого ходатайства судья выясняет у другой стороны, имеются ли у нее возражения против данного ходатайства. При отсутствии возражений судья удовлетворяет ходатайство и принимает решение о назначении судебного заседания, если отсутствуют иные основания для проведения предварительного слушания. При рассмотрении ходатайства стороны об исключении доказательства и признании его недопустимым судья проверяет процессуальный порядок получения или закрепления такого доказательства. С этой целью судья вправе допросить свидетеля, огласить и приобщить к уголовному делу документ, указанный стороной в ходатайстве. Однако, в случае возражения одной из сторон против исключения доказательства, судья может огласить протоколы следственных действий и иные документы, как имеющиеся в деле, так и представленные сторонами. Новым принципиальным положением является правило о бремени доказывания в связи с заявленным стороной ходатайством об исключении доказательства. Так, при рассмотрении судьей на предварительном слушании ходатайства об исключении доказательства, заявленного стороной защиты на том основании, что доказательство было получено с нарушением требований процессуального закона (например, при даче показаний обвиняемый подвергся психическому или физическому насилию), то бремя опровержения представленных стороной защиты доводов возложено на прокурора. В остальных случаях бремя доказывания лежит на стороне, заявившей ходатайство (ч. 4 ст. 235 УПК). Судебное решение, принятое по результатам предварительного слушания, обжалованию не подлежит, за исключением решений о прекращении уголовного дела и (или) о назначении судебного заседания в части разрешения вопроса о мере пресечения (ч. 7 ст. 236 УПК).</w:t>
      </w:r>
    </w:p>
    <w:p>
      <w:pPr>
        <w:pStyle w:val="ConsNormal"/>
        <w:widowControl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 результатам предварительного слушания судья вправе принять одно из следующих решений: 1) о направлении уголовного дела по подсудности; 2) о возвращении уголовного дела прокурору; 3) о приостановлении производства по уголовному делу; 4) о прекращении уголовного дела; 5) о назначении судебного заседания (ст. 236 УПК). Вопрос о подсудности дела должен быть решен судьей положительно по поступившему в суд делу уже при проведении общего порядка подготовки к судебному заседанию (ст. 228 УПК, ч. 5 ст. 236 УПК) и до решения о проведении предварительного слушания. Постановление о направлении уголовного дела по подсудности в результате предварительного слушания судья вправе принять лишь в случае, если в ходе предварительного слушания прокурор изменил обвинение, влекущее и изменение подсудности дела; при этом судья не вправе принимать никаких других решений по делу. Постановление судьи о возвращении уголовного дела прокурору выносится в случаях, когда: 1) допущены нарушения требований закона при составлении обвинительного заключения или обвинительного акта; 2) обвиняемому не вручена копия обвинительного заключения или обвинительного акта при нарушении правил ч. 4 ст. 222 УПК и ч. 3 ст. 226 УПК; 3) необходимо составление обвинительного заключения или обвинительного акта по делу, направленному в суд с постановлением о применении принудительных мер медицинского характера; 4) имеются основания для соединения уголовных дел; 5) обвиняемому не были разъяснены права, предусмотренные ч. 5 ст. 217 УПК. В постановлении судья должен указать, по какому основанию дело возвращается прокурору, а также разрешить вопрос о мере пресечения в отношении обвиняемого с учетом конкретных обстоятельств преступления и личности обвиняемого. Прокурор в течение пяти суток должен обеспечить устранение допущенных нарушений. Запрет производства каких-либо следственных или иных процессуальных действий, не предусмотренных ст. 237 УПК по уголовному делу, возвращенному прокурором (ч.ч. 4, 5 ст. 237 УПК), признан не соответствующим Конституции РФ. В п. 4 Постановления Конституционного Суда РФ от 8 декабря 2003 г., а также в п. 14 Постановления Пленума Верховного Суда РФ от 5 марта 2004 г. разъяснены правила применения судами ст. 237 УПК. Суд первой инстанции вправе возвратить уголовное дело прокурору для исправления нарушений, неустранимых в судебном заседании (например, обвиняемый не был обеспечен переводчиком при ознакомлении с материалами дела). Прокурор может принять меры к производству следственных и процессуальных действий для устранения выявленных недостатков, если они не направлены на восполнение неполноты доказательств, представленных обвинением, а имеют целью обеспечение права обвиняемого на защиту и право потерпевшего на доступ к правосудию и на компенсацию причиненного ущерба. Одновременно с постановлением о возвращении дела прокурору судья вправе вынести частное постановление, в котором обращается внимание соответствующих должностных лиц на факты нарушений закона, допущенные при производстве предварительного расследования и требующие принятия необходимых мер (ч. 4 ст. 29 УПК). Постановление судьи о приостановлении производства по уголовному делу должно содержать факты, обосновывающие выводы о том, что обвиняемый действительно скрылся от суда, и место его пребывания неизвестно, или что он болен тяжелой болезнью, подтвержденной медицинским заключением и исключающей возможность его участия в судебном заседании, либо что, хотя место его нахождения известно, но отсутствует реальная возможность участия обвиняемого в судебном разбирательстве, или в случае, если судом направлен запрос в Конституционный Суд РФ, а также если Конституционным Судом РФ принята к рассмотрению жалоба о соответствии закона, подлежащего применению по данному делу, Конституции РФ. Постановление судьи о прекращении уголовного дела или уголовного преследования выносится в случаях, во-первых, при наличии обстоятельств, предусмотренных п. п. 3-6 ч. 1, ч. 2 ст. 24, п.п. 3-6 ч. 1 ст. 27 УПК; во-вторых, при отказе прокурора от обвинения в порядке, установленном ч. 7 ст. 246 УПК; в-третьих, при наличии оснований, предусмотренных ст. ст. 25, 26, 28 УПК. В данном постановлении судьи должно содержаться: основания прекращения дела или уголовного преследования, решение об отмене меры пресечения, а также наложения ареста на имущество, корреспонденцию, временного отстранения от должности, контроля и записи переговоров, а также разрешение вопроса о вещественных доказательствах (ст. 239 УПК). Копия постановления о прекращении дела подлежит направлению прокурору, а также лицу, в отношении которого прекращено уголовное преследование, и потерпевшему в течение пяти суток со дня его вынесения. Постановление судьи о назначении судебного заседания выносится при условии, что дело подсудно данному суду и при наличии достаточных и допустимых доказательств по делу для его рассмотрения по существу в судебном разбирательстве, а также при отсутствии обстоятельств, влекущих возвращение дела прокурору или приостановление либо прекращение дела. Данное постановление судьи оформляется в соответствии с общими требованиями, предъявляемыми к решению судьи, принимаемому им при проведении общего порядка подготовки к судебному заседанию (ч. 2 ст. 227 УПК).</w:t>
      </w:r>
      <w:r>
        <w:br w:type="page"/>
      </w:r>
    </w:p>
    <w:p>
      <w:pPr>
        <w:pStyle w:val="Normal"/>
        <w:numPr>
          <w:ilvl w:val="0"/>
          <w:numId w:val="0"/>
        </w:numPr>
        <w:autoSpaceDE w:val="false"/>
        <w:ind w:left="0" w:firstLine="709"/>
        <w:jc w:val="both"/>
        <w:outlineLvl w:val="0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Список использованных источников</w:t>
      </w:r>
    </w:p>
    <w:p>
      <w:pPr>
        <w:pStyle w:val="Normal"/>
        <w:autoSpaceDE w:val="false"/>
        <w:ind w:left="0" w:firstLine="709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0" w:hanging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Конституция РФ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0" w:hanging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Уголовно-процессуальный Кодекс РФ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0" w:hanging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Комментарий к УПК РФ. Под ред. А.Я. Сухарева. – М. 2006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0" w:hanging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Комментарий к УПК РФ. Под ред. Д.Н. Козака, Е.Б. Мизулиной. – М. 2002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Комментарий к УПК РФ. Под. Ред. И.Л. Петрухина. – М. 2002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0" w:hanging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икалов И.А. Равноправие сторон на досудебных стадиях уголовного процесса // Закон и право. 2007. № 6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360" w:leader="none"/>
          <w:tab w:val="left" w:pos="1080" w:leader="none"/>
        </w:tabs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Уголовный процесс: Учебник для студентов вузов, обучающихся по специальности «Юриспруденция»/Под ред. В.П. Божьева. </w:t>
      </w:r>
      <w:r>
        <w:rPr>
          <w:rFonts w:eastAsia="Symbol" w:cs="Symbol" w:ascii="Symbol" w:hAnsi="Symbol"/>
          <w:sz w:val="28"/>
          <w:szCs w:val="28"/>
          <w:lang w:eastAsia="ru-RU"/>
        </w:rPr>
        <w:t>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М.: Спарк, 2006. С.384.</w:t>
      </w:r>
    </w:p>
    <w:sectPr>
      <w:type w:val="nextPage"/>
      <w:pgSz w:w="11906" w:h="16838"/>
      <w:pgMar w:left="1701" w:right="851" w:gutter="0" w:header="0" w:top="1134" w:footer="0" w:bottom="1134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left="357" w:hanging="357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Arial" w:hAnsi="Arial" w:cs="Arial"/>
    </w:rPr>
  </w:style>
  <w:style w:type="character" w:styleId="WW8Num2z0">
    <w:name w:val="WW8Num2z0"/>
    <w:qFormat/>
    <w:rPr>
      <w:rFonts w:ascii="Arial" w:hAnsi="Arial" w:cs="Aria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Arial" w:hAnsi="Arial" w:cs="Arial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Arial" w:hAnsi="Arial" w:cs="Aria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cs="Times New Roman"/>
    </w:rPr>
  </w:style>
  <w:style w:type="character" w:styleId="Style16">
    <w:name w:val="Нижний колонтитул Знак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/>
    </w:pPr>
    <w:rPr/>
  </w:style>
  <w:style w:type="paragraph" w:styleId="Style17">
    <w:name w:val="Абзац списка"/>
    <w:basedOn w:val="Normal"/>
    <w:qFormat/>
    <w:pPr>
      <w:spacing w:before="0" w:after="0"/>
      <w:ind w:left="720" w:hanging="357"/>
      <w:contextualSpacing/>
    </w:pPr>
    <w:rPr/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Calibri" w:cs="Arial"/>
      <w:b/>
      <w:bCs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4T07:17:00Z</dcterms:created>
  <dc:creator>1</dc:creator>
  <dc:description/>
  <cp:keywords/>
  <dc:language>en-US</dc:language>
  <cp:lastModifiedBy>SYSTEM</cp:lastModifiedBy>
  <dcterms:modified xsi:type="dcterms:W3CDTF">2011-09-24T07:17:00Z</dcterms:modified>
  <cp:revision>2</cp:revision>
  <dc:subject/>
  <dc:title>РЕФЕРАТ</dc:title>
</cp:coreProperties>
</file>