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юрид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ТЧЕТ О ПОХОЖДЕНИИ ПРЕДДИПЛОМ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6 курса заочного отделения гр. Ю - 62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АКТ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ТРАНС-СНАБ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ИМАКОВ О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ИК ПРАКТИК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ДОКУМЕНТ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йлов Вячеслав Александрович проходил преддипломную практику по своему основному месту работы в обществе с ограниченной ответственностью «Транс – снаб» в должности юрисконсульта, расположенного по адресу: г. Челябинск, ул. Болейко, д.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начала прохождения практики 25.12.2008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окончания прохождения практики 15.02.2009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актики осуществлялось под руководством директора ООО «Транс-снаб» Тимакова Олега Владимиро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преддипломной практики показал себя ответственным и коммуникабельным работником. Проявил настойчивость, хорошие организаторские способности, нацеленность на результат. Обладает ярко выраженной установкой лидера. В коллективе пользуется заслуженным авторитетом, и уважением коллег. Не конфликтен, исполнителен, обладает обостренным чувством ответственности. Хорошо владеет речью, в общении использует большой словарный запас, умеет выражать свои мысли. В общении спокоен, не проявляет излишней нетерпимости. Отличный сотрудник в области юриспру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ООО «Транс – снаб»                       Тимаков О.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Пойлов Вячеслав Александрович проходил преддипломную практику по своему основному месту работы в обществе с ограниченной ответственностью «Транс–снаб» в должности юрисконсульта, расположенного по адресу: г. Челябинск, ул. Болейко, д.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начала прохождения практики 25.12.2008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окончания прохождения практики 15.02.2009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рактики осуществлялось под руководством директора ООО «Транс-снаб» Тимакова Олега Владимиро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прохождения практики, я узнал много нового, получал информацию и разрешал вопросы, связанные с регистрацией юридических лиц, юридического сопровождения бизнеса, ведения бухгалтерского учета и отчетности, арбитража, юридической помощи при дорожно-транспортных происшествиях, оценки всех видов собственности, споров со страховыми компаниями, автокредитования, ипотеки, жилищных споров, наследства и т.д. и т.п., самостоятельно осуществлял представительство в су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дала мне большое количество знаний не только о структуре деятельности юридических фирм, но и представление о том, как работают юристы, в большом потоке информации и интенсивности абсолютно разных по своему значению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актики особое внимание я уделил вопросу законодательства, регулирующего вопросы, связанные с залогом. Я непосредственно рассматривал проблемы, касаемые залога недвижимости, залога ценных бумаг, залога денег, и ип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внимание привлекла необычная особенность залога денег, которые вызывают массу спорных вопросов. В современном законодательстве многие юристы–теоретики поднимают и озвучивают проблематичность этого вопроса, указывая на невозможность залога денежных средств, как платежного элемента российской финансовой системы в виду того обстоятельства, что денежные средства – рубли в соответствии с законодательством Российской Федерации, регулирующего сферу залога не допускает реализацию денежных средств посредством публичных торгов при наступлении расчета по обязательствам зало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юристы разрешая данный коллизионный вопрос законодательства указывают на возможность внесения в качестве залога денежные средства, выраженные в виде коллекционных монет, выпускаемых Центральным Банком РФ, а также монет, имеющих историческую, а следовательно и материальную ценность на сегодняшний день. Тем самым современное российское законодательство допускает залог денежных средств с незначительным ограни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тал актуальным вопрос об ипотечном кредитовании, как о доступном способе приобретения жилья. Российское законодательство в настоящий момент имеет ряд законодательных актов, регулирующих данный вопрос. Основным источником является ФЗ «Об ипотеке….». Проблема ипотечного кредитования с точки зрения законодательства, заключается в отсутствии строгой регламентации процентной ставки по ипотечным кредитам, так как банкам, как коммерческим структурам, предоставлена возможность самим регулировать данн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вершенство данного вопроса в современном российском законодательстве поставило под сомнение сам факт того, что ипотечное кредитование может являться доступным. Тем самым ипотечное кредитование может оказаться очередной структурой, которая окажется в руках монополистов, а следовательно и сама будет являться очередной монополией. В настоящий момент проводится обсуждение об усовершенствовании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з всего выше изложенного можно сделать вывод о том, что наше государство издавая подобные законодательные акты, пытается снять с себя ответственность, перекладывая весь её груз на граждан РФ, то есть на н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воей работы и прохождении преддипломной практики, по гражданским делам, я ознакомился с работой судов, куда входит деятельность судьи, мирового судьи, помощника судьи, секретаря суда, канцелярии, архива, различных специалистов. По административным делам помимо суда я ознакомился с работой ГИБДД районной и городской милиции, федеральной миграционной службы, а также в осеннее – зимний период наша фирма вышла на новое направление своей деятельности, я стал заниматься защитой прав интересов призывников и военнослужащих, непосредственно работая с военкоматами и призывными комисс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дипломная практика способствовала в большей мере закреплению, полученных мною в университете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актики у меня возникли практические и теоретические вопросы, на которые я попытался ответить. Остановлюсь только на части тех серьезных и интересных вопросов, которые заслуживают обс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 для кого не секрет, что наше законодательство не соверш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в нашей жизни возникают проблемы, но далеко не все обращаются к закону, как к правовой системе решения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для этого имеются как объективные, так и субъективные причины. Объективные – это не совершенств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бъективным относятся проблемы, связанные прежде всего с работой судов, в особенности федеральных судов общей юрисдикции, кто хоть раз обращался к ним, отмечают их невероятную медл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 суда, а также его механизм устроен таким образом, что обычному человеку, не юристу, чтобы обратиться в суд и соблюсти всю процедуру подачи искового заявления необходимо получить юридическое обра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этой проблемы, по моему мнению, очень простое, это повышение уровня самообразования, как работников аппарата суда, так и самих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 выше обозначенной проблеме много негативных моментов, но работая в юридической фирме, я рассмотрел большие перспективы. За последние годы, резко увеличилось количество юридических фирм, специализирующихся на оказании юридической помощи физическим и юридическим лицам, а также не резидентам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интересов и граждан и юридических лиц, главная и основная задача юриста. Защита осуществляется в двух направлениях: первое – представление интересов потерпевшей стороны по гражданским и административным делам; второе – это защита прав ответчиков по гражданским делам в административ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сопровождение обусловленных выше категорий граждан имеет отличие. В первом случае мы выделяем в некотором смысле процедурные вопросы, в которых сразу делаем акцент на правовую проблему вопроса и стараемся его решать с точки зрения нарушенного законодательства в отношении прав гражданина. Тогда как во втором случае мы делаем акцент на все процедурные вопросы процессуальных действий, производимых в отношении конкретной ситуации, указывая на недостатки. Тем самым мы стремимся соблюсти закон и справедливость для всех участников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актики я участвовал в судебных процессах не только в качестве слушателя, но и представ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ему мнению, судебные разбирательства, проходящие без представителей сторон (юристов) являются не эффективными и не совсем соответствующими действующему законодательству, потому что в данном случае не соблюдается законодательство в части прав и свобод гражданина Российской Федерации. На деле единственный юрист в процессе – это судья, а обе стороны мотивируют свои действия не законом, а исключительно своими эмоциями и амбициями. В виду этого обстоятельства суду труднее разобраться в ситуации, которая послужила предметом спора. Суду постоянно приходится отвлекаться от проблемы предмета разбирательства, указывая сторонам на то, как должен проходить процесс, и на то, что стороны обязаны доказывать самостоятельно, те обстоятельства, на которые они ссылаются. Именно, из-за юридической неграмотности сторон судебные процессы затягиваются, а не редко судебное решение выносится не в пользу истца, и не потому что они предъявили не состоятельный иск, а всего лишь потому, что необходимые доказательства по делу, так и не были представлены, более того стороны не заявили об их истреб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ему мнению, суд в такой ситуации вынося решение, прежде всего, руководствуется законом, так как высокая степень ответственности при разрешении спорных вопросов обязывает суд, выносить решение, только на основании тех доказательств, которые были получены и которые им были признаны в качестве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 хочу сказать, что профессия юриста очень разнообразна, я считаю, что это именно то, что мне нужно. Таким образом, знания полученные в ходе прохождения практики, безусловно помогут мне в эт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6 курса группы Ю – 627                         Пойлов В.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252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РОИЗВЕДЕННОЙ РАБОТЕ И СБОР ПРАКТИЧЕСКОГО МАТЕРИА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142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И -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КОВ О.В.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знакомление со структурой ООО «Транс – снаб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процессом судебного заседания. Заполнение сопроводительных писем о направлении копий документ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елопроизводством. Сроки назначения дел к рассмотрению. Протоколом судебного засед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уществление приема граждан, в часы консультаций. Изучение оснований для изготовления искового заяв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скового заявления по рассмотрению дела о дорожно-транспортном происшеств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й материала дела, уплата государственной пошлины, получение доверенности от клиента на представление его интересов в суде. Подача искового заявления в су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ема граждан, в часы консульта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скового заявления по рассмотрению дела о восстановлении на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й материала дела, получение доверенности от клиента на представление его интересов в суде. Подача искового заявления в су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ое заседание по иску о дрожно – транспортном происшеств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судебное заседание по иску о восстановлении на рабо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граждан по юридическим вопрос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дзорной жалобы на вступившее в силу решение районного су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надзорной жалобы в Челябинский областной су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граждан на бесплатную юридическую консульт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в г. Копейск на судебное заседание, а также получение выписки из регистрационной па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ое заседание в районном суде по иску о восстановлении на рабо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ассационной жалобы на решение районного суда, а также ходатайство о восстановлении пропущенного с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о прохождении преддипломной пр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6:00Z</dcterms:created>
  <dc:creator>DENIS</dc:creator>
  <dc:description/>
  <cp:keywords/>
  <dc:language>en-US</dc:language>
  <cp:lastModifiedBy>SYSTEM</cp:lastModifiedBy>
  <cp:lastPrinted>2006-02-07T19:45:00Z</cp:lastPrinted>
  <dcterms:modified xsi:type="dcterms:W3CDTF">2011-09-24T07:16:00Z</dcterms:modified>
  <cp:revision>2</cp:revision>
  <dc:subject/>
  <dc:title/>
</cp:coreProperties>
</file>