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  <w:t xml:space="preserve">Введение </w:t>
        <w:tab/>
        <w:t>………………………………………………………………………</w:t>
        <w:tab/>
        <w:t>3</w:t>
      </w:r>
    </w:p>
    <w:p>
      <w:pPr>
        <w:pStyle w:val="Normal"/>
        <w:spacing w:lineRule="auto" w:line="480"/>
        <w:ind w:firstLine="709"/>
        <w:rPr/>
      </w:pPr>
      <w:r>
        <w:rPr/>
        <w:t>1. Предмет трудового права ………………………………………………………</w:t>
        <w:tab/>
        <w:t>4</w:t>
      </w:r>
    </w:p>
    <w:p>
      <w:pPr>
        <w:pStyle w:val="Normal"/>
        <w:spacing w:lineRule="auto" w:line="480"/>
        <w:ind w:firstLine="709"/>
        <w:rPr/>
      </w:pPr>
      <w:r>
        <w:rPr/>
        <w:t>2. Механизм правового регулирования общественного труда …………………</w:t>
        <w:tab/>
        <w:t>7</w:t>
      </w:r>
    </w:p>
    <w:p>
      <w:pPr>
        <w:pStyle w:val="Normal"/>
        <w:spacing w:lineRule="auto" w:line="480"/>
        <w:ind w:firstLine="709"/>
        <w:rPr/>
      </w:pPr>
      <w:r>
        <w:rPr/>
        <w:t>3. Трудовое право и рынок труда …………………………………………………</w:t>
        <w:tab/>
        <w:t>11</w:t>
      </w:r>
    </w:p>
    <w:p>
      <w:pPr>
        <w:pStyle w:val="Normal"/>
        <w:spacing w:lineRule="auto" w:line="480"/>
        <w:ind w:firstLine="709"/>
        <w:rPr/>
      </w:pPr>
      <w:r>
        <w:rPr/>
        <w:t xml:space="preserve">Заключение </w:t>
        <w:tab/>
        <w:t>……………………………………………………………………….</w:t>
        <w:tab/>
        <w:t>15</w:t>
      </w:r>
    </w:p>
    <w:p>
      <w:pPr>
        <w:pStyle w:val="Normal"/>
        <w:spacing w:lineRule="auto" w:line="480"/>
        <w:ind w:firstLine="709"/>
        <w:rPr/>
      </w:pPr>
      <w:r>
        <w:rPr/>
        <w:t>Список литературы …………………………………………………………………</w:t>
        <w:tab/>
        <w:t>16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3"/>
        <w:rPr/>
      </w:pPr>
      <w:r>
        <w:rPr/>
        <w:t>Трудовое право регулирует трудовые отношения. В недалеком прошлом они были трудовыми отношениями только рабочих и слу</w:t>
        <w:softHyphen/>
        <w:t>жащих, поскольку их труд базировался на государственной собственности, которая практически являлась единственной формой собственности. Кооперативно-колхозная собственность, закреп</w:t>
        <w:softHyphen/>
        <w:t>ленная Конституцией 1977 г., очень близко примыкала к государствен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ожение существенно изменилось с переходом к рыночным отношениям. Возникли разные формы собственности. Действую</w:t>
        <w:softHyphen/>
        <w:t>щая Конституция Российской Федерации признает и закрепляет равным образом частную, государственную, муниципальную и иные формы собственности. Многообразие форм собственности не могло не повлиять и на хозяйствующих субъектов. Предприни</w:t>
        <w:softHyphen/>
        <w:t>мательской деятельностью наряду с государственными и муници</w:t>
        <w:softHyphen/>
        <w:t>пальными унитарными предприятиями занимаются хозяйственные товарищества в форме полного товарищества и товарищества на вере, и хозяйственные общества — акционерные общества, общества с ограниченной или с дополнительной ответственностью. Участники товариществ, акционеры, если они трудятся в этих товариществах и обществах, находятся не только в имущественных, но и в трудовых отношениях. Если имущественные отношения, касающиеся создания уставного и иных фондов, личных вкладов в имущество предприятия, реализации акций, распределения прибыли, имущественной ответственности, регулируются гражданским законодательством, то отношения, основанные на личном труде, — сфера действия трудового законодательства. Фактические трудовые отношения участников товариществ и обществ являются доказательством заключения трудов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Предмет трудового права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рудовое право регулирует трудовые отношения как работников государственных и муниципальных предприятий, так и участников хозяйственных товариществ и обществ, основанных на личном труде. К предмету трудового права отно</w:t>
        <w:softHyphen/>
        <w:t>сятся также трудовые отношения работников с бюджетными уч</w:t>
        <w:softHyphen/>
        <w:t>реждениями и некоммерческими организациями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Для трудовых отношений, составляющих предмет трудового права, характерны</w:t>
        <w:softHyphen/>
        <w:t>ми являются следующие призна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. Трудовые отношения представляют собой отношения по непосредственному применению труда в коллективах предприятий, учреждений и организаций. Труд — это процесс взаимодействия человека с природой, но, действуя на природу, совместно исполь</w:t>
        <w:softHyphen/>
        <w:t>зуя средства и предметы труда, осуществляя взаимный обмен своей деятельностью, люди вступают в отношения друг с другом. Поэтому труд осуществляется в рамках определенной общественной формы. Эта общественная форма представляет собой синтез отно</w:t>
        <w:softHyphen/>
        <w:t>шений, возникших в процессе производства и распред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2. Трудовые отношения характеризуются также тем, что личная волевая деятельность исполнителя работы осуществляется в усло</w:t>
        <w:softHyphen/>
        <w:t>виях кооперированного труда с подчинением правилам внутренне</w:t>
        <w:softHyphen/>
        <w:t>го трудового распорядка, действующим на данном предприятии. В отличие от применения труда в рамках трудовых отношений ин</w:t>
        <w:softHyphen/>
        <w:t>дивидуальная трудовая деятельность осуществляется вне правил внутреннего трудового распорядка. Важная особенность индиви</w:t>
        <w:softHyphen/>
        <w:t>дуальной трудовой деятельности состоит в том, что она организует</w:t>
        <w:softHyphen/>
        <w:t>ся гражданином самостоятельно и по своему усмотрению. Лица, занимающиеся такой деятельностью, самостоятельно определяют продолжительность своего рабочего времени, выполняемая ими работа производится за рамками трудового коллектива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3. Трудовое отношение всегда является возмездным отношением. Выполнение работы по трудовому отношению во всех случаях вызывает ответное действие предприятия — выплату вознагражде</w:t>
        <w:softHyphen/>
        <w:t>ния за затраченный труд. Специфика этого вознаграждения в отли</w:t>
        <w:softHyphen/>
        <w:t>чие от вознаграждения, выплачиваемого за труд вне рамок трудового отношения, состоит в том, что оно производится за живой затраченный труд и его результаты в денежной форме. При индивидуальной трудовой деятельности, которая также носит возмездный характер, оплачивается только результат такой деятельности: выполненные услуги, изготовленные товар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Изложенные признаки позволяют отграничивать трудовые от</w:t>
        <w:softHyphen/>
        <w:t>ношения от гражданских. Это отграничение имеет важное практи</w:t>
        <w:softHyphen/>
        <w:t>ческое значение, поскольку в практике хозяйственной деятельнос</w:t>
        <w:softHyphen/>
        <w:t>ти встречаются попытки оформить трудовые отношения как граж</w:t>
        <w:softHyphen/>
        <w:t>данские, а гражданские — в качестве трудовых. Испытывая потреб</w:t>
        <w:softHyphen/>
        <w:t>ность в высококвалифицированных специалистах, которые уже состоят в трудовых отношениях с другими организациями и не хотят выполнять дополнительную работу по трудовому договору, работо</w:t>
        <w:softHyphen/>
        <w:t>датель заключает со специалистом договор подряда. Однако такой договор, поскольку его реализация связана с выполнением посто</w:t>
        <w:softHyphen/>
        <w:t>янной работы по занимаемой должности, нельзя считать граждан</w:t>
        <w:softHyphen/>
        <w:t>ско-правовым договором. Для трудовых отношений в отличие от гражданских характерно выполнение любой работы по определен</w:t>
        <w:softHyphen/>
        <w:t>ной специальности, квалификации, должности, которое предпола</w:t>
        <w:softHyphen/>
        <w:t>гает вхождение в личный состав организации и обязанность тру</w:t>
        <w:softHyphen/>
        <w:t>диться с подчинением внутреннему трудовому распорядку. Совместный труд в коллективе определяет действие правовых норм, регламентирующих режим рабочего времени и времени отдыха, ответственность за неисполнение или ненадлежащее исполнение трудовых обязанностей, т.е. правовых институтов, специфических для трудового права. В отношениях, регулируемых гражданским нравом, отсутствуют оба этих признака. Основное содержание от</w:t>
        <w:softHyphen/>
        <w:t>ношений, регулируемых нормами трудового права, — сфера не</w:t>
        <w:softHyphen/>
        <w:t>посредственного применения труда. Для гражданского права ха</w:t>
        <w:softHyphen/>
        <w:t>рактерным является регулирование, как правило, результатов тру</w:t>
        <w:softHyphen/>
        <w:t>довой деятельности. Его объектом является овеществленный труд. Специфика трудовых отношений заключается и в том, что для них характерно сочетание начал равенства и подчинения. Трудовой договор заключается между юридически равными субъектами, однако, вступив в трудовое правоотношение, работник подчиняется распоряжениям администрации. Кооперация труда требует согласованных действий участников трудового процесса. Эту согласованную деятельность обеспечивает администрация организации. В тех случаях, когда заключаются гражданско-правовые договоры, равенство сторон присуще всем стадиям гражданско-правовых отношений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тод  трудового права состоит из следующих специфичных для данной отрасли способов  правового   регулирования   труда 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Сочетание централизованного и договорного регулирования: социально-партнерского, коллективно-договорного и индивидуально-договорного. Соотношение централизованного и договорного регулирования все более меняется в сторону усиления договорного, тогда как централизованное устанавливает уровень гарантий трудовых прав, который договорное регулирование снижать не может, но способно увеличи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Договорный характер труда и установления его условий. Трудовой договор порождает трудовое отношение работника с данным работодателем, предприятием, организацией и определяет его условия. Социально-партнерские соглашения на федеральном, отраслевом, республиканском (в составе РФ) и региональном уровнях регулируют отношения между соответствующими социальными партнерами и устанавливают конкретные гарантии для работников, трудовых коллективов и профсоюзов. Коллективный договор вводит локальные нормы, распространяющиеся только на работников данного предприятия, которые так же, как отраслевые и другие социально- партнерские соглашения, повышают гарантии трудовых прав работников и обязательны для администрации (работодателя), если ее представители были участниками переговор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Равноправие сторон трудовых договоров с подчинением их в процессе труда правилам внутреннего трудового распорядка. В переговорах о заключении коллективных договоров, отраслевых и других социально-партнерских соглашений стороны - их представители - также равноправн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Участие трудящихся через своих представителей, профсоюзы, трудовые коллективы в правовом регулировании труда, т.е. в установлении и применении норм трудового законодательства, в контроле за их соблюдением, в защите трудовых прав. В обсуждении и решении вопросов, касающихся условий труда, участвуют и работодате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Специфичный для трудового права способ охраны своих трудовых прав, сочетающий, как правило, действия юрисдикционных органов трудового коллектива с судебной защитой, гарантированной Конституцией РФ всем гражданам страны. В санкциях законодательства за трудовые правонарушения все чаще применяется такая мера, как наложение штрафа на должностных лиц и работодателей, который ранее взыскивался лишь за нарушения правил охраны тру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Единство и дифференциация правового регулирования труда. Единство трудового права отражается в его общих конституционных принципах, единых основных трудовых правах и обязанностях работников и работодателей, общих положениях ТК РФ, общих нормативных актах трудового законодательства, распространяющихся на всю территорию России и всех работников, где бы и кем бы они ни работа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фференциация правового регулирования труда проводится по следующим устойчивым факторам, которые учитываются законодателем при нормотворчестве: а) вредность и тяжесть условий труда. При этом установлены сокращенное рабочее время, дополнительные отпуска, повышенная оплата труда; б) климатические условия Крайнего Севера и приравненных к нему отдаленных местностей; в) физиологические особенности женского организма, его детородная функц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итывается всевозрастающая социальная материнская роль по воспитанию малолетних детей; г) психофизиологические особенности неокрепших организма и характера подростков, необходимость продолжения ими образования без отрыва от производства. Учитываются также инвалидность, пенсионный возраст работника; д) специфика трудовой связи (сезонные, временные работники, государственные служащие); е) особенности труда в данной отрасли, ее значение в народном хозяйств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мперативная, централизованная норма общеобязательна, а диспозитивная, рекомендательная закрепляет в централизованном порядке или несколько вариантов поведения, или лишь те или иные его основы и дает возможность сторонам трудового отношения самим определить поведение и условия труда с учетом особенностей производства. Положения о дозволенности, получающие все более полное развитие в новейшем российском трудовом законодательстве, касаются свободы действий, инициативы субъектов трудового права - работников, работодателей и других лиц. При этом трудовой коллектив и работодатель воздействуют на поведение работника по-разному: через свои представительные органы, посредством индивидуальных и коллективных соглашений и договоров, принятия совместных решений по некоторым вопросам организации и оплаты труда и т.д. Они широко используют материальные и моральные стимулы к качественной и производительной работе. Это закрепляется в локальных источниках трудового права, а также в индивидуальных договорах и соглашениях о труд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овательно, комплекс указанных шести специфических способов правового регулирования является методом трудового права, который меняется сообразно современным требованиям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2. Механизм правового регулирования общественного труда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случаях если в соответствии с федеральным законом работник привлекается к исполнению государственных или общественных обязанностей в рабочее время, работодатель обязан освобождать работника от работы с сохранением за ним места работы (должности) на время исполнения им указанных обязанностей (ст.170 ТК РФ). При этом денежная компенсация в размере, определенном законом, иным нормативным правовым актом либо решением соответствующего общественного объединения, за время исполнения этих обязанностей выплачивается работнику государственным органом или общественным объединением, которые привлекли работника к исполнению государственных или общественных обязанностей (а не работодателем, как это было предусмотрено ст.111 КЗоТ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ботники, которым в соответствии со ст. 170-172 ТК предоставляются гарантии и компенсации при выполнении государственных и общественных обязанностей, разделены на четыре группы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работники, освобожденные от работы вследствие избрания их на выборные должности в государственные органы, органы местного самоуправ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работники, выбранные в профсоюзные органы без освобождения от исполнения трудовых обязанностей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работники, ставшие членами комиссий по трудовым спорам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работники, освобождаемые от работы в соответствии с действующим законодательством для выполнения государственных и общественных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кая классификация работников предопределена сложившейся системой правового регулирования гарантий и компенсаций в зависимости от причин освобождения от выполнения трудовых обязанностей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татья 170 ТК значительно отличается от аналогичной ст. 111 КЗоТ. Во-первых, в Трудовом кодексе нет перечня тех случаев выполнения государственных или общественных обязанностей, когда работающие в соответствии с федеральными законами выполняют эти обязанности в рабочее время. Во-вторых, ст. 170 ТК называет только одну гарантию для работников, на законных основаниях привлекаемых к выполнению государственных и общественных обязанностей, - сохранение места работы (должности); В-третьих, широк круг нормативных правовых актов, которые следует иметь в виду, выясняя законность привлечения работника к выполнению государственных и общественных обязанностей и суммы полагающихся ему выплат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соответствии со ст. 24 (п. 12) Федерального закона от 19 сентября 1997 г. N 124-ФЗ "Об основных гарантиях избирательных прав и права на участие в референдуме граждан Российской Федерации" члену избирательной комиссии, комиссии референдума с правом решающего голоса, освобожденному на период подготовки и проведения выборов, референдума от основной работы, сохраняется средний заработок по месту основной работы. Материальное обеспечение народных заседателей за время участия в осуществлении правосудия предусмотрено ст. 11 Федерального закона от 17 ноября 1999 г.N 37-ФЗ "О народных заседателях федеральных судов общей юрисдикции в Российской Федерации </w:t>
      </w:r>
      <w:r>
        <w:rPr>
          <w:rStyle w:val="FootnoteCharacters"/>
          <w:rStyle w:val="FootnoteAnchor"/>
        </w:rPr>
        <w:footnoteReference w:id="6"/>
      </w:r>
      <w:r>
        <w:rPr/>
        <w:t>. За народным заседателем в период исполнения им своих обязанностей по осуществлению правосудия по основному месту работы сохраняются средний заработок, а также гарантии и льготы, предусмотренные законодательством. Время исполнения народным заседателем своих обязанностей по осуществлению правосудия учитывается при исчислении всех видов трудового стажа (п. 4 ст. 1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Арбитражному заседателю пропорционально количеству рабочих дней, в течение которых он участвовал в осуществлении правосудия, соответствующим арбитражным судом субъекта РФ за счет средств федерального бюджета выплачивается вознаграждение в размере 1/4 должностного оклада судьи данного арбитражного суда, но не менее 5-кратного минимального размера оплаты труда, установленного законодательством РФ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арантийные и компенсационные выплаты, полагающиеся свидетелям, переводчикам, специалистам, экспертам и понятым в связи с явкой в налоговый орган или работой по его поручению, перечислены в ст. 131 Налогового кодекса. Порядок выплаты и размеры сумм, подлежащие выплате свидетелям, переводчикам, специалистам, экспертам и понятым, привлекаемым для участия в производстве действий по осуществлению налогового контроля, определены в Положении, утв. постановлением Правительства РФ от 16 марта 1999 г. N 298. В нем, в частности, говорится, что за лицами, вызываемыми в налоговый орган в качестве свидетелей, за время их отсутствия в связи с этим на работе сохраняются место работы (должность) и средний заработок по основному месту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ереводчики, специалисты и эксперты получают денежное вознаграждение за работу, выполненную ими по поручению налогового органа, если эта работа не входит в круг их служебных обязанностей, по нормам оплаты, утв. Минтрудом России по согласованию с Минфином России. Привлечение указанных лиц осуществляется на договорной основе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B соответствии со ст. 9 Закона РФ "О коллективных договорах и соглашениях" лица, участвующие в переговорах в качестве представителей сторон, а также специалисты, приглашенные для участия в работе комиссии, на время переговоров освобождаются от основной работы с сохранением среднего заработка на срок не более трех месяцев в течение года и включением времени участия в переговорах в трудовой стаж. Все затраты, связанные с участием в переговорах, компенсируются в порядке, предусмотренном законодательством о труде, коллективным договором, соглаш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плата труда приглашенных по договоренности сторон экспертов и посредников производится по соглашению с ними органами исполнительной власти и хозяйственного управления, работодателями (их объединениям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оллективным договором может быть предусмотрено освобождение от работы тех лиц, которые по поручению трудового коллектива защищают его интересы перед работодателем, в судах и иных государственных органах. В подобных случаях в коллективном договоре оговариваются период освобождения от работы, размер и источник гарантийной выпл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Для выборных профсоюзных работников гарантии, обеспечивающие им возможность наиболее полно осуществлять общественную деятельность, были представлены в Федеральном законе от 12 января 1996 г. N 10-ФЗ "О профессиональных союзах, их правах и гарантиях деятельности"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менительно к членам комиссий по трудовым спорам (КТС) в ст. 171 ТК названа лишь одна гарантия - предоставление свободного от работы времени для участия в работе КТС с сохранением среднего заработка. Об этом же ранее говорилось в ст. 235 КЗоТ. Об исчислении среднего заработка см. ст. 139 Т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ак следует из ч. 3 ст. 171, увольнение членов КТС по инициативе работодателя производится с учетом мнения выборного профсоюзного органа. В ст. 373 ТК представлен порядок учета мотивированного мнения выборного профсоюзного орга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арантии выборным работникам, занятым в государственных органах и в органах местного самоуправления, в Трудовом кодексе не называются. Их можно найти в первую очередь в федеральных законах, определяющих статус депутатов государственных органов различных уровней. Так, в Федеральном законе "О статусе депутата Совета Федерации и статусе депутата Государственной Думы Федерального Собрания Российской Федерации" (он действует в ред. Федерального закона от 5 июля 1999 г. N 133-ФЗ) есть ст. 25 "Гарантии трудовых прав члена Совета Федерации, депутата Государственной Думы", ст. 26 "Права депутата Государственной Думы в случае роспуска Государственной Думы" и др., в которых подробно освещены гарантии и компенсации, полагающиеся членам Совета Федерации, депутатам Государственной Думы и их помощник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словия осуществления лицом, избранным в законодательный (представительный) орган государственной власти субъектов РФ, депутатской деятельности (на профессиональной постоянной основе, на профессиональной основе в определенный период, без отрыва от основной деятельности), в том числе полагающиеся им гарантии и компенсации, устанавливаются конституцией (уставом) и (или) законом субъекта РФ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соответствии со ст. 8 Федерального закона от 28 августа 1995 г. N 154-ФЗ "Об общих принципах организации местного самоуправления в Российской Федерации" с последующими изменениями и дополнениями статус и социальные гарантии депутатов, членов других выборных органов местного самоуправления, выборных должностных лиц местного самоуправления, основания и порядок прекращения их полномочий, гарантии прав должностных лиц местного самоуправления определяются в Уставе муниципального образования. Устав принимается представительным органом местного самоуправления или населением непосредственно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3. Трудовое право и рынок труда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ополагающими положениями, регулирующими отношения граждан в сфере занятости, являются статья 37 Конституции РФ и основанные на ней законодательные акты: ТК РФ, Закон РФ "О занятости населения в РФ", Закон РФ "О коллективных договорах и соглашениях", а также ряд других законов. Так в ст.37 Конституции РФ содержи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Труд свободен. Каждый имеет право свободно распоряжаться своими способностями к труду, выбирать род деятельности и професс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ринудительный труд запреще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аждый имеет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 минимального размера оплаты труда, а также право на защиту от безработ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ризнается право на индивидуальные и коллективные трудовые споры с использованием установленных федеральным законом способов их разрешения, включая право на забастов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аждый имеет право на отдых.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сюда видно, что среди прав, гарантируемых Конституцией, нет действовавшего в СССР права на труд, т.е. гарантированного права на занятость. Какие же гарантии в области занятости предоставляет гражданам российское законодательство, чего конкретно они вправе требовать от органов государственной власти, обращаясь при необходимости за защитой своих прав в суд? Ответ на этот вопрос дают положения Закона о занятости. Закон предусматривает систему гарантий государства его гражданам в области занятости и социальной поддержки безработных. Приведем эти гарантии. Так, согласно п.1 ст.12 Закона, государство гарантирует граждана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вободу выбора рода деятельности, в том числе работы с разными режимами труд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храну труда, правовую защиту от необоснованного увольнения или необоснованного отказа в приеме на работу в соответствии с законодательством РФ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бесплатное содействие в подборе подходящей работы и трудоустройстве при посредничестве органов службы занят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же касается безработных граждан, то для них в п.2 ст.12 приводятся особые гарантии. При этом следует иметь в виду, что здесь речь идет о тех гражданах, которые зарегистрированы в органе службы занятости в качестве безработных. Согласно п.2 ст.12, государство гарантирует безработным граждана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бесплатные профессиональную ориентацию, профессиональную подготовку, переподготовку и повышение квалификации по направлению органов службы занят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беспечение социальной поддерж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омпенсацию в соответствии с законодательством РФ материальных затрат в связи с направлением на работу (обучение) в другую местность по предложению органов службы занят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бесплатное медицинское обслуживание и медицинское освидетельствование при приеме на работу и направлении на обучени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озможность заключения срочных трудовых договоров (контрактов) на участие в оплачиваемых общественных работах, организуемых с учетом возрастных и иных особенностей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тьей 13 Закона предусмотрены дополнительные гарантии занятости для отдельных категорий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Государство обеспечивает дополнительные гарантии гражданам, особо нуждающимся в социальной защите и испытывающим трудности в поиске работы, путем: разработки и реализации целевых программ содействия занятости, создания дополнительных рабочих мест и специализированных организаций (включая организации для труда инвалидов), установления квоты для приема на работу инвалидов, предоставления услуг по профессиональной ориентации, а также путем организации обучения по специальным программам и другими ме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вота для приема на работу инвалидов устанавливается в соответствии с Федеральным законом "О социальной защите инвалидов в РФ". Механизм введения квоты определяется Прави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Жены (мужья) военнослужащих и граждан, уволенных с военной службы, при прочих равных условиях имеют преимущественное право поступления на работу на государственные и муниципальны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арантии социальной поддержки безработных приводятся в ст.28 Зак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Государство гарантирует безработны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плату пособия по безработице, в том числе в период временной нетрудоспособности безработног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плату стипендии в период профессиональной подготовки, повышения квалификации, переподготовки по направлению органов службы занятости, в том числе в период временной нетрудоспособ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зможность участия в оплачиваемых общественных работа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змещение затрат в связи с добровольным переездом в другую местность для трудоустройства по предложению органов службы занят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ремя, в течение которого гражданин в установленном законом порядке получает пособие по безработице, стипендию, принимает участие в оплачиваемых общественных работах, время, необходимое для переезда по направлению органов службы занятости в другую местность и трудоустройства, а также период временной нетрудоспособности, отпуска по беременности и родам, призыва на военные сборы, привлечения к мероприятиям, связанным с подготовкой к военной службе, с исполнением государственных обязанностей, не прерывает трудового стажа и засчитывается в общий трудовой стаж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формирования рынка труда становится правилом установление размера оплаты труда на основе договорного регулирования (коллективного и индивидуального), что создает эффект полной свободы основных партнеров на рынке труда и невмешательства государства в регулирование заработной платы (кроме нормирования оплаты труда работников, занятых в бюджетной сфере). Такое положение, казалось бы, дает повод сделать концептуально важный вывод: рынок труда и принцип равной оплаты за равный труд - явления, взаимоисключающие друг друга. Однако право на равное вознаграждение за труд равной ценности без какого бы то ни было различия последовательно закрепляется в международных актах (во Всеобщей декларации прав человека, Международном пакте об экономических, социальных и культурных правах) и в нормах российского законодательства. Что же включается в содержание данного права? Прежде всего это запрещение дискриминации в оплате труда. Первоначально основанием для дискриминации в оплате труда, запрещенной международной конвенцией, стал признак пола. Конвенция N 100 "Относительно равного вознаграждения мужчин и женщин за труд равной ценности" (1951 г.), ратифицированная СССР 4 апреля 1956 г., распространяет принцип равного вознаграждения мужчин и женщин за труд равной ценности как на основную заработную плату, так и на всякие иные вознаграждения, предоставляемые прямо или косвенно в деньгах или в натуре предпринимателем трудящемуся в силу выполнения последним какой-либо работы. Она определяет равное вознаграждение за труд равной ценности как вознаграждение, определяемое без дискриминации по признакам пола. Затем перечень оснований, по которым запрещается дискриминация в оплате труда, существенно был расширен. СССР ратифицировал Конвенцию N 111 "Дискриминация в области труда и занятий" (1958 г.), в которой дискриминация определяется как "всякое различие, недопущение или предпочтение, проводимое по признаку расы, цвета кожи, пола, религии, политических убеждений, иностранного происхождения, социального происхождения (или по любой другой причине, оговоренной государством) и приводящее к уничтожению или нарушению равенства возможностей доступа к труду и к различным занятиям, а также к профессиональному обучению". Указанные основания дискриминации признаются недопустимыми не только при решении проблем "доступа к труду", но и для реализации других прав человека в сфере труда, включая право на равное вознаграждение за равный труд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одержание ТК РФ не охватывает полного перечня оснований дискриминации, указанного в Конвенции N 111. В связи с этим возникает вопрос о правомерности установления различной оплаты за труд равной ценности, например, работнику, придерживающемуся демократических убеждений, по сравнению с работником с другими политическими взглядами либо имеющим иное социальное происхождение. На практике к числу оснований понижения оплаты труда иногда относят предстоящее сокращение численности или штата работников: администрация "замораживает" размеры должностных окладов работников, занимающих должности, которые подлежат сокращению, повышая оклады (ставки) по другим аналогичным должностям, не подлежащим сокращению. Судебная практика признает подобные действия работодателя противоречащими Конституции РФ и законодательству о тру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плата по труду предполагает также, что каждый работающий имеет право на справедливое и удовлетворительное вознаграждение,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</w:t>
      </w:r>
      <w:r>
        <w:rPr>
          <w:rStyle w:val="FootnoteCharacters"/>
          <w:rStyle w:val="FootnoteAnchor"/>
        </w:rPr>
        <w:footnoteReference w:id="9"/>
      </w:r>
      <w:r>
        <w:rPr/>
        <w:t xml:space="preserve">. Международный пакт об экономических, социальных и культурных правах от 16 декабря 1966 г., ратифицированный Президиумом Верховного Совета СССР 18 сентября 1973 г. предусматривает, что участвующие в Пакте государства признают право каждого на вознаграждение, обеспечивающее как минимум всем трудящимся: справедливую зарплату и равное вознаграждение за труд равной ценности без какого бы то ни было различия; удовлетворительное существование для них самих и их семей в соответствии с постановлениями настоящего Пакта (ст. 7). Участвующие в Пакте государства признают право каждого человека на достаточный жизненный уровень для него и его семьи, включающий достаточное питание, одежду и жилище, и на непрерывное улучшение условий жизни (ст. 11)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онституция Российской Федерации провозглашает, что Россия - социальное государство, политика которого направлена на создание условий, обеспечивающих достойную жизнь и свободное развитие человека. В Российской Федерации охраняются труд и здоровье людей, устанавливается гарантированный минимальный размер оплаты труда</w:t>
      </w:r>
      <w:r>
        <w:rPr>
          <w:rStyle w:val="FootnoteCharacters"/>
          <w:rStyle w:val="FootnoteAnchor"/>
        </w:rPr>
        <w:footnoteReference w:id="10"/>
      </w:r>
      <w:r>
        <w:rPr/>
        <w:t>. Другими словами, государство придает минимальному размеру оплаты труда значение социального стандарта, функция которого состоит в том, чтобы обеспечить в соответствии с обязательствами, взятыми на себя по Международному пакту об экономических, социальных и культурных правах, реализацию каждым работником права на достаточный жизненный уровень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Конституция РФ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Всеобщая декларация прав человека / принята Генеральной Ассамблеей ООН 10 декабря 1948 г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Трудовой кодекс Российской Федерации от 30 декабря 2001 г. N 197-ФЗ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ФЗ РФ "О коллективных договорах и соглашениях"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ФЗ от 28/08/1995 г. N 154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ФЗ от 12/01/1996 г. N 10 "О профессиональных союзах, их правах и гарантиях деятельности"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ФЗ от 19 /09/1997 г. N 124  "Об основных гарантиях избирательных прав и права на участие в референдуме граждан Российской Федерации"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ФЗ от 5 /07/1999 N 133 "О статусе депутата Совета Федерации и статусе депутата Государственной Думы Федерального Собрания Российской Федерации" (он действует в ред. Федерального закона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ФЗ от 17/11/1999 г. N 37 "О народных заседателях федеральных судов общей юрисдикции в Российской Федерации"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ФКЗ от 30/05/2001 г. N 3 "О чрезвычайном положении"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Коршунов Ю.Н. Комментарий к Трудовому кодексу РФ - М.: Спарк, 2002 г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Основы права // под ред В.В. Лазарева – М.: Юрист, 2001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0" w:gutter="0" w:header="709" w:top="1021" w:footer="0" w:bottom="96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новы права // под ред В.В. Лазарева – М.: Юрист, 2001, стр.138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новы права // под ред В.В. Лазарева – М.: Юрист, 2001, стр.140 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оробьева Е. Трудовой кодекс: что нового? // Экономика и жизнь, приложен., выпуск 4, январь 2002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шунов Ю.Н. Комментарий к Трудовому кодексу РФ - М.: Спарк, 2002, стр.6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З РФ 2001. </w:t>
      </w:r>
      <w:r>
        <w:rPr>
          <w:lang w:val="en-US"/>
        </w:rPr>
        <w:t>N</w:t>
      </w:r>
      <w:r>
        <w:rPr/>
        <w:t xml:space="preserve"> 52 (ч. 1). Ст. 492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№184 от 6/11/1999 Об общих принципах организации законодательных (исполнительных) органов государственной власти субъектов Российской Федерации, ст. 1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шунов Ю.Н. Комментарий к Трудовому кодексу РФ - М.: Спарк, 2002, стр.7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общая декларация прав человека / принята Генеральной Ассамблеей ООН 10 декабря 1948 г, ст. 2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, ст.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ind w:firstLine="567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3:00Z</dcterms:created>
  <dc:creator>MAX</dc:creator>
  <dc:description/>
  <cp:keywords/>
  <dc:language>en-US</dc:language>
  <cp:lastModifiedBy>SYSTEM</cp:lastModifiedBy>
  <dcterms:modified xsi:type="dcterms:W3CDTF">2011-09-24T07:13:00Z</dcterms:modified>
  <cp:revision>2</cp:revision>
  <dc:subject/>
  <dc:title>1</dc:title>
</cp:coreProperties>
</file>