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инистерство образования и науки Ивановской обла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вановский государственный универси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Юридический факуль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4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4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  <w:lang w:val="en-US" w:eastAsia="en-US"/>
        </w:rPr>
        <w:t>«Предмет и методы теории государства и прав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ваново, 2010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главл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лава I. Предмет теории государства и права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лава II. Методы теории государства и права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лава 1. Предмет теории государства и пра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ждая самостоятельная наука имеет свой объект и предмет исследования, которые полностью не совпадают. Предмет - это тот или иной конкретный аспект объекта, исследуемые данной наукой, круг основных вопросов, которые она изучает. Если объект выступает общим для ряда наук, то предмет одной науки не может совпадать с предметом другой. Любая наука имеет свойственный только ей предмет, которым и определяются самостоятельность и особенности той или иной науки, ее отличие от других систем зна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теории государства и права в качестве объекта выступают государство и право, которые в то же время исследуются и другими науками: как юридическими, так и не юридическими - философией, политологией, экономикой, социологией и другим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дмет теории государства и права в юридической литературе определяется по-разному. Во-первых, теория государства и права изучает закономерности, присущие государству и праву как особым явлениям, формирующимся в обществе, закономерности функционирования государства и права на определенном этапе исторического развития (онтологический аспект). Во-вторых, теория государства и права изучает закономерности происхождения (источники) государственно-правовых явлений (гносеологический аспект). В-третьих, теория государства и права строит весь процесс познания государственно- правовых явлений в зависимости от того, какой тип понимания права положен в основу правопонимания (теории права), в то или иное построение курс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предмете теории государства и права обычно выделяют два следующих блок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Наиболее общие закономерности возникновения, развития и функционирования государства и права, а именно: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зникновение государства и права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мена их исторических типов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витие их сущности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волюция форм государства и права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строение системы органов государства и системы права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уществление функций государства и права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делы регулирующего воздействия государства и права на общественные отношения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ширение и обогащение прав личности и усиление их защиты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крепление принципов демократии, законности и правопорядка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витие правосознания и правовой культуры граждан, должностных лиц, всего общества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блюдение, исполнение, использование и применение норм права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витие юридической науки теории государства и прав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Система основных понятий юриспруденции, которые пронизывают все юридические науки. Здесь специфика предмета теории государства и права заключается в том, что теория государства и права разрабатывает систему понятий не только для «себя», но и для всей юриспруденции, выступая своего рода ее фундаментом. К таким понятиям можно отнести, например, право, источники права, правовые акты, норма права, институт, отрасль права, система права и система законодательства, правовые отношения, субъект и объект права, правоспособность и дееспособность, юридический факт, правотворчество и законотворчество, применение и толкование права, юридические коллиз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ледует отметить, что предмет теории государства и права как науки не может не включать и изучение отдельного, важного в конкретно-исторических условиях государственно-правового процесса. Например, современному юристу важно знать и понимать перемены, происходящие в государстве, его эволюцию в новые государственные формы. Поэтому рассмотрение на теоретическом уровне этих перемен, их осмысление также становится предметом теории государства и пра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 предмету теории государства и права также могут быть связанные с государственно-правовыми процессами явления, которые позволяют оценить воздействие государства и права на другие социальные институты общества. Это относится к таким сторонам общественной жизни, как, например, политическая система общества, правовое и политическое общественное сознание, нравственное состояние обще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 предмета науки теории государства и права существуют следующие особен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Теория государства и права изучает государственную и правовую систему в целом (формы, типы, функции, механизм действия, правовая система), она обобщает опыт государственного и правового строительства в обществе на всех этапах его развит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Содержание предмета теории государства и права составляют не любые, а основные общие закономерности государства и права, в которых проявляется их сущность и социальное значение для всей общественной жизн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Предмет науки составляют государство и право в их единстве, так как они являются органически взаимосвязанными между собой частями системы общества и существовать изолированно не могут. Государство издает и охраняет нормы права, без его правотворческой и властной деятельности они не могут приобрести официальную форму регулятора общественных отношений. С другой стороны, в нормах права государство получает свое юридическое оформление, его деятельность осуществляется только на основе правовых норм, законов, которые определяют форму государственного правления, структуру государства, систему его органов, их задачи, компетенцию, формы и методы государствен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днако не все ученые соглашаются с тем, что государство и право необходимо изучать в их единстве. Так, Т.К. Бабаев, Л.И. Каск в своих работах отмечает повторение исследуемого предмета в политологии и юриспруденции. Для недопущения указанного они предлагают передать теорию государства для изучения политологии, а теорию права – юриспруденции. Но, на мой взгляд, данная точка зрения не должна быть реализована в силу того, что государство и право очень сильно связаны между собой, одно влияет на другое и наоборот, а также по той причине, что само государство представляет собой правовой феномен. Н.И. Матузов, А.В. Малько отмечают следующую взаимосвязь пра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 государства: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сударство и право возникают вследствие одинаковых причин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сударство осуществляет управление обществом, в тот числе с помощью прав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сударство связано с обществом через систему прав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аво, регулируя общественные отношения, наделены силой государственного принужде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аво закрепляет основы государственного строя, форму правления, права и свободы человек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аво определяет статус государственных орга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к указывалось выше, у каждой науки, в том числе теории государства и права, существуют свои объект и предмет исследования. Существуют разные точки зрения на соотношение предмета и объекта рассматриваемой наук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ольшинство ученых в своих работах отождествляют объект и предмет теории государства и пра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) Другие (например, В.С. Нерсесянц) считают, что предметом является познанная часть объекта, а объектом – то, что еще подлежит научному изучению с помощью познавательных средств и приемов науки;</w:t>
      </w:r>
    </w:p>
    <w:p>
      <w:pPr>
        <w:pStyle w:val="Normal"/>
        <w:tabs>
          <w:tab w:val="clear" w:pos="708"/>
          <w:tab w:val="left" w:pos="-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) Следующая научная позиция, которой, на мой взгляд, необходимо придерживаться, «говорит» о том, что наука теория государства и права имеет свои предмет и объект, которые тесно соотносятся, но полностью не совпадают. Понятие объекта шире, им охватываются явления внешнего мира, на которые распространяются познания и практические воздействия людей. Предмет – это конкретный аспект объекта. Объект может быть общим для ряда наук, а предмет одной науки не может совпадать с предметом другой. Представителями данной точки зрения являются Байтин М.И., Венгеров А.Б., Матузов Н.И. и друг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дмет теории государства и права не стоит на месте. Он все время расширяется в силу динамики общественных отношений, объективного повышения роли государства и права, усиления во всех странах мира государственно-правового вмешательства в различные сферы социальной жизни. Общественная практика ставит перед наукой все новые и новые задачи, требующие теоретического анализа и осмысления. Для углубленного исследования и решения необходимы такие вопросы, как пути дальнейшего развития демократии, совершенствования форм взаимодействия законодательной, исполнительной и судебной властей, формирование правового государства и гражданского общества, совершенствование организации и форм деятельности аппарата государства, укрепление законности и пути преодоления правового нигилизма, право и экология, эффективность действующего законодательства, проблемы борьбы с международным терроризмом, глобализации государственно-правовых институтов, международная защита прав личности и ряд других, не менее важных и актуальных пробл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лава 2. Методы теории государства и пра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Особенности науки теории государства и права выражаются не только в ее предмете, но и в методе. Поэтому после выяснения того, что является предметом изучения, обычно рассматривают, как изучаются государство и прав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Под методом науки понимается совокупность приемов, средств, принципов и правил, с помощью которых постигается предмет науки, получаются новые знания. Метод - это подход к изучаемым явлениям, предметам и процессам, планомерный путь научного познания и установления истин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По классификации методов теории государства и права существуют существенные расхождени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Такие ученые, как В.М. Лазарев, В. П. Казимирчук,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П.В. Анисимов, выделяют три группы методов рассматриваемой науки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общие: используются всеми науками (анализ, синтез, дедукция, системный подход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специальные: характерны лишь для отдельных наук (математический, статистический, психологический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частные: характерны только для науки теории государства и права (сравнительно-правовой метод).</w:t>
      </w:r>
    </w:p>
    <w:p>
      <w:pPr>
        <w:pStyle w:val="Normal"/>
        <w:tabs>
          <w:tab w:val="clear" w:pos="708"/>
          <w:tab w:val="left" w:pos="-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Другие ученые (например, М.И. Байтин, В.К. Бабаев) считают, что при изучении науки теории государства и права необходимо сочетать две группы методов: общий метод и частные методы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щий метод представляет собой метод материалистической диалектики. Этот метод соединяет диалектический подход к познанию окружающего мира с его материалистическим пониманием. При изучении права этот метод проявляется в том, что государство и право рассматриваются как явления, которые определяются природой человека, социальноно-экономическими условиями, политическими, духовными условиями; самым тесным образом связаны с другими социальными явлениями, такими как политикой, общественной системой, экономикой, моралью, обычаями; которые постоянно развиваются. Частные методы иначе называют специальными или дополнительными. К ним относятся: сравнительный, социологический, формально-юридический, логический мето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анализировав и обобщив различные научные позиции, можно предложить следующую методологию предмета теории государства и права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Всеобщий философский метод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– его всеобщность выражается в том, что данный метод используется во всех конкретных науках на всех стадиях, этапах научного познания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Общие методы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анализ, синтез, абстрагирование, системно-структурный подход, восхождение от абстрактного к конкретному. Общие методы также используются во всех конкретных науках. Однако сфера их применения ограничивается решением определенных познавательных задач и не охватывает всех стадий научного познания;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Специальные методы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статические, конкретно-социологические, психологические, математические, разработанные конкретными науками и используемые для познания правовых и государственных явлений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Частные методы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– к их числу относят методы толкований права, сравнительно-правовой метод и некоторые другие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Историко-правовой метод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является основным способом познания закономерностей становления и развития права и государства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Прогностический метод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представляет собой совокупность приемов, позволяющих составить научно-обоснованные прогнозы о будущих состояниях государственно-правовых явлений. Знание будущих состояний процессов и явлений представляет собой необходимое условие компетентного и целенаправленного управления обществом, экономическими, политическими или иными социальными процесс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Философский мет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держание философского метода составляют всеобщие принципы познания. Совокупность этих принципов зависит от того, какое философское учение разделяет исследователь. В частности, ученый-юрист, придерживающийся диалектического материализма, должен реализовать требования объективности и всесторонности познания, исторического и конкретно-исторического подходов, познания отдельного явления через выделение противоречивых его сторо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нцип объективности означает, что в процессе познания нужно подходить к исследуемым явлениям и предметам так, как они существуют в реальности, не домысливая и не добавляя к ним ничего такого, чего в действительности в них нет. В свете этого требования необходимо рассматривать государство и право в процессе их многовекового развития, в его действительных связях и отношениях, уметь отличать помыслы и побуждения политиков и юристов от действительной направленности законодательства, обусловленного, в конечном итоге, экономическими отношениями обществ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раскрытия сущности государства и права весьма важным является и требование всесторонности познания. Государство и право находятся во взаимосвязи со всеми надстроенными и базисными явлениями. Если какие-либо из этих связей останутся неисследованными, то это повлечет за собой неточное и в ряде случаев неверное понимание сущности государства и права. Для исследования сущности государства и права важны не только их связи и отношения, существующие на момент изучения, но и отношения, которые существовали на различных этапах их развития. Научный подход к познанию социальных явлений сводится к рассмотрению истории возникновения и главных этапов развития исследуемого явления, а также его современного состояния, как итога, результата предшествующего развития. Всеобщие философские принципы не содержат и не могут содержать специфических правил, принципов познания права, и поэтому в конкретных исследованиях, проводимых учеными-юристами, они применяются в тесном единстве с общими, специальными и частными метод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юбой метод, как бы ни велика была его роль в познании, позволяет получить результаты лишь в ограниченном взаимодействии с философскими методом в качестве одной из форм конкретизации определенной совокупности его принципов. В совокупности общих, специальных и частных методов, составляющих методологию теории государства и права, философский метод реализуется полност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нципы философии не связаны с какими-то одними общими, специальными или частными методом, а реализуется в нескольких методах, выполняющих одинаковые познавательные задач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методологии предмета теории государства и права имеется широкий круг способов изучения социально-правовой практики, анализа и обобщения единичных фактов, что свидетельствует о весьма высоком уровне ее разработки. Философский метод оставляет большую свободу для выбора и исследования отдельных общих и специальных методов в соответствии со спецификой фактического материала, задачами исследования, уровнями науки. Чем разнообразнее и совершеннее метод конкретной науки, чем полнее в нем отражены достижения науки и условия, в которых протекает процесс познания, тем полнее и глубже осуществляется познания предмета этой нау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им образом, основой философского метода теории государства и права выступает диалектика – то есть учение о наиболее общих закономерностях, становлении и развитии бытия и позн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иболее общими законами диалектики являются: переход количественных изменений в качественные (расширение и сужение сферы государственного социального страхования и социального обеспечения фактически способствуют изменению сущности государства); закон единства и борьбы противоположностей (развитие государства и права буквально пронизано этой борьбой); закон отрицания (в новой государственно-правовой системе всегда присутствуют элементы старой и зародыши новой систем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ажнейшей категорией диалектики является материя; прежде всего категория материи не обусловлена никакими предпосылками, а сама составляет исходную диалектическую форму для развертывания всех остальных категорий. С ней неразрывно связаны основные формы существования материи: движение, пространство, время. Бесконечное многообразие форм материи позволяет вычислить тот или иной объект исследования, констатировать его бытие, раскрыть его свойства, установить различие и тождество. Основополагающее методологическое положение для теоретиков-правоведов и государствоведов, исповедующих материализационное выделение из системы всеобщей связи явлений права и государства с экономическим базисом общества. Определяющая, в конечном счете, роль экономики, производство материальных благ не отрицают самой существенной зависимости права и государства от большого количества самых разнообразных надстроечных факторов: политики, морали, традиций, религии, культуры в целом. Временами и субъективные моменты, «человеческий фактор», например уровень менталитета законодателя, могут оказать весьма существенные для формы проявления того или иного правового феномена или процес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Общие методы теории государства и пра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реди общих методов изучения предмета «Теории государства и права» существенное место занимают взятые в единстве исторический и логический методы. До последнего времени эти методы рассматривались не иначе, как в качестве составляющих частиц исторического материализма. Однако исторический и логический методы имеют и самостоятельное знач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впадая по конечной цели исследования, исторический и логический методы различаются между собой исходными материалами, а также непосредственными задачами исслед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торический метод характеризуется конкретно-историческими, историко-эмпирическими формами материалов; логический метод – абстрактно-теоретическими формами. Обобщенным отражением исторического аспекта в рассмотрении вопросов государства и права является логическое. Это тот же исторический способ, только освобожденный от его формы и случайностей, который позволяет выявить в историческом процессе наиболее существенное, закономерное и выразить в научных категориях. Исторический и логический методы рассматривают государство и право не просто в развитии, а в последовательной смене одного исторического плана другим, как правило более прогрессивным и совершенным, при этом ни один из исторических темпов не может рассматривается в качестве исторического образц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качестве общих методов теории государства и права используются анализ и синтез, представляющие собой процессы мысленного и фактического разделения целого на составные части и воссоединение целого из частей.. Расчленение целого на составные части позволяет выявить строение, структуру изучаемого объекта, (структуру механизма государства, системы права). Одна из форм анализа – классификация предметов и явлений (например, классификация государственных органов, функций государства, норм права, субъектов правоотношений, юридических факто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интез – есть процесс объединения в единое целое частей, свойств, отношений, выделенных посредством анализа. Например, на основе объединения и обобщения основных признаков, характеризующих государство формируется их общие понятия. Синтез дополняет анализ и находится с ним в неразрывном единств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Частные мето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ряду с общими теориями государства права используются так же и частные методы современного познания, а именно, методы системно- структурного анализа, функциональные, статистические, метод моделирования, конкретных социологических исследований, сравнительный мет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истемный метод в теории государства и права – это совокупность методологических подходов, принципов изучения и конструктирования государства и права, многих государственно-правовых явлений как систем. Данный метод исходит из того чт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1) система представляет собой целостный комплекс взаимосвязанных элементо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на образует единство с окружающей сред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налогичную картину строения взаимных отношений и разносторонних связей составных частей (элементов) любого государственно-правового явления как целостной системы дает структура (структура государственного аппарата, структура правовой системы, структура нормы прав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 системно-структурными подходами связан функциональный метод,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оторый используется для выделения в государственно-правовых системах составляющих структурных частей с точки зрения их социального назначения, роли, функций, связи между ними. Данный способ применяется в теории государства и права при изучении функций государства, государственных органов, права, правосознания, юридической ответственности и других государственно-правовых явлен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дним из эффективных инструментов изучения государства и права служит статистический метод, основывающийся на количественных способах получения данных, объективно отражающих состояние, динамику и тенденции развития государственно-правовых явлений. Статистические исследования, оперирующие цифрами, включают в себя несколько стадий: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атистическое наблюдение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водную обработку статистических данных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нализ полученных данных.</w:t>
      </w:r>
    </w:p>
    <w:p>
      <w:pPr>
        <w:pStyle w:val="TextBodyIndent"/>
        <w:ind w:firstLine="709"/>
        <w:rPr/>
      </w:pPr>
      <w:r>
        <w:rPr>
          <w:color w:val="000000"/>
          <w:szCs w:val="28"/>
          <w:lang w:val="en-US" w:eastAsia="en-US"/>
        </w:rPr>
        <w:t xml:space="preserve">Статистический подход особенно распространен при изучении государственно-правовых явлений, отличающихся массовостью и повторимостью, в частности, таких как, формы представительной и непосредственной демократии, правотворческий и правоприменительный процесс, борьба с преступностью. </w:t>
      </w:r>
    </w:p>
    <w:p>
      <w:pPr>
        <w:pStyle w:val="TextBodyIndent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Среди частонаучных способов познания государства и права выделяется метод моделирования – это изучение государственно-правовых явлений, процессов и институтов на их моделях, то есть путем мыслительного, идеального воспроизведения исследуемых объектов. Метод моделирования имеет самостоятельное значение, и вместе с тем используется как один из приемов более широкого метода конкретных социологических государственно-правовых исследований. Метод моделирования, как способ изучения государственно-правовых явлений, поиска их оптимальных моделей направлен на воспроизведение структур механизма функционального действия государства и права, процессов демократии и правового регулирования. </w:t>
      </w:r>
    </w:p>
    <w:p>
      <w:pPr>
        <w:pStyle w:val="TextBodyIndent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Особое место в ряду частонаучных методов изучения проблем государства и права занимает метод конкретно-социологических исследований, осуществленный на основе единства системно-структурного, функционального, статистического методов и метода моделирования. </w:t>
      </w:r>
    </w:p>
    <w:p>
      <w:pPr>
        <w:pStyle w:val="TextBodyIndent"/>
        <w:ind w:firstLine="709"/>
        <w:rPr/>
      </w:pPr>
      <w:r>
        <w:rPr>
          <w:color w:val="000000"/>
          <w:szCs w:val="28"/>
          <w:lang w:val="en-US" w:eastAsia="en-US"/>
        </w:rPr>
        <w:t>Суть метода конкретно-социологических исследований осуществляемой на основе других методов, в анализе переработке и отборе необходимой достоверной информации о важнейших сторонах юридической практики, развитие и функционирования государственных и правовых институтов в целях проведения определенных теоретических обобщений и принятия соответствующих практических решений. Данный метод позволяет не только глубоко, с учетом запросов общественной практики подойти к решению многих традиционных государственно-правовых вопросов, но и поставить ряд новых проблем. Целый ряд приемов, такие, как наблюдение, анкетирование, интервьюирование, эксперимент используются в рамках конкретно-социологического метода для поиска оптимальных вариантов правовых решений, разработки обоснованных прогнозов в области проведения социально-правовых реформ, в области контроля над преступностью. Рассматриваемый метод требует, чтобы предполагаемые научные рекомендации основывались на обстоятельном изучении и учете всех социальных факторов.</w:t>
      </w:r>
    </w:p>
    <w:p>
      <w:pPr>
        <w:pStyle w:val="TextBodyIndent"/>
        <w:ind w:firstLine="709"/>
        <w:rPr/>
      </w:pPr>
      <w:r>
        <w:rPr>
          <w:color w:val="000000"/>
          <w:szCs w:val="28"/>
          <w:lang w:val="en-US" w:eastAsia="en-US"/>
        </w:rPr>
        <w:t>Сравнительно-правовой метод имеет важное значение в методологии государствоведения и правоведения. Реформирование и совершенствование государственно-политической и правовой практики невозможно без сопоставления сходных объектов познания, существующих одновременно или разделенных известным периодом времени. Сравнению могут быть подвергнуты государства или правовые системы различных исторических типов, стран, одной и той же страны на разных этапах ее существования, при этом для поиска истины необходимо анализировать количественные и качественные стороны объекта, теоретические и эмпирические его характеристики. Широкое внедрение сравнительно-правового метода исследований в государственно-правовую теорию может привести и приводит к появлению новых научных дисциплин, если в ходе таких исследований изучается определенная совокупность относительно самостоятельных закономерностей государственно-правовой сферы, не входящей непосредственно в предмет традиционных юридических наук.</w:t>
      </w:r>
    </w:p>
    <w:p>
      <w:pPr>
        <w:pStyle w:val="TextBodyIndent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Формально-юридический метод является традиционным, свойственным юридической науке, выходящий из ее природы. Уже в период средневековья сложились целые школы и направления, развивающие приемы толкования правовых норм и формального анализа действовавшего законодательства. Формально-юридическое рассмотрение государственно-правовых явлений в правовой науке необходимо. Формализм – неотъемлемое свойство права, формальный подход генетически выделил право единства социальных рецепторов. Формальный метод составляет обязательную, необходимую ступень в научном познании права и государства, ибо помогает описать, обобщить, классифицировать, систематизировать, передать полученное знание ясным, вполне определенным образом. Элементы формально-юридического метода можно обнаружить и в других способах изучения права и государства (например, метод правового моделирования).</w:t>
      </w:r>
    </w:p>
    <w:p>
      <w:pPr>
        <w:pStyle w:val="TextBodyIndent"/>
        <w:ind w:firstLine="709"/>
        <w:rPr>
          <w:bCs/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Анализ государственно-правовых объектов как сложных систем, противоречивых по характеру и многообразию протекающих в них процессов, требует применения целого комплекса методов, в том числе и тех, которые успешно применяются и других областях зн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lang w:val="en-US" w:eastAsia="en-US"/>
        </w:rPr>
        <w:t>Нормативный материал:</w:t>
      </w:r>
    </w:p>
    <w:p>
      <w:pPr>
        <w:pStyle w:val="Cons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онституция Российской Федерации» (принята всенародным голосованием 12.12.1993).</w:t>
      </w:r>
    </w:p>
    <w:p>
      <w:pPr>
        <w:pStyle w:val="ConsNormal"/>
        <w:tabs>
          <w:tab w:val="clear" w:pos="708"/>
          <w:tab w:val="left" w:pos="426" w:leader="none"/>
        </w:tabs>
        <w:spacing w:lineRule="auto" w:line="360"/>
        <w:ind w:right="0" w:hanging="0"/>
        <w:jc w:val="both"/>
        <w:rPr>
          <w:rFonts w:ascii="Times New Roman" w:hAnsi="Times New Roman" w:cs="Times New Roman"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lang w:val="en-US" w:eastAsia="en-US"/>
        </w:rPr>
        <w:t>Специальная ли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Мелехин А.В. Теория государства и права: Учебник для юридических вузов. М., Маркет ДС, 2007 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бдулаев М.И. Теория государства и права: Учебник для высших учебных заведений. М., Магистр-Пресс, 2004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ория государства и права: Учебник для юридических вузов. Под ред. А.С. Пиголкина. М., Городец, 2003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атузов Н.И., Малько А.В. Теория государства и права: Учебник. М., Юристъ, 2004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ория государства и права: Учебник для вузов. Под общ. ред. О.В. Мартышина. М., Норма, 2006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бщая теория государства и права. Академический курс. Под ред. М.Н. Марченко М., Норма, 2007 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заров Н.И. Метод в теории государства и права // Российская юстиция, № 11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lang w:val="en-US" w:eastAsia="en-US"/>
        </w:rPr>
        <w:t xml:space="preserve">Лившиц Р.3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осударство и право в современном обществе: необходимость новых подходов // Советское государство и право, №10, 1990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сторическое и логическое в познании государства и права. Под ред. А.И. Королева. Л., 1988 г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узов Н.И., Малько А.В. Теория государства и права: Учебник / М., Юристъ, 2004 г. С. 1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395"/>
        </w:tabs>
        <w:ind w:left="1395" w:hanging="855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699" w:hanging="99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Style17">
    <w:name w:val="Текст сноски Знак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540"/>
      <w:jc w:val="both"/>
    </w:pPr>
    <w:rPr>
      <w:rFonts w:ascii="Times New Roman" w:hAnsi="Times New Roman" w:cs="Times New Roman"/>
      <w:sz w:val="28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7:13:00Z</dcterms:created>
  <dc:creator>User</dc:creator>
  <dc:description/>
  <cp:keywords/>
  <dc:language>en-US</dc:language>
  <cp:lastModifiedBy>SYSTEM</cp:lastModifiedBy>
  <cp:lastPrinted>2009-09-07T11:19:00Z</cp:lastPrinted>
  <dcterms:modified xsi:type="dcterms:W3CDTF">2011-09-24T07:13:00Z</dcterms:modified>
  <cp:revision>2</cp:revision>
  <dc:subject/>
  <dc:title/>
</cp:coreProperties>
</file>