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№ 1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 метод статистичної науки. Історія розвитку суспільної науки „Статистика”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поняття статист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 метод статистичної нау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, цілі і завдання правової статист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і правової статист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розвитк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розвитку української статистичної нау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е поняття стати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мін “статистика</w:t>
      </w:r>
      <w:r>
        <w:rPr>
          <w:sz w:val="28"/>
          <w:szCs w:val="28"/>
          <w:lang w:val="uk-UA" w:eastAsia="en-US"/>
        </w:rPr>
        <w:t xml:space="preserve">” </w:t>
      </w:r>
      <w:r>
        <w:rPr>
          <w:sz w:val="28"/>
          <w:szCs w:val="28"/>
          <w:lang w:val="uk-UA"/>
        </w:rPr>
        <w:t xml:space="preserve">походить від латинського слова </w:t>
      </w:r>
      <w:r>
        <w:rPr>
          <w:i/>
          <w:iCs/>
          <w:sz w:val="28"/>
          <w:szCs w:val="28"/>
          <w:lang w:val="uk-UA"/>
        </w:rPr>
        <w:t xml:space="preserve">status, </w:t>
      </w:r>
      <w:r>
        <w:rPr>
          <w:sz w:val="28"/>
          <w:szCs w:val="28"/>
          <w:lang w:val="uk-UA"/>
        </w:rPr>
        <w:t>що означає стан, становище і був уведений як науковий термін у 1749 р. німецьким ученим П. Ахенвалем, який уперше почав читати нову дисципліну “Статистика</w:t>
      </w:r>
      <w:r>
        <w:rPr>
          <w:sz w:val="28"/>
          <w:szCs w:val="28"/>
          <w:lang w:val="uk-UA" w:eastAsia="en-US"/>
        </w:rPr>
        <w:t xml:space="preserve">” </w:t>
      </w:r>
      <w:r>
        <w:rPr>
          <w:sz w:val="28"/>
          <w:szCs w:val="28"/>
          <w:lang w:val="uk-UA"/>
        </w:rPr>
        <w:t>у Марбурзькому університеті. Нині статистикою називаю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ість числових показників, що характеризують суспільні явища і процеси (чисельність населення країни, кількість виробленої продукції, обсяг товарообігу, кількість зареєстрованих злочинів та ін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людей із збирання та узагальнення даних про різноманітні явища і процеси громадського життя (заповнення статистичних карток на кримінальну справу, на підсудного, на цивільну справу, на виконавче впровадження, журналів обліку тощ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амостійну науку, яка має свій предмет дослідження і методи його вив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статистикою як наукою і статистичною практикою існує тісний зв’язок. Будь-яка статистична діяльність — це науково організована робота. Тому статистична практика керується наукою, а статистична наука спирається на практику, узагальнюючи досвід практичної роботи, дістаючи з цього нові іде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того, щоб усвідомити, як виникли ці значення терміна “статистика</w:t>
      </w:r>
      <w:r>
        <w:rPr>
          <w:sz w:val="28"/>
          <w:szCs w:val="28"/>
          <w:lang w:val="uk-UA" w:eastAsia="en-US"/>
        </w:rPr>
        <w:t>”</w:t>
      </w:r>
      <w:r>
        <w:rPr>
          <w:sz w:val="28"/>
          <w:szCs w:val="28"/>
          <w:lang w:val="uk-UA"/>
        </w:rPr>
        <w:t>, і для розуміння еволюції статистичних методів потрібно було б ознайомитися з історією виникнення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тистика — практична діяльність людей із збирання та обробки інформації — виникла з утворенням держави як господарський облік. Слово “статистика</w:t>
      </w:r>
      <w:r>
        <w:rPr>
          <w:sz w:val="28"/>
          <w:szCs w:val="28"/>
          <w:lang w:val="uk-UA" w:eastAsia="en-US"/>
        </w:rPr>
        <w:t xml:space="preserve">” </w:t>
      </w:r>
      <w:r>
        <w:rPr>
          <w:sz w:val="28"/>
          <w:szCs w:val="28"/>
          <w:lang w:val="uk-UA"/>
        </w:rPr>
        <w:t xml:space="preserve">спочатку вживалось і перекладалось як </w:t>
      </w:r>
      <w:r>
        <w:rPr>
          <w:sz w:val="28"/>
          <w:szCs w:val="28"/>
          <w:lang w:val="uk-UA" w:eastAsia="en-US"/>
        </w:rPr>
        <w:t>“</w:t>
      </w:r>
      <w:r>
        <w:rPr>
          <w:sz w:val="28"/>
          <w:szCs w:val="28"/>
          <w:lang w:val="uk-UA"/>
        </w:rPr>
        <w:t>державознавство”. Щоб керувати державою, потрібна була інформація про кількість населення, склад земель, майновий стан населення, чисельність чоловіків, придатних до військової справи, та ін. У стародавні часи в країнах склались розвинені системи державного й адміністративного обліку. Як свідчить історія, починаючи з 435 р. до н. е. у Римі кожні п’ять років проводився перепис населення, де були дані про майновий стан жителів, поділених на соціальні груп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тародавньому Китаї, починаючи приблизно з 2300 р. до н. е., проводились переписи населення, земель, торгівлі, ремесел. У Єгипті орієнтовно з 2200 р. до н. е. був уведений поточний облік населення. Епоха Відродження змінила характер господарського обліку. Крім державного, з</w:t>
      </w:r>
      <w:r>
        <w:rPr>
          <w:sz w:val="28"/>
          <w:szCs w:val="28"/>
          <w:lang w:val="uk-UA" w:eastAsia="en-US"/>
        </w:rPr>
        <w:t>’</w:t>
      </w:r>
      <w:r>
        <w:rPr>
          <w:sz w:val="28"/>
          <w:szCs w:val="28"/>
          <w:lang w:val="uk-UA"/>
        </w:rPr>
        <w:t>явився облік з ініціативи банкірів, торговців, власників майстер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й час (1495 р.) заклались основи бухгалтерського обліку. Розвиток бухгалтерського обліку і первинної реєстрації фактів, накопичування масових даних про суспільні явища, необхідність їх узагальнення, розвиток таких фундаментальних наук, як математика, філософія, зумовили виникнення статистики як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витком суспільного поділу праці, обміну, виникненням міст, розвитком промисловості, посиленням централізованої влади в масштабі країни змінюється характер та зміст статистичних робіт. Статистика значно розширює коло об’єктів вивчення, виникають статистичні органи, що займаються збиранням, обробкою статистичних даних з різноманітних питань життя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розвитку статистики довга, багатогранна, цік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ми статистиками, творцями статистики як науки вважаються англійські «політичні арифметики»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Дж. Граунд і У. Петті, які застосували статистичні методи при вивченні природного руху населення в Лондоні та при обчисленні багатства, прибутку, чисельності та складу населення, але слово «статистика»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они не вжив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746 р. німецький професор філософії та права Г. Ахенваль уперше почав читати нову дисципліну і назвав новий курс «Статистикою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инаючи із середини XVIII ст. словом «статистика»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стали називати фактичні знання про державу. З часом зміст цього терміна ускладнювався, розширювався, уточнювавс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редмет і метод статистичної нау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статистики, як теоретичної дисципліни, визначається </w:t>
      </w:r>
      <w:r>
        <w:rPr>
          <w:b/>
          <w:bCs/>
          <w:sz w:val="28"/>
          <w:szCs w:val="28"/>
          <w:lang w:val="uk-UA"/>
        </w:rPr>
        <w:t>предметом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атистика </w:t>
      </w:r>
      <w:r>
        <w:rPr>
          <w:sz w:val="28"/>
          <w:szCs w:val="28"/>
          <w:lang w:val="uk-UA"/>
        </w:rPr>
        <w:t>вивчає кількісну сторону масових суспільних явищ у нерозривному зв’язку з їхньою якісною стороною, досліджує числове вираження закономірностей суспільного розвитку в конкретних умовах місця і ча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ояснення визначення предмета стат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Кількісна сторона </w:t>
      </w:r>
      <w:r>
        <w:rPr>
          <w:sz w:val="28"/>
          <w:szCs w:val="28"/>
          <w:lang w:val="uk-UA"/>
        </w:rPr>
        <w:t>характеризує розміри, обсяги, кількісні співвідношення, темпи розвитку, поширення, повторюваність у часі й у просторі об’єктивно існуючих явищ і процесів. Це одна із головних ознак предмета стат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истика вивчає </w:t>
      </w:r>
      <w:r>
        <w:rPr>
          <w:b/>
          <w:bCs/>
          <w:sz w:val="28"/>
          <w:szCs w:val="28"/>
          <w:lang w:val="uk-UA"/>
        </w:rPr>
        <w:t xml:space="preserve">масові суспільні явища і процеси, </w:t>
      </w:r>
      <w:r>
        <w:rPr>
          <w:sz w:val="28"/>
          <w:szCs w:val="28"/>
          <w:lang w:val="uk-UA"/>
        </w:rPr>
        <w:t>тому що статистичні закономірності виявляються тільки при вивченні великого числа одиниць сукупності (закон великих чисел), тобто статистична сукупність має бути репрезентатив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атистична сукупність </w:t>
      </w:r>
      <w:r>
        <w:rPr>
          <w:sz w:val="28"/>
          <w:szCs w:val="28"/>
          <w:lang w:val="uk-UA"/>
        </w:rPr>
        <w:t>— велика кількість окремих явищ, елементів, об’єднаних єдиною якісною основою, умовами розвитку, загальною ознакою (населення країни, кількість підприємств, судів тощ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не явище, елемент сукупності називається </w:t>
      </w:r>
      <w:r>
        <w:rPr>
          <w:b/>
          <w:bCs/>
          <w:sz w:val="28"/>
          <w:szCs w:val="28"/>
          <w:lang w:val="uk-UA"/>
        </w:rPr>
        <w:t xml:space="preserve">одиницею сукупності </w:t>
      </w:r>
      <w:r>
        <w:rPr>
          <w:sz w:val="28"/>
          <w:szCs w:val="28"/>
          <w:lang w:val="uk-UA"/>
        </w:rPr>
        <w:t>(кожна людина, підприємство, суд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атистична закономірність </w:t>
      </w:r>
      <w:r>
        <w:rPr>
          <w:sz w:val="28"/>
          <w:szCs w:val="28"/>
          <w:lang w:val="uk-UA"/>
        </w:rPr>
        <w:t>— повторюваність, послідовність, порядок у явищах. Виявляється тільки при вивченні великого числа одиниць сукуп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атистичний показник </w:t>
      </w:r>
      <w:r>
        <w:rPr>
          <w:sz w:val="28"/>
          <w:szCs w:val="28"/>
          <w:lang w:val="uk-UA"/>
        </w:rPr>
        <w:t>— поняття, категорія, за допомогою якої статистика виражає розмір досліджуваних явищ та існуючі між ними відношення, зв’язки. Ці показники завжди вказують на те, до якого місця і часу належать явища, у яких одиницях вони виражені (чисельність населення України на 01.01.2000 — 49,6 млн. чол.; середня заробітна плата в Україні у грудні 1999 р. — 218,92 грн., або на 17,4 % менша порівняно з груднем 1998 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 показники пов’язані між собою в систему статистичних показників (населення, валовий внутрішній продукт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чною базою статистики є діалектика. Такий методологічний підхід зумовлює вивчення суспільних явищ не відокремлено, а у взаємозв’язку і взаємозумовленості, у динамі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оди статистичних досліджень </w:t>
      </w:r>
      <w:r>
        <w:rPr>
          <w:sz w:val="28"/>
          <w:szCs w:val="28"/>
          <w:lang w:val="uk-UA"/>
        </w:rPr>
        <w:t>— це сукупність прийомів і засобів, що використовуються для збирання, обробки та аналізу інформ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методів належать: метод масових спостережень, групувань, відносних, середніх величин, графічний, індексний, кореляційний, балансо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и статистики пов’язані з </w:t>
      </w:r>
      <w:r>
        <w:rPr>
          <w:b/>
          <w:bCs/>
          <w:sz w:val="28"/>
          <w:szCs w:val="28"/>
          <w:lang w:val="uk-UA"/>
        </w:rPr>
        <w:t xml:space="preserve">етапами статистичного дослідження: </w:t>
      </w:r>
      <w:r>
        <w:rPr>
          <w:sz w:val="28"/>
          <w:szCs w:val="28"/>
          <w:lang w:val="uk-UA"/>
        </w:rPr>
        <w:t>статистичне спостереження; зведення та групування даних спостереження; обчислення узагальнюючих показників та їх аналі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равильно і своєчасно впливати на процеси, що відбуваються в суспільстві, потрібно мати об’єктивну і вичерпну інформацію про розвиток і тенденції цих процесів. Це можливо тільки при побудові у країні надійної системи облі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Державний облік </w:t>
      </w:r>
      <w:r>
        <w:rPr>
          <w:sz w:val="28"/>
          <w:szCs w:val="28"/>
          <w:lang w:val="uk-UA"/>
        </w:rPr>
        <w:t>— планомірно організована система реєстрації, підрахунку, систематизації, контролю суспільних явищ і проце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є головним джерелом інформації. Єдина система обліку складається з трьох його вид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Оперативний (первинний) облік </w:t>
      </w:r>
      <w:r>
        <w:rPr>
          <w:sz w:val="28"/>
          <w:szCs w:val="28"/>
          <w:lang w:val="uk-UA"/>
        </w:rPr>
        <w:t>являє собою реєстрацію окремих фактів у момент їх здійснення або відразу після ць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Бухгалтерський </w:t>
      </w:r>
      <w:r>
        <w:rPr>
          <w:sz w:val="28"/>
          <w:szCs w:val="28"/>
          <w:lang w:val="uk-UA"/>
        </w:rPr>
        <w:t>— неперервний, суцільний документальний облік господарських засобів і джерел їх утворення у грошовому вираженні. Метою є виявлення фінансових результатів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атистичний облік </w:t>
      </w:r>
      <w:r>
        <w:rPr>
          <w:sz w:val="28"/>
          <w:szCs w:val="28"/>
          <w:lang w:val="uk-UA"/>
        </w:rPr>
        <w:t>— це реєстрація фактів і явищ соціально-економічного життя за затвердженими формами звітності в масштабі держави або окремих територій чи галузей. Це всеосяжний, всебічний облік. Його базою є оперативний та бухгалтерський обл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 — багатогалузева наука. Вона складається з окремих розділів, або галу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татистичної нау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еорія статистики </w:t>
      </w:r>
      <w:r>
        <w:rPr>
          <w:sz w:val="28"/>
          <w:szCs w:val="28"/>
          <w:lang w:val="uk-UA"/>
        </w:rPr>
        <w:t>розробляє категорії статистики, загальні методи і засоби статистичного аналізу, теоретична база всієї статистичної науки і прак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економічна статистика </w:t>
      </w:r>
      <w:r>
        <w:rPr>
          <w:sz w:val="28"/>
          <w:szCs w:val="28"/>
          <w:lang w:val="uk-UA"/>
        </w:rPr>
        <w:t>вивчає економічні явища і процеси, розробляє систему економічних показників та методів вивчення економіки країни, регіону як одного ціло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галузеві статистики </w:t>
      </w:r>
      <w:r>
        <w:rPr>
          <w:sz w:val="28"/>
          <w:szCs w:val="28"/>
          <w:lang w:val="uk-UA"/>
        </w:rPr>
        <w:t>розробляють методи обчислення показників, що відображають особливості окремих галузей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соціальна статистика </w:t>
      </w:r>
      <w:r>
        <w:rPr>
          <w:sz w:val="28"/>
          <w:szCs w:val="28"/>
          <w:lang w:val="uk-UA"/>
        </w:rPr>
        <w:t>вивчає умови і характер праці, рівень життя, прибутки населення, споживання ним матеріальних благ і послуг. До соціальної статистики відноситься і правова статистика. Керує всією статистичною роботою в масштабах країни Державний комітет статистики України, у масштабах кожної області, міст Києва і Севастополя, Автономної Республіки Крим — статистичні управління відповідного рів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нує і </w:t>
      </w:r>
      <w:r>
        <w:rPr>
          <w:b/>
          <w:bCs/>
          <w:sz w:val="28"/>
          <w:szCs w:val="28"/>
          <w:lang w:val="uk-UA"/>
        </w:rPr>
        <w:t xml:space="preserve">відомча статистика. </w:t>
      </w:r>
      <w:r>
        <w:rPr>
          <w:sz w:val="28"/>
          <w:szCs w:val="28"/>
          <w:lang w:val="uk-UA"/>
        </w:rPr>
        <w:t>Сфера її діяльності визначається міністерствами і відомствами самостійно за узгодженням з органами державної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едмет, цілі і завдання правової стати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вова статистика </w:t>
      </w:r>
      <w:r>
        <w:rPr>
          <w:sz w:val="28"/>
          <w:szCs w:val="28"/>
          <w:lang w:val="uk-UA"/>
        </w:rPr>
        <w:t>вивчає кількісну сторону масових явищ і процесів, що стосуються діяльності правових і юридичних органів, тенденції та закономірності розвитку в конкретних умовах місця і часу в нерозривному зв’язку з їх якісними характерис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Цілі </w:t>
      </w:r>
      <w:r>
        <w:rPr>
          <w:sz w:val="28"/>
          <w:szCs w:val="28"/>
          <w:lang w:val="uk-UA"/>
        </w:rPr>
        <w:t>правової статистики — це кількісна характеристика правових явищ, процесів і заходів, розкриття їхньої якісної своєрідності, безпосередньої діяльності правоохоронних органів з позиції дотримання ними законності в роботі й оцінка її ефекти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</w:t>
      </w:r>
      <w:r>
        <w:rPr>
          <w:b/>
          <w:bCs/>
          <w:sz w:val="28"/>
          <w:szCs w:val="28"/>
          <w:lang w:val="uk-UA"/>
        </w:rPr>
        <w:t xml:space="preserve">завдання </w:t>
      </w:r>
      <w:r>
        <w:rPr>
          <w:sz w:val="28"/>
          <w:szCs w:val="28"/>
          <w:lang w:val="uk-UA"/>
        </w:rPr>
        <w:t>правової статист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себічного обліку, збирання й аналізу статистичної інформації про факти соціально-економічного життя, що детермінують правопоруш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наукових методів обліку, міжнародних стандартів і рекоменда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стовірності, об’єктивності, оперативності, стабільності показників правової статистики, що служать надійною базою для розробки державної політики у сфері боротьби зі злочинністю, сприяють побудові правової держав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ступності, відкритості, гласності зведених статистичних даних про правові я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ою основою, базою правової статистики є теорія статистики. Для виконання поставлених завдань правова статистика використовує методи теорії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Галузі правової стати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характеру, обсягу й органів, що займаються збиранням і обробкою статистичної інформації, правова статистика поділяється на такі галузі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атистика конституційного судочинства </w:t>
      </w:r>
      <w:r>
        <w:rPr>
          <w:sz w:val="28"/>
          <w:szCs w:val="28"/>
          <w:lang w:val="uk-UA"/>
        </w:rPr>
        <w:t>характеризує діяльність Конституційного Суду України, фіксує, скільки виявлено порушень конституційного законодавства, скільки справ розглянуто Конституційним Судом і які винесені ріше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Кримінально-правова статистика </w:t>
      </w:r>
      <w:r>
        <w:rPr>
          <w:sz w:val="28"/>
          <w:szCs w:val="28"/>
          <w:lang w:val="uk-UA"/>
        </w:rPr>
        <w:t>визначає весь комплекс заходів по боротьбі зі злочинністю, дає кількісно-якісну характеристику всіх скоєних злочинів, осіб, які скоїли злочин, і покарань. Своїми показниками вона відтворює всі стадії карного процесу, характеризує рівень, структуру і динаміку злочинів. Варто сказати, що правова статистика характеризує тільки ті злочини, що були виявлені, зареєстровані і щодо яких проводилися ті чи інші дії чи застосовувалися методи адміністративного або суспільного впли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Адміністративно-правова статистика </w:t>
      </w:r>
      <w:r>
        <w:rPr>
          <w:sz w:val="28"/>
          <w:szCs w:val="28"/>
          <w:lang w:val="uk-UA"/>
        </w:rPr>
        <w:t>займається обліком адміністративних правопорушень за їх видами, заподіяних збитків, адміністративних стягнень органам адміністративної юрисдикції, адміністративному судочинст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Цивільно-правова статистика </w:t>
      </w:r>
      <w:r>
        <w:rPr>
          <w:sz w:val="28"/>
          <w:szCs w:val="28"/>
          <w:lang w:val="uk-UA"/>
        </w:rPr>
        <w:t>являє собою облік цивільно-правових спорів, що перебувають на розгляді загальних і арбітражних судів, результатів діяльності загальних і арбітражних судів за стадіями цивільного судочин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атистика прокурорського нагляду </w:t>
      </w:r>
      <w:r>
        <w:rPr>
          <w:sz w:val="28"/>
          <w:szCs w:val="28"/>
          <w:lang w:val="uk-UA"/>
        </w:rPr>
        <w:t>характеризує діяльність органів прокуратури з нагляду за виконанням законності в різних сферах життя краї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Господарсько-правова статистика </w:t>
      </w:r>
      <w:r>
        <w:rPr>
          <w:sz w:val="28"/>
          <w:szCs w:val="28"/>
          <w:lang w:val="uk-UA"/>
        </w:rPr>
        <w:t>характеризує діяльність органів арбітражу з розгляду господарських спорів між юридичними особ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bCs/>
          <w:sz w:val="28"/>
          <w:szCs w:val="28"/>
          <w:lang w:val="uk-UA"/>
        </w:rPr>
        <w:t xml:space="preserve">Статистика дисциплінарних порушень </w:t>
      </w:r>
      <w:r>
        <w:rPr>
          <w:sz w:val="28"/>
          <w:szCs w:val="28"/>
          <w:lang w:val="uk-UA"/>
        </w:rPr>
        <w:t>відображає стан трудової дисципліни на державних підприємствах. Ці зведення подаються керівництвом підприємств і обов’язково відбиваються у статистичній звітності різних міністерств і відом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галузі правової статистики пов’язані між собою, їх комплексне використання дає змогу вивчити правові явища з різних боків і виявити закономірності в розвитку правових явищ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Історія розвит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а наука відокремлюється у самостійну в той момент, коли вона формується у певну систему знань. Збирання числових даних про населення, площу орної землі, поголів'я худоби, кількість воїнів тощо проводилось ще у стародавній Греції, Римі, Єгипті. Однак цей процес був надто примітивним, аби вести мову про зародження статистичної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ругій половині ХУІІ сторіччя почали з'являтись праці, які мали на меті підкорити збирання та обробку числових даних певним теоретичним основам. Сформувалась галузь знань, яка доповнювала певну політичну основу і мала назву “державоведення”. Один із засновників цієї науки професор Геттингенського університету Г.Ахенваль запропонував використовувати термін “статистика”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аток формування наукових засад статистики слід пов'язувати з виникненням теорії ймовірностей. Особливе значення мали праці Б.Паскаля та Я. Бернуллі, що стосувались закону великих чисел, який у свою чергу, є важливим принципом статистичної теорії. В другій половині ХУІІ сторіччя були опубліковані праці так званої школи “політичної арифметики”. Так, праці англійського економіста В. Петті можна вважати першими взірцями аналізу економічної ситуації за допомогою наявної статистичної інформації. У ХУІІІ ст. були сформульовані  принципи статистико-математичної обробки даних про народонаселення, а саме розроблялись таблиці смертності. В той же час розпочалось дослідження розвитку економіки, наприклад, перші спроби розрахунку індексу цін 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ХІХ ст. багато країн Європи (Франція, Прусія, Бельгія,Англія) утворили спеціальні установи, які займались збиранням та опрацюванням статистичних даних. Почали регулярно проводитись переписи населення та інші статистичні дослідження. В 1885 р. був створений постійний міжнародний статистичний орган – Міжнародний статистичний інститут. Діяльність у галузі практичної статистики зумовила необхідність розробки її методологічний та наукових засад. В працях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пласа,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усса, 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жандра,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бишева та ін. розроблені  теоретичні питання теорії ймовірностей стосовно статистичних досліджень, також почались пошуки філософських основ статистики. Так, у працях А.Кетле з допомогою статистичних методів робилась спроба дослідити закони розвитку людства (суспільства). В цих працях, передусім “Соціальна фізика”, зроблено спробу сформувати основні методологічні положення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сії у ХІХ ст. сформувалась школа статистики політико-економічного напрямку. Великий внесок у розвиток статистичної науки зробили К.Герман, К.Арсен'єв, А.Чупров, Ю.Янсон, Д.Журавс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Історія розвитку української статистичної нау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а робота цінилася завжди. Витоки української статистики сягають часів Київської Русі. Вже тоді було налагоджено збір інформації про суспільні явища і процеси, про економічне життя, стан соціального розвитку. Спершу статистика мала суто практичний характер і для стягнення податків. У ХVI-XVII ст. у зв’язку з оподаткуванням певних груп населення в межах Речі Посполитої збиралися статистичні дані для складання реєстрів, які включали об’єкти (земля, млини, корчми) або голів родин. У козацько-гетьманській державі статистичні матеріали (про кількість населення , його майнове становище, ведення сільського господарства, ремесла тощо) одержувались під час проведення переписів населення для обкладання подвірним податком. Матеріали цих переписів збереглися у рукописних книгах другої половини XVII ст. і першої чверті XVIIІ ст. (перепис Лівобережної України 1666 р.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кальну історичну цінність мають матеріали перепису козацького стану, здійсненого за наказом гетьмана України Богдана Хмельницького у 1649 році. Переписи всього чоловічого населення, так звані ревізії, проводились на Україні з 1782 до 1857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шої половини ХІХ ст. Осередками статистичних досліджень були губернські комітети і бюро, результати досліджень публікувались у спеціальних виданнях, здебільшого у формі щорічних пам’яткових кни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едині ХІХ ст. було створено кафедри статистики у Київському та Харківському університе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еформений період (1861-1917рр.) увійшов в історію як етап становлення та розвитку державної і земської статистики. Статистичні  дослідження земств надавали можливість одержувати докладні відомості про стан сільського господарства, соціально-економічні процеси на се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розвитку статистики України за радянських часів відзначався великою інтенсивністю: проводились значна кількість спеціальних переписів, складено перший баланс народного господарства. Як і в інших сферах державного і суспільного життя, у статистиці допускався плюралізм ідей, концепцій, фахових підходів, вивчення і критичне освоєння зарубіжного досві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вже наприкінці 20-х рр. ставав усе відчутнішим тиск адміністративно-бюрократичн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озпадом колишнього СРСР і здобуттям України незалежності почалася нова ера розвитку стат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органи державної статистики перебувають на перехідній стадії робіт, коли впроваджуються у практику міжнародні статистичні стандарти та рекомендації, розширюються статистичні роботи, засновані на принципово нових для України методологічних засадах, починаються спостереження за новими явищами в економіці та суспільст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ні сміливо можна стверджувати, що закінчився перший етап реформування української статистики. При цьому вдалось зберегти національні особливості побудови та організації статист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а статистика в сучасній Украї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перішній час органи державної статистики перебувають на перехідній стадії робіт, коли впроваджується у практику міжнародні статистичні стандарти та рекомендації, розширюються статистичні роботи, засновані на принципово нових для України методологічних засадах, починаються спостереження за новими явищами в економіці та суспільст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ки незалежності України розроблені, затверджені Кабінетом Міністрів і послідовно реалізовані дві довгострокові програми розвитку державної статистики. Головним їхнім підсумком стало створення принципово нової статистичної системи, яка, з одного боку, в основному адаптована до міжнародних правових норм і статистичних стандартів, а з другого – враховує національну специфіку та забезпечує вимоги перехідної еко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дальшої модернізації та реформування національної системи статистики було розроблено і відповідною урядовою постановою затверджено Стратегію розвитку державної статистики на період до 2008 року. Нею визначено наступну, третю програму розвитку статистики України, яка є програмним документом державної політики в галузі статистики. Вона визначає основні завдання та напрями розвитку державної статистики у середньостроковій перспективі і спрямована на створення принципово нової системи збору, обробки та поширення статистичної інформ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звітного навантаження – це базовий принцип взаємодії з респондентами, що є як юридичними, так і фізичними особами. Щороку органами державної статистики збирається та обробляється понад 200 форм державних статистичних спостережень різної періодичності. Слід зазначити, що ДКС постійно працює над скороченням їх чисельності та обсяг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вданням органів державної статистики було і залишається повне і своєчасне задоволення потреб всіх наших користувачів у достовірній і якісній статистичній інформації (експрес-інформації, економічні доповіді, статистичні бюлетені, збірники тощо як у друкованому, так і в електронному вигляд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их джер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ків П.Г., Пастер П.І., Сторожук В.П., Ткач Є.І. Теорія статистики: Навчальний посібник. - К.: Либідь, 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жай В.Б., Федорченко В.С. Правова статистика: Навчальний посібник – К.: МАУП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моза А.Т. Теорія статистики: Навчальний посібник — К.: Ельга, Ніка — Центр, 2003. — 39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: Конспект лекцій, Тернопіль, 2006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Статистика: Підручник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.С. Герасименкота ін. - К.: КНЕУ, 2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енко С.М. Судові та правоохоронні України: Навчальний посібник — К.: Центр навчальної літератури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ет сайт Головного управління статистики у Київській області – www.oblstat.kiev.ua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Georgia" w:hAnsi="Times New Roman;Georgia" w:cs="Times New Roman;Georgi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Georgia" w:hAnsi="Times New Roman;Georgia" w:cs="Times New Roman;Georgi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Georgia" w:hAnsi="Times New Roman;Georgia" w:cs="Times New Roman;Georg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Georgia" w:hAnsi="Times New Roman;Georgia" w:cs="Times New Roman;Georg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Georgia" w:hAnsi="Times New Roman;Georgia" w:eastAsia="Times New Roman;Georgia" w:cs="Times New Roman;Georgia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Georgia" w:hAnsi="Times New Roman;Georgia" w:cs="Times New Roman;Georgia"/>
    </w:rPr>
  </w:style>
  <w:style w:type="character" w:styleId="WW8Num3z0">
    <w:name w:val="WW8Num3z0"/>
    <w:qFormat/>
    <w:rPr>
      <w:rFonts w:ascii="Times New Roman;Georgia" w:hAnsi="Times New Roman;Georgia" w:cs="Times New Roman;Georgia"/>
    </w:rPr>
  </w:style>
  <w:style w:type="character" w:styleId="WW8Num4z0">
    <w:name w:val="WW8Num4z0"/>
    <w:qFormat/>
    <w:rPr>
      <w:rFonts w:ascii="Times New Roman;Georgia" w:hAnsi="Times New Roman;Georgia" w:cs="Times New Roman;Georgia"/>
    </w:rPr>
  </w:style>
  <w:style w:type="character" w:styleId="WW8Num5z0">
    <w:name w:val="WW8Num5z0"/>
    <w:qFormat/>
    <w:rPr>
      <w:rFonts w:ascii="Times New Roman;Georgia" w:hAnsi="Times New Roman;Georgia" w:cs="Times New Roman;Georgi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2:00Z</dcterms:created>
  <dc:creator>Admin</dc:creator>
  <dc:description/>
  <cp:keywords/>
  <dc:language>en-US</dc:language>
  <cp:lastModifiedBy>SYSTEM</cp:lastModifiedBy>
  <dcterms:modified xsi:type="dcterms:W3CDTF">2011-09-24T07:12:00Z</dcterms:modified>
  <cp:revision>2</cp:revision>
  <dc:subject/>
  <dc:title>Варіант № 1</dc:title>
</cp:coreProperties>
</file>