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САРАТОВСКАЯ ГОСУДАРСТВЕННАЯ АКАДЕМИЯ ПРАВА</w:t>
      </w:r>
    </w:p>
    <w:p>
      <w:pPr>
        <w:pStyle w:val="Normal"/>
        <w:spacing w:lineRule="auto" w:line="360"/>
        <w:ind w:firstLine="709"/>
        <w:jc w:val="center"/>
        <w:rPr>
          <w:sz w:val="28"/>
          <w:szCs w:val="28"/>
        </w:rPr>
      </w:pPr>
      <w:r>
        <w:rPr>
          <w:sz w:val="28"/>
          <w:szCs w:val="28"/>
        </w:rPr>
        <w:t>ЮРИДИЧЕСКИЙ ИНСТИТУТ ПРЕДПРИНИМАТЕЛЬСТВА И АГРОБИЗНЕ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Учебная дисциплина: «Трудовое пра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по теме: </w:t>
      </w:r>
      <w:r>
        <w:rPr>
          <w:sz w:val="36"/>
          <w:szCs w:val="36"/>
        </w:rPr>
        <w:t>«Предмет, метод трудового права, соотношение трудового права с другими отраслями российского права»</w:t>
      </w:r>
    </w:p>
    <w:p>
      <w:pPr>
        <w:pStyle w:val="Normal"/>
        <w:spacing w:lineRule="auto" w:line="360"/>
        <w:ind w:firstLine="709"/>
        <w:jc w:val="center"/>
        <w:rPr>
          <w:sz w:val="28"/>
          <w:szCs w:val="28"/>
        </w:rPr>
      </w:pPr>
      <w:r>
        <w:rPr>
          <w:sz w:val="28"/>
          <w:szCs w:val="28"/>
        </w:rPr>
      </w:r>
    </w:p>
    <w:p>
      <w:pPr>
        <w:pStyle w:val="Normal"/>
        <w:spacing w:lineRule="auto" w:line="360"/>
        <w:ind w:left="4956" w:firstLine="709"/>
        <w:rPr/>
      </w:pPr>
      <w:r>
        <w:rPr>
          <w:sz w:val="28"/>
          <w:szCs w:val="28"/>
        </w:rPr>
        <w:t>Выполнил:  студент</w:t>
      </w:r>
    </w:p>
    <w:p>
      <w:pPr>
        <w:pStyle w:val="Normal"/>
        <w:spacing w:lineRule="auto" w:line="360"/>
        <w:ind w:left="4956" w:firstLine="709"/>
        <w:rPr>
          <w:sz w:val="28"/>
          <w:szCs w:val="28"/>
        </w:rPr>
      </w:pPr>
      <w:r>
        <w:rPr>
          <w:sz w:val="28"/>
          <w:szCs w:val="28"/>
        </w:rPr>
        <w:t>заочного отделения, __ курса,</w:t>
      </w:r>
    </w:p>
    <w:p>
      <w:pPr>
        <w:pStyle w:val="Normal"/>
        <w:spacing w:lineRule="auto" w:line="360"/>
        <w:ind w:left="4956" w:firstLine="709"/>
        <w:rPr>
          <w:sz w:val="28"/>
          <w:szCs w:val="28"/>
        </w:rPr>
      </w:pPr>
      <w:r>
        <w:rPr>
          <w:sz w:val="28"/>
          <w:szCs w:val="28"/>
        </w:rPr>
        <w:t>_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ратов – 2007 г.</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2"/>
        </w:numPr>
        <w:spacing w:lineRule="auto" w:line="360"/>
        <w:ind w:left="0" w:firstLine="709"/>
        <w:jc w:val="both"/>
        <w:rPr>
          <w:sz w:val="28"/>
          <w:szCs w:val="28"/>
        </w:rPr>
      </w:pPr>
      <w:r>
        <w:rPr>
          <w:sz w:val="28"/>
          <w:szCs w:val="28"/>
        </w:rPr>
        <w:t>Понятие и предмет трудового права России…………………….3</w:t>
      </w:r>
    </w:p>
    <w:p>
      <w:pPr>
        <w:pStyle w:val="Normal"/>
        <w:numPr>
          <w:ilvl w:val="0"/>
          <w:numId w:val="2"/>
        </w:numPr>
        <w:spacing w:lineRule="auto" w:line="360"/>
        <w:ind w:left="0" w:firstLine="709"/>
        <w:jc w:val="both"/>
        <w:rPr>
          <w:sz w:val="28"/>
          <w:szCs w:val="28"/>
        </w:rPr>
      </w:pPr>
      <w:r>
        <w:rPr>
          <w:sz w:val="28"/>
          <w:szCs w:val="28"/>
        </w:rPr>
        <w:t>Сфера действия норм трудового права…………………………..7</w:t>
      </w:r>
    </w:p>
    <w:p>
      <w:pPr>
        <w:pStyle w:val="Normal"/>
        <w:numPr>
          <w:ilvl w:val="0"/>
          <w:numId w:val="2"/>
        </w:numPr>
        <w:spacing w:lineRule="auto" w:line="360"/>
        <w:ind w:left="0" w:firstLine="709"/>
        <w:jc w:val="both"/>
        <w:rPr>
          <w:sz w:val="28"/>
          <w:szCs w:val="28"/>
        </w:rPr>
      </w:pPr>
      <w:r>
        <w:rPr>
          <w:sz w:val="28"/>
          <w:szCs w:val="28"/>
        </w:rPr>
        <w:t>Особенности метода трудового права…………………………..11</w:t>
      </w:r>
    </w:p>
    <w:p>
      <w:pPr>
        <w:pStyle w:val="Normal"/>
        <w:numPr>
          <w:ilvl w:val="0"/>
          <w:numId w:val="2"/>
        </w:numPr>
        <w:spacing w:lineRule="auto" w:line="360"/>
        <w:ind w:left="0" w:firstLine="709"/>
        <w:jc w:val="both"/>
        <w:rPr>
          <w:sz w:val="28"/>
          <w:szCs w:val="28"/>
        </w:rPr>
      </w:pPr>
      <w:r>
        <w:rPr>
          <w:sz w:val="28"/>
          <w:szCs w:val="28"/>
        </w:rPr>
        <w:t>Соотношение трудового и смежных отраслей российского права……………………………………………………………………………..16</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Библиограф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вое право является важной основой для формирования социального законодательства. Принятие Трудового кодекса Российской Федерации ознаменовало собой завершение важнейшего этапа реформы трудового законодательства. Являясь результатом компромисса между интересами работников и работодателей, Трудовой кодекс направлен на достижение между ними социального партнерства, обеспечение условий для эффективного, творческого труда. Принятие Кодекса дало импульс дальнейшему обновлению нормативных правовых актов о труде и преодолению неполноты в правовом регулировании отношений в сфере труда.</w:t>
      </w:r>
    </w:p>
    <w:p>
      <w:pPr>
        <w:pStyle w:val="Normal"/>
        <w:spacing w:lineRule="auto" w:line="360"/>
        <w:ind w:firstLine="709"/>
        <w:jc w:val="both"/>
        <w:rPr>
          <w:sz w:val="28"/>
          <w:szCs w:val="28"/>
        </w:rPr>
      </w:pPr>
      <w:r>
        <w:rPr>
          <w:sz w:val="28"/>
          <w:szCs w:val="28"/>
        </w:rPr>
        <w:t>В современный период трудовое право развивается на основе принципов правового регулирования труда, закрепленных в Трудовом кодексе Российской Федерации, а также охватывает новые области отношений, которые раньше находились за рамками правовой регламентации.</w:t>
      </w:r>
    </w:p>
    <w:p>
      <w:pPr>
        <w:pStyle w:val="Normal"/>
        <w:spacing w:lineRule="auto" w:line="360"/>
        <w:ind w:firstLine="709"/>
        <w:jc w:val="both"/>
        <w:rPr>
          <w:sz w:val="28"/>
          <w:szCs w:val="28"/>
        </w:rPr>
      </w:pPr>
      <w:r>
        <w:rPr>
          <w:sz w:val="28"/>
          <w:szCs w:val="28"/>
        </w:rPr>
        <w:t>Нормам и принципам трудового права отведена важная миссия - быть гарантом осуществления широкого комплекса провозглашенных в Конституции Российской Федерации социально-экономических прав и свобод, которыми наделен человек как участник трудового процесса. Трудовому законодательству принадлежит первостепенная роль в обеспечении прав работников, оно конкретизирует и дополняет конституционные права в сфере труда, определяет условия их использования, охраны и восстановления в случае нарушения. Если мы признаем в государственной политике приоритет прав человека, то надо учиться прививать это и в сознании людей. Именно знания должны помочь защитить нарушенное законное право работника и убедить его в том, что закон способен и защищать, и воспитывать, и регулировать общественные отношения.</w:t>
      </w:r>
    </w:p>
    <w:p>
      <w:pPr>
        <w:pStyle w:val="Normal"/>
        <w:spacing w:lineRule="auto" w:line="360"/>
        <w:ind w:firstLine="709"/>
        <w:jc w:val="both"/>
        <w:rPr>
          <w:sz w:val="28"/>
          <w:szCs w:val="28"/>
        </w:rPr>
      </w:pPr>
      <w:r>
        <w:rPr>
          <w:sz w:val="28"/>
          <w:szCs w:val="28"/>
        </w:rPr>
        <w:t>Трудовое право, являясь одной из важнейших отраслей права, играет первостепенную роль в регулировании трудовых отношений работников и работодателей.</w:t>
      </w:r>
    </w:p>
    <w:p>
      <w:pPr>
        <w:pStyle w:val="Normal"/>
        <w:spacing w:lineRule="auto" w:line="360"/>
        <w:ind w:firstLine="709"/>
        <w:jc w:val="both"/>
        <w:rPr>
          <w:sz w:val="28"/>
          <w:szCs w:val="28"/>
        </w:rPr>
      </w:pPr>
      <w:r>
        <w:rPr>
          <w:sz w:val="28"/>
          <w:szCs w:val="28"/>
        </w:rPr>
        <w:t>Переход к рыночным отношениям и многообразие форм собственности не могли не повлиять на хозяйствующие субъекты. Трудовой кодекс РФ и иные нормативные правовые акты, содержащие нормы трудового права, распространяются на всех работников, заключивших трудовой договор с работодателем; они обязательны для применения на всей территории Российской Федерации для всех работодателей (юридических или физических лиц) независимо от их организационно-правовых форм и форм собственности.</w:t>
      </w:r>
      <w:r>
        <w:br w:type="page"/>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НЯТИЕ И ПРЕДМЕТ ТРУДОВОГО ПРАВА РОСС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Согласно общей теории права деление его на отрасли и институты осуществляется с учетом предмета, метода и принципов правового регулирования.</w:t>
      </w:r>
    </w:p>
    <w:p>
      <w:pPr>
        <w:pStyle w:val="Normal"/>
        <w:spacing w:lineRule="auto" w:line="360"/>
        <w:ind w:firstLine="709"/>
        <w:jc w:val="both"/>
        <w:rPr>
          <w:sz w:val="28"/>
          <w:szCs w:val="28"/>
        </w:rPr>
      </w:pPr>
      <w:r>
        <w:rPr>
          <w:sz w:val="28"/>
          <w:szCs w:val="28"/>
        </w:rPr>
        <w:t>Трудовое право является важной основой для формирования социального законодательства, посредством которого осуществляется регулирование трудовые отношений и отношений, непосредственно с ними связанные.</w:t>
      </w:r>
    </w:p>
    <w:p>
      <w:pPr>
        <w:pStyle w:val="Normal"/>
        <w:spacing w:lineRule="auto" w:line="360"/>
        <w:ind w:firstLine="709"/>
        <w:jc w:val="both"/>
        <w:rPr>
          <w:sz w:val="28"/>
          <w:szCs w:val="28"/>
        </w:rPr>
      </w:pPr>
      <w:r>
        <w:rPr>
          <w:sz w:val="28"/>
          <w:szCs w:val="28"/>
        </w:rPr>
        <w:t xml:space="preserve">В.М. Луганцев высказывает свое мнение о предмете трудового права таким образом: "все отношения, урегулированные нормами Трудового Кодекса РФ и других нормативных правовых актов, содержащих нормы трудового права, составляют содержание предмета трудового права. Но степень их урегулированности  нормами трудового права различна"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пределяя содержание предмета трудового права в условиях действия Трудового кодекса Российской Федерации, большинство авторов исходит из правила, что предмет трудового права составляют группы отношений, названные в статье 1 Трудового кодекса.</w:t>
      </w:r>
    </w:p>
    <w:p>
      <w:pPr>
        <w:pStyle w:val="Normal"/>
        <w:spacing w:lineRule="auto" w:line="360"/>
        <w:ind w:firstLine="709"/>
        <w:jc w:val="both"/>
        <w:rPr/>
      </w:pPr>
      <w:r>
        <w:rPr>
          <w:sz w:val="28"/>
          <w:szCs w:val="28"/>
        </w:rPr>
        <w:t>Предметом трудового права являются следующие общественные отношения: трудовые отношения работника с работодателем (юридическим или физическим лицом), основанные на трудовом договоре; по организации труда и управлению трудом; по обеспечению занятости и трудоустройству у данного работодателя; по профессиональной подготовке, переподготовке и повышению квалификации работников непосредственно у данного работодателя; по социальному партнерству, ведению коллективных переговоров, заключению коллективных договоров и соглашений; по участию работников и профессиональных союзов в обеспечении условий труда и применении трудового законодательства в предусмотренных законом случаях; по материальной ответственности работодателей и работников в сфере труда; по надзору и контролю (в том числе профсоюзному) за соблюдением трудового законодательства, включая законодательство об охране труда; по разрешению индивидуальных и коллективных трудовых споров.</w:t>
      </w:r>
    </w:p>
    <w:p>
      <w:pPr>
        <w:pStyle w:val="ConsNormal"/>
        <w:widowControl/>
        <w:spacing w:lineRule="auto" w:line="360"/>
        <w:ind w:right="0" w:firstLine="709"/>
        <w:jc w:val="both"/>
        <w:rPr/>
      </w:pPr>
      <w:r>
        <w:rPr>
          <w:rFonts w:cs="Times New Roman" w:ascii="Times New Roman" w:hAnsi="Times New Roman"/>
          <w:sz w:val="28"/>
          <w:szCs w:val="28"/>
        </w:rPr>
        <w:t>Статья 1 Трудового кодекса  определяет социальное назначение трудового законодательства, целями которого являются установление государственных гарантий трудовых прав и свобод работников, создание надлежащих условий труда. В равной мере целью трудового законодательства является также защита прав и интересов работодателей. Трудовой кодекс формулирует и другие важные задачи: достижение разумного и реального согласования интересов сторон трудовых отношений, интересов государства, а также правовое регулирование трудовых и производных от них отнош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нормы трудового законодательства в совокупности образуют внутренне не противоречивую, единую, целостную систему общеобязательных правил поведения всех лиц, вступающих в трудовые отношения. Трудовое законодательство органически входит в общую правовую систему, соответствующую как государственному устройству России, так и другим отраслям российского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общества и государства известное влияние на изменение и совершенствование методов правового регулирования в сфере труда, оказывают соответствующие условия переходного периода к рыночным отношениям.</w:t>
      </w:r>
    </w:p>
    <w:p>
      <w:pPr>
        <w:pStyle w:val="ConsNormal"/>
        <w:widowControl/>
        <w:spacing w:lineRule="auto" w:line="360"/>
        <w:ind w:right="0" w:firstLine="709"/>
        <w:jc w:val="both"/>
        <w:rPr/>
      </w:pPr>
      <w:r>
        <w:rPr>
          <w:rFonts w:cs="Times New Roman" w:ascii="Times New Roman" w:hAnsi="Times New Roman"/>
          <w:sz w:val="28"/>
          <w:szCs w:val="28"/>
        </w:rPr>
        <w:t>Частью 2 статьи 1 Трудового кодекса установлен круг общественных отношений, регулируемых нормами трудового права. Это трудовые и иные непосредственно связанные с ними отношения. Они возникают, когда работодатель осуществляет управленческую и правоприменительную деятельность и при необходимости принятия локальных нормативных ак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удоустройству у того или иного конкретного работодателя могут предшествовать отношения по трудоустройству между гражданином и службой занятости населения. Трудоустройство представляет собой процесс поиска подходящей работы и получения ее со стороны органов государства или иным законным путем.</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jc w:val="both"/>
        <w:rPr/>
      </w:pPr>
      <w:r>
        <w:rPr>
          <w:sz w:val="28"/>
          <w:szCs w:val="28"/>
        </w:rPr>
        <w:t>Возможность эксплуатации труда одних лиц, применяемого в интересах других лиц, признается  экономически нормальным явлением, обуславливаемым специфическим характером рыночной экономики, в структуре которой функционирует рынок труда, имеющий в качестве своего объекта наемный труд.</w:t>
      </w:r>
    </w:p>
    <w:p>
      <w:pPr>
        <w:pStyle w:val="Normal"/>
        <w:spacing w:lineRule="auto" w:line="360"/>
        <w:ind w:firstLine="709"/>
        <w:jc w:val="both"/>
        <w:rPr>
          <w:sz w:val="28"/>
          <w:szCs w:val="28"/>
        </w:rPr>
      </w:pPr>
      <w:r>
        <w:rPr>
          <w:sz w:val="28"/>
          <w:szCs w:val="28"/>
        </w:rPr>
        <w:t>Субъектом наемного труда является юридически свободный человек, который распоряжается самостоятельно своими способностями к труду и руководствующийся своими личными интересами. Наемный труд может исключительно на основе добровольно заключаемого договора между физическим лицом, свободно предлагающим на рынке труда для использования за плату свои способности к труду, и работодателем, вышедшим на рынок труда с предложением замещения имеющийся у него вакансии. Наемный труд в отличие от труда независимого всегда протекает в рамках общественных отношений.</w:t>
      </w:r>
      <w:r>
        <w:rPr>
          <w:rStyle w:val="FootnoteCharacters"/>
          <w:rStyle w:val="FootnoteAnchor"/>
          <w:sz w:val="28"/>
          <w:szCs w:val="28"/>
        </w:rPr>
        <w:footnoteReference w:id="4"/>
      </w:r>
    </w:p>
    <w:p>
      <w:pPr>
        <w:pStyle w:val="Normal"/>
        <w:spacing w:lineRule="auto" w:line="360"/>
        <w:ind w:firstLine="709"/>
        <w:jc w:val="both"/>
        <w:rPr>
          <w:b/>
          <w:b/>
          <w:sz w:val="28"/>
          <w:szCs w:val="28"/>
        </w:rPr>
      </w:pPr>
      <w:r>
        <w:rPr>
          <w:rStyle w:val="Style15"/>
          <w:b w:val="false"/>
          <w:bCs/>
          <w:color w:val="000000"/>
          <w:sz w:val="28"/>
          <w:szCs w:val="28"/>
        </w:rPr>
        <w:t>Трудовое отношение</w:t>
      </w:r>
      <w:r>
        <w:rPr>
          <w:b/>
          <w:sz w:val="28"/>
          <w:szCs w:val="28"/>
        </w:rPr>
        <w:t> </w:t>
      </w:r>
      <w:r>
        <w:rPr>
          <w:sz w:val="28"/>
          <w:szCs w:val="28"/>
        </w:rPr>
        <w:t>- это отношение, основанное на соглашении между работником и работодателем о личном выполнении работником за плату трудовой функци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spacing w:lineRule="auto" w:line="360"/>
        <w:ind w:firstLine="709"/>
        <w:jc w:val="both"/>
        <w:rPr/>
      </w:pPr>
      <w:r>
        <w:rPr>
          <w:sz w:val="28"/>
          <w:szCs w:val="28"/>
        </w:rPr>
        <w:t>Кроме трудовых отношений в предмет отрасли трудового права входят иные общественные отношения, которые в статье 1 Трудового кодекса РФ названы непосредственно связанными с трудовыми отношениями.</w:t>
      </w:r>
    </w:p>
    <w:p>
      <w:pPr>
        <w:pStyle w:val="Normal"/>
        <w:spacing w:lineRule="auto" w:line="360"/>
        <w:ind w:firstLine="709"/>
        <w:jc w:val="both"/>
        <w:rPr>
          <w:sz w:val="28"/>
          <w:szCs w:val="28"/>
        </w:rPr>
      </w:pPr>
      <w:r>
        <w:rPr>
          <w:sz w:val="28"/>
          <w:szCs w:val="28"/>
        </w:rPr>
        <w:t>Общественные отношения, непосредственно связанные с трудовыми отношениями, могут им предшествовать, сопутствовать, а некоторые могут последовать. В науке трудового права выделяют организационно-управленческие отношения и охранительные.</w:t>
      </w:r>
    </w:p>
    <w:p>
      <w:pPr>
        <w:pStyle w:val="Normal"/>
        <w:spacing w:lineRule="auto" w:line="360"/>
        <w:ind w:firstLine="709"/>
        <w:jc w:val="both"/>
        <w:rPr>
          <w:sz w:val="28"/>
          <w:szCs w:val="28"/>
        </w:rPr>
      </w:pPr>
      <w:r>
        <w:rPr>
          <w:sz w:val="28"/>
          <w:szCs w:val="28"/>
        </w:rPr>
        <w:t xml:space="preserve">Обратим внимание на то, что Трудовой кодекс впервые сформулировал содержание предмета трудового права. Но, это сделано недостаточно четко и соответствующая норма помещена в статью под названием "Цели и задачи трудового законодательства". В науке трудового права бесспорным является постулат о существовании одного трудового отношения, возникающего между работником и работодателем. Поэтому о трудовых отношениях можно говорить, лишь прибегая к обобщению: имея в виду неограниченное количество работников и работодателей. Указывая на недостатки действующей редакции указанной нормы, подвергаются критике неточности, содержащиеся в статье 1 Трудового кодекса, касающиеся терминов "отношения социального партнерства", "отношения по разрешению трудовых споров.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ФЕРА ДЕЙСТВИЯ НОРМ ТРУДОВ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удовой Кодекс и другие нормы трудового права, распространяются на всех работников, заключивших трудовой договор с работодателем и обязательны для применения на всей территории Российской Федерации.</w:t>
      </w:r>
    </w:p>
    <w:p>
      <w:pPr>
        <w:pStyle w:val="Normal"/>
        <w:spacing w:lineRule="auto" w:line="360"/>
        <w:ind w:firstLine="709"/>
        <w:jc w:val="both"/>
        <w:rPr>
          <w:sz w:val="28"/>
          <w:szCs w:val="28"/>
        </w:rPr>
      </w:pPr>
      <w:r>
        <w:rPr>
          <w:sz w:val="28"/>
          <w:szCs w:val="28"/>
        </w:rPr>
        <w:t>В юридической литературе проблема сферы действия норм трудового права освещается с давних пор, но и поныне не утратила своей актуальности. Она определяется, прежде всего, многоукладным характером российской экономики, наличием многообразных форм собственности организаций и их организационно-правовой формой деятельности. В науке трудового права до сих пор нет единого мнения по сфере действия норм трудового права. По-прежнему ведется дискуссия о так называемой "широкой" или "узкой" сфере действия правовых норм этой отрасли права.</w:t>
      </w:r>
    </w:p>
    <w:p>
      <w:pPr>
        <w:pStyle w:val="Normal"/>
        <w:spacing w:lineRule="auto" w:line="360"/>
        <w:ind w:firstLine="709"/>
        <w:jc w:val="both"/>
        <w:rPr>
          <w:sz w:val="28"/>
          <w:szCs w:val="28"/>
        </w:rPr>
      </w:pPr>
      <w:r>
        <w:rPr>
          <w:sz w:val="28"/>
          <w:szCs w:val="28"/>
        </w:rPr>
        <w:t>Автор учебника по трудовому праву В.Н. Толкунова предложила дефиницию понятия "сфера действия", указав, что "сферой действия трудового права называется очертание предела распространения трудового законодательства, его действия".</w:t>
      </w:r>
      <w:r>
        <w:rPr>
          <w:rStyle w:val="FootnoteCharacters"/>
          <w:rStyle w:val="FootnoteAnchor"/>
          <w:sz w:val="28"/>
          <w:szCs w:val="28"/>
        </w:rPr>
        <w:footnoteReference w:id="6"/>
      </w:r>
      <w:r>
        <w:rPr>
          <w:sz w:val="28"/>
          <w:szCs w:val="28"/>
        </w:rPr>
        <w:t xml:space="preserve"> В.М. Луганцев считает, что "под сферой действия следует понимать не только "очертания" пределов (границ) распространения трудового законодательства, а всю "область действия" трудового законодательства, т.е. все содержание "правового поля", находящегося под воздействием норм этого законодательства при достаточно определенном "очертании пределов", границ этого поля".</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По мнению ученых, считающих, что сфера действия норм трудового права очень широка, трудовое законодательство регулирует трудовые отношения во всех организациях независимо от форм собственности и организационно-правовых форм, включая трудовые отношения работников, которые являются собственниками в акционерных обществах или членами производственных кооперативов. При этом делается оговорка, что трудовые отношения этих работников регулируются с учетом устава данной организации, по которому собственники организации участвуют в распределении прибыли и несут ответственность за убытки производства по своему второму правовому статусу как члены - собственники данной акционерной организации, производственного кооператива, определяемого нормами гражданского права. И.О. Снигирева приводит аргументы концепции "широкой" сферы действия трудового права - за включение в его сферу всех отношений наемного труда (даже если они не надлежаще оформлены, например гражданско-правовым договором, но фактически являются трудовыми), а также трудовых отношений, вытекающих из членства в организации. </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Заслуживает внимания следующая точка зрения: сфера действия норм трудового права в современных условиях хозяйствования организаций различных форм собственности и организационно-правовой формы деятельности должна быть максимально расширена в целях правовой защищенности работников от негативных сторон рыночных отношений. При этом установленный федеральными законами минимум трудовых прав и гарантий должен обязательно соблюдаться для всех лиц независимо от того, в какой организации они работают или проходят службу.</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Рассмотрим вопрос о "работающих собственниках". Проанализируем действующее законодательство и ответим на вопрос: надо ли заключать с участниками организаций трудовой договор или же регулирование их труда охватывается отношениями членства?</w:t>
      </w:r>
    </w:p>
    <w:p>
      <w:pPr>
        <w:pStyle w:val="Normal"/>
        <w:spacing w:lineRule="auto" w:line="360"/>
        <w:ind w:firstLine="709"/>
        <w:jc w:val="both"/>
        <w:rPr/>
      </w:pPr>
      <w:bookmarkStart w:id="0" w:name="sub_11011"/>
      <w:bookmarkEnd w:id="0"/>
      <w:r>
        <w:rPr>
          <w:sz w:val="28"/>
          <w:szCs w:val="28"/>
        </w:rPr>
        <w:t>В соответствии с Гражданским законодательством участниками или членами организаций, имеющими в отношении последних обязательственные права, могут быть: участники хозяйственных обществ; участники товариществ; члены кооперативов.</w:t>
      </w:r>
    </w:p>
    <w:p>
      <w:pPr>
        <w:pStyle w:val="Normal"/>
        <w:spacing w:lineRule="auto" w:line="360"/>
        <w:ind w:firstLine="709"/>
        <w:jc w:val="both"/>
        <w:rPr/>
      </w:pPr>
      <w:bookmarkStart w:id="1" w:name="sub_11011"/>
      <w:bookmarkEnd w:id="1"/>
      <w:r>
        <w:rPr>
          <w:sz w:val="28"/>
          <w:szCs w:val="28"/>
        </w:rPr>
        <w:t>Труд работающих участников хозяйственных обществ регулируется трудовым правом, так как в законодательстве об этих обществах отсутствуют нормы о регулировании труда их членов. С работающими участниками хозяйственных обществ должны заключаться трудовые договоры, за исключением руководителя - единственного участника.</w:t>
      </w:r>
    </w:p>
    <w:p>
      <w:pPr>
        <w:pStyle w:val="Normal"/>
        <w:spacing w:lineRule="auto" w:line="360"/>
        <w:ind w:firstLine="709"/>
        <w:jc w:val="both"/>
        <w:rPr/>
      </w:pPr>
      <w:r>
        <w:rPr>
          <w:sz w:val="28"/>
          <w:szCs w:val="28"/>
        </w:rPr>
        <w:t>Согласно статье 69 Гражданского кодекса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ричем они должны быть зарегистрированы как индивидуальные предприниматели. Труд предпринимателей не регулируется трудовым правом, поэтому применение трудового законодательства к труду полных товарищей, в частности заключение с ними трудового договора, невозможно. Регулирование их деятельности полностью охватывается отношениями членства.</w:t>
      </w:r>
    </w:p>
    <w:p>
      <w:pPr>
        <w:pStyle w:val="Normal"/>
        <w:spacing w:lineRule="auto" w:line="360"/>
        <w:ind w:firstLine="709"/>
        <w:jc w:val="both"/>
        <w:rPr/>
      </w:pPr>
      <w:r>
        <w:rPr>
          <w:sz w:val="28"/>
          <w:szCs w:val="28"/>
        </w:rPr>
        <w:t>В товариществе на вере помимо полных товарищей имеются товарищи-вкладчики. Работающие товарищи-вкладчики должны заключать трудовой договор, и их труд должен регулироваться трудовым законодательством. Согласно статье 84 Гражданского кодекса вкладчики не могут участвовать в управлении и ведении дел товарищества на вере. Они вправе только получать часть прибыли товарищества, что не может повлиять на трудовые отношения.</w:t>
      </w:r>
    </w:p>
    <w:p>
      <w:pPr>
        <w:pStyle w:val="Normal"/>
        <w:spacing w:lineRule="auto" w:line="360"/>
        <w:ind w:firstLine="709"/>
        <w:jc w:val="both"/>
        <w:rPr>
          <w:sz w:val="28"/>
          <w:szCs w:val="28"/>
        </w:rPr>
      </w:pPr>
      <w:bookmarkStart w:id="2" w:name="sub_11015"/>
      <w:bookmarkEnd w:id="2"/>
      <w:r>
        <w:rPr>
          <w:sz w:val="28"/>
          <w:szCs w:val="28"/>
        </w:rPr>
        <w:t>Трудовые отношения членов производственного кооператива регулируются Федеральным законом "О производственных кооперативах" и уставом кооператива, а наемных работников - законодательством о труде. Такое прямое противопоставление наемных работников и членов кооператива закреплено в ст. 19 этого Закона. Таким образом, с членами производственного кооператива не заключается трудовой договор. Заметим, что Закон "О производственных кооперативах" воспроизводит целые блоки норм трудового законодательства.</w:t>
      </w:r>
    </w:p>
    <w:p>
      <w:pPr>
        <w:pStyle w:val="Normal"/>
        <w:spacing w:lineRule="auto" w:line="360"/>
        <w:ind w:firstLine="709"/>
        <w:jc w:val="both"/>
        <w:rPr>
          <w:sz w:val="28"/>
          <w:szCs w:val="28"/>
        </w:rPr>
      </w:pPr>
      <w:bookmarkStart w:id="3" w:name="sub_11015"/>
      <w:bookmarkEnd w:id="3"/>
      <w:r>
        <w:rPr>
          <w:sz w:val="28"/>
          <w:szCs w:val="28"/>
        </w:rPr>
        <w:t xml:space="preserve">Специальное законодательство в части регулирования труда членов потребительских кооперативов никаких исключений не предусматривает, поэтому на основании статьи 11 Трудового кодекса следует считать, что их труд регулируется на основе общих норм трудового права и с ними нужно заключать трудовой договор. В соответствии со статьей 40 Федерального закона "О сельскохозяйственной кооперации" потребительские кооперативы вправе нанимать работников из числа своих членов. </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Трудовой кодекс РФ устанавливает особенности правового регулирования труда отдельных категорий работников - руководителей организаций, совместителей, государственных служащих и других. Особенности регулирования труда - это нормы, частично ограничивающие применение общих правил либо предусматривающие для отдельных категорий работников дополнительные правила. Для обеспечения стабильности правового регулирования труда отдельных категорий работников Трудового кодекса предусматривает, что особенности такого регулирования устанавливаются настоящим Кодексом и иными федеральными законами. Например, Федеральный закон "О государственной гражданской службе Российской Федерации" предусматривает, что "федеральные законы, иные нормативные правовые акты Российской Федерации, законы и иные нормативные правовые акты субъектов Российской Федерации, содержащие нормы трудового права, применяются к отношениям, связанным с гражданской службой, в части, не урегулированной данным Федеральным законом".</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СОБЕННОСТИ МЕТОДА ТРУДОВ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ом называется специфичный для данной отрасли права способ правового регулирования, то есть воздействия через нормы права на волю людей, их поведение в нужном для государства, общества, работников и работодателей направлении в целях получения оптимального результата.</w:t>
      </w:r>
    </w:p>
    <w:p>
      <w:pPr>
        <w:pStyle w:val="Normal"/>
        <w:spacing w:lineRule="auto" w:line="360"/>
        <w:ind w:firstLine="709"/>
        <w:jc w:val="both"/>
        <w:rPr>
          <w:sz w:val="28"/>
          <w:szCs w:val="28"/>
        </w:rPr>
      </w:pPr>
      <w:r>
        <w:rPr>
          <w:sz w:val="28"/>
          <w:szCs w:val="28"/>
        </w:rPr>
        <w:t>Метод трудового права состоит из способов правового регулирования труда.</w:t>
      </w:r>
    </w:p>
    <w:p>
      <w:pPr>
        <w:pStyle w:val="Normal"/>
        <w:spacing w:lineRule="auto" w:line="360"/>
        <w:ind w:firstLine="709"/>
        <w:jc w:val="both"/>
        <w:rPr>
          <w:sz w:val="28"/>
          <w:szCs w:val="28"/>
        </w:rPr>
      </w:pPr>
      <w:r>
        <w:rPr>
          <w:sz w:val="28"/>
          <w:szCs w:val="28"/>
        </w:rPr>
        <w:t>1. Сочетание централизованного и локального, нормативного и договорного регулирования. В настоящее время их соотношение меняется в сторону усиления договорного (коллективно-договорного, индивидуально-договорного) и локального (местного) способов. Централизованное нормативное регулирование устанавливает минимальный уровень гарантий трудовых прав (продолжительность рабочего времени, минимальный размер оплаты труда, ставка первого разряда единой тарифной сетки оплаты труда работников бюджетной сферы). Минимальный уровень гарантий трудовых прав работников не может быть снижен путем договорного регулирования. Централизованное регулирование играет важную роль в деле защиты интересов человека труда. Централизованное регулирование преобладает в таких правовых институтах, как дисциплина труда, охрана труда.</w:t>
      </w:r>
    </w:p>
    <w:p>
      <w:pPr>
        <w:pStyle w:val="Normal"/>
        <w:spacing w:lineRule="auto" w:line="360"/>
        <w:ind w:firstLine="709"/>
        <w:jc w:val="both"/>
        <w:rPr>
          <w:sz w:val="28"/>
          <w:szCs w:val="28"/>
        </w:rPr>
      </w:pPr>
      <w:r>
        <w:rPr>
          <w:sz w:val="28"/>
          <w:szCs w:val="28"/>
        </w:rPr>
        <w:t>Локальные нормативные акты, ухудшающие положение работников по сравнению с трудовым законодательством, являются недействительными.</w:t>
      </w:r>
    </w:p>
    <w:p>
      <w:pPr>
        <w:pStyle w:val="Normal"/>
        <w:spacing w:lineRule="auto" w:line="360"/>
        <w:ind w:firstLine="709"/>
        <w:jc w:val="both"/>
        <w:rPr>
          <w:sz w:val="28"/>
          <w:szCs w:val="28"/>
        </w:rPr>
      </w:pPr>
      <w:r>
        <w:rPr>
          <w:sz w:val="28"/>
          <w:szCs w:val="28"/>
        </w:rPr>
        <w:t>Рыночные отношения существенно повысили значение договоров для регламентации трудовых прав и обязанностей, условий труда и его оплаты. Договорные начала регулирования наиболее отчетливо проявляются в институтах коллективного договора и трудового договора.</w:t>
      </w:r>
    </w:p>
    <w:p>
      <w:pPr>
        <w:pStyle w:val="Normal"/>
        <w:spacing w:lineRule="auto" w:line="360"/>
        <w:ind w:firstLine="709"/>
        <w:jc w:val="both"/>
        <w:rPr/>
      </w:pPr>
      <w:r>
        <w:rPr>
          <w:sz w:val="28"/>
          <w:szCs w:val="28"/>
        </w:rPr>
        <w:t xml:space="preserve">В условиях перехода к рыночной экономике государство не может не вмешиваться в процесс договорного регулирования, и происходит такое вмешательство путем установления пределов регулирования. Статья 9 Трудового Кодекса РФ "Регулирование трудовых отношений и иных непосредственно связанных с ними отношений в договорном порядке" </w:t>
      </w:r>
      <w:r>
        <w:rPr>
          <w:rStyle w:val="FootnoteCharacters"/>
          <w:rStyle w:val="FootnoteAnchor"/>
          <w:sz w:val="28"/>
          <w:szCs w:val="28"/>
        </w:rPr>
        <w:footnoteReference w:id="12"/>
      </w:r>
      <w:r>
        <w:rPr>
          <w:sz w:val="28"/>
          <w:szCs w:val="28"/>
        </w:rPr>
        <w:t>закрепляет, что это регулирование осуществляется путем заключения, изменения, дополнения работниками и работодателями коллективных договоров, соглашений, трудовых договоров. Коллективные договоры, соглашения, а также трудовые договоры не должны содержать условий, снижающих уровень прав и гарантий работников, установленный трудовым законодательством. В названной статье Кодекса закреплен фундаментальный принцип трудового права - принцип недопустимости ухудшения положения работников по сравнению с нормативным актом большей юридической силы.</w:t>
      </w:r>
    </w:p>
    <w:p>
      <w:pPr>
        <w:pStyle w:val="Normal"/>
        <w:spacing w:lineRule="auto" w:line="360"/>
        <w:ind w:firstLine="709"/>
        <w:jc w:val="both"/>
        <w:rPr>
          <w:sz w:val="28"/>
          <w:szCs w:val="28"/>
        </w:rPr>
      </w:pPr>
      <w:r>
        <w:rPr>
          <w:sz w:val="28"/>
          <w:szCs w:val="28"/>
        </w:rPr>
        <w:t>2. Равноправие сторон трудовых отношений с подчинением в процессе труда правилам внутреннего трудового распорядка данной организации. В трудовом праве положение субъектов трудового правоотношения характеризуется сочетанием равенства сторон в момент заключения трудового договора и признаком властности - подчинения в процессе осуществления трудовой деятельности.</w:t>
      </w:r>
    </w:p>
    <w:p>
      <w:pPr>
        <w:pStyle w:val="Normal"/>
        <w:spacing w:lineRule="auto" w:line="360"/>
        <w:ind w:firstLine="709"/>
        <w:jc w:val="both"/>
        <w:rPr>
          <w:sz w:val="28"/>
          <w:szCs w:val="28"/>
        </w:rPr>
      </w:pPr>
      <w:r>
        <w:rPr>
          <w:sz w:val="28"/>
          <w:szCs w:val="28"/>
        </w:rPr>
        <w:t>Трудовые отношения возникают из договора - волевого акта, позволяющего сторонам самим определить характер отношений. Поэтому нормы трудового права в известной мере носят диспозитивный характер. Ограничения этого усмотрения субъектов в процессе осуществления трудовой деятельности направлены на определенную защиту интересов работника. В условиях рыночной экономики юридическая свобода сторон не означает экономического равенства, независимости работника от работодателя. Юридические гарантии для работника проявляются в установлении определенных ограничений, например, запрет для работодателя в одностороннем порядке изменять условия трудового договора или расторгнуть трудовой договор без законных оснований.</w:t>
      </w:r>
    </w:p>
    <w:p>
      <w:pPr>
        <w:pStyle w:val="Normal"/>
        <w:spacing w:lineRule="auto" w:line="360"/>
        <w:ind w:firstLine="709"/>
        <w:jc w:val="both"/>
        <w:rPr/>
      </w:pPr>
      <w:r>
        <w:rPr>
          <w:sz w:val="28"/>
          <w:szCs w:val="28"/>
        </w:rPr>
        <w:t>3. Участие работников через своих представителей или профсоюзы в правовом регулировании труда, то есть в установлении и применении норм трудового законодательства, контроле за их соблюдением, защите трудовых прав. В соответствии с действующим трудовым законодательством работодатель принимает решения с учетом мнения соответствующего профсоюзного органа в случаях, предусмотренных Трудовым кодексом. Так, учитывая мнение профсоюза, работодатель имеет право: вводить режим неполного рабочего времени на срок до шести месяцев; увольнять работников, являющихся членами профсоюза; привлекать к сверхурочным работам; привлекать к работе в выходные и нерабочие праздничные дни; устанавливать различные стимулирующие выплаты; и другие. Локальные нормативные акты, принятые без соблюдения предусмотренного Трудовым кодексом порядка учета мнения представительного органа работников, признаются недействительными.</w:t>
      </w:r>
    </w:p>
    <w:p>
      <w:pPr>
        <w:pStyle w:val="Normal"/>
        <w:spacing w:lineRule="auto" w:line="360"/>
        <w:ind w:firstLine="709"/>
        <w:jc w:val="both"/>
        <w:rPr>
          <w:sz w:val="28"/>
          <w:szCs w:val="28"/>
        </w:rPr>
      </w:pPr>
      <w:r>
        <w:rPr>
          <w:sz w:val="28"/>
          <w:szCs w:val="28"/>
        </w:rPr>
        <w:t>4. Специфичный способ защиты трудовых прав. В Трудовом кодексе РФ в качестве органов, рассматривающих индивидуальные трудовые споры, обозначены комиссии по трудовым спорам. По коллективным трудовым спорам в качестве паритетного органа называется примирительная комиссия; в качестве третейского органа - трудовой арбитраж или посредник. Если же примирительные процедуры не привели к разрешению коллективного трудового спора, то работники могут использовать свое право на забастовку.</w:t>
      </w:r>
    </w:p>
    <w:p>
      <w:pPr>
        <w:pStyle w:val="Normal"/>
        <w:spacing w:lineRule="auto" w:line="360"/>
        <w:ind w:firstLine="709"/>
        <w:jc w:val="both"/>
        <w:rPr/>
      </w:pPr>
      <w:r>
        <w:rPr>
          <w:sz w:val="28"/>
          <w:szCs w:val="28"/>
        </w:rPr>
        <w:t>Статья 352 Трудового кодекса указывает способы защиты трудовых прав работников: государственный надзор и контроль за соблюдением трудового законодательства; защита трудовых прав работников профессиональными союзами; самозащита работниками трудовых прав.</w:t>
      </w:r>
    </w:p>
    <w:p>
      <w:pPr>
        <w:pStyle w:val="Normal"/>
        <w:spacing w:lineRule="auto" w:line="360"/>
        <w:ind w:firstLine="709"/>
        <w:jc w:val="both"/>
        <w:rPr/>
      </w:pPr>
      <w:r>
        <w:rPr>
          <w:sz w:val="28"/>
          <w:szCs w:val="28"/>
        </w:rPr>
        <w:t>5. Единство и дифференциация правового регулирования труда. Единство трудового права отражается в его общих принципах, закрепленных в статье 2 Трудового кодекса, в единых для всех работников и работодателей основных трудовых правах и обязанностях. Принцип единства устанавливается и общими нормами трудового законодательства, распространяющимися на всю территорию России и всех работников, где бы и кем бы они ни работали. Дифференциация, то есть различие правового регулирования труда, проводится по следующим факторам, которые учитываются законодателем в процессе нормотворчества: а) вредность и тяжесть условий труда (законодательством установлено сокращенное рабочее время, дополнительные отпуска, повышенная оплата труда); б) природно-климатические условия (например, Крайнего Севера и приравненных к нему местностей); в) субъектные основания (физиологические особенности женского организма, его детородная функция; социальная роль одинокого родителя; физиологические особенности организма подростков, необходимость продолжения ими образования без отрыва от производства; ограниченная трудоспособность инвалидов и др.). г) специфика трудовой связи (сезонные, временные работники); д) особенности труда в данной отрасли (отраслевая дифференциация).</w:t>
      </w:r>
    </w:p>
    <w:p>
      <w:pPr>
        <w:pStyle w:val="Normal"/>
        <w:spacing w:lineRule="auto" w:line="360"/>
        <w:ind w:firstLine="709"/>
        <w:jc w:val="both"/>
        <w:rPr>
          <w:sz w:val="28"/>
          <w:szCs w:val="28"/>
        </w:rPr>
      </w:pPr>
      <w:r>
        <w:rPr>
          <w:sz w:val="28"/>
          <w:szCs w:val="28"/>
        </w:rPr>
        <w:t>Указанные нормы дифференциации выработаны для того, чтобы отдельные категории работников могли наравне с другими осуществлять свои трудовые права. Большая часть специальных норм - это трудовые льготы. Нормы-приспособления присущи отраслевой дифференциации. Нормы-изъятия частично ограничивают применение общих правил для отдельных категорий работников.</w:t>
      </w:r>
    </w:p>
    <w:p>
      <w:pPr>
        <w:pStyle w:val="Normal"/>
        <w:spacing w:lineRule="auto" w:line="360"/>
        <w:ind w:firstLine="709"/>
        <w:jc w:val="both"/>
        <w:rPr/>
      </w:pPr>
      <w:r>
        <w:rPr>
          <w:sz w:val="28"/>
          <w:szCs w:val="28"/>
        </w:rPr>
        <w:t xml:space="preserve">Раздел XII Трудового кодекса "Особенности регулирования труда отдельных категорий работников" посвящен дифференциации трудового права. Особенности регулирования труда реализуются в нормах, частично ограничивающих применение общих правил либо предусматривающих дополнительные правила. </w:t>
      </w:r>
      <w:r>
        <w:rPr>
          <w:rStyle w:val="FootnoteCharacters"/>
          <w:rStyle w:val="FootnoteAnchor"/>
          <w:sz w:val="28"/>
          <w:szCs w:val="28"/>
        </w:rPr>
        <w:footnoteReference w:id="13"/>
      </w:r>
      <w:r>
        <w:rPr>
          <w:sz w:val="28"/>
          <w:szCs w:val="28"/>
        </w:rPr>
        <w:t>Статья 252 перечисляет случаи установления особенностей регулирования труда для женщин, лиц с семейными обязанностями, несовершеннолетних работников, руководителей организаций, совместителей. Данный перечень не является исчерпывающим. Трудовой кодекс РФ и федеральные законы могут устанавливать и иные случаи.</w:t>
      </w:r>
    </w:p>
    <w:p>
      <w:pPr>
        <w:pStyle w:val="Normal"/>
        <w:spacing w:lineRule="auto" w:line="360"/>
        <w:ind w:firstLine="709"/>
        <w:jc w:val="both"/>
        <w:rPr>
          <w:sz w:val="28"/>
          <w:szCs w:val="28"/>
        </w:rPr>
      </w:pPr>
      <w:r>
        <w:rPr>
          <w:sz w:val="28"/>
          <w:szCs w:val="28"/>
        </w:rPr>
        <w:t>Метод трудового права меняется сообразно современным требованиям. Законодательство о труде содержит три группы норм: императивные; диспозитивные; рекомендательные. В правовом регулировании труда расширяются рекомендательные, диспозитивные нормы и сужаются императивные.</w:t>
      </w:r>
      <w:r>
        <w:br w:type="page"/>
      </w:r>
    </w:p>
    <w:p>
      <w:pPr>
        <w:pStyle w:val="Normal"/>
        <w:spacing w:lineRule="auto" w:line="360"/>
        <w:ind w:firstLine="709"/>
        <w:jc w:val="both"/>
        <w:rPr>
          <w:sz w:val="28"/>
          <w:szCs w:val="28"/>
        </w:rPr>
      </w:pPr>
      <w:r>
        <w:rPr>
          <w:sz w:val="28"/>
          <w:szCs w:val="28"/>
        </w:rPr>
        <w:t>4. СООТНОШЕНИЕ ТРУДОВОГО И СМЕЖНЫХ ОТРАСЛЕЙ РОССИЙСКОГО ПРАВ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В реальной действительности общественные отношения тесно взаимосвязаны, поэтому определение их отраслевой принадлежности нередко вызывает трудности. Правовые последствия осуществления тех или иных отношений зависят от того, какой отраслью права они регулируются. Трудовое право регулирует не все отношения по применению труда в обществе. Это вытекает из предмета трудового права. На практике возникают вопросы отграничения отношений по труду, регулируемых административным или гражданским правом, от трудовых отношений в сфере трудового права.</w:t>
      </w:r>
    </w:p>
    <w:p>
      <w:pPr>
        <w:pStyle w:val="Normal"/>
        <w:spacing w:lineRule="auto" w:line="360"/>
        <w:ind w:firstLine="709"/>
        <w:jc w:val="both"/>
        <w:rPr/>
      </w:pPr>
      <w:r>
        <w:rPr>
          <w:sz w:val="28"/>
          <w:szCs w:val="28"/>
        </w:rPr>
        <w:t>К трудовым отношениям близко примыкают отношения, регулируемые гражданским правом, например, при заключении договора подряда или поручения. Оба вида отношений возникают в силу договорных соглашений между сторонами. Например, гражданин заключает трудовое соглашение, по которому может быть оформлен как гражданский договор, так и трудовой. Для правильного применения законодательства нужно выяснить, какой же договор заключен сторонами в действительности. Такое отграничение необходимо проводить в первую очередь по предмету договора. Предметом трудового договора является сам процесс труда работника в соответствии с трудовой функцией (работой по определенной специальности, квалификации или должности) и подчинением правилам внутреннего трудового распорядка. Предмет же гражданских отношений - это овеществленный результат труда (написанная книга, построенный гараж, отремонтированное помещение). При выполнении заданий по договору подряда или поручения гражданин не включается в состав трудового коллектива организации, не подчиняется правилам внутреннего трудового распорядка, а организует и выполняет работу по своему усмотрению и на свой риск. Названным договорам присущ и признак возмездности. По гражданско-правовым договорам, связанным с трудом, гражданину оплачивается овеществленный результат труда или выполненное поручение.</w:t>
      </w:r>
    </w:p>
    <w:p>
      <w:pPr>
        <w:pStyle w:val="Normal"/>
        <w:spacing w:lineRule="auto" w:line="360"/>
        <w:ind w:firstLine="709"/>
        <w:jc w:val="both"/>
        <w:rPr>
          <w:sz w:val="28"/>
          <w:szCs w:val="28"/>
        </w:rPr>
      </w:pPr>
      <w:r>
        <w:rPr>
          <w:sz w:val="28"/>
          <w:szCs w:val="28"/>
        </w:rPr>
        <w:t>Труд домохозяйки не регулируется трудовым правом, тогда как труд домашней работницы, нанятой по трудовому договору, регулируется законодательством о труде. Этот пример показывает, что отграничивать названные соглашения нужно не по содержанию труда, а по характеру возникающих общественно-трудовых отношений.</w:t>
      </w:r>
    </w:p>
    <w:p>
      <w:pPr>
        <w:pStyle w:val="Normal"/>
        <w:spacing w:lineRule="auto" w:line="360"/>
        <w:ind w:firstLine="709"/>
        <w:jc w:val="both"/>
        <w:rPr>
          <w:sz w:val="28"/>
          <w:szCs w:val="28"/>
        </w:rPr>
      </w:pPr>
      <w:r>
        <w:rPr>
          <w:sz w:val="28"/>
          <w:szCs w:val="28"/>
        </w:rPr>
        <w:t>В современных условиях существует практика оформления трудовых по своей юридической природе отношений договорами гражданско-правового характера. Это делается для того, чтобы избежать предоставления работникам гарантий, предусмотренных законодательством о труде. Поэтому ввиду широкого распространения нарушений трудовых прав работников в статью 11 Трудового кодекса РФ включена следующая норма: "В тех случаях, когда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w:t>
      </w:r>
    </w:p>
    <w:p>
      <w:pPr>
        <w:pStyle w:val="Normal"/>
        <w:spacing w:lineRule="auto" w:line="360"/>
        <w:ind w:firstLine="709"/>
        <w:jc w:val="both"/>
        <w:rPr>
          <w:sz w:val="28"/>
          <w:szCs w:val="28"/>
        </w:rPr>
      </w:pPr>
      <w:r>
        <w:rPr>
          <w:sz w:val="28"/>
          <w:szCs w:val="28"/>
        </w:rPr>
        <w:t>Поэтому в случае подмены трудового договора гражданско-правовым вопреки характеру сложившихся отношений недобросовестное поведение работодателя может быть обжаловано в суд. Таким образом, Трудовой кодекс устанавливает приоритет действия трудового законодательства при наличии трудовых отнош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яя сферу действия трудового законодательства, Пленум Верховного Суда РФ в Постановлении от 22.12.92 N 16 "О некоторых вопросах применения судами Российской Федерации законодательства при разрешении трудовых споров" указал, что трудовое законодательство регулирует трудовые отношения лиц, работающих по трудовому договору, на любых предприятиях, в учреждениях, организациях независимо от форм собственности и организационно - правовых форм, в т.ч. трудовые отношения работников, являющихся акционерами, участниками хозяйственных товариществ и обществ.</w:t>
      </w:r>
      <w:r>
        <w:rPr>
          <w:rStyle w:val="FootnoteCharacters"/>
          <w:rStyle w:val="FootnoteAnchor"/>
          <w:rFonts w:cs="Times New Roman" w:ascii="Times New Roman" w:hAnsi="Times New Roman"/>
          <w:sz w:val="28"/>
          <w:szCs w:val="28"/>
        </w:rPr>
        <w:footnoteReference w:id="14"/>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казанных категорий работников законодательством (настоящим Кодексом и иными федеральными законами) могут быть установлены особенности регулирования трудовых отношений, однако это не выводит их из сферы действия трудового законодательства.</w:t>
      </w:r>
      <w:r>
        <w:rPr>
          <w:rStyle w:val="FootnoteCharacters"/>
          <w:rStyle w:val="FootnoteAnchor"/>
          <w:rFonts w:cs="Times New Roman" w:ascii="Times New Roman" w:hAnsi="Times New Roman"/>
          <w:sz w:val="28"/>
          <w:szCs w:val="28"/>
        </w:rPr>
        <w:footnoteReference w:id="15"/>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ях, прямо предусмотренных настоящим Кодексом, его нормы применяются к лицам, еще не состоящим в трудовых отношен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в сфере труда распространяют свое действие на всех юридических или физических лиц, выступающих работодателями. При этом не имеют значения такие факторы, как численность организации, способ финансирования, вид юридического лица, форма собственности на имущество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рмы трудового законодательства и иных нормативных правовых актов в сфере труда должны применять унитарные государственные и муниципальные предприятия, учреждения, организации, финансируемые из бюджета, хозяйственные общества, производственные кооперативы, народные предприя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изические лица, выступающие работодателями, также связаны требованиями трудового права, правда, с некоторыми особенностями.</w:t>
      </w:r>
    </w:p>
    <w:p>
      <w:pPr>
        <w:pStyle w:val="Normal"/>
        <w:spacing w:lineRule="auto" w:line="360"/>
        <w:ind w:firstLine="709"/>
        <w:jc w:val="both"/>
        <w:rPr>
          <w:sz w:val="28"/>
          <w:szCs w:val="28"/>
        </w:rPr>
      </w:pPr>
      <w:r>
        <w:rPr>
          <w:sz w:val="28"/>
          <w:szCs w:val="28"/>
        </w:rPr>
        <w:t>Трудовое право имеет черты сходства и с административным правом. Это проявляется в предмете регулирования (в трудовом праве - организационно-управленческие отношения в сфере труда, в административном праве - отношения в сфере управления).</w:t>
      </w:r>
    </w:p>
    <w:p>
      <w:pPr>
        <w:pStyle w:val="Normal"/>
        <w:spacing w:lineRule="auto" w:line="360"/>
        <w:ind w:firstLine="709"/>
        <w:jc w:val="both"/>
        <w:rPr>
          <w:sz w:val="28"/>
          <w:szCs w:val="28"/>
        </w:rPr>
      </w:pPr>
      <w:r>
        <w:rPr>
          <w:sz w:val="28"/>
          <w:szCs w:val="28"/>
        </w:rPr>
        <w:t>Субъекты административных отношений всегда находятся в соподчиненном положении, т.е. один обладает властью давать предписания (распоряжения), а другой обязан их выполнять.</w:t>
      </w:r>
    </w:p>
    <w:p>
      <w:pPr>
        <w:pStyle w:val="Normal"/>
        <w:spacing w:lineRule="auto" w:line="360"/>
        <w:ind w:firstLine="709"/>
        <w:jc w:val="both"/>
        <w:rPr>
          <w:sz w:val="28"/>
          <w:szCs w:val="28"/>
        </w:rPr>
      </w:pPr>
      <w:r>
        <w:rPr>
          <w:sz w:val="28"/>
          <w:szCs w:val="28"/>
        </w:rPr>
        <w:t>Производственная деятельность людей немыслима без управления, поэтому руководитель организации, как орган управления, наделяется некоторыми властными полномочиями (например, применять дисциплинарные взыскания). Такие права администрации основываются на факте включения гражданина в коллектив, а подчинение воле руководителя организации в процессе труда - элемент организационно-технического, а не административного управления.</w:t>
      </w:r>
    </w:p>
    <w:p>
      <w:pPr>
        <w:pStyle w:val="Normal"/>
        <w:spacing w:lineRule="auto" w:line="360"/>
        <w:ind w:firstLine="709"/>
        <w:jc w:val="both"/>
        <w:rPr/>
      </w:pPr>
      <w:bookmarkStart w:id="4" w:name="sub_1408"/>
      <w:bookmarkEnd w:id="4"/>
      <w:r>
        <w:rPr>
          <w:sz w:val="28"/>
          <w:szCs w:val="28"/>
        </w:rPr>
        <w:t>Взаимосвязь Трудового кодекса с Кодексом об административных правонарушениях проявляется, во-первых, в том, что некоторые административные правонарушения и принятые компетентными органами в связи с этим меры и решения могут служить основанием для изменения и прекращения трудовых отношений; во-вторых, в том, что некоторые отрицательные последствия неправомерных действий или бездействия субъектов трудовых правоотношений и некоторых иных непосредственно связанных с ними отношений предусмотрены не только в Трудовом кодексе РФ, но и в Кодексе РФ об административных правонарушениях.</w:t>
      </w:r>
    </w:p>
    <w:p>
      <w:pPr>
        <w:pStyle w:val="Normal"/>
        <w:spacing w:lineRule="auto" w:line="360"/>
        <w:ind w:firstLine="709"/>
        <w:jc w:val="both"/>
        <w:rPr/>
      </w:pPr>
      <w:bookmarkStart w:id="5" w:name="sub_1408"/>
      <w:bookmarkStart w:id="6" w:name="sub_1409"/>
      <w:bookmarkEnd w:id="5"/>
      <w:bookmarkEnd w:id="6"/>
      <w:r>
        <w:rPr>
          <w:sz w:val="28"/>
          <w:szCs w:val="28"/>
        </w:rPr>
        <w:t>Рассмотрим, как административные наказания влияют на изменение и прекращение трудовых отношений. Речь идет о таких наказаниях, как лишение специального права, предоставленного физическому лицу; административный арест; административное выдворение за пределы Российской Федерации иностранного гражданина или лица без гражданства; дисквалификация. Названные виды административных наказаний служат основанием для изменения и прекращения трудовых отношений лишь тогда, когда субъект административного правонарушения выступает одновременно субъектом трудовых отношений. Например, лишение права охоты не может привести к изменению или прекращению трудовых правоотношений, если охота не была трудовой функцией охотника по трудовому договору. В тех случаях, когда субъект трудового правоотношения лишен специального права, необходимого ему для выполнения трудовой функции (например, права управления транспортным средством для человека, работающего водителем на основании трудового договора), трудовой договор должен быть расторгнут. К сожалению, в Трудовом кодексе имеется пробел, так как в статье 83 не предусмотрено такое основание для расторжения трудового договора. В пункте 4 статьи 83 Трудового кодекса речь идет о наказании, предусмотренном приговором суда, тогда как лишение права управления транспортным средством исключает возможность выполнения прежней работы в силу постановления должностных лиц, рассматривающих дела о соответствующих административных правонарушениях.</w:t>
      </w:r>
    </w:p>
    <w:p>
      <w:pPr>
        <w:pStyle w:val="Normal"/>
        <w:spacing w:lineRule="auto" w:line="360"/>
        <w:ind w:firstLine="709"/>
        <w:jc w:val="both"/>
        <w:rPr/>
      </w:pPr>
      <w:bookmarkStart w:id="7" w:name="sub_1409"/>
      <w:bookmarkEnd w:id="7"/>
      <w:r>
        <w:rPr>
          <w:sz w:val="28"/>
          <w:szCs w:val="28"/>
        </w:rPr>
        <w:t>При административном аресте лица, совершившие административные правонарушения, содержатся под стражей в специальных приемниках органов внутренних дел для содержания лиц, арестованных в административном порядке, и не имеют возможности продолжения прежней работы в течение срока ареста (до 15 или до 30 суток). Постановлением Правительства Российской Федерации от 2 октября 2002 г. N 726 утверждено Положение о порядке отбывания административного ареста. Поскольку в течение срока ареста лица не имеют возможности работать, соответственно, не могут обратиться к работодателю с заявлением о переводе на другую работу, как при лишении специального права. Не могут быть переведены работодателем на другую работу и лица, к которым применено наказание в виде выдворения за пределы Российской Федерации, поэтому трудовые отношения не изменяются, а прекращаются.</w:t>
      </w:r>
    </w:p>
    <w:p>
      <w:pPr>
        <w:pStyle w:val="Normal"/>
        <w:spacing w:lineRule="auto" w:line="360"/>
        <w:ind w:firstLine="709"/>
        <w:jc w:val="both"/>
        <w:rPr/>
      </w:pPr>
      <w:r>
        <w:rPr>
          <w:sz w:val="28"/>
          <w:szCs w:val="28"/>
        </w:rPr>
        <w:t>Связь дисквалификации как административного наказания с трудовыми отношениями очевидна. Исполнение постановления о дисквалификации производится путем прекращения договора с дисквалифицированным лицом на осуществление им деятельности по управлению юридическим лицом. 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Дисквалификация может быть применена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 Дисквалификация ведет к прекращению трудовых отношений, поэтому перечень обстоятельств, являющихся основанием для расторжения трудового договора, предусмотренный статьей 83 Трудового кодекса, необходимо дополнить, включив в него дисквалификацию.</w:t>
      </w:r>
    </w:p>
    <w:p>
      <w:pPr>
        <w:pStyle w:val="Normal"/>
        <w:spacing w:lineRule="auto" w:line="360"/>
        <w:ind w:firstLine="709"/>
        <w:jc w:val="both"/>
        <w:rPr/>
      </w:pPr>
      <w:r>
        <w:rPr>
          <w:sz w:val="28"/>
          <w:szCs w:val="28"/>
        </w:rPr>
        <w:t>Вторая разновидность взаимодействия трудового и административного права проявляется в том, что нарушение трудовой дисциплины иногда становится административным нарушением. В этом случае правонарушитель может быть привлечен одновременно и к дисциплинарной, и к административной ответственности. Например, нарушение должностным лицом законодательства о труде и об охране труда; совершение по месту работы хищения (в том числе мелкого) чужого имущества и другие.</w:t>
      </w:r>
    </w:p>
    <w:p>
      <w:pPr>
        <w:pStyle w:val="Normal"/>
        <w:spacing w:lineRule="auto" w:line="360"/>
        <w:ind w:firstLine="709"/>
        <w:jc w:val="both"/>
        <w:rPr/>
      </w:pPr>
      <w:r>
        <w:rPr>
          <w:sz w:val="28"/>
          <w:szCs w:val="28"/>
        </w:rPr>
        <w:t>Отношения, регулируемые административным правом, взаимодействуют и с отношениями, непосредственно связанными с трудовыми. Так, отношения по трудоустройству; по социальному партнерству, ведению коллективных переговоров, заключению коллективных договоров и соглашений; по разрешению трудовых споров связаны и взаимодействуют с законодательством об административных правонарушениях. Например, статья 5.42 Кодекса об административных правонарушениях предусматривает административную ответственность за отказ работодателя в приеме на работу инвалида в пределах установленной квоты; ст. 5.34 Кодекса об административных правонарушениях устанавливает размеры штрафа за увольнение работника в связи с коллективным трудовым спором и объявлением забастовки.</w:t>
      </w:r>
    </w:p>
    <w:p>
      <w:pPr>
        <w:pStyle w:val="Normal"/>
        <w:spacing w:lineRule="auto" w:line="360"/>
        <w:ind w:firstLine="709"/>
        <w:jc w:val="both"/>
        <w:rPr/>
      </w:pPr>
      <w:r>
        <w:rPr>
          <w:sz w:val="28"/>
          <w:szCs w:val="28"/>
        </w:rPr>
        <w:t>Взаимосвязь Трудового кодекса и Кодекса об административных правонарушениях обусловлена необходимостью внутреннего единства российского законодательства.</w:t>
      </w:r>
    </w:p>
    <w:p>
      <w:pPr>
        <w:pStyle w:val="Normal"/>
        <w:spacing w:lineRule="auto" w:line="360"/>
        <w:ind w:firstLine="709"/>
        <w:jc w:val="both"/>
        <w:rPr>
          <w:sz w:val="28"/>
          <w:szCs w:val="28"/>
        </w:rPr>
      </w:pPr>
      <w:r>
        <w:rPr>
          <w:sz w:val="28"/>
          <w:szCs w:val="28"/>
        </w:rPr>
        <w:t>Анализируя отношения по занятости и трудоустройству, а также законодательство о занятости следует сделать вывод, что весь комплекс этих отношений регулируется одновременно нормами и трудового, и административного права. В этой связи можно выделить группы отношений, которые регулируются преимущественно нормами трудового права (трудоустройство работника у конкретного работодателя, заключение срочного трудового договора с лицом, направленным на общественные работы) или нормами административного законодательства о занятости населения (порядок регистрации безработных граждан, назначение пособий по безработице).</w:t>
      </w:r>
    </w:p>
    <w:p>
      <w:pPr>
        <w:pStyle w:val="Normal"/>
        <w:spacing w:lineRule="auto" w:line="360"/>
        <w:ind w:firstLine="709"/>
        <w:jc w:val="both"/>
        <w:rPr/>
      </w:pPr>
      <w:r>
        <w:rPr>
          <w:sz w:val="28"/>
          <w:szCs w:val="28"/>
        </w:rPr>
        <w:t>Отношения по материальной ответственности работника за ущерб, причиненный работодателю, охватывается сферой действия трудового права. Процессуальные отношения по взысканию причиненного ущерба регулируются и нормами Трудового кодекса, и нормами гражданско-процессуального законодательства.</w:t>
      </w:r>
    </w:p>
    <w:p>
      <w:pPr>
        <w:pStyle w:val="Normal"/>
        <w:spacing w:lineRule="auto" w:line="360"/>
        <w:ind w:firstLine="709"/>
        <w:jc w:val="both"/>
        <w:rPr>
          <w:sz w:val="28"/>
          <w:szCs w:val="28"/>
        </w:rPr>
      </w:pPr>
      <w:r>
        <w:rPr>
          <w:sz w:val="28"/>
          <w:szCs w:val="28"/>
        </w:rPr>
        <w:t>Трудовое право соприкасается и с правом социального обеспечения, их связывают общие исторические корни. Право социального обеспечения регулирует общественные отношения, складывающиеся в процессе материального обеспечения граждан, когда они достигают пенсионного возраста либо по тем или иным причинам временно или постоянно утрачивают трудоспособность. Эти отношения тесно связаны с трудовыми, т.к. размер материального обеспечения граждан обычно соизмеряется с заработком, который они получали, находясь в трудовых отношениях с работодателем, а общий (страховой) и специальный стаж работника имеет значение при возникновении права на соответствующие виды пенсий и определение их размеров. Значение непрерывного стажа работника заключается в том, что от продолжительности стажа зависит размер пособия по временной нетрудоспособности, наступившей вследствие общего заболевания.</w:t>
      </w:r>
    </w:p>
    <w:p>
      <w:pPr>
        <w:pStyle w:val="Normal"/>
        <w:spacing w:lineRule="auto" w:line="360"/>
        <w:ind w:firstLine="709"/>
        <w:jc w:val="both"/>
        <w:rPr>
          <w:sz w:val="28"/>
          <w:szCs w:val="28"/>
        </w:rPr>
      </w:pPr>
      <w:r>
        <w:rPr>
          <w:sz w:val="28"/>
          <w:szCs w:val="28"/>
        </w:rPr>
        <w:t>Право социального обеспечения предусматривает оказание социальной помощи, выплату денежных сумм гражданам в виде пенсий, пособий из централизованных фондов (Фонда социального страхования РФ, Пенсионного фонда РФ), социальное обслуживание граждан, в то время как трудовое право регулирует оплату труда работников из фондов конкретных организаций.</w:t>
      </w:r>
    </w:p>
    <w:p>
      <w:pPr>
        <w:pStyle w:val="Normal"/>
        <w:spacing w:lineRule="auto" w:line="360"/>
        <w:ind w:firstLine="709"/>
        <w:jc w:val="both"/>
        <w:rPr/>
      </w:pPr>
      <w:r>
        <w:rPr>
          <w:sz w:val="28"/>
          <w:szCs w:val="28"/>
        </w:rPr>
        <w:t>Различия существуют и в методах правового регулирования. Для метода права социального обеспечения не характерен договорный порядок возникновения правоотношений. Виды социального обеспечения и размеры пенсий, пособий не могут изменяться и конкретизироваться соглашением сторон, так как социальное обеспечение осуществляется на основании императивных норм права.</w:t>
      </w:r>
    </w:p>
    <w:p>
      <w:pPr>
        <w:pStyle w:val="Normal"/>
        <w:spacing w:lineRule="auto" w:line="360"/>
        <w:ind w:firstLine="709"/>
        <w:jc w:val="both"/>
        <w:rPr>
          <w:sz w:val="28"/>
          <w:szCs w:val="28"/>
        </w:rPr>
      </w:pPr>
      <w:r>
        <w:rPr>
          <w:sz w:val="28"/>
          <w:szCs w:val="28"/>
        </w:rPr>
        <w:t>Применительно к трудовому праву смежными отраслями права выступают гражданское право, административное право, право социального обеспечения, а также финансовое, налоговое, кооперативное право.</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принятый Государственной Думой Федерального Собрания РФ 20 декабря 2001 года и вступивший в силу 1 февраля 2002 году, принят в условиях становления рыночных отношений в России, существенных изменений в сфере труда и в правовом положении субъектов правовых отношений - работников и работодате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рудовое право решает сложные и ответственные задачи, касающиеся реализации положений Трудового права, в известной мере учитывающего реалии и потребности сегодняшнего дня и нацеленного на перспективу. В условиях разгосударствления экономики, обеспечения свободы производителя и предпринимательства законодателем введена новая модель регулирования трудовых отношений, основанная на децентрализации, расширении договорных начал между сторонами трудовых отношений. Государство не может и, в известной мере, не должно вмешиваться в законную деятельность организаций, в частности, занимающихся предпринимательской деятельностью. Но оно нашло компромиссные варианты регулирования правоотношений в сфере труда между их субъектами посредством социального партнер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тегическая цель законодателя, касающаяся реформ трудовых отношений и производных от них отношений, заключается в том, чтобы создать в стране эффективный, цивилизованный рынок труда, который обеспечил бы работодателя рабочей силой надлежащей квалификации, а работников - высокооплачиваемой работой и надлежащими условиями тр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 единственная отрасль российского трудового права, которая способна не только непосредственно воздействовать на основную производительную силу - людей и защитить их в процессе производственной деятельности, но также и защитить права и законные интересы работодателей. Собственно, новое кодифицированное законодательство о труде явилось своеобразной вехой, логическим этапом на пути социально-экономических и институционнных преобразований, проводимых в России в течение последних десяти л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ставит своей задачей создание правовых возможностей более свободно регулировать трудовые отношения, установление правовых гарантий для обеих сторон этих отношений. Законоположения Трудового кодекса распространяются на все организации, действующие на территории Российской Федерации, независимо от их формы собственности и организационно-правовой структуры.</w:t>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Footnote"/>
        <w:numPr>
          <w:ilvl w:val="0"/>
          <w:numId w:val="5"/>
        </w:numPr>
        <w:spacing w:lineRule="auto" w:line="360"/>
        <w:ind w:left="0" w:firstLine="709"/>
        <w:jc w:val="both"/>
        <w:rPr>
          <w:sz w:val="28"/>
          <w:szCs w:val="28"/>
        </w:rPr>
      </w:pPr>
      <w:r>
        <w:rPr>
          <w:sz w:val="28"/>
          <w:szCs w:val="28"/>
        </w:rPr>
        <w:t>Трудовой кодекс Российской Федерации от 30 декабря 2001 г. N 197-ФЗ// СЗ РФ</w:t>
      </w:r>
    </w:p>
    <w:p>
      <w:pPr>
        <w:pStyle w:val="Footnote"/>
        <w:numPr>
          <w:ilvl w:val="0"/>
          <w:numId w:val="4"/>
        </w:numPr>
        <w:spacing w:lineRule="auto" w:line="360"/>
        <w:ind w:left="0" w:firstLine="709"/>
        <w:jc w:val="both"/>
        <w:rPr>
          <w:sz w:val="28"/>
          <w:szCs w:val="28"/>
        </w:rPr>
      </w:pPr>
      <w:r>
        <w:rPr>
          <w:sz w:val="28"/>
          <w:szCs w:val="28"/>
        </w:rPr>
        <w:t>Федеральный закон от 8 декабря 1995 г. N 193-ФЗ «О сельскохозяйственной кооперации»// СЗ РФ. - 1995. - N 50. - Ст. 4870</w:t>
      </w:r>
    </w:p>
    <w:p>
      <w:pPr>
        <w:pStyle w:val="Footnote"/>
        <w:numPr>
          <w:ilvl w:val="0"/>
          <w:numId w:val="4"/>
        </w:numPr>
        <w:spacing w:lineRule="auto" w:line="360"/>
        <w:ind w:left="0" w:firstLine="709"/>
        <w:jc w:val="both"/>
        <w:rPr>
          <w:sz w:val="28"/>
          <w:szCs w:val="28"/>
        </w:rPr>
      </w:pPr>
      <w:r>
        <w:rPr>
          <w:sz w:val="28"/>
          <w:szCs w:val="28"/>
        </w:rPr>
        <w:t>Федеральный закон от 27 июля 2004 г. N 79-ФЗ "О государственной гражданской службе Российской Федерации"// Российская газета. - 2004. - 31 июля</w:t>
      </w:r>
    </w:p>
    <w:p>
      <w:pPr>
        <w:pStyle w:val="Footnote"/>
        <w:numPr>
          <w:ilvl w:val="0"/>
          <w:numId w:val="4"/>
        </w:numPr>
        <w:spacing w:lineRule="auto" w:line="360"/>
        <w:ind w:left="0" w:firstLine="709"/>
        <w:jc w:val="both"/>
        <w:rPr/>
      </w:pPr>
      <w:r>
        <w:rPr>
          <w:sz w:val="28"/>
          <w:szCs w:val="28"/>
        </w:rPr>
        <w:t>Пленум Верховного Суда РФ в Постановлении от 22.12.92 N 16 "О некоторых вопросах применения судами Российской Федерации законодательства при разрешении трудовых споров"// Бюллетень ВС РФ. 1993. N 3.</w:t>
      </w:r>
    </w:p>
    <w:p>
      <w:pPr>
        <w:pStyle w:val="ConsTitle"/>
        <w:widowControl/>
        <w:numPr>
          <w:ilvl w:val="0"/>
          <w:numId w:val="4"/>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нтарий к Трудовому кодексу РФ// Под редакцией С.А. Панина. М. 2003</w:t>
      </w:r>
    </w:p>
    <w:p>
      <w:pPr>
        <w:pStyle w:val="Footnote"/>
        <w:numPr>
          <w:ilvl w:val="0"/>
          <w:numId w:val="4"/>
        </w:numPr>
        <w:spacing w:lineRule="auto" w:line="360"/>
        <w:ind w:left="0" w:firstLine="709"/>
        <w:jc w:val="both"/>
        <w:rPr>
          <w:sz w:val="28"/>
          <w:szCs w:val="28"/>
        </w:rPr>
      </w:pPr>
      <w:r>
        <w:rPr>
          <w:sz w:val="28"/>
          <w:szCs w:val="28"/>
        </w:rPr>
        <w:t>Комментарий к Трудовому Кодексу РФ (с изм. внесенными Федеральным законом от 9 мая 2005 г. N 45-ФЗ и Постановлением Конституционного Суда РФ от 15 марта 2005 г. N 3-П)/ Под общ. ред. проф. Л.Н. Анисимова. М. 2005.</w:t>
      </w:r>
    </w:p>
    <w:p>
      <w:pPr>
        <w:pStyle w:val="Footnote"/>
        <w:numPr>
          <w:ilvl w:val="0"/>
          <w:numId w:val="4"/>
        </w:numPr>
        <w:spacing w:lineRule="auto" w:line="360"/>
        <w:ind w:left="0" w:firstLine="709"/>
        <w:jc w:val="both"/>
        <w:rPr>
          <w:sz w:val="28"/>
          <w:szCs w:val="28"/>
        </w:rPr>
      </w:pPr>
      <w:r>
        <w:rPr>
          <w:sz w:val="28"/>
          <w:szCs w:val="28"/>
        </w:rPr>
        <w:t>Комментарий к Трудовому Кодексу РФ (Коршунов Ю.Н., Коршунова Т.Ю., Кучма М.И., Шеломов Б.А.) - Спарк, 2002 г.</w:t>
      </w:r>
    </w:p>
    <w:p>
      <w:pPr>
        <w:pStyle w:val="Normal"/>
        <w:numPr>
          <w:ilvl w:val="0"/>
          <w:numId w:val="4"/>
        </w:numPr>
        <w:spacing w:lineRule="auto" w:line="360"/>
        <w:ind w:left="0" w:firstLine="709"/>
        <w:jc w:val="both"/>
        <w:rPr>
          <w:sz w:val="28"/>
          <w:szCs w:val="28"/>
        </w:rPr>
      </w:pPr>
      <w:r>
        <w:rPr>
          <w:sz w:val="28"/>
          <w:szCs w:val="28"/>
        </w:rPr>
        <w:t>Луганцев В.М. Проблемные вопросы сферы действия современного трудового права//Государство и право. - 2004. - N 5. - С. 29.</w:t>
      </w:r>
    </w:p>
    <w:p>
      <w:pPr>
        <w:pStyle w:val="Footnote"/>
        <w:numPr>
          <w:ilvl w:val="0"/>
          <w:numId w:val="4"/>
        </w:numPr>
        <w:spacing w:lineRule="auto" w:line="360"/>
        <w:ind w:left="0" w:firstLine="709"/>
        <w:jc w:val="both"/>
        <w:rPr>
          <w:sz w:val="28"/>
          <w:szCs w:val="28"/>
        </w:rPr>
      </w:pPr>
      <w:r>
        <w:rPr>
          <w:sz w:val="28"/>
          <w:szCs w:val="28"/>
        </w:rPr>
        <w:t>Луганцев В.М. Проблемные вопросы сферы действия современного трудового права//Государство и право. - 2004. - N 5. - С. 29.</w:t>
      </w:r>
    </w:p>
    <w:p>
      <w:pPr>
        <w:pStyle w:val="Footnote"/>
        <w:numPr>
          <w:ilvl w:val="0"/>
          <w:numId w:val="4"/>
        </w:numPr>
        <w:spacing w:lineRule="auto" w:line="360"/>
        <w:ind w:left="0" w:firstLine="709"/>
        <w:jc w:val="both"/>
        <w:rPr>
          <w:sz w:val="28"/>
          <w:szCs w:val="28"/>
        </w:rPr>
      </w:pPr>
      <w:r>
        <w:rPr>
          <w:sz w:val="28"/>
          <w:szCs w:val="28"/>
        </w:rPr>
        <w:t>Маврин С.П., Филиппов М.В., Хохлов Е.Б. Трудовое право России: Учебник. С.-Петербург. 2005</w:t>
      </w:r>
    </w:p>
    <w:p>
      <w:pPr>
        <w:pStyle w:val="Footnote"/>
        <w:numPr>
          <w:ilvl w:val="0"/>
          <w:numId w:val="4"/>
        </w:numPr>
        <w:spacing w:lineRule="auto" w:line="360"/>
        <w:ind w:left="0" w:firstLine="709"/>
        <w:jc w:val="both"/>
        <w:rPr>
          <w:sz w:val="28"/>
          <w:szCs w:val="28"/>
        </w:rPr>
      </w:pPr>
      <w:r>
        <w:rPr>
          <w:sz w:val="28"/>
          <w:szCs w:val="28"/>
        </w:rPr>
        <w:t>Подвысоцкий П.Т. Действие законов и иных нормативных правовых актов, содержащих нормы трудового права, по кругу лиц, во времени и в пространстве//Трудовое право. - 2004. - N 8. - С. 54.</w:t>
      </w:r>
    </w:p>
    <w:p>
      <w:pPr>
        <w:pStyle w:val="Footnote"/>
        <w:numPr>
          <w:ilvl w:val="0"/>
          <w:numId w:val="4"/>
        </w:numPr>
        <w:spacing w:lineRule="auto" w:line="360"/>
        <w:ind w:left="0" w:firstLine="709"/>
        <w:jc w:val="both"/>
        <w:rPr>
          <w:sz w:val="28"/>
          <w:szCs w:val="28"/>
        </w:rPr>
      </w:pPr>
      <w:r>
        <w:rPr>
          <w:sz w:val="28"/>
          <w:szCs w:val="28"/>
        </w:rPr>
        <w:t>Совершенствование законодательства о труде: теоретические проблемы//Журнал российского права. - 2004. - N 6. - С. 49.</w:t>
      </w:r>
    </w:p>
    <w:p>
      <w:pPr>
        <w:pStyle w:val="Footnote"/>
        <w:numPr>
          <w:ilvl w:val="0"/>
          <w:numId w:val="4"/>
        </w:numPr>
        <w:spacing w:lineRule="auto" w:line="360"/>
        <w:ind w:left="0" w:firstLine="709"/>
        <w:jc w:val="both"/>
        <w:rPr>
          <w:sz w:val="28"/>
          <w:szCs w:val="28"/>
        </w:rPr>
      </w:pPr>
      <w:r>
        <w:rPr>
          <w:sz w:val="28"/>
          <w:szCs w:val="28"/>
        </w:rPr>
        <w:t>Снигирева И.О. Материалы конференции: "Проблемы, концепции и разработки нового Трудового кодекса РФ"//Государство и право. - 2000. N 10. - С. 62.</w:t>
      </w:r>
    </w:p>
    <w:p>
      <w:pPr>
        <w:pStyle w:val="Footnote"/>
        <w:numPr>
          <w:ilvl w:val="0"/>
          <w:numId w:val="4"/>
        </w:numPr>
        <w:spacing w:lineRule="auto" w:line="360"/>
        <w:ind w:left="0" w:firstLine="709"/>
        <w:jc w:val="both"/>
        <w:rPr>
          <w:sz w:val="28"/>
          <w:szCs w:val="28"/>
        </w:rPr>
      </w:pPr>
      <w:r>
        <w:rPr>
          <w:sz w:val="28"/>
          <w:szCs w:val="28"/>
        </w:rPr>
        <w:t>Толкунова В.Н. Трудовое право. Курс лекций. - М., 2002. - С. 18.</w:t>
      </w:r>
      <w:r>
        <w:br w:type="page"/>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0"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Луганцев В.М. Проблемные вопросы сферы действия современного трудового права//Государство и право. - 2004. - N 5. - С. 29.</w:t>
      </w:r>
    </w:p>
    <w:p>
      <w:pPr>
        <w:pStyle w:val="Normal"/>
        <w:rPr/>
      </w:pPr>
      <w:r>
        <w:rPr/>
      </w:r>
    </w:p>
  </w:footnote>
  <w:footnote w:id="3">
    <w:p>
      <w:pPr>
        <w:pStyle w:val="ConsNonformat"/>
        <w:widowControl/>
        <w:ind w:righ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Комментарий к Трудовому Кодексу РФ (с изм. внесенными Федеральным законом от 9 мая 2005 г. N 45-ФЗ и Постановлением Конституционного Суда РФ от 15 марта 2005 г. N 3-П)/ Под общ. ред. проф. Л.Н. Анисимова. М. 2005.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footnote>
  <w:footnote w:id="4">
    <w:p>
      <w:pPr>
        <w:pStyle w:val="Footnote"/>
        <w:rPr/>
      </w:pPr>
      <w:r>
        <w:rPr>
          <w:rStyle w:val="FootnoteCharacters"/>
        </w:rPr>
        <w:footnoteRef/>
      </w:r>
      <w:r>
        <w:rPr>
          <w:sz w:val="24"/>
          <w:szCs w:val="24"/>
        </w:rPr>
        <w:t xml:space="preserve"> </w:t>
      </w:r>
      <w:r>
        <w:rPr>
          <w:sz w:val="24"/>
          <w:szCs w:val="24"/>
        </w:rPr>
        <w:t>Маврин С.П., Филиппов М.В., Хохлов Е.Б. Трудовое право России: Учебник. С.-Петербург. 2005</w:t>
      </w:r>
    </w:p>
  </w:footnote>
  <w:footnote w:id="5">
    <w:p>
      <w:pPr>
        <w:pStyle w:val="Normal"/>
        <w:rPr/>
      </w:pPr>
      <w:r>
        <w:rPr>
          <w:rStyle w:val="FootnoteCharacters"/>
        </w:rPr>
        <w:footnoteRef/>
      </w:r>
      <w:r>
        <w:rPr/>
        <w:t xml:space="preserve"> </w:t>
      </w:r>
      <w:r>
        <w:rPr/>
        <w:t>Совершенствование законодательства о труде: теоретические проблемы//Журнал российского права. - 2004. - N 6. - С. 49.</w:t>
      </w:r>
    </w:p>
    <w:p>
      <w:pPr>
        <w:pStyle w:val="Normal"/>
        <w:rPr/>
      </w:pPr>
      <w:r>
        <w:rPr/>
      </w:r>
    </w:p>
  </w:footnote>
  <w:footnote w:id="6">
    <w:p>
      <w:pPr>
        <w:pStyle w:val="Normal"/>
        <w:rPr/>
      </w:pPr>
      <w:r>
        <w:rPr>
          <w:rStyle w:val="FootnoteCharacters"/>
        </w:rPr>
        <w:footnoteRef/>
      </w:r>
      <w:r>
        <w:rPr/>
        <w:t xml:space="preserve"> </w:t>
      </w:r>
      <w:r>
        <w:rPr/>
        <w:t>Толкунова В.Н. Трудовое право. Курс лекций. - М., 2002. - С. 18.</w:t>
      </w:r>
    </w:p>
    <w:p>
      <w:pPr>
        <w:pStyle w:val="Normal"/>
        <w:rPr/>
      </w:pPr>
      <w:r>
        <w:rPr/>
      </w:r>
    </w:p>
  </w:footnote>
  <w:footnote w:id="7">
    <w:p>
      <w:pPr>
        <w:pStyle w:val="Footnote"/>
        <w:rPr/>
      </w:pPr>
      <w:r>
        <w:rPr>
          <w:rStyle w:val="FootnoteCharacters"/>
        </w:rPr>
        <w:footnoteRef/>
      </w:r>
      <w:r>
        <w:rPr>
          <w:sz w:val="24"/>
          <w:szCs w:val="24"/>
        </w:rPr>
        <w:t xml:space="preserve"> </w:t>
      </w:r>
      <w:r>
        <w:rPr>
          <w:sz w:val="24"/>
          <w:szCs w:val="24"/>
        </w:rPr>
        <w:t>Луганцев В.М. Проблемные вопросы сферы действия современного трудового права//Государство и право. - 2004. - N 5. - С. 29.</w:t>
      </w:r>
    </w:p>
  </w:footnote>
  <w:footnote w:id="8">
    <w:p>
      <w:pPr>
        <w:pStyle w:val="Footnote"/>
        <w:rPr/>
      </w:pPr>
      <w:r>
        <w:rPr>
          <w:rStyle w:val="FootnoteCharacters"/>
        </w:rPr>
        <w:footnoteRef/>
      </w:r>
      <w:r>
        <w:rPr>
          <w:sz w:val="24"/>
          <w:szCs w:val="24"/>
        </w:rPr>
        <w:t xml:space="preserve"> </w:t>
      </w:r>
      <w:r>
        <w:rPr>
          <w:sz w:val="24"/>
          <w:szCs w:val="24"/>
        </w:rPr>
        <w:t>Снигирева И.О. Материалы конференции: "Проблемы, концепции и разработки нового Трудового кодекса РФ"//Государство и право. - 2000. N 10. - С. 62.</w:t>
      </w:r>
    </w:p>
  </w:footnote>
  <w:footnote w:id="9">
    <w:p>
      <w:pPr>
        <w:pStyle w:val="Footnote"/>
        <w:rPr/>
      </w:pPr>
      <w:r>
        <w:rPr>
          <w:rStyle w:val="FootnoteCharacters"/>
        </w:rPr>
        <w:footnoteRef/>
      </w:r>
      <w:r>
        <w:rPr>
          <w:sz w:val="24"/>
          <w:szCs w:val="24"/>
        </w:rPr>
        <w:t xml:space="preserve"> </w:t>
      </w:r>
      <w:r>
        <w:rPr>
          <w:sz w:val="24"/>
          <w:szCs w:val="24"/>
        </w:rPr>
        <w:t>Подвысоцкий П.Т. Действие законов и иных нормативных правовых актов, содержащих нормы трудового права, по кругу лиц, во времени и в пространстве//Трудовое право. - 2004. - N 8. - С. 54.</w:t>
      </w:r>
    </w:p>
  </w:footnote>
  <w:footnote w:id="10">
    <w:p>
      <w:pPr>
        <w:pStyle w:val="Footnote"/>
        <w:rPr/>
      </w:pPr>
      <w:r>
        <w:rPr>
          <w:rStyle w:val="FootnoteCharacters"/>
        </w:rPr>
        <w:footnoteRef/>
      </w:r>
      <w:r>
        <w:rPr>
          <w:sz w:val="24"/>
          <w:szCs w:val="24"/>
        </w:rPr>
        <w:t xml:space="preserve"> </w:t>
      </w:r>
      <w:r>
        <w:rPr>
          <w:sz w:val="24"/>
          <w:szCs w:val="24"/>
        </w:rPr>
        <w:t>Федеральный закон от 8 декабря 1995 г. N 193-ФЗ «О сельскохозяйственной кооперации»// СЗ РФ. - 1995. - N 50. - Ст. 4870</w:t>
      </w:r>
    </w:p>
  </w:footnote>
  <w:footnote w:id="11">
    <w:p>
      <w:pPr>
        <w:pStyle w:val="Footnote"/>
        <w:rPr/>
      </w:pPr>
      <w:r>
        <w:rPr>
          <w:rStyle w:val="FootnoteCharacters"/>
        </w:rPr>
        <w:footnoteRef/>
      </w:r>
      <w:r>
        <w:rPr>
          <w:sz w:val="24"/>
          <w:szCs w:val="24"/>
        </w:rPr>
        <w:t xml:space="preserve"> </w:t>
      </w:r>
      <w:r>
        <w:rPr>
          <w:sz w:val="24"/>
          <w:szCs w:val="24"/>
        </w:rPr>
        <w:t>Федеральный закон от 27 июля 2004 г. N 79-ФЗ "О государственной гражданской службе Российской Федерации"// Российская газета. - 2004. - 31 июля</w:t>
      </w:r>
    </w:p>
  </w:footnote>
  <w:footnote w:id="12">
    <w:p>
      <w:pPr>
        <w:pStyle w:val="Footnote"/>
        <w:rPr/>
      </w:pPr>
      <w:r>
        <w:rPr>
          <w:rStyle w:val="FootnoteCharacters"/>
        </w:rPr>
        <w:footnoteRef/>
      </w:r>
      <w:r>
        <w:rPr>
          <w:sz w:val="24"/>
          <w:szCs w:val="24"/>
        </w:rPr>
        <w:t xml:space="preserve"> </w:t>
      </w:r>
      <w:r>
        <w:rPr>
          <w:sz w:val="24"/>
          <w:szCs w:val="24"/>
        </w:rPr>
        <w:t>Трудовой кодекс Российской Федерации от 30 декабря 2001 г. N 197-ФЗ// СЗ РФ</w:t>
      </w:r>
    </w:p>
  </w:footnote>
  <w:footnote w:id="13">
    <w:p>
      <w:pPr>
        <w:pStyle w:val="Normal"/>
        <w:spacing w:before="0" w:after="139"/>
        <w:rPr/>
      </w:pPr>
      <w:r>
        <w:rPr>
          <w:rStyle w:val="FootnoteCharacters"/>
        </w:rPr>
        <w:footnoteRef/>
      </w:r>
      <w:r>
        <w:rPr/>
        <w:t xml:space="preserve"> </w:t>
      </w:r>
      <w:r>
        <w:rPr/>
        <w:t>Комментарий к Трудовому Кодексу РФ (Коршунов Ю.Н., Коршунова Т.Ю., Кучма М.И., Шеломов Б.А.) - Спарк, 2002 г.</w:t>
      </w:r>
    </w:p>
    <w:p>
      <w:pPr>
        <w:pStyle w:val="Normal"/>
        <w:spacing w:before="0" w:after="139"/>
        <w:rPr/>
      </w:pPr>
      <w:r>
        <w:rPr/>
      </w:r>
    </w:p>
  </w:footnote>
  <w:footnote w:id="14">
    <w:p>
      <w:pPr>
        <w:pStyle w:val="Footnote"/>
        <w:rPr/>
      </w:pPr>
      <w:r>
        <w:rPr>
          <w:rStyle w:val="FootnoteCharacters"/>
        </w:rPr>
        <w:footnoteRef/>
      </w:r>
      <w:r>
        <w:rPr/>
        <w:t xml:space="preserve"> </w:t>
      </w:r>
      <w:r>
        <w:rPr>
          <w:sz w:val="24"/>
          <w:szCs w:val="24"/>
        </w:rPr>
        <w:t>Пленум Верховного Суда РФ в Постановлении от 22.12.92 N 16 "О некоторых вопросах применения судами Российской Федерации законодательства при разрешении трудовых споров"// Бюллетень ВС РФ. 1993. N 3.</w:t>
      </w:r>
    </w:p>
  </w:footnote>
  <w:footnote w:id="15">
    <w:p>
      <w:pPr>
        <w:pStyle w:val="ConsTitle"/>
        <w:widowControl/>
        <w:ind w:right="0" w:hanging="0"/>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омментарий к Трудовому кодексу РФ// Под редакцией С.А. Панина. М. 2003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Style15">
    <w:name w:val="Цветовое выделение"/>
    <w:qFormat/>
    <w:rPr>
      <w:b/>
      <w:color w:val="000080"/>
      <w:sz w:val="20"/>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0:00Z</dcterms:created>
  <dc:creator>Neo</dc:creator>
  <dc:description/>
  <cp:keywords/>
  <dc:language>en-US</dc:language>
  <cp:lastModifiedBy>SYSTEM</cp:lastModifiedBy>
  <cp:lastPrinted>2008-03-12T08:09:00Z</cp:lastPrinted>
  <dcterms:modified xsi:type="dcterms:W3CDTF">2011-09-24T07:10:00Z</dcterms:modified>
  <cp:revision>2</cp:revision>
  <dc:subject/>
  <dc:title/>
</cp:coreProperties>
</file>