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 РФ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  <w:tab w:val="left" w:pos="81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нефтегазов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 и бизнес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ТЭ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рбитражный процесс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-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, 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дставительство в арбитражном процессе: понятие и виды. Признание полномочий на участие в деле и основания к отказу в признании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Предприниматель Есиков Александр Борисович обратился в Арбитражный суд города Санкт-Петербурга и Ленинградской области с иском к Управлению внутренних дел Красногвардейского административного района Санкт-Петербурга и Управлению федерального казначейства Российской Федерации по Санкт-Петербургу о взыскании 419132 руб. 82 коп. убытков, причиненных в результате незаконного изъятия в рамках уголовного дела принадлежащей предпринимателю рыбопродукции, приобщения изъятой продукции в качестве вещественных доказательств к материалам уголовного дела и дальнейшей утилизации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м суда производство по делу прекращено на основании пункта 1 части первой статьи 150 Арбитражного процессуального кодекса Российской Федерации. Суд пришел к выводу, что заявленные требования не подлежат рассмотрению арбитражным -  судом. Постановлением апелляционной инстанции определение о прекращении производства по делу оставлено без изменения. В кассационной жалобе предприниматель Есиков А.Б., ссылаясь на неправильное применение норм процессуального права, просит отменить определение и постановление суда и дело направить для рассмотрения по существу в арбитражный суд первой инстанции. Предприниматель оспаривает выводы суда о неподведомственности спора арбитражному с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мотивировочную часть постановления </w:t>
      </w:r>
      <w:r>
        <w:rPr>
          <w:sz w:val="28"/>
        </w:rPr>
        <w:t>кассационной инстанции (проек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Представительство в арбитражном процессе: понятие и виды. Признание полномочий на участие в деле и основания к отказу в признании полномоч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представительства в арбитражном процессе распространяется на истца и ответчика, а также на других лиц, участвующих в деле и осуществляющих процессуальные действия, могущие оказать влияние на исход дела (третьи лица, заявители в делах об установлении юридических фактов и т. 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ьство в арбитражном процессе следует определить как деятельность надлежащим образом уполномоченного лица (представителя), осуществляемая от имени и в защиту интересов стороны или третьего лица (представляемого) с целью оказания последнему правов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ство в суде от имен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ье 59 АПК РФ 2002 года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ражданам, в том числе индивидуальным предпринимателям, предоставляется право вести свои дела в арбитражном суде через представителей или лично, что не лишает гражданина права иметь представителя. Указанная норма, с учетом анализа правил раздела V АПК РФ «Производство с участием иностранных лиц», распространяется и на иностранных граждан, и на лиц без гражд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ми граждан в арбитражном суде согласно действующему процессуальному законодательству могут выступать адвокаты и иные оказывающие юридическую помощь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формулировка является компромиссом между жестким правилом, содержащимся в статье 36 АПК РФ 1992 года, согласно которому представителем гражданина мог быть только адвокат, и предоставляющей неограниченную свободу действий нормой статьи 48 АПК РФ 1995 года, согласно которой представителем может быть любой гражданин, имеющий надлежащим образом оформленные полномочия на ведение дела в арбитражном су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лицензировании деятельности по оказанию платных юридических услуг на территории РФ, утвержденным постановлением Правительства РФ № 344 от 15 апреля 1995 г. , платные юридические услуги могли оказываться только при условии наличия лицензии, выданной в установленном порядке Министерством юстиции РФ и органами юстиции субъектов РФ. Однако в соответствии с Законом РФ от 25.09.98 № 158-ФЗ «О лицензировании отдельных видов деятельности» и вновь принятым одноименным законом 2001 года деятельность по оказанию юридических услуг не нуждается в лицензир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уд кассационной инстанции не допустил граждан, явившихся в судебное заседание для представления интересов истца и третьих лиц, к участию в деле, поскольку эти граждане не отвечали требованиям, предъявляемым законом к представителям граждан, полномочным выступать в арбитражном суде. Суд указал на то, что в соответствии с пунктом 3 статьи 59 АПК РФ представителями граждан могут выступать в арбитражном суде адвокаты и иные, оказывающие юридическую помощь, лица, но граждане, представившие суду доверенности, пояснили, что являются знакомыми истца и третьих лиц и на этом основании желают представлять их интересы, а документы, дающие им право оказывать юридическую помощь, представлены быть не мог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е решение об отказе в допуске к участию в деле лица, явившегося в качестве представителя, было принято судом кассационной инстанции в отношении студента, представившего доверенность без документов, подтверждающих его право оказывать гражданам юридическую помощ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мотивы отказа в допуске представителя к участию в деле судом кассационной инстанции не указываются. В частности, в постановлении ФАС СЗО от 21.05.03 № А56-11809/97 просто был констатирован факт того, что гражданин, действующий по доверенности, но не оказывающий юридической помощи, представителем быть не мо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ется ситуация, что, несмотря на исключение из проекта АПК РФ указания на необходимость высшего юридического образования и аккредитации представителя (о чем речь пойдет далее), нормы об оказании юридической помощи все равно трактуются не в пользу свободного выбора граждан: суд требует представления доказательств определенного статуса представителя при отсутствии в законе как определения этого статуса, так и примерного перечня документов, его подтвержда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е представ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59 АПК РФ 2002 года права и законные интересы недееспособных граждан защищают в арбитражном процессе их законные представители — родители, усыновители, опекуны или попечи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процессуальная норма в новом кодексе играет более важную роль (по сравнению с АПК РФ 1995 года): в связи с изменением критерия подведомственности дел арбитражному суду с преимущественно субъектного на преимущественно предметный увеличилось количество дел, при рассмотрении которых физические лица, не имеющие статуса индивидуального предпринимателя, могут быть признаны лицами, участвующими в деле (с учетом норм о специальной подведомственности и о возможности привлечения граждан в качестве третьих лиц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формулировка пункта 2 статьи 47 АПК РФ 1995 года о законном представительстве лиц, не обладающих полной дееспособностью, была заменена в новом кодексе упоминанием на законное представительство только недееспособных лиц (как известно, в ГК РФ понятия ограниченной дееспособности и недееспособности существенно различаются). Но в качестве законных представителей в АПК РФ продолжают упоминаться попечители, которых в соответствии со статьей 30 ГК РФ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начают именно ограниченно дееспособным гражданам, что наводит на мысль о техническом упущении законодателя, которое могло бы быть легко ликвидировано при возвращении к прежней формулир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ми лицами в данном случае могут быть несовершеннолетние, а также лица, признанные судом недееспособными или ограниченно дееспособ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ется открытым вопрос об объеме процессуальной дееспособности несовершеннолетних от 16 до 18 лет, которые осуществляют предпринимательскую деятельность, но не эмансипированы в установленном законом порядке. Указанные лица согласно статье 26 ГК РФ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гут самостоятельно совершать ряд гражданско-правовых сделок, в том числе в качестве предпринимателей, а также быть членами кооперативов. В этой связи они могут быть истцами в арбитражном суде по искам, связанным с их предпринимательской деятельностью (при условии регистрации в качестве предпринимателей). Поэтому нелогично наделять несовершеннолетних в возрасте от 16 до 18 лет гражданской правосубъектностью в определенных сферах деятельности и в то же время лишать их права на самостоятельное участие в арбитражном су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ое представительство возникает в силу прямого указания закона, для чего не требуется согласия представляемого. Основаниями этого вида представительства являются: факт происхождения детей от соответствующих родителей, удостоверенный в установленном законом порядке; факт усыновления детей; административный акт о назначении опеки и попечи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статье предусмотрена очень важная гарантия прав и интересов обеих сторон в отношениях законного представительства: представители могут поручить ведение дела в арбитражном суде другому избранному ими представителю. Что интересно, в проекте АПК РФ 2002 года первоначально было предусмотрено право законных представителей иметь добровольных представителей по делу, что выглядело не совсем корректным, так как представители не могут иметь добровольных представителей, а могут лишь поручать ведение дела последним. В таком случае представляются именно интересы лиц, участвующих в деле, а не их законных представ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 суде от имен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статьи 59 АПК РФ 2002 года указано, что дела организаций ведут в арбитражном суде их органы, действующие в соответствии с федеральным законом, иным нормативным правовым актом или учредительными документами организаций. В той же статье содержится специальная норма, регулирующая особый случай представления интересов юридического лица в суде: от имени ликвидируемой организации в суде выступает уполномоченный представитель ликвидационной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нее действовавшим процессуальным законодательством указанные нормы претерпели существенные изменения. Так или иначе, в статье 36 АПК РФ 1992 года под органами юридического лица подразумевались исключительно руководители или их заместители (и эта точка зрения, о чем будет сказано ниже, не лишена серьезных оснований); и ни в АПК РФ 1992 года, ни в АПК РФ 1995 года (статья 47) представитель ликвидационной комиссии как особый случай представления в суде интересов юридического лица не упомина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 в том виде, в каком анализируемые процессуальные нормы представлены сейчас, они нуждаются в корректир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теоретически и логически неправильно отождествлять с процессуальным представительством выступление от имени и в интересах юридического лица его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в соответствии со статьей 53 ГК РФ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юридическое лицо приобретает гражданские права и принимает на себя гражданские обязанности через свои органы, действующие в соответствии с законом, иными правовыми актами и учредительными документами. Таким образом, деятельность юридического лица проявляется в совокупности служебных действий его работников, в том числе его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юридического лица, в том числе исполнительные, могут быть коллегиальными или единоличными. В случае когда единственным исполнительным органом юридического лица является коллегиальный орган или когда участие в суде относится к его компетенции локальными организационно-правовыми актами юридического лица в соответствии с господствующей точкой зрения юридическое лицо имеет возможность действовать в суде исключительно через представителя. Порядок принятия решения коллегиальным органом в значительной степени отличается от принятия решения единоличным органом и представляет собой определенную процедуру (например, созыв всех участников, обсуждение, голосование, оформление принятого решения). Очевидно, что такая процедура не может быть проведена в рамках судебного заседания, а объявление перерыва в заседании для принятия решения о совершении каждого процессуального действия коллегиальным исполнительным органом юридического лица не соответствует принципу процессуальной экономии. Вместе с тем следует указать, что современное процессуальное законодательство не запрещает участие в процессе от имени юридического лица его коллегиального исполнительного орг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также необходимым расширить имеющееся на настоящий момент в АПК РФ понятие законного представительства в ракурсе представления интересов юридических лиц. Если законное представительство рассматривать как представительство, для возникновения которого не требуется согласия представляемого и достаточно лишь прямого указания закона, то в первую очередь необходимо указать пример с ликвидационной комиссией. Согласно ГК РФ и федеральным законам «Об акционерных обществах» (пункт 4 статьи 21) и «Об обществах с ограниченной ответственностью» (пункт 3 статьи 57) ликвидационная комиссия от имени ликвидируемого общества выступает в суде, в том числе и в арбитражном, в связи с чем ее председатель является представителем ликвидируемой организации по зак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9. Ведение дел в арбитражном суде через представ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е вправе вести свои дела в арбитражном суде лично или через представителей. Ведение дела лично не лишает гражданина права иметь представ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а и законные интересы недееспособных граждан защищают в арбитражном процессе их законные представители - родители, усыновители, опекуны или попечители, которые могут поручить ведение дела в арбитражном суде другому избранному ими представ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ителями граждан, в том числе индивидуальных предпринимателей и организаций, могут выступать в арбитражном суде адвокаты и иные оказывающие юридическую помощь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ла организаций ведут в арбитражном суде их органы, действующие в соответствии с федеральным законом, иным нормативным правовым актом или учредительными документами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ликвидируемой организации в суде выступает уполномоченный представитель ликвидационной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ратила силу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ем в арбитражном суде может быть дееспособное лицо с надлежащим образом оформленными и подтвержденными полномочиями на ведение дела, за исключением лиц, указанных в статье 60 настоящего Кодекса.</w:t>
      </w:r>
      <w:bookmarkStart w:id="0" w:name="article_60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0. Лица, которые не могут быть представителями в арбитражном су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ителями в арбитражном суде не могут быть судьи, следователи, прокуроры, помощники судей и работники аппарата суда. Данное правило не распространяется на случаи, если указанные лица выступают в арбитражном суде в качестве представителей соответствующих органов или законных представ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елями в арбитражном суде не могут быть лица, не обладающие полной дееспособностью либо состоящие под опекой или попечительством.</w:t>
      </w:r>
      <w:bookmarkStart w:id="1" w:name="article_61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1. Оформление и подтверждение полномочий предста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руководителей организаций, действующих от имени организаций в пределах полномочий, предусмотренных федеральным законом, иным нормативным правовым актом или учредительными документами, подтверждаются представляемыми ими суду документами, удостоверяющими их служебное положение, а также учредительными и и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мочия законных представителей подтверждаются представленными суду документами, удостоверяющими их статус и полномо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номочия адвоката на ведение дела в арбитражном суде удостоверяются в соответствии с федеральным зако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лномочия других представителей на ведение дела в арбитражном суде должны быть выражены в доверенности, выданной и оформленной в соответствии с федеральным законом, а в случаях, предусмотренных международным договором Российской Федерации или федеральным законом, в ином док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.</w:t>
      </w:r>
      <w:bookmarkStart w:id="2" w:name="article_62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ционерного общества подтверждения полномочий является выписка из собрания акционеров, где он избирается директором. А для его сотрудников в данном случае нужна будет доверенность с подписью руководителя и печатью организации и датой , в течении которого времени эта доверенность будет считается действ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62 1. Представитель вправе совершать от имени представляемого им лица все процессуальные действия, за исключением действий, указанных в части 2 настоящей статьи, если иное не предусмотрено в доверенности или ином док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доверенности, выданной представляемым лицом, или ином документе должно быть специально оговорено право представителя на подписание искового заявления и отзыва на исковое заявление, заявления об обеспечении иска, передачу дела в третейский суд, полный или частичный отказ от исковых требований и признание иска, изменение основания или предмета иска, заключение мирового соглашения и соглашения по фактическим обстоятельствам, передачу своих полномочий представителя другому лицу (передоверие), а также право на подписание заявления о пересмотре судебных актов по вновь открывшимся обстоятельствам, обжалование судебного акта арбитражного суда, получение присужденных денежных средств или иного имущества.</w:t>
      </w:r>
      <w:bookmarkStart w:id="3" w:name="article_63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встречается часто не правильно оформленные доверенности. Например: если не оговорено в доверенности право на заключение мирового соглашения, то данный представитель не может иметь на это право. Все его правовые действия, на которые он имеет право должны быть четко сформулированы в доверенности данного предст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3. Проверка полномочий лиц, участвующих в деле, и их представ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битражный суд обязан проверить полномочия лиц, участвующих в деле, и их представ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битражный суд решает вопрос о признании полномочий лиц, участвующих в деле, и их представителей и допуске их к участию в судебном заседании на основании исследования документов, предъявленных указанными лицами су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кументы, подтверждающие полномочия указанных лиц, при необходимости приобщаются к делу, или сведения о них заносятся в протокол судебного засе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епредставления лицом, участвующим в деле, его представителем необходимых документов в подтверждение полномочий или представления документов, не соответствующих требованиям, установленным настоящим Кодексом и другими федеральными законами, а также в случае нарушения правил о представительстве, установленных статьями 59 и 60 настоящего Кодекса, арбитражный суд отказывает в признании полномочий соответствующего лица на участие в деле, на что указывается в протоколе судебного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что бы  представитель мог подать от юридического лица иск, он должен предоставить суду, все необходимые документы и правильно оформленные документы, иначе он не может  является предста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приниматель Есиков Александр Борисович обратился в Арбитражный суд города Санкт-Петербурга и Ленинградской области с иском к Управлению внутренних дел Красногвардейского административного района Санкт-Петербурга и Управлению</w:t>
        <w:br/>
        <w:t>федерального казначейства Российской Федерации по Санкт-Петербургу   о взыскании 419132 руб. 82 коп. убытков, причиненных в результате незаконного изъятия в рамках уголовного дела принадлежащей предпринимателю рыбопродукции, приобщения изъятой продукции в качестве вещественных доказательств к материалам уголовного дела и</w:t>
        <w:br/>
        <w:t>дальнейшей утилизации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м суда производство по делу прекращено на основании пункта 1 части первой статьи 150 Арбитражного процессуального кодекса Российской Федерации. Суд пришел к выводу, что заявленные требования не подлежат рассмотрению арбитражным -  судом. Постановлением апелляционной инстанции определение о прекращении производства по делу оставлено без изменения. В кассационной жалобе предприниматель Есиков А.Б., ссылаясь на неправильное применение норм процессуального права, просит отменить определение и постановление суда и дело направить для рассмотрения по существу в арбитражный суд первой инстанции. Предприниматель оспаривает выводы суда о неподведомственности спора арбитражному су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оставьте мотивировочную часть постановления </w:t>
      </w:r>
      <w:r>
        <w:rPr>
          <w:sz w:val="28"/>
        </w:rPr>
        <w:t>кассационной инстанции (прое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 подал заявление в взыскании убытков в Арбитражный суд первой инстанции, в определение суда про производству прозвучал отказ по 1 части статьи 150 АПК РФ. Что и повторила апелляционная инстанция.  Предприниматель подал кассационную жалоб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мотрениии этой кассационной жалобы, суд вынужден принять ее в рассмотрение дела, руководствуясь статьями 27,28,29 АПК РФ. Так как этот иск имеет экономическое обосн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битражного суда города Санкт-Петербурга и Ленинградской области и Постановление удовлетворить кассационную жалобу предпринимателя Есикова А.  Решение арбитражного суда отменить, дело направить на новое рассмотрение в Арбитражный суд города Санкт-Петербурга и Ленингра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рбитражного суда кассационной инстанции вступает в законную силу со дня его прин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rPr>
          <w:color w:val="3B3B40"/>
          <w:sz w:val="28"/>
          <w:szCs w:val="28"/>
        </w:rPr>
      </w:pPr>
      <w:r>
        <w:rPr>
          <w:iCs/>
          <w:color w:val="3B3B40"/>
          <w:sz w:val="28"/>
          <w:szCs w:val="28"/>
        </w:rPr>
        <w:t xml:space="preserve">Баранов В., Приженникова А. Актуальные проблемы участия  представителя в гражданском процессе. Арбитражный и гражданский  процесс. 2006, №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rPr>
          <w:color w:val="3B3B40"/>
          <w:sz w:val="28"/>
          <w:szCs w:val="28"/>
        </w:rPr>
      </w:pPr>
      <w:r>
        <w:rPr>
          <w:iCs/>
          <w:color w:val="3B3B40"/>
          <w:sz w:val="28"/>
          <w:szCs w:val="28"/>
        </w:rPr>
        <w:t>Войтович Л. Права и обязанности представителя в гражданском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color w:val="3B3B40"/>
          <w:sz w:val="28"/>
          <w:szCs w:val="28"/>
        </w:rPr>
      </w:pPr>
      <w:r>
        <w:rPr>
          <w:iCs/>
          <w:color w:val="3B3B40"/>
          <w:sz w:val="28"/>
          <w:szCs w:val="28"/>
        </w:rPr>
        <w:t>судопроизводстве // Арбитражный и гражданский процесс. 2006, №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bCs/>
          <w:color w:val="2C2C2C"/>
          <w:sz w:val="28"/>
          <w:szCs w:val="28"/>
        </w:rPr>
      </w:pPr>
      <w:r>
        <w:rPr>
          <w:bCs/>
          <w:color w:val="2C2C2C"/>
          <w:sz w:val="28"/>
          <w:szCs w:val="28"/>
        </w:rPr>
        <w:t xml:space="preserve">Журнал «Арбитражные споры»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color w:val="2C2C2C"/>
          <w:sz w:val="28"/>
          <w:szCs w:val="28"/>
        </w:rPr>
        <w:t>Ф.З "О внесении изменений и дополнений в Арбитражный процессуальный кодекс Российской Федерации"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HTML">
    <w:name w:val="Цитата HTML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Title3">
    <w:name w:val="title3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1:00Z</dcterms:created>
  <dc:creator>Павел и Мария</dc:creator>
  <dc:description/>
  <cp:keywords/>
  <dc:language>en-US</dc:language>
  <cp:lastModifiedBy>SYSTEM</cp:lastModifiedBy>
  <dcterms:modified xsi:type="dcterms:W3CDTF">2011-09-23T17:51:00Z</dcterms:modified>
  <cp:revision>2</cp:revision>
  <dc:subject/>
  <dc:title>ФЕДЕРАЛЬНОЕ АГЕНСТВО ПО ОБРАЗОВАНИЮ РФ</dc:title>
</cp:coreProperties>
</file>