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Предупреждение преступлений в сфере компьютерной информ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Компьютерные преступления</w:t>
      </w:r>
      <w:r>
        <w:rPr>
          <w:sz w:val="28"/>
        </w:rPr>
        <w:t>, любое противоправное действие, при котором компьютер выступает либо как объект, против которого совершается преступление, либо как инструмент, используемый для совершения преступных действий. К компьютерным преступлениям относится широкий круг действий, которые можно разделить на четыре категории: кража компьютерного оборудования; компьютерное пиратство (незаконная деятельность в сфере программного обеспечения); несанкционированный доступ к компьютерной системе в целях повреждения или разрушения информации; использование компьютера для совершения противозаконных или мошеннических действий. Поскольку компьютерные системы получают все более широкое распространение, а деловые круги во все большей степени полагаются на компьютеры и часто хранят на них конфиденциальную информацию, преступники находят все больше путей использования компьютеров для совершения противоправных действий.</w:t>
      </w:r>
      <w:r>
        <w:br w:type="page"/>
      </w:r>
    </w:p>
    <w:p>
      <w:pPr>
        <w:pStyle w:val="Normal"/>
        <w:spacing w:lineRule="auto" w:line="360"/>
        <w:ind w:firstLine="709"/>
        <w:jc w:val="both"/>
        <w:rPr>
          <w:b/>
          <w:b/>
          <w:sz w:val="28"/>
        </w:rPr>
      </w:pPr>
      <w:r>
        <w:rPr>
          <w:b/>
          <w:sz w:val="28"/>
        </w:rPr>
        <w:t>Кража компьютерного оборуд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иболее очевидной формой компьютерных преступлений является кража компьютерного оборудования и компонентов из мест их производства, продажи или эксплуатации. Воры похищают компьютеры, принтеры и другое оборудование, чтобы нажиться на их перепродаже. Украденные изделия обычно продаются на черном рынке. Компьютерная отрасль положила начало «серому» рынку, который, строго говоря, не считается нелегальным, но действует, не используя общепринятые каналы распространения и продаж. На сером рынке неофициальные дилеры продают товары, купленные в других странах по более низким ценам или у какого-нибудь официального дилера, закупившего, в расчете на значительную скидку от изготовителя, больше аппаратуры, чем он был в состоянии продать. Компьютеры, продаваемые на сером рынке, зачастую имеют поврежденные заводские номера и не обеспечиваются гарантией.</w:t>
      </w:r>
    </w:p>
    <w:p>
      <w:pPr>
        <w:pStyle w:val="Normal"/>
        <w:spacing w:lineRule="auto" w:line="360"/>
        <w:ind w:firstLine="709"/>
        <w:jc w:val="both"/>
        <w:rPr>
          <w:sz w:val="28"/>
        </w:rPr>
      </w:pPr>
      <w:r>
        <w:rPr>
          <w:sz w:val="28"/>
        </w:rPr>
        <w:t>Компьютерная техника и микросхемы обладают высокой стоимостью. Один лишь микропроцессор, интегральная схема или группа микросхем, предназначенных для обработки информации, могут стоить 100 долл. и более. Микропроцессоры и другие компьютерные микросхемы не имеют заводских номеров, что затрудняет их отслеживание. Высокая ценность таких микросхем и трудность идентификации делают их мишенью преступных организаций, которые часто продают похищенные микросхемы на рынках в считанные часы после хищения. Чтобы ограничить воровство микропроцессоров, изготовители микросхем разрабатывают различные способы гравировки заводских номеров на микросхемах или внесения идентифицирующей информации в цепи микросхемы.</w:t>
      </w:r>
    </w:p>
    <w:p>
      <w:pPr>
        <w:pStyle w:val="Normal"/>
        <w:spacing w:lineRule="auto" w:line="360"/>
        <w:ind w:firstLine="709"/>
        <w:jc w:val="both"/>
        <w:rPr>
          <w:sz w:val="28"/>
        </w:rPr>
      </w:pPr>
      <w:r>
        <w:rPr>
          <w:sz w:val="28"/>
        </w:rPr>
        <w:t>Организованные преступные группы проявляют изобретательность и расширяют масштабы грабежа компаний, выпускающих микропроцессоры, схемы памяти и другие компоненты компьютеров. Ежегодно стоимость микросхем и других компонентов, похищенных в «Кремниевой долине» (шт. Калифорния; иногда называемой также «Силиконовой долиной») оценивается в 100 млн. долл. В 1996 органы поддержания правопорядка в США раскрыли несколько преступных группировок, действовавших в сферах высокотехнологичных отраслей, обнаружив и изъяв у них электронные компоненты на миллионы долларов.</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Пиратское использование программного обеспеч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мпьютерные программы защищены авторским правом, и, следовательно, их нельзя репродуцировать и использовать без разрешения правообладателя. Пиратские действия в области программного обеспечения – это несанкционированное копирование компьютерных программ для собственного пользования или перепродажи. Часто какая-либо компания или физическое лицо, которые приобрели, например, одну копию той или иной программы, полагают, что это дает им право копировать данную программу. В действительности такое копирование противозаконно до тех пор, пока оно не будет разрешено специальным соглашением (лицензией), оговаривающим условия ее использования.</w:t>
      </w:r>
    </w:p>
    <w:p>
      <w:pPr>
        <w:pStyle w:val="Normal"/>
        <w:spacing w:lineRule="auto" w:line="360"/>
        <w:ind w:firstLine="709"/>
        <w:jc w:val="both"/>
        <w:rPr>
          <w:sz w:val="28"/>
        </w:rPr>
      </w:pPr>
      <w:r>
        <w:rPr>
          <w:sz w:val="28"/>
        </w:rPr>
        <w:t>Некоторые люди, стараясь не нарушать законы, все же покупают копию программного обеспечения, а не оригинальную программу у того, кто ее выпускает. Незаконное тиражирование копий программ и продажа фальшивых версий популярного программного обеспечения осуществляется в широких масштабах. Нарушение авторских прав и пиратство в области компьютерного программного обеспечения оказались также в центре международных экономических отношений. Фальшивые программные средства можно приобрести по очень низким ценам на блошиных рынках, в розничной торговле, на восточных базарах и в других слабо контролируемых местах торговл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Хакерств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дин из видов компьютерных преступлений называют «хакерством» (этот термин относится к несанкционированному входу в компьютерную систему). Чтобы получить доступ к «защищенной» компьютерной системе или сети, пользователь должен иметь пароль. Хакеры пользуются множеством разных способов для того, чтобы распознавать секретные пароли или обойти парольную защиту системы. Возможность вторжения в компьютеры по телефонным сетям и через связанные между собой компьютерные системы, не оставляя после себя отпечатков пальцев или следов, существенно затрудняет идентификацию и задержание хакеров.</w:t>
      </w:r>
    </w:p>
    <w:p>
      <w:pPr>
        <w:pStyle w:val="Normal"/>
        <w:spacing w:lineRule="auto" w:line="360"/>
        <w:ind w:firstLine="709"/>
        <w:jc w:val="both"/>
        <w:rPr>
          <w:sz w:val="28"/>
        </w:rPr>
      </w:pPr>
      <w:r>
        <w:rPr>
          <w:sz w:val="28"/>
        </w:rPr>
        <w:t>Оказавшись «внутри» компьютерной системы, хакер может изменить, удалить или скопировать данные, хранящиеся в сети. Хакер может собрать конфиденциальную личную и финансовую информацию о компаниях и отдельных лицах, а затем использовать ее с помощью вымогательства или путем банковского мошенничества. Он может перехватить информацию, передаваемую по линиям связи, скопировать данные, передаваемые по сети Интернет, зафиксировать номера кредитных карточек и личные пароли. Хакер может ввести в систему программные коды или изменить существующие, в результате чего компьютеры будут выполнять команды этого хакера. Так, например, хакер может разместить небольшую программу на одном из сетевых серверов, чтобы собрать пароли законных пользователей сети. Располагая паролями, хакер затем может снова проникнуть в сеть, но уже с меньшими трудностями. Со времени появления персонального компьютера хакеры многократно вторгались в компьютерные системы, чтобы манипулировать данными всеми мыслимыми способами – от исправления своих школьных оценок и счетов за телефонные разговоры до «вторжения со взломом» в кажущиеся надежно защищенными системы правительственных и финансовых организаций.</w:t>
      </w:r>
    </w:p>
    <w:p>
      <w:pPr>
        <w:pStyle w:val="Normal"/>
        <w:spacing w:lineRule="auto" w:line="360"/>
        <w:ind w:firstLine="709"/>
        <w:jc w:val="both"/>
        <w:rPr>
          <w:sz w:val="28"/>
        </w:rPr>
      </w:pPr>
      <w:r>
        <w:rPr>
          <w:sz w:val="28"/>
        </w:rPr>
        <w:t>Хотя такие действия противозаконны, не все хакеры действуют с преступными намерениями. Многие из них при этом пытаются решить ту или иную техническую задачу либо преодолеть систему защиты компьютера в целях самоутверждения. Поскольку термин «хакер» может иметь и положительное значение, дающее образ смышленого программиста, способного соединить в одно целое коды программ и заставить компьютеры выполнять сложные задания, то тех, кто вламывается в компьютерные системы с преступными намерениями, называют «взломщиками» (crackers). Термин «телефонные жулики» (phone phreaks) используется для характеристики людей, детально разбирающихся в телефонных системах и использующих свои знания и опыт для того, чтобы делать телефонные вызовы, которые не поддаются прослеживанию и за которые телефонная компания не в состоянии выставить счет.</w:t>
      </w:r>
    </w:p>
    <w:p>
      <w:pPr>
        <w:pStyle w:val="Normal"/>
        <w:spacing w:lineRule="auto" w:line="360"/>
        <w:ind w:firstLine="709"/>
        <w:jc w:val="both"/>
        <w:rPr>
          <w:sz w:val="28"/>
        </w:rPr>
      </w:pPr>
      <w:r>
        <w:rPr>
          <w:sz w:val="28"/>
        </w:rPr>
        <w:t>Хакеры, кракеры и телефонные жулики – это обычно молодые люди, и Интернет служит для них виртуальным сообществом, где они могут поделиться своими секретами и другой информацией, а также похвастаться своими «подвигами». Поскольку ни одно правительство не имеет юрисдикции над киберпространством и Интернет вообще трудно защитить обычными законами, глобальная сеть оказалась привлекательной сферой действий для хакеров. В то же время Интернет стал одним из новых средств борьбы с преступностью, так как полиция использует собираемую по сети информацию для отслеживания и задержания лиц, совершающих противоправные действ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ограммные вирус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граммный вирус – это компьютерная программа, рассчитанная на то, чтобы нарушить нормальное функционирование компьютера. Вирус можно рассматривать как досадную помеху, но повреждение, которое он способен причинить хранящимся данным, является преступлением. Хакеры, пишущие такие программы, подвергаются арестам, судебным преследованиям и наказаниям за совершенные ими правонарушения. Обычно вирусная программа встраивается в другую внешне вполне безобидную программу, например такую, как утилита для обработки текста, которую можно бесплатно получить из сети Интернет или из какой-либо другой компьютерной системы с электронной доской объявлений. Когда такая утилита исполняется на компьютере, он освобождает вирус, который выполняет те неправедные дела, на которые его запрограммировали. Некоторые вирусы скорее пустячные или фривольные, нежели зловредные. Они могут воспроизвести на экране эксцентричное сообщение и затем стереть его из памяти компьютера, чтобы нельзя было проследить их происхождение. Однако многие вирусы повреждают основные характеристики компьютера или данные. Известны вирусы, копирующие себя в память компьютера, что вызывает замедление работы компьютера, вплоть до его предельной перегрузки вирусом и невозможности выполнения своих задач. Вирус может также стереть важные компьютерные файлы или разрушить и даже уничтожить данные на жестком диске. Большинство вирусных программ написано способными программистами в качестве эффектных трюков, демонстрирующих высокий уровень их технических знаний. Чтобы противодействовать таким вирусам, компании разрабатывают программы обнаружения вирусов, которые распознают и удаляют вирусы из зараженных компьютеров, а также защищают компьютеры от инфицирован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Компьютерное мошенничеств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мпьютеры могут быть использованы и в качестве инструментов для совершения различных преступлений, начиная от распространения противозаконных материалов и кончая содействием бизнесу, основанному на мошенничестве.</w:t>
      </w:r>
    </w:p>
    <w:p>
      <w:pPr>
        <w:pStyle w:val="Normal"/>
        <w:spacing w:lineRule="auto" w:line="360"/>
        <w:ind w:firstLine="709"/>
        <w:jc w:val="both"/>
        <w:rPr>
          <w:sz w:val="28"/>
        </w:rPr>
      </w:pPr>
      <w:r>
        <w:rPr>
          <w:sz w:val="28"/>
        </w:rPr>
        <w:t>Интернет и различные оперативные информационные службы, такие, как «Америка онлайн» и «Компьюсерв», использовались для распространения порнографии и других материалов, которые могут рассматриваться как противозаконные, безнравственные или вредные. Так, в США считается противозаконным распространение «детской порнографии». Пользуясь цифровой фотокамерой или сканером, правонарушители создают электронные порнографические изображения и рассылают их по электронной почте. Такая деятельность может оставаться необнаруженной, если материалы пересылаются от одного частного абонента электронной почты к другому. И все же полицейские органы США обнаружили и прекратили деятельность нескольких преступных групп, занимавшихся распространением материалов детской порнографии по компьютерным сетям.</w:t>
      </w:r>
    </w:p>
    <w:p>
      <w:pPr>
        <w:pStyle w:val="Normal"/>
        <w:spacing w:lineRule="auto" w:line="360"/>
        <w:ind w:firstLine="709"/>
        <w:jc w:val="both"/>
        <w:rPr>
          <w:sz w:val="28"/>
        </w:rPr>
      </w:pPr>
      <w:r>
        <w:rPr>
          <w:sz w:val="28"/>
        </w:rPr>
        <w:t>Для обмана людей использовалась сеть Интернет. Возможность послать электронную почту практически любому адресату или опубликовать информацию в WWW позволяет любителям легкой наживы выпрашивать деньги на всякие разновидности мошеннического бизнеса, включая различные варианты быстрого обогащения и чудеса с похудением. Другой тип мошенничества встречается, когда мошенник скрывает свою истинную личность при посылке сообщений электронной почтой или разговоре в реальном времени в «дискуссионных комнатах» оперативных информационных служб. Часто в диалоге такого рода пользуются вымышленными именами, чтобы обеспечить себе анонимность, которая позволяет людям беседовать более откровенно. Иногда такой аноним может выдать себя за лицо другого пола или возраста, чтобы воспользоваться доверием собеседника в преступных целях.</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Законы в киберпространств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скольку свободный информационный обмен через космос посредством компьютерных сетей представлял собой одну из новинок конца 20 в., законы об охране авторских прав и неприкосновенности частной жизни, а также регламентации связи еще недостаточно разработаны. В конце 20 в. компании занимались разработкой юридических норм и пакетов программных средств, которые могли бы защитить базы данных, а также конфиденциальную финансовую информацию. До сих пор навести правовой порядок в работе сети Интернет не удается. Сеть не имеет физически выраженных географических границ, а передаваемая по ней информация трудно поддается оценке и контролю. Кроме того, законодатели, судьи и представители исполнительной власти часто не разбираются в новых технологиях, что затрудняет для них решение вопросов о принятии законов и о судебном преследовании за совершение компьютерных преступлений.</w:t>
      </w:r>
    </w:p>
    <w:p>
      <w:pPr>
        <w:pStyle w:val="Normal"/>
        <w:spacing w:lineRule="auto" w:line="360"/>
        <w:ind w:firstLine="709"/>
        <w:jc w:val="both"/>
        <w:rPr>
          <w:sz w:val="28"/>
        </w:rPr>
      </w:pPr>
      <w:r>
        <w:rPr>
          <w:sz w:val="28"/>
        </w:rPr>
        <w:t>В предыдущих главах было аргументировано показано, что в результате создания, распространения и использования вредоносной программы, а также выхода из строя или ошибки в работе компьютерного обеспечения могут привести к тяжелым последствиям. Именно поэтому вопросы компьютерной безопасности становятся первоочередными. Среди наиболее эффективным мер, направленных на предупреждение преступлений в сфере компьютерной информации выделяют технические, организационные и правовые.</w:t>
      </w:r>
    </w:p>
    <w:p>
      <w:pPr>
        <w:pStyle w:val="Normal"/>
        <w:spacing w:lineRule="auto" w:line="360"/>
        <w:ind w:firstLine="709"/>
        <w:jc w:val="both"/>
        <w:rPr>
          <w:sz w:val="28"/>
        </w:rPr>
      </w:pPr>
      <w:r>
        <w:rPr>
          <w:sz w:val="28"/>
        </w:rPr>
        <w:t>1) К техническим мерам можно отнести защиту от несанкционированного доступа к системе, резервирование особо важных компьютерных подсистем, организацию вычислительных сетей с возможностью перераспределения ресурсов в случае нарушения работоспособности отдельных звеньев, установку оборудования обнаружения и тушения пожара, оборудования обнаружения воды, принятие конструкционных мер защиты от хищений, саботажа, диверсий, взрывов, установку резервных систем электропитания, оснащение помещений замками, установку сигнализации и многое другое.</w:t>
      </w:r>
    </w:p>
    <w:p>
      <w:pPr>
        <w:pStyle w:val="Normal"/>
        <w:spacing w:lineRule="auto" w:line="360"/>
        <w:ind w:firstLine="709"/>
        <w:jc w:val="both"/>
        <w:rPr>
          <w:sz w:val="28"/>
        </w:rPr>
      </w:pPr>
      <w:r>
        <w:rPr>
          <w:sz w:val="28"/>
        </w:rPr>
        <w:t>2) К организационным мерам относится охрана вычислительного центра, тщательный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п.</w:t>
      </w:r>
    </w:p>
    <w:p>
      <w:pPr>
        <w:pStyle w:val="Normal"/>
        <w:spacing w:lineRule="auto" w:line="360"/>
        <w:ind w:firstLine="709"/>
        <w:jc w:val="both"/>
        <w:rPr>
          <w:sz w:val="28"/>
        </w:rPr>
      </w:pPr>
      <w:r>
        <w:rPr>
          <w:sz w:val="28"/>
        </w:rPr>
        <w:t xml:space="preserve">3) К правовым мерам следует отнести разработку правовых норм, устанавливающих уголовную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а. К правовым мерам относятся также вопросы государственного контроля за разработчиками компьютерных программ и принятие международных договоров об их ограничениях, если они влияют или могут повлиять на военные, экономические и социальные аспекты стран и др.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пособы защиты компьютерной информации от преступных посягательст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онцентрация информации в машинной памяти компьютеров - аналогично концентрации наличных денег в банках - заставляет все более усиливать контроль в целях защиты информации. Юридические вопросы, частная тайна, национальная безопасность - все эти положения требуют усиления внутреннего контроля в коммерческих и правительственных организациях. Исследования в этом направлении привели к появлению новой дисциплины: безопасность информации. Специалист в области безопасности информации отвечает за разработку, реализацию и эксплуатацию системы обеспечения информационной безопасности, направленной на поддержание целостности, пригодности и конфиденциальности накопленной в организации информации. В его функции входит обеспечение физической (технические средства, линии связи и удаленные компьютеры) и логической (данные, прикладные программы, операционная система) защиты информационных ресурсов. При рассмотрении проблем защиты данных в сети прежде всего возникает вопрос о классификации сбоев и нарушений прав доступа, которые могут привести к уничтожению или нежелательной модификации данных. Среди таких потенциальных “угроз” можно выделить :</w:t>
      </w:r>
    </w:p>
    <w:p>
      <w:pPr>
        <w:pStyle w:val="Normal"/>
        <w:spacing w:lineRule="auto" w:line="360"/>
        <w:ind w:firstLine="709"/>
        <w:jc w:val="both"/>
        <w:rPr>
          <w:sz w:val="28"/>
        </w:rPr>
      </w:pPr>
      <w:r>
        <w:rPr>
          <w:sz w:val="28"/>
        </w:rPr>
        <w:t>1. Сбои оборудования :</w:t>
      </w:r>
    </w:p>
    <w:p>
      <w:pPr>
        <w:pStyle w:val="Normal"/>
        <w:spacing w:lineRule="auto" w:line="360"/>
        <w:ind w:firstLine="709"/>
        <w:jc w:val="both"/>
        <w:rPr>
          <w:sz w:val="28"/>
        </w:rPr>
      </w:pPr>
      <w:r>
        <w:rPr>
          <w:sz w:val="28"/>
        </w:rPr>
        <w:t>- сбои кабельной системы;</w:t>
      </w:r>
    </w:p>
    <w:p>
      <w:pPr>
        <w:pStyle w:val="Normal"/>
        <w:spacing w:lineRule="auto" w:line="360"/>
        <w:ind w:firstLine="709"/>
        <w:jc w:val="both"/>
        <w:rPr>
          <w:sz w:val="28"/>
        </w:rPr>
      </w:pPr>
      <w:r>
        <w:rPr>
          <w:sz w:val="28"/>
        </w:rPr>
        <w:t>- перебои электропитания;</w:t>
      </w:r>
    </w:p>
    <w:p>
      <w:pPr>
        <w:pStyle w:val="Normal"/>
        <w:spacing w:lineRule="auto" w:line="360"/>
        <w:ind w:firstLine="709"/>
        <w:jc w:val="both"/>
        <w:rPr>
          <w:sz w:val="28"/>
        </w:rPr>
      </w:pPr>
      <w:r>
        <w:rPr>
          <w:sz w:val="28"/>
        </w:rPr>
        <w:t>- сбои дисковых систем;</w:t>
      </w:r>
    </w:p>
    <w:p>
      <w:pPr>
        <w:pStyle w:val="Normal"/>
        <w:spacing w:lineRule="auto" w:line="360"/>
        <w:ind w:firstLine="709"/>
        <w:jc w:val="both"/>
        <w:rPr>
          <w:sz w:val="28"/>
        </w:rPr>
      </w:pPr>
      <w:r>
        <w:rPr>
          <w:sz w:val="28"/>
        </w:rPr>
        <w:t>- сбои систем архивации данных;</w:t>
      </w:r>
    </w:p>
    <w:p>
      <w:pPr>
        <w:pStyle w:val="Normal"/>
        <w:spacing w:lineRule="auto" w:line="360"/>
        <w:ind w:firstLine="709"/>
        <w:jc w:val="both"/>
        <w:rPr/>
      </w:pPr>
      <w:r>
        <w:rPr>
          <w:sz w:val="28"/>
        </w:rPr>
        <w:t>- сбои работы серверов, рабочих станций, сетевых карт и т.д.</w:t>
      </w:r>
    </w:p>
    <w:p>
      <w:pPr>
        <w:pStyle w:val="Normal"/>
        <w:spacing w:lineRule="auto" w:line="360"/>
        <w:ind w:firstLine="709"/>
        <w:jc w:val="both"/>
        <w:rPr>
          <w:sz w:val="28"/>
        </w:rPr>
      </w:pPr>
      <w:r>
        <w:rPr>
          <w:sz w:val="28"/>
        </w:rPr>
        <w:t xml:space="preserve">2. Потери информации из-за некорректной работы оборудования: </w:t>
      </w:r>
    </w:p>
    <w:p>
      <w:pPr>
        <w:pStyle w:val="Normal"/>
        <w:spacing w:lineRule="auto" w:line="360"/>
        <w:ind w:firstLine="709"/>
        <w:jc w:val="both"/>
        <w:rPr>
          <w:sz w:val="28"/>
        </w:rPr>
      </w:pPr>
      <w:r>
        <w:rPr>
          <w:sz w:val="28"/>
        </w:rPr>
        <w:t>- потеря или изменение данных при ошибках оборудования;</w:t>
      </w:r>
    </w:p>
    <w:p>
      <w:pPr>
        <w:pStyle w:val="Normal"/>
        <w:spacing w:lineRule="auto" w:line="360"/>
        <w:ind w:firstLine="709"/>
        <w:jc w:val="both"/>
        <w:rPr>
          <w:sz w:val="28"/>
        </w:rPr>
      </w:pPr>
      <w:r>
        <w:rPr>
          <w:sz w:val="28"/>
        </w:rPr>
        <w:t>- потери при заражении системы компьютерными вирусами;</w:t>
      </w:r>
    </w:p>
    <w:p>
      <w:pPr>
        <w:pStyle w:val="Normal"/>
        <w:spacing w:lineRule="auto" w:line="360"/>
        <w:ind w:firstLine="709"/>
        <w:jc w:val="both"/>
        <w:rPr>
          <w:sz w:val="28"/>
        </w:rPr>
      </w:pPr>
      <w:r>
        <w:rPr>
          <w:sz w:val="28"/>
        </w:rPr>
        <w:t>3. Потери, связанные с несанкционированным доступом :</w:t>
      </w:r>
    </w:p>
    <w:p>
      <w:pPr>
        <w:pStyle w:val="Normal"/>
        <w:spacing w:lineRule="auto" w:line="360"/>
        <w:ind w:firstLine="709"/>
        <w:jc w:val="both"/>
        <w:rPr>
          <w:sz w:val="28"/>
        </w:rPr>
      </w:pPr>
      <w:r>
        <w:rPr>
          <w:sz w:val="28"/>
        </w:rPr>
        <w:t xml:space="preserve">- несанкционированное копирование, уничтожение или </w:t>
      </w:r>
    </w:p>
    <w:p>
      <w:pPr>
        <w:pStyle w:val="Normal"/>
        <w:spacing w:lineRule="auto" w:line="360"/>
        <w:ind w:firstLine="709"/>
        <w:jc w:val="both"/>
        <w:rPr/>
      </w:pPr>
      <w:r>
        <w:rPr>
          <w:sz w:val="28"/>
        </w:rPr>
        <w:t>подделка информации;</w:t>
      </w:r>
    </w:p>
    <w:p>
      <w:pPr>
        <w:pStyle w:val="Normal"/>
        <w:spacing w:lineRule="auto" w:line="360"/>
        <w:ind w:firstLine="709"/>
        <w:jc w:val="both"/>
        <w:rPr>
          <w:sz w:val="28"/>
        </w:rPr>
      </w:pPr>
      <w:r>
        <w:rPr>
          <w:sz w:val="28"/>
        </w:rPr>
        <w:t xml:space="preserve">- ознакомление с конфиденциальной информацией, </w:t>
      </w:r>
    </w:p>
    <w:p>
      <w:pPr>
        <w:pStyle w:val="Normal"/>
        <w:spacing w:lineRule="auto" w:line="360"/>
        <w:ind w:firstLine="709"/>
        <w:jc w:val="both"/>
        <w:rPr>
          <w:sz w:val="28"/>
        </w:rPr>
      </w:pPr>
      <w:r>
        <w:rPr>
          <w:sz w:val="28"/>
        </w:rPr>
        <w:t>составляющей тайну, посторонних лиц;</w:t>
      </w:r>
    </w:p>
    <w:p>
      <w:pPr>
        <w:pStyle w:val="Normal"/>
        <w:spacing w:lineRule="auto" w:line="360"/>
        <w:ind w:firstLine="709"/>
        <w:jc w:val="both"/>
        <w:rPr>
          <w:sz w:val="28"/>
        </w:rPr>
      </w:pPr>
      <w:r>
        <w:rPr>
          <w:sz w:val="28"/>
        </w:rPr>
        <w:t>4. Потери информации, связанные с неправильным хранением архивных данных.</w:t>
      </w:r>
    </w:p>
    <w:p>
      <w:pPr>
        <w:pStyle w:val="Normal"/>
        <w:spacing w:lineRule="auto" w:line="360"/>
        <w:ind w:firstLine="709"/>
        <w:jc w:val="both"/>
        <w:rPr>
          <w:sz w:val="28"/>
        </w:rPr>
      </w:pPr>
      <w:r>
        <w:rPr>
          <w:sz w:val="28"/>
        </w:rPr>
        <w:t>5. Ошибки обслуживающего персонала и пользователей :</w:t>
      </w:r>
    </w:p>
    <w:p>
      <w:pPr>
        <w:pStyle w:val="Normal"/>
        <w:spacing w:lineRule="auto" w:line="360"/>
        <w:ind w:firstLine="709"/>
        <w:jc w:val="both"/>
        <w:rPr>
          <w:sz w:val="28"/>
        </w:rPr>
      </w:pPr>
      <w:r>
        <w:rPr>
          <w:sz w:val="28"/>
        </w:rPr>
        <w:t>- случайное уничтожение или изменение данных;</w:t>
      </w:r>
    </w:p>
    <w:p>
      <w:pPr>
        <w:pStyle w:val="Normal"/>
        <w:spacing w:lineRule="auto" w:line="360"/>
        <w:ind w:firstLine="709"/>
        <w:jc w:val="both"/>
        <w:rPr/>
      </w:pPr>
      <w:r>
        <w:rPr>
          <w:sz w:val="28"/>
        </w:rPr>
        <w:t xml:space="preserve">-некорректное использование программного и аппаратного обеспечения, ведущее к уничтожению или изменению данных; </w:t>
      </w:r>
    </w:p>
    <w:p>
      <w:pPr>
        <w:pStyle w:val="Normal"/>
        <w:spacing w:lineRule="auto" w:line="360"/>
        <w:ind w:firstLine="709"/>
        <w:jc w:val="both"/>
        <w:rPr>
          <w:sz w:val="28"/>
        </w:rPr>
      </w:pPr>
      <w:r>
        <w:rPr>
          <w:sz w:val="28"/>
        </w:rPr>
        <w:t>В зависимости от возможных видов нарушений работы сети (под нарушением работы подразумевается и противоправный несанкционированный доступ) многочисленные виды защиты информации объединяются в три основных класса :</w:t>
      </w:r>
    </w:p>
    <w:p>
      <w:pPr>
        <w:pStyle w:val="Normal"/>
        <w:spacing w:lineRule="auto" w:line="360"/>
        <w:ind w:firstLine="709"/>
        <w:jc w:val="both"/>
        <w:rPr>
          <w:sz w:val="28"/>
        </w:rPr>
      </w:pPr>
      <w:r>
        <w:rPr>
          <w:sz w:val="28"/>
        </w:rPr>
        <w:t>- средства физической защиты, включающие средства защиты кабельной системы, систем электропитания, средства архивации, дисковые массивы и т.д.</w:t>
      </w:r>
    </w:p>
    <w:p>
      <w:pPr>
        <w:pStyle w:val="Normal"/>
        <w:spacing w:lineRule="auto" w:line="360"/>
        <w:ind w:firstLine="709"/>
        <w:jc w:val="both"/>
        <w:rPr>
          <w:sz w:val="28"/>
        </w:rPr>
      </w:pPr>
      <w:r>
        <w:rPr>
          <w:sz w:val="28"/>
        </w:rPr>
        <w:t>-средства защиты от стихийных бедствий - пожаров, землетрясений, наводнений и т.д. - состоит в хранении архивных копий информации или в размещении некоторых сетевых устройств, например, серверов баз данных, в специальных защищенных помещениях, расположенных, как правило, в других зданиях или, реже, даже в другом районе города или в другом городе.</w:t>
      </w:r>
    </w:p>
    <w:p>
      <w:pPr>
        <w:pStyle w:val="Normal"/>
        <w:spacing w:lineRule="auto" w:line="360"/>
        <w:ind w:firstLine="709"/>
        <w:jc w:val="both"/>
        <w:rPr>
          <w:sz w:val="28"/>
        </w:rPr>
      </w:pPr>
      <w:r>
        <w:rPr>
          <w:sz w:val="28"/>
        </w:rPr>
        <w:t>- программные средства защиты, в том числе: антивирусные программы, системы разграничения полномочий, программные средства контроля доступа.</w:t>
      </w:r>
    </w:p>
    <w:p>
      <w:pPr>
        <w:pStyle w:val="Normal"/>
        <w:spacing w:lineRule="auto" w:line="360"/>
        <w:ind w:firstLine="709"/>
        <w:jc w:val="both"/>
        <w:rPr>
          <w:sz w:val="28"/>
        </w:rPr>
      </w:pPr>
      <w:r>
        <w:rPr>
          <w:sz w:val="28"/>
        </w:rPr>
        <w:t>- административные меры защиты, включающие контроль доступа в помещения, разработку стратегии безопасности фирмы, планов действий в чрезвычайных ситуациях и т.д.</w:t>
      </w:r>
    </w:p>
    <w:p>
      <w:pPr>
        <w:pStyle w:val="Normal"/>
        <w:spacing w:lineRule="auto" w:line="360"/>
        <w:ind w:firstLine="709"/>
        <w:jc w:val="both"/>
        <w:rPr/>
      </w:pPr>
      <w:r>
        <w:rPr>
          <w:sz w:val="28"/>
        </w:rPr>
        <w:t>Следует отметить, что подобное деление достаточно условно, поскольку современные технологии развиваются в направлении сочетания программных и аппаратных средств защиты. Наибольшее распространение такие программно-аппаратные средства получили, в частности, в области контроля доступа, защиты от вирусов и т.д.</w:t>
      </w:r>
    </w:p>
    <w:p>
      <w:pPr>
        <w:pStyle w:val="Normal"/>
        <w:spacing w:lineRule="auto" w:line="360"/>
        <w:ind w:firstLine="709"/>
        <w:jc w:val="both"/>
        <w:rPr>
          <w:sz w:val="28"/>
        </w:rPr>
      </w:pPr>
      <w:r>
        <w:rPr>
          <w:sz w:val="28"/>
        </w:rPr>
        <w:t>Проблема защиты информации от противоправного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spacing w:lineRule="auto" w:line="360"/>
        <w:ind w:firstLine="709"/>
        <w:jc w:val="both"/>
        <w:rPr/>
      </w:pPr>
      <w:r>
        <w:rPr>
          <w:sz w:val="28"/>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 В то же время в такой системе организации защиты все равно остается слабое место: уровень доступа и возможность входа в систему определяются специальным известным законным пользователем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spacing w:lineRule="auto" w:line="360"/>
        <w:ind w:firstLine="709"/>
        <w:jc w:val="both"/>
        <w:rPr/>
      </w:pPr>
      <w:r>
        <w:rPr>
          <w:sz w:val="28"/>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противоправного несанкционированного доступа. В этом случае для доступа к компьютеру законный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равонарушитель каким-то образом узнал специальный пароль, законный пользователь об этом может не знать, если же пропала карточка, можно принять меры немедленно. 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 Одним из удачных примеров создания комплексного решения для контроля доступа к компьютерной информации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spacing w:lineRule="auto" w:line="360"/>
        <w:ind w:firstLine="709"/>
        <w:jc w:val="both"/>
        <w:rPr>
          <w:sz w:val="28"/>
        </w:rPr>
      </w:pPr>
      <w:r>
        <w:rPr>
          <w:sz w:val="28"/>
        </w:rPr>
        <w:t xml:space="preserve">- База данных, содержащая информацию по всем сетевым ресурсам, пользователям, паролям, шифровальным ключам и т.д. </w:t>
      </w:r>
    </w:p>
    <w:p>
      <w:pPr>
        <w:pStyle w:val="Normal"/>
        <w:spacing w:lineRule="auto" w:line="360"/>
        <w:ind w:firstLine="709"/>
        <w:jc w:val="both"/>
        <w:rPr>
          <w:sz w:val="28"/>
        </w:rPr>
      </w:pPr>
      <w:r>
        <w:rPr>
          <w:sz w:val="28"/>
        </w:rPr>
        <w:t>- Авторизационный сервер (authentication server), обрабатывающий все запросы пользователей на предмет получения того или иного вида сетевых услуг. 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spacing w:lineRule="auto" w:line="360"/>
        <w:ind w:firstLine="709"/>
        <w:jc w:val="both"/>
        <w:rPr/>
      </w:pPr>
      <w:r>
        <w:rPr>
          <w:sz w:val="28"/>
        </w:rPr>
        <w:t>- Ticket-granting server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w:t>
      </w:r>
    </w:p>
    <w:p>
      <w:pPr>
        <w:pStyle w:val="Normal"/>
        <w:spacing w:lineRule="auto" w:line="360"/>
        <w:ind w:firstLine="709"/>
        <w:jc w:val="both"/>
        <w:rPr/>
      </w:pPr>
      <w:r>
        <w:rPr>
          <w:sz w:val="28"/>
        </w:rPr>
        <w:t>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 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 В частности, в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несанкционированном подключении правонарушителя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spacing w:lineRule="auto" w:line="360"/>
        <w:ind w:firstLine="709"/>
        <w:jc w:val="both"/>
        <w:rPr>
          <w:sz w:val="28"/>
        </w:rPr>
      </w:pPr>
      <w:r>
        <w:rPr>
          <w:sz w:val="28"/>
        </w:rPr>
        <w:t>Также 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spacing w:lineRule="auto" w:line="360"/>
        <w:ind w:firstLine="709"/>
        <w:jc w:val="both"/>
        <w:rPr>
          <w:sz w:val="28"/>
        </w:rPr>
      </w:pPr>
      <w:r>
        <w:rPr>
          <w:sz w:val="28"/>
        </w:rPr>
        <w:t>- шифрование данных, передаваемых по линии при помощи генерируемых цифровых ключей;</w:t>
      </w:r>
    </w:p>
    <w:p>
      <w:pPr>
        <w:pStyle w:val="Normal"/>
        <w:spacing w:lineRule="auto" w:line="360"/>
        <w:ind w:firstLine="709"/>
        <w:jc w:val="both"/>
        <w:rPr>
          <w:sz w:val="28"/>
        </w:rPr>
      </w:pPr>
      <w:r>
        <w:rPr>
          <w:sz w:val="28"/>
        </w:rPr>
        <w:t>- контроль доступа в зависимости от дня недели или времени суток (всего 14 ограничений).</w:t>
      </w:r>
    </w:p>
    <w:p>
      <w:pPr>
        <w:pStyle w:val="Normal"/>
        <w:spacing w:lineRule="auto" w:line="360"/>
        <w:ind w:firstLine="709"/>
        <w:jc w:val="both"/>
        <w:rPr>
          <w:sz w:val="28"/>
        </w:rPr>
      </w:pPr>
      <w:r>
        <w:rPr>
          <w:sz w:val="28"/>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сетях и технологии шифрования данных при помощи алгоритмов DES и RSA.</w:t>
      </w:r>
    </w:p>
    <w:p>
      <w:pPr>
        <w:pStyle w:val="Normal"/>
        <w:spacing w:lineRule="auto" w:line="360"/>
        <w:ind w:firstLine="709"/>
        <w:jc w:val="both"/>
        <w:rPr/>
      </w:pPr>
      <w:r>
        <w:rPr>
          <w:sz w:val="28"/>
        </w:rPr>
        <w:t>Шифрование компьютерной информации. Сложность создания системы защиты информации определяется тем, что данные могут быть похищены преступником из компьютера и одновременно оставаться на месте; ценность некоторых данных заключается в обладании ими, а не в уничтожении или изменении. Обеспечение безопасности информации - дорогое дело, и не столько из-за затрат на закупку или установку средств, сколько из-за того, что трудно квалифицированно определить границы разумной безопасности и соответствующего поддержания системы в работоспособном состоянии. Если локальная сеть разрабатывалась в целях совместного использования лицензионных программных средств, дорогих цветных принтеров или больших файлов общедоступной информации, то нет никакой потребности даже в минимальных системах шифрования/дешифрования информации. Средства защиты информации нельзя проектировать, покупать или устанавливать до тех пор, пока не произведен соответствующий анализ. Анализ риска должен дать объективную оценку многих факторов (подверженность появлению нарушения работы, вероятность появления нарушения работы, ущерб от коммерческих потерь, снижение коэффициента готовности системы, общественные отношения, юридические проблемы) и предоставить информацию для определения подходящих типов и уровней безопасности. Коммерческие организации все в большей степени переносят критическую корпоративную информацию с больших вычислительных систем в среду открытых систем и встречаются с новыми и сложными проблемами при реализации и эксплуатации системы безопасности. Сегодня все больше организаций разворачивают мощные распределенные базы данных и приложения клиент/сервер для управления коммерческими данными. При увеличении распределения возрастает также и риск неавторизованного доступа к данным и их искажения. Шифрование данных традиционно использовалось правительственными и оборонными департаментами, но в связи с изменением потребностей и некоторые наиболее солидные компании начинают использовать возможности, предоставляемые шифрованием для обеспечения конфиденциальности информации.</w:t>
      </w:r>
    </w:p>
    <w:p>
      <w:pPr>
        <w:pStyle w:val="Normal"/>
        <w:spacing w:lineRule="auto" w:line="360"/>
        <w:ind w:firstLine="709"/>
        <w:jc w:val="both"/>
        <w:rPr/>
      </w:pPr>
      <w:r>
        <w:rPr>
          <w:sz w:val="28"/>
        </w:rPr>
        <w:t xml:space="preserve">Практика экономически развитых стран, прежде всего США показывает, что финансовые службы компаний представляют важную и большую пользовательскую базу и часто специфические требования предъявляются к алгоритму, используемому в процессе шифрования. Опубликованные алгоритмы, например DES (см. ниже), являются обязательными. В то же время, рынок коммерческих систем не всегда требует такой строгой защиты, как правительственные или оборонные ведомства, поэтому возможно применение продуктов и другого типа, например PGP (Pretty Good Privacy). Шифрование данных может осуществляться в режимах On-line (в темпе поступления информации) и Off-line (автономном). Наибольший интерес и практическое применение имеет первый тип с его основными алгоритмами. Стандарт шифрования данных DES (Data Encryption Standart) был разработан фирмой IBM в начале 70-х годов и в настоящее время является правительственным стандартом для шифрования цифровой информации. Он рекомендован Ассоциацией Американских Банкиров. Сложный алгоритм DES использует ключ длиной 56 бит и 8 битов проверки на четность и требует от злоумышленника перебора 72 квадрилионов возможных ключевых комбинаций, обеспечивая высокую степень защиты при небольших расходах. При частой смене ключей алгоритм удовлетворительно решает проблему превращения конфиденциальной информации в недоступную. Алгоритм RSA был изобретен Ривестом, Шамиром и Альдеманом в 1976 году и представляет собой значительный шаг в криптографии. Этот алгоритм также был принят в качестве стандарта Национальным Бюро Стандартов DES, технически является СИММЕТРИЧНЫМ алгоритмом, а RSA -- АСИММЕТРИЧНЫМ, то есть он использует разные ключи при шифровании и дешифровании. Пользователи имеют два ключа и могут широко распространять свой открытый ключ. Открытый ключ используется для шифрованием сообщения пользователем, но только определенный получатель может дешифровать его своим секретным ключом; открытый ключ бесполезен для дешифрования. Это делает ненужными секретные соглашения о передаче ключей между корреспондентами. DES определяет длину данных и ключа в битах, а RSA может быть реализован при любой длине ключа. Чем длиннее ключ, тем выше уровень безопасности (но становится длительнее и процесс шифрования и дешифрования). Если ключи DES можно сгенерировать за микросекунды, то примерное время генерации ключа RSA - десятки секунд. Поэтому открытые ключи RSA предпочитают разработчики программных средств, а секретные ключи DES - разработчики аппаратуры. </w:t>
      </w:r>
      <w:r>
        <w:br w:type="page"/>
      </w:r>
    </w:p>
    <w:p>
      <w:pPr>
        <w:pStyle w:val="Normal"/>
        <w:spacing w:lineRule="auto" w:line="360"/>
        <w:ind w:firstLine="709"/>
        <w:jc w:val="both"/>
        <w:rPr>
          <w:b/>
          <w:b/>
          <w:sz w:val="28"/>
        </w:rPr>
      </w:pPr>
      <w:r>
        <w:rPr>
          <w:b/>
          <w:sz w:val="28"/>
        </w:rPr>
        <w:t>Выводы, результаты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веденное в настоящей работе исследование российского уголовного законодательства в сфере компьютерной информации, раскрытие понятия, состава преступлений в сфере компьютерной информации, рассмотрение отдельных видов компьютерных преступлений и способов защиты компьютерной информации от преступных посягательств позволяет сделать следующие выводы:</w:t>
      </w:r>
    </w:p>
    <w:p>
      <w:pPr>
        <w:pStyle w:val="Normal"/>
        <w:spacing w:lineRule="auto" w:line="360"/>
        <w:ind w:firstLine="709"/>
        <w:jc w:val="both"/>
        <w:rPr>
          <w:sz w:val="28"/>
        </w:rPr>
      </w:pPr>
      <w:r>
        <w:rPr>
          <w:sz w:val="28"/>
        </w:rPr>
        <w:t xml:space="preserve">1) В настоящее время в нашей стране накоплена богатая научно-теоретическая база, которая свидетельствует о складывающемся устойчивом правовом механизме, нацеленным на защиту компьютерной информации. В 1992 году был принят Закон России о правовой охране программ для электронно-вычислительных машин и баз данных, в 1994 году — Гражданский кодекс, который содержит ряд норм, связанных с компьютерной информацией, в 1995 году — Федеральный закон об информации, информатизации и защите информации. Логическим развитием правовой системы, создающей условия безопасности компьютерной информации, стала разработка в УК РФ 1996 года группы статей, предусматривающих основания уголовной ответственности за так называемые компьютерные преступления. </w:t>
      </w:r>
    </w:p>
    <w:p>
      <w:pPr>
        <w:pStyle w:val="Normal"/>
        <w:spacing w:lineRule="auto" w:line="360"/>
        <w:ind w:firstLine="709"/>
        <w:jc w:val="both"/>
        <w:rPr/>
      </w:pPr>
      <w:r>
        <w:rPr>
          <w:sz w:val="28"/>
        </w:rPr>
        <w:t>2) Однако, в действующем российском законодательстве пока еще нет четкого представления о правовом механизме защиты компьютерной информации как целостной разработанной правовой системы. Компьютерная преступность не знает границ, она выходит за пределы российской действительности. Это международное понятие и бороться с ней надо согласованно и сообща. С внедрением в человеческую жизнь новых компьютерных технологий, когда обмен информацией стал быстрым, дешевым и эффективным, преступность в информационной сфере переросла за рамки тех уголовно-правовых норм, направленных для борьбы с ней. Компьютерные преступления условно можно подразделить на две боль</w:t>
        <w:softHyphen/>
        <w:t>шие категории - преступления, связанные с вмешательством в работу компьютеров, и преступления, использующие компьютеры как необходимые технические средства.</w:t>
      </w:r>
    </w:p>
    <w:p>
      <w:pPr>
        <w:pStyle w:val="Normal"/>
        <w:spacing w:lineRule="auto" w:line="360"/>
        <w:ind w:firstLine="709"/>
        <w:jc w:val="both"/>
        <w:rPr/>
      </w:pPr>
      <w:r>
        <w:rPr>
          <w:sz w:val="28"/>
        </w:rPr>
        <w:t>3) Проблемы информационной безопасности постоянно усугубляется процессами незаконного несанкционированного проникновения практически во все сферы деятельности общества технических средств обработки и передачи данных и прежде всего компьютерных вычислительных систем. Не случайно поэтому защита компьютерной информации становится одной из самых острых проблем в современной информатике. На сегодняшний день сформулировано три базовых принципа информационной безопасности, которая должна обеспечивать:</w:t>
      </w:r>
    </w:p>
    <w:p>
      <w:pPr>
        <w:pStyle w:val="Normal"/>
        <w:spacing w:lineRule="auto" w:line="360"/>
        <w:ind w:firstLine="709"/>
        <w:jc w:val="both"/>
        <w:rPr/>
      </w:pPr>
      <w:r>
        <w:rPr>
          <w:sz w:val="28"/>
        </w:rPr>
        <w:t>целостность данных - защиту от несанкционированных сбоев, ведущих к потере информации, а также неавторизованного, несанкционированного, противоправного создания или уничтожения данных.</w:t>
      </w:r>
    </w:p>
    <w:p>
      <w:pPr>
        <w:pStyle w:val="Normal"/>
        <w:spacing w:lineRule="auto" w:line="360"/>
        <w:ind w:firstLine="709"/>
        <w:jc w:val="both"/>
        <w:rPr>
          <w:sz w:val="28"/>
        </w:rPr>
      </w:pPr>
      <w:r>
        <w:rPr>
          <w:sz w:val="28"/>
        </w:rPr>
        <w:t>конфиденциальность (законность) информации</w:t>
      </w:r>
    </w:p>
    <w:p>
      <w:pPr>
        <w:pStyle w:val="Normal"/>
        <w:spacing w:lineRule="auto" w:line="360"/>
        <w:ind w:firstLine="709"/>
        <w:jc w:val="both"/>
        <w:rPr>
          <w:sz w:val="28"/>
        </w:rPr>
      </w:pPr>
      <w:r>
        <w:rPr>
          <w:sz w:val="28"/>
        </w:rPr>
        <w:t>доступность для всех авторизованных зарегистрированных пользователей</w:t>
      </w:r>
    </w:p>
    <w:p>
      <w:pPr>
        <w:pStyle w:val="Normal"/>
        <w:spacing w:lineRule="auto" w:line="360"/>
        <w:ind w:firstLine="709"/>
        <w:jc w:val="both"/>
        <w:rPr>
          <w:sz w:val="28"/>
        </w:rPr>
      </w:pPr>
      <w:r>
        <w:rPr>
          <w:sz w:val="28"/>
        </w:rPr>
        <w:t>защита компьютерной информации от противоправного посягательства (копирование, хищение, распространение, подделка);</w:t>
      </w:r>
    </w:p>
    <w:p>
      <w:pPr>
        <w:pStyle w:val="Normal"/>
        <w:spacing w:lineRule="auto" w:line="360"/>
        <w:ind w:firstLine="709"/>
        <w:jc w:val="both"/>
        <w:rPr>
          <w:sz w:val="28"/>
        </w:rPr>
      </w:pPr>
      <w:r>
        <w:rPr>
          <w:sz w:val="28"/>
        </w:rPr>
        <w:t xml:space="preserve">Анализ действующего российского уголовного законодательства в сфере компьютерной информации позволяет говорить о необходимости нескольких правовых проблем, которые могут быть рассмотрены в качестве составных частей правового механизма защиты компьютерной информации: </w:t>
      </w:r>
    </w:p>
    <w:p>
      <w:pPr>
        <w:pStyle w:val="Normal"/>
        <w:spacing w:lineRule="auto" w:line="360"/>
        <w:ind w:firstLine="709"/>
        <w:jc w:val="both"/>
        <w:rPr>
          <w:sz w:val="28"/>
        </w:rPr>
      </w:pPr>
      <w:r>
        <w:rPr>
          <w:sz w:val="28"/>
        </w:rPr>
        <w:t>1. Установление контроля над несанкционированным, противоправным доступом к компьютерным информационным данным системы</w:t>
      </w:r>
    </w:p>
    <w:p>
      <w:pPr>
        <w:pStyle w:val="Normal"/>
        <w:spacing w:lineRule="auto" w:line="360"/>
        <w:ind w:firstLine="709"/>
        <w:jc w:val="both"/>
        <w:rPr>
          <w:sz w:val="28"/>
        </w:rPr>
      </w:pPr>
      <w:r>
        <w:rPr>
          <w:sz w:val="28"/>
        </w:rPr>
        <w:t>2. Ответственность за выполнение технологических операций, связанных с правовой защитой компьютерной информации</w:t>
      </w:r>
    </w:p>
    <w:p>
      <w:pPr>
        <w:pStyle w:val="Normal"/>
        <w:spacing w:lineRule="auto" w:line="360"/>
        <w:ind w:firstLine="709"/>
        <w:jc w:val="both"/>
        <w:rPr/>
      </w:pPr>
      <w:r>
        <w:rPr>
          <w:sz w:val="28"/>
        </w:rPr>
        <w:t>Среди наиболее эффективных мер, направленных на предупреждение преступлений в сфере компьютерной информации выделяют технические, организационные и правовые.</w:t>
      </w:r>
    </w:p>
    <w:p>
      <w:pPr>
        <w:pStyle w:val="Normal"/>
        <w:spacing w:lineRule="auto" w:line="360"/>
        <w:ind w:firstLine="709"/>
        <w:jc w:val="both"/>
        <w:rPr>
          <w:sz w:val="28"/>
        </w:rPr>
      </w:pPr>
      <w:r>
        <w:rPr>
          <w:sz w:val="28"/>
        </w:rPr>
        <w:t>К техническим мерам можно отнести защиту от несанкционированного доступа к системе, резервирование особо важных компьютерных подсистем, организацию вычислительных сетей с возможностью перераспределения ресурсов в случае нарушения работоспособности отдельных звеньев, установку оборудования обнаружения и тушения пожара, оборудования обнаружения воды, принятие конструкционных мер защиты от хищений, саботажа, диверсий, взрывов, установку резервных систем электропитания, оснащение помещений замками, установку сигнализации и многое другое.</w:t>
      </w:r>
    </w:p>
    <w:p>
      <w:pPr>
        <w:pStyle w:val="Normal"/>
        <w:spacing w:lineRule="auto" w:line="360"/>
        <w:ind w:firstLine="709"/>
        <w:jc w:val="both"/>
        <w:rPr>
          <w:sz w:val="28"/>
        </w:rPr>
      </w:pPr>
      <w:r>
        <w:rPr>
          <w:sz w:val="28"/>
        </w:rPr>
        <w:t>К организационным мерам относится охрана вычислительного центра, тщательный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п.</w:t>
      </w:r>
    </w:p>
    <w:p>
      <w:pPr>
        <w:pStyle w:val="Normal"/>
        <w:spacing w:lineRule="auto" w:line="360"/>
        <w:ind w:firstLine="709"/>
        <w:jc w:val="both"/>
        <w:rPr>
          <w:sz w:val="28"/>
        </w:rPr>
      </w:pPr>
      <w:r>
        <w:rPr>
          <w:sz w:val="28"/>
        </w:rPr>
        <w:t>К правовым мерам следует отнести разработку правовых норм, устанавливающих уголовную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а. К правовым мерам относятся также вопросы государственного контроля за разработчиками компьютерных программ и принятие международных договоров об их ограничениях, если они влияют или могут повлиять на военные, экономические и социальные аспекты стран и др. В заключении следует подчеркнуть, что даже самые современные аппаратные, программные и любые другие научные методы, по-видимому, не смогут гарантировать абсолютную надежность и безопасность компьютерной безопасности. В то же время свести риск потерь к минимуму возможно лишь при комплексном правовом подходе к вопросам защиты компьютерной безопас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5:00Z</dcterms:created>
  <dc:creator>UserXP</dc:creator>
  <dc:description/>
  <cp:keywords/>
  <dc:language>en-US</dc:language>
  <cp:lastModifiedBy>SYSTEM</cp:lastModifiedBy>
  <dcterms:modified xsi:type="dcterms:W3CDTF">2011-09-23T17:45:00Z</dcterms:modified>
  <cp:revision>2</cp:revision>
  <dc:subject/>
  <dc:title>ПРЕДУПРЕЖДЕНИЕ ПРЕСТУПЛЕНИЙ В СФЕРЕ КОМПЬЮТЕРНОЙ ИНФОРМАЦИТИИ</dc:title>
</cp:coreProperties>
</file>