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Contents1"/>
        <w:widowControl w:val="false"/>
        <w:ind w:hanging="0"/>
        <w:jc w:val="center"/>
        <w:rPr/>
      </w:pPr>
      <w:r>
        <w:rPr/>
      </w:r>
    </w:p>
    <w:p>
      <w:pPr>
        <w:pStyle w:val="Normal"/>
        <w:widowControl w:val="false"/>
        <w:spacing w:lineRule="auto" w:line="360"/>
        <w:jc w:val="center"/>
        <w:rPr>
          <w:b/>
          <w:b/>
          <w:bCs/>
          <w:sz w:val="28"/>
          <w:szCs w:val="28"/>
          <w:lang w:val="en-US"/>
        </w:rPr>
      </w:pPr>
      <w:r>
        <w:rPr>
          <w:b/>
          <w:bCs/>
          <w:sz w:val="28"/>
          <w:szCs w:val="28"/>
          <w:lang w:val="en-US"/>
        </w:rPr>
      </w:r>
    </w:p>
    <w:p>
      <w:pPr>
        <w:pStyle w:val="Contents1"/>
        <w:widowControl w:val="false"/>
        <w:ind w:hanging="0"/>
        <w:jc w:val="center"/>
        <w:rPr/>
      </w:pPr>
      <w:r>
        <w:rPr/>
        <w:t>ПРЕЗИДЕНТ РЕСПУБЛИКИ БЕЛАРУСЬ</w:t>
      </w:r>
    </w:p>
    <w:p>
      <w:pPr>
        <w:pStyle w:val="Contents1"/>
        <w:widowControl w:val="false"/>
        <w:ind w:hanging="0"/>
        <w:jc w:val="center"/>
        <w:rPr/>
      </w:pPr>
      <w:r>
        <w:rPr/>
      </w:r>
      <w:r>
        <w:br w:type="page"/>
      </w:r>
    </w:p>
    <w:p>
      <w:pPr>
        <w:pStyle w:val="Contents1"/>
        <w:widowControl w:val="false"/>
        <w:rPr/>
      </w:pPr>
      <w:r>
        <w:rPr/>
        <w:t>СОДЕРЖАНИЕ</w:t>
      </w:r>
    </w:p>
    <w:p>
      <w:pPr>
        <w:pStyle w:val="Normal"/>
        <w:widowControl w:val="false"/>
        <w:spacing w:lineRule="auto" w:line="360"/>
        <w:rPr>
          <w:lang w:val="en-US"/>
        </w:rPr>
      </w:pPr>
      <w:r>
        <w:rPr>
          <w:lang w:val="en-US"/>
        </w:rPr>
      </w:r>
    </w:p>
    <w:p>
      <w:pPr>
        <w:pStyle w:val="Contents1"/>
        <w:widowControl w:val="false"/>
        <w:ind w:hanging="0"/>
        <w:jc w:val="left"/>
        <w:rPr>
          <w:b w:val="false"/>
          <w:b w:val="false"/>
          <w:bCs w:val="false"/>
          <w:lang w:val="en-US" w:eastAsia="en-US"/>
        </w:rPr>
      </w:pPr>
      <w:r>
        <w:rPr>
          <w:rStyle w:val="InternetLink"/>
          <w:b/>
          <w:bCs/>
          <w:lang w:val="en-US" w:eastAsia="en-US"/>
        </w:rPr>
        <w:t xml:space="preserve">1 </w:t>
      </w:r>
      <w:r>
        <w:rPr>
          <w:b w:val="false"/>
          <w:bCs w:val="false"/>
        </w:rPr>
        <w:t>Порядок выборов Президента Республики Беларусь</w:t>
      </w:r>
    </w:p>
    <w:p>
      <w:pPr>
        <w:pStyle w:val="Contents1"/>
        <w:widowControl w:val="false"/>
        <w:ind w:hanging="0"/>
        <w:jc w:val="left"/>
        <w:rPr>
          <w:b w:val="false"/>
          <w:b w:val="false"/>
          <w:bCs w:val="false"/>
          <w:lang w:val="en-US" w:eastAsia="en-US"/>
        </w:rPr>
      </w:pPr>
      <w:r>
        <w:rPr>
          <w:rStyle w:val="InternetLink"/>
          <w:b/>
          <w:bCs/>
          <w:lang w:val="en-US" w:eastAsia="en-US"/>
        </w:rPr>
        <w:t xml:space="preserve">2 </w:t>
      </w:r>
      <w:r>
        <w:rPr>
          <w:b w:val="false"/>
          <w:bCs w:val="false"/>
        </w:rPr>
        <w:t>Статус Президента Республики Беларусь</w:t>
      </w:r>
    </w:p>
    <w:p>
      <w:pPr>
        <w:pStyle w:val="Contents2"/>
        <w:widowControl w:val="false"/>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 xml:space="preserve">3 </w:t>
      </w:r>
      <w:r>
        <w:rPr>
          <w:rFonts w:cs="Times New Roman" w:ascii="Times New Roman" w:hAnsi="Times New Roman"/>
          <w:sz w:val="28"/>
          <w:szCs w:val="28"/>
        </w:rPr>
        <w:t>Статус Президента Республики Беларусь Президента</w:t>
      </w:r>
      <w:r>
        <w:rPr>
          <w:rFonts w:cs="Times New Roman" w:ascii="Times New Roman" w:hAnsi="Times New Roman"/>
          <w:sz w:val="28"/>
          <w:szCs w:val="28"/>
          <w:lang w:val="ru-RU"/>
        </w:rPr>
        <w:t xml:space="preserve"> Республики Беларусь</w:t>
      </w:r>
    </w:p>
    <w:p>
      <w:pPr>
        <w:pStyle w:val="Contents2"/>
        <w:widowControl w:val="false"/>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 xml:space="preserve">4 </w:t>
      </w:r>
      <w:r>
        <w:rPr>
          <w:rFonts w:cs="Times New Roman" w:ascii="Times New Roman" w:hAnsi="Times New Roman"/>
          <w:sz w:val="28"/>
          <w:szCs w:val="28"/>
        </w:rPr>
        <w:t>Акты Президента</w:t>
      </w:r>
      <w:r>
        <w:rPr>
          <w:rFonts w:cs="Times New Roman" w:ascii="Times New Roman" w:hAnsi="Times New Roman"/>
          <w:sz w:val="28"/>
          <w:szCs w:val="28"/>
          <w:lang w:val="ru-RU"/>
        </w:rPr>
        <w:t xml:space="preserve"> Республики Беларусь</w:t>
      </w:r>
    </w:p>
    <w:p>
      <w:pPr>
        <w:pStyle w:val="Contents2"/>
        <w:widowControl w:val="false"/>
        <w:tabs>
          <w:tab w:val="clear" w:pos="708"/>
          <w:tab w:val="right" w:pos="9344"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5 Организация и обеспечение деятельности Президента Республики Беларусь</w:t>
      </w:r>
    </w:p>
    <w:p>
      <w:pPr>
        <w:pStyle w:val="Contents1"/>
        <w:widowControl w:val="false"/>
        <w:ind w:hanging="0"/>
        <w:jc w:val="left"/>
        <w:rPr>
          <w:b w:val="false"/>
          <w:b w:val="false"/>
          <w:bCs w:val="false"/>
          <w:lang w:val="en-US" w:eastAsia="en-US"/>
        </w:rPr>
      </w:pPr>
      <w:r>
        <w:rPr>
          <w:rStyle w:val="InternetLink"/>
          <w:b/>
          <w:bCs/>
          <w:lang w:val="en-US" w:eastAsia="en-US"/>
        </w:rPr>
        <w:t>Список использованных источников</w:t>
      </w:r>
    </w:p>
    <w:p>
      <w:pPr>
        <w:pStyle w:val="Normal"/>
        <w:widowControl w:val="false"/>
        <w:spacing w:lineRule="auto" w:line="360"/>
        <w:rPr>
          <w:b/>
          <w:b/>
          <w:bCs/>
          <w:sz w:val="28"/>
          <w:szCs w:val="28"/>
          <w:lang w:val="en-US" w:eastAsia="en-US"/>
        </w:rPr>
      </w:pPr>
      <w:r>
        <w:rPr>
          <w:b/>
          <w:bCs/>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 Порядок выборов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боры Президента Республики Беларусь являются свободными и проводятся на основе всеобщего, равного и прямого избирательного права при тайном голос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дение выборов Президента Республики Беларусь обеспечивают комиссии, образуемые из представителей политических партий, других общественных объединений, трудовых коллективов, а также представителей граждан, выдвинутых в состав комиссии путем подачи заявления. Комиссии осуществляют контроль за исполнением законодательства о выбо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боры Президента Республики Беларусь проводятся по единому избирательному округу, составляющему всю территорию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азначает очередные и внеочередные выборы в Палату представителей и определяет организационные мероприятия по обеспечению их пр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назначает очередные и внеочередные выборы в Совет Республики и определяет организационные мероприятия по обеспечению их пр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назначает очередные и внеочередные выборы в местные Советы депутатов и определяет организационные мероприятия по обеспечению их пр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назначает выборы в местные Советы депутатов во вновь образованных административно-территориальных единиц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ри роспуске Советом Республики местного Совета депутатов назначает выборы в этот местный Совет депут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назначает республиканский референдум и определяет организационные мероприятия по обеспечению его пр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готовку и проведение выборов Президента Республики Беларусь обеспечивают Центральная комиссия, а также соответственно избирательные комиссии по выборам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готовку и проведение выборов Президента Республики Беларусь обеспечивают следующие избирательные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территориальные комиссии по выборам Президента Республики Беларусь - областные, Минская городская, районные, городские (в городах областного подчинения), районные в городах комиссии по выборам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участковые комиссии по выборам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назначении выборов Президента Республики Беларусь Палата представителей может принять решение не образовывать областные, Минскую городскую, районные, городские (в городах областного подчинения) комиссии по выборам Президента Республики Беларусь, а возложить осуществление их полномочий на действующие областные, Минскую городскую, районные, городские (в городах областного подчинения) территориальные избирательные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лномочия Центральной комиссии по выборам Президента 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организует проведение выборов Президента; осуществляет на всей территории Республики Беларусь контроль за исполнением законодательства о выборах; дает разъяснения этого законодательства в целях его единообразного применения, обращается в случае необходимости к субъектам, обладающим правом законодательной инициативы, с предложениями о толковании настоящего Кодекса и иных актов законодательства Республики Беларусь о выбор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существляет руководство деятельностью комиссий по выборам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решает вопросы о порядке участия граждан Республики Беларусь, находящихся за пределами Республики Беларусь, в выборах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регистрир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инициативные группы граждан по выдвижению кандидатов в Президенты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кандидатов в Президенты Республики Беларусь, их доверенных лиц и выдает им соответствующие удостове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обеспечивает соблюдение равных правовых условий предвыборной деятельности политических партий, других общественных объединений, кандидатов в Президенты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выдает избранным Президенту Республики Беларусь и членам Совета Республики удостоверения об их избр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решает вопросы, связанные с проведением второго тура голосования, повторных выборов и выборов Президента Республики Беларусь в случае вакансии должности Президента, а также повторного голосования по референду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иссии по выборам Президента Республики Беларусь, депутатов Палаты представителей, депутатов местных Советов депутатов, по референдуму, по проведению голосования об отзыве депутата, формируемые из представителей политических партий, общественных организаций, трудовых коллективов (ст.11) образ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ластные, Минская городская комиссии по выборам Президента Республики Беларусь - президиумами областных, Минского городского Советов депутатов и областными, Минским городским исполнительными комитетами в составе 9-13 членов комиссии; указанные комиссии образуются не позднее чем соответственно за 80 и 85 дней до вы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йонные, городские комиссии по выборам Президента Республики Беларусь, - президиумами районных, городских Советов депутатов и районными, городскими исполнительными комитетами, а районные в городах комиссии по выборам Президента Республики Беларусь - президиумами городских Советов депутатов и городскими исполнительными комитетами в составе 9-13 членов комиссии; указанные комиссии образуются не позднее чем соответственно за 80 и 85 дней до вы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частковые комиссии по выборам Президента Республики Беларусь - районными администрациями в составе 5-19 членов комиссии не позднее чем за 45 дней до выборов. В необходимых случаях состав участковой комиссии может быть увеличен или уменьш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боры Президента Республики Беларусь назначаются Палатой представителей не позднее чем за пять месяцев и проводятся в воскресенье не позднее чем за два месяца до истечения срока полномочий предыдущего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должность Президента оказалась вакантной, выборы проводятся не ранее чем через 30 дней и не позднее чем через 70 дней со дня открытия вакансии. При этом сокращенные сроки проведения предвыборных мероприятий устанавливаются Центральной комисс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ом Республики Беларусь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допускается совмещение обязанностей депутата Палаты представителей с одновременным занятием должности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ндидаты в Президенты Республики Беларусь выдвигаются гражданами Республики Беларусь при наличии не менее 100 тысяч подписей избир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вижение кандидатов в Президенты Республики Беларусь начинается за 80 дней и заканчивается за 50 дней до вы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ндидатами в Президенты Республики Беларусь не могут быть выдвинуты граждане, не имеющие права в соответствии с законодательством Республики Беларусь занимать должности в государственном аппарате в связи с наличием судимости, не снятой и не погашенной в порядке, установленном законодательство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вижение кандидата в Президенты Республики Беларусь гражданами осуществляется инициативной группой избирателей (инициативная группа) в количестве не менее 100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членов инициативной группы с указанием ее руководителя вместе с заявлением о регистрации группы подается в Центральную комиссию не позднее чем за 85 дней до выборов лицом, имеющим намерение выдвинуться кандидатом в Президенты Республики Беларусь. В списке указываются фамилия, имя и отчество, дата рождения, профессия, должность (занятие), место работы и место жительства, партийность лица, предлагаемого для выдвижения кандидатом в Президенты Республики Беларусь, а также фамилия, имя и отчество, дата рождения, место жительства каждого члена группы и ее руковод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нтральная комиссия в 5-ный срок рассматривает заявление, регистрирует инициативную группу и выдает членам инициативной группы соответствующие удостоверения и подписные листы для сбора подписей избирателей в поддержку лица, предлагаемого для выдвижения кандидатом в Президенты Республики Беларусь (далее - подписной лист). В регистрации инициативной группы отказывается в случае нарушения требований Кодекса. Отказ в регистрации инициативной группы может быть обжалован в трехдневный срок в Верховный Суд Республики Беларусь инициативной группой (жалоба должна быть подписана большинством ее состава). Верховный Суд Республики Беларусь рассматривает жалобу в трехдневный с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дписном листе указываются фамилия, имя и отчество, дата рождения, профессия, должность (занятие), место работы и место жительства, партийность лица, предлагаемого для выдвижения кандидатом в Президенты Республики Беларусь, а также фамилия, имя и отчество члена инициативной группы, собирающего подписи, и номер регистрации инициативной группы. В подписном листе должны быть подписи избирателей, проживающих только в одном населенном пункте, а в городах с районным делением - в одном рай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биратель имеет право подписаться в поддержку лица, предлагаемого для выдвижения кандидатом в Президенты Республики Беларусь, только один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дписном листе указываются фамилия, имя и отчество, дата рождения, место жительства, серия и номер паспорта или реквизиты заменяющего его удостоверения личности избирателя, поддерживающего лицо, предлагаемое для выдвижения кандидатом в Президенты Республики Беларусь. Данные об избирателе вносятся в подписной лист рукописным способом. Избиратель собственноручно ставит в подписном листе дату подписи и расписывается. Подписи нумер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ветственность за достоверность содержащихся в подписных листах данных несет член инициативной группы, осуществлявший сбор подпис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астие администрации организации в сборе подписей, равно как и принуждение в процессе сбора подписей и вознаграждение избирателей за внесение подписи, не допускаются. Нарушение этих требований может быть основанием для отказа в регистрации или отмены решения о регистрации кандидата в Президенты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чная собственноручная подпись члена инициативной группы, собиравшего подписи избирателей, ставится на каждом подписном листе в присутствии председателя либо заместителя председателя городского (города областного и районного подчинения), поселкового, сельского исполнительного комитета, главы или заместителя главы районной администрации в городе, на территории которых проводился сбор подписей, а в городах и поселках городского типа, где не образованы городские и поселковые исполнительные комитеты, - в присутствии председателя либо заместителя председателя районного исполнительного комитета и удостоверяется немедленно печатью эт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биратели, выдвинувшие кандидата в Президенты Республики Беларусь, имеют право до сдачи подписных листов в районную, городскую, районную в городе комиссию по выборам Президента Республики Беларусь снять свои подписи в подписных листах, подав об этом заявление в указанные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писные листы сдаются не позднее чем за 50 дней до выборов в районную, городскую, районную в городе комиссию по выборам Президента Республики Беларусь, которая в десятидневный срок проверяет достоверность подписей избирателей в подписных листах, сданных членами инициативной группы, и обеспечивает достоверность данных о количестве таких подписей. Проверке подлежит не менее 20 процентов подписей избирателей в подписных листах, сданных в соответствующую комисс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результатам проверки достоверности данных в подписных листах подпись избирателя может быть признана достоверной либо недостовер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рке и учету не подлежат подписи избирателей и соответствующие им данные, находящиеся в подписных листах, но исключенные (вычеркнутые) членом инициативной группы, собиравшим подписи, до представления подписных листов в соответствующую комиссию, если это исключение им специально оговор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достоверными подписями счита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иктивные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избирателей, выполненные от имени разных лиц одним лицом или от имени одного лица другим лиц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лиц, не обладающих избирательным пра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избирателей, указавших в подписном листе данные, не соответствующие действи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избирателей, собранные до установленного срока выдвижения кандид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избирателей при отсутствии одного или нескольких требуемых настоящим Кодексом да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избирателей, проживающих не в одном населенном пункте, а в городах с районным делением - не в одном рай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избирателей, если данные о них внесены в подписной лист нерукописным способом или карандашом, а также подписи, даты внесения которых выполнены избирателями несобственнору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се подписи избирателей в подписном листе, если подписи собраны лицом, не являющимся членом инициативной группы, или если подписной лист не подписан членом инициативной группы либо подписан другим членом инициативной группы, не собиравшим эти подписи, или не удостоверен печатью местного исполнительного и распорядительного органа, на территории которого проводился сбор подпис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писи избирателей, собранные с нарушением требований части восьмой настоящей стат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обнаружения нескольких подписей одного и того же избирателя в поддержку выдвижения одного и того же кандидата достоверной считается только одна подпись, а остальные подписи считаются недостовер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количество обнаруженных при проверке недостоверных подписей избирателей составит более 15 процентов от количества проверенных подписей, проводится дополнительная проверка еще 15 процентов подписей избирателей от количества подписей в подписных листах, сданных в соответствующую комиссию членом (членами) инициативной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если суммарное количество недостоверных подписей избирателей, выявленных при проверках, составит более 15 процентов от общего количества проверенных подписей в подписных листах, дальнейшая проверка подписей в подписных листах районной, городской, районной в городе комиссией прекращается и все подписи избирателей в сданных подписных листах не учитываются при определении результата сбора подписей избирателей в районе, городе, районе в го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ерить достоверность подписей избирателей в подписных листах при необходимости в пятидневный срок могут также областные и Минская городская комиссии по выборам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основании протоколов районных, городских, районных в городах комиссий по выборам Президента Республики Беларусь об установлении количества избирателей, поставивших в подписных листах свои подписи о выдвижении кандидата в Президенты, и результатов проведенных областной, Минской городской комиссией проверок достоверности подписей избирателей в подписных листах областная, Минская городская комиссия по выборам Президента Республики Беларусь подводит итоги по области, городу Минску, составляет об этом протокол и немедленно направляет его в Центральную комисс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гистрация кандидатов в Президенты Республики Беларусь осуществляется Центральной комисс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гистрация кандидатов в Президенты Республики Беларусь начинается за 35 дней и заканчивается за 25 дней до вы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дельных случаях срок регистрации кандидатов в Президенты Республики Беларусь по мотивированному решению Центральной комиссии может быть продлен, но не более чем на пять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е о регистрации кандидата в Президенты Республики Беларусь принимается при наличии следующих документов, поступивших в Центральную комиссию до начала регистрации: протоколов областных, Минской городской комиссий по выборам Президента Республики Беларусь, подтверждающих наличие не менее 100 тысяч подписей граждан Республики Беларусь по выдвижению кандидата в Президенты, заявления кандидата о согласии баллотироваться, а также биографических данных лица, выдвинутого кандидатом в Президенты Республики Беларусь, с указанием сведений, предусмотренных Центральной комиссией, и декларации о доходах и имуществе по форме, утвержденной Советом Министров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едставлении в документах о выдвижении кандидата в Президенты не соответствующих действительности сведений, в том числе биографических, и сведений о доходах и имуществе соответственно Центральная комиссия, окружная, территориальная избирательная комиссия вправе отказать в регистрации кандидата в Президенты, в депутаты или отменить решение о его рег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 целом по Республике Беларусь более 15 процентов от общего количества проверенных подписей избирателей в подписных листах по выдвижению кандидата в Президенты Республики Беларусь признаны недостоверными, Центральная комиссия отказывает в регистрации кандидата в Презид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регистрации представляется любое количество кандидатов в Президенты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нтральная комиссия проверяет соответствие порядка выдвижения кандидатов в Президенты Республики Беларусь и принимает решение о регистрации кандидатов в Президенты, или мотивированное решение об отказе в регистрации. Решение комиссии об отказе в регистрации кандидатом выдается не позднее чем на следующий день после принятия 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нтральная комиссия в двухдневный срок после регистрации выдает кандидатам в Президенты Республики Беларусь соответствующие удостове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каз Центральной комиссии зарегистрировать лицо, выдвинутое кандидатом в Президенты Республики Беларусь, может быть в трехдневный срок обжалован в Верховный Суд Республики Беларусь. Верховный Суд Республики Беларусь рассматривает жалобу в трехдневный срок, его решение является окончатель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арантии деятельности и права кандидата в Президенты Р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обладают равными правами и несут равные обязан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не вправе использовать преимущества своего должностного положения в интересах избрания (привлечение лиц, находящихся в подчинении или иной служебной зависимости, для осуществления в рабочее время деятельности, способствующей выдвижению и (или) избранию; использование помещений, занимаемых государственными органами, организациями, для осуществления деятельности, способствующей выдвижению и (или) избранию, в случае, если иные кандидаты в Президенты, в депутаты, обратившиеся по такому же вопросу, не могут использовать эти помещения на аналогичных условиях; использование телефонной и иных видов связи, оргтехники, предназначенных для обеспечения функционирования государственных органов, организаций, для осуществления деятельности, способствующей выдвижению и (или) избранию; бесплатное или на льготных условиях использование транспортных средств, находящихся в государственной собственности, для осуществления деятельности, способствующей выдвижению и (или) избранию; проведение сбора подписей избирателей, предвыборной агитации в ходе служебных командиров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имеет право выступать с программой своей будущей деятельности, текст которой определяется кандидат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может иметь до 30 доверенны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 освобождаются от выполнения производственных или служебных обязанностей со дня регистрации до дня выборов без сохранения заработной пл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может быть предоставлен очередной отпу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не может быть направлен без его согласия в длительную командировку, а также призван на военную службу либо на военные сборы со дня регистрации до дня вы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ни один из кандидатов в Президенты Республики Беларусь не набрал необходимого количества голосов, то не позднее чем в двухнедельный срок по решению Центральной комиссии проводится второй тур голосования по двум кандидатам, получившим наибольшее количество голосов избирателей. Выборы во втором туре голосования считаются состоявшимися, если в голосовании приняло участие более половины избирателей, включенных в список граждан, имеющих право участвовать в выборах. Избранным считается кандидат в Президенты Республики Беларусь, получивший во втором туре голосования более половины голосов избирателей, принявших участие в голосовании. В случае, если один из кандидатов в Президенты Республики Беларусь,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в Президенты Республики Беларусь также считается избранным, если он получил более половины голосов избирателей, принявших участие в голос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на выборах Президента Республики Беларусь баллотировалось не более двух кандидатов и ни один из них не был избран, а также в случае выбытия всех кандидатов в Президенты Республики Беларусь или признания выборов Президента Республики Беларусь несостоявшимися или недействительными либо второй тур голосования не позволил определить избранного Президента Республики Беларусь, Центральная комиссия решает вопрос о назначении повторных выборов с повторным выдвижением кандидатов в Президенты Республики Беларусь. При этом она может принять решение о проведении выборов территориальными и участковыми комиссиями в новом составе. Повторные выборы проводятся в течение трех месяцев после основных выборов.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 Статус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является Главой государства, гарантом Конституции Республики Беларусь, прав и свобод человека и граждан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является высшим должностным лицо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лицетворяет единство на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гарантирует реализацию основных направлений внутренней и внешней полит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представляет Республику Беларусь в отношениях с другими государствами и международными организаци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нимает меры по охране суверенитета Республики Беларусь, ее национальной безопасности и территориальной целос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еспечивает политическую и экономическую стаби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еемственность и взаимодействие органов государственн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существляет посредничество между органами государственн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несет ответственность перед народом Республики Беларусь за исполнение своих обяза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зидент не может быть депутатом Палаты представителей Национального собрания Республики Беларусь и членом Совета Республики Национального собрания Республики Беларусь занимать другие должности в государственных, общественных и иных учреждениях, организациях, осуществлять предпринимательскую деятельность, получать помимо заработной платы денежные вознаграждения, за исключением гонораров за произведения науки, литературы и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обладает неприкосновенностью, его честь и достоинство охраняются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убличное оскорбление Президента или клевета в отношении его, в том числе с использованием печати или других средств массовой информации, влекут установленную законом ответств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головное дело о публичном оскорблении Президента или клевете в отношении его, в том числе с использованием печати или других средств массовой информации, возбуждается в порядке, предусмотренном Уголовно-процессуальным кодексо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ски о защите чести и достоинства Президента предъявляются в суд в порядке, предусмотренном Гражданским процессуальным кодексом Республики Белару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пятствование законной деятельности Президента не допускается и преследуется по зак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ок полномочий Президента - пять лет. Одно и то же лицо может быть Президентом не более двух с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номочия Президента начинаются с момента вступления в должность и прекращаются с момента принесения Присяги вновь избранным Президентом или в связи со смещением Президента с должности, отставкой Президента, досрочным освобождением Президента от должности, смертью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сяга приносится в торжественной обстановке в присутствии депутатов Палаты представителей и членов Совета Республики, судей Конституционного Суда, Верховного Суда и Высшего Хозяйственного Суда Республики Беларусь не позднее двух месяцев со дня избрания Президента. Для участия в церемонии принесения Присяги могут приглашаться также члены Совета Министров Республики Беларусь, другие должностные лица, представители политических партий, общественных объединений, религиозных конфессий Республики Беларусь, аккредитованные в Республике Беларусь дипломаты и представители иностранных государ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глашения текста Присяги Президент подписывает акт о принесении Присяги. Акт о принесении Присяги Президентом передается на хранение в архив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подписания акта о принесении Присяги Председатель Центральной комиссии Республики Беларусь по выборам и проведению республиканских референдумов вручает Президенту удостоверение. Исполняется Государственный гимн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может быть досрочно освобожден от должности при стойкой неспособности по состоянию здоровья осуществлять обязанности Президента. Решение о досрочном освобождении Президента от должности принимается большинством не менее двух третей голосов от полного состава Палаты представителей и большинством не менее двух третей голосов от полного состава Совета Республики на основании заключения специально создаваемой палатами комиссии. Решения палат принимаются в форме постано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на основании принятого постано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считается смещенным с должности, если за решение о его смещении проголосовало не менее двух третей от полного состава Совета Республики, а также не менее двух третей от полного состава Палаты предста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смещения Президента в связи с совершением преступления дело по существу обвинения рассматривается Верховным Судо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может в любое время подать в отставку. Отставка Президента принимается постановлением Палаты предста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лжность Президента считается вакантной в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тставки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осрочного освобождения Президента от дол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мещения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мерти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 Республики Беларусь. При этом выборы Президента должны быть проведены не ранее чем через 30 дней и не позднее чем через 70 дней со дня открытия вакан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3 Полномочия Президента Республики Беларус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номочия Палаты представителей могут быть досрочно прекращены по решению Президента п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тказе в доверии Правительству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ыражении вотума недоверия Правительству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вукратном отказе в даче согласия на назначение Премьер-министр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истематическом или грубом нарушении Конституци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номочия Совета Республики могут быть досрочно прекращены в случае систематического или грубого нарушения Конституци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е о роспуске палат Национального собрания Республики Беларусь в случае систематического или грубого нарушения ими Конституции Республики Беларусь принимается Президентом на основании заключения Конституционного Суд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шение о роспуске палаты Национального собрания Республики Беларусь Президент принимает не позднее чем в двухмесячный срок после официальных консультаций с председателем соответствующей палаты, если в течение этого срока не были устранены причины, явившиеся основанием для досрочного прекращения полномочий данной па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латы не могут быть распу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период чрезвычайного или военного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последние шесть месяцев полномочий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период решения палатами вопроса о досрочном освобождении или смещении Президента с дол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течение года со дня их первых за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имеет право не позднее чем в двухнедельный срок со дня получения закона, принятого Палатой представителей и одобренного Советом Республики либо принятого Палатой представителей в случаях и порядке, предусмотренных Конституцией Республики Беларусь, вернуть его со своими возражениями в Палату представителей для повторного голосования. Если Президент не возвращает какой-либо закон подписанным или со своими возражениями в течение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Республики Беларусь в связи с окончанием с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возражения Президента будут преодолены большинством не менее двух третей голосов от полного состава каждой из палат Национального собрания Республики Беларусь, закон подписывается Президентом в пятидневный срок. Закон вступает в силу и в том случае, если он не будет подписан Президентом в этот с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имеет право в таком же порядке вернуть для повторного голосования со своими возражениями отдельные положения закона. В этом случае до вынесения соответствующего решения Палатой представителей и Советом Республики закон подписывается Президентом с оговоркой о несогласии с отдельными положениями этого закона и вступает в силу, за исключением тех положений, относительно которых имеются возражения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имеет право законодательной инициативы в Палате представителей. Президент может направлять в Палату представителей проекты законов и постановлений, вносить предложения о необходимости разработки и принятия законов, о дополнении или изменении законов, предлагать поправки к внесенным законопроек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вправе внести в Палату представителей проекты законов о внесении изменений и дополнений в Конституцию Республики Беларусь, о толковании Конституци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ает согласие либо поручает Совету Министров Республики Беларусь дать согласие на внесение в Палату представителей законопроектов, следствием принятия которых может быть сокращение государственных средств, создание или увеличение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имеет право вносить или дать поручение Совету Министров Республики Беларусь внести в Палату представителей и Совет Республики предложение об объявлении законопроекта сроч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екты законов, предложения, внесенные Президентом в порядке законодательной инициативы, подлежат обязательному рассмотрению в соответствии с регламентами палат Национального собрания Республики Беларусь, а при объявлении рассмотрения проектов законов срочными - в течение десяти дней со дня их внесения на рассмот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может потребовать, чтобы Палата представителей, Совет Республики на своих заседаниях принимали решения, голосуя в целом за весь внесенный Президентом проект или его часть, сохранив лишь те поправки, которые предложены или приняты Президентом. Президент дает согласие Совету Министров Республики Беларусь на внесение такого требования в Палату представителей и Совет Республики в отношении проектов и поправок к ним, представляемых Правитель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или по его поручению Совет Министров Республики Беларусь могут потребовать, чтобы Палата представителей приняла окончательное решение в случае, если после отклонения Советом Республики принятого Палатой представителей законопроекта согласительная комиссия палат Национального собрания Республики Беларусь не приняла согласованный текст законопрое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вправе отдать приказ о начале военных действий без объявления войны в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еднамеренного вторжения в воздушное пространство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ожиданного вторжения вооруженных сил на территорию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ожиданного воздушного нападения на Республику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начала военных действий без объявления войны Президент обязан в течение трех часов сообщить об этом в Совет Республ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может ввести на территории Республики Беларусь в случае военной угрозы или нападения военное положение, объявить полную или частичную мобилизацию. Указы Президента по данным вопросам подлежат внесению на утверждение в Совет Республики в трехдневный срок со дня подписания соответствующего ук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4 Акты Президента Республики Беларус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на основе и в соответствии с Конституцией Республики Беларусь издает декреты, указы и распоряжения, имеющие обязательную силу на всей территори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креты Президента могут быть двух видов - декреты, издаваемые на основании закона о делегировании Президенту законодательных полномочий, и временные декреты. Декреты и временные декреты имеют силу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креты и указы Президента, если иное не предусмотрено Конституцией Республики Беларусь, имеют верховенство над актами иных государственных органов и должност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ект закона о делегировании Президенту законодательных полномочий может вноситься в Палату представителей Президентом. Проект закона должен определять круг отношений, регулируемых декретом, и срок полномочий Президента на издание декр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ов о его исполнении; изменение порядка выборов Президента и Парламента Республики Беларусь,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енные декреты издаются Президентом Республики Беларусь в силу особой необходимости без делегирования на то законодательных полномо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ициатором издания временных декретов может выступить Президент или Совет Министров Республики Беларусь. Если временный декрет издается по предложению Совета Министров Республики Беларусь, он должен быть скреплен подписью Премьер-министр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не может издавать временные декреты по тем же вопросам, что и декреты, издаваемые на основе закона о делегировании Президенту законодательных полномочий, за исключением случаев принятия мер, предусмотренных частью второй статьи 79 Конституци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енный декрет с письменным обоснованием необходимости его издания в трехдневный срок после его подписания вносится в Палату представителей Национального собрания Республики Беларусь, в том числе и в период между сессиями, Президентом или по его поручению Главой Администрации Президента Республики Беларусь. Этот срок начинает исчисляться со дня, следующего за днем подписания данного временного декр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енный декрет рассматривается Палатой представителей, а затем Советом Республики в порядке и сроки, определенные регламентами пал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подлежат рассмотрению временные декреты, утратившие силу к моменту их рассмотрения в Национальном собрании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латы Национального собрания Республики Беларусь вправе отменить временный декрет большинством не менее двух третей голосов от полного состава каждой из палат. Решения палат принимаются в форме постановлений. Если голосование в палатах не привело к принятию решений об отмене временного декрета или такое решение принято одной из палат, временный декрет сохраняет свою си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екты законов, по содержанию расходящиеся с временным декретом, могут приниматься Национальным собранием Республики Беларусь после отмены или признания утратившим силу этого декрета или его соответствующих норм, либо в случаях, когда проекты законов внесены в Палату представителей Президентом или с его соглас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ношения, возникшие или приобретшие качественно новое состояние со вступлением в силу временного декрета, после отмены данного временного декрета могут регулироваться законом. При необходимости регулирования таких отношений палаты Национального собрания Республики Беларусь одновременно с принятием решений об отмене временного декрета обязаны принять соответствующий зак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латы Национального собрания Республики Беларусь могут принять закон, по содержанию совпадающий с соответствующим временным декретом. Со вступлением такого закона в силу временный декрет утрачивает свою силу. При принятии закона, частично совпадающего по содержанию с временным декретом, этот декрет сохраняет свою силу в части, не урегулированной таким законом, если временный декрет в данной части не отменен в установленном порядке палатами Национального собрания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креты, указы и распоряжения Президента публикуются или доводятся до всеобщего сведения иным предусмотренным законом способ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креты независимо от вида подлежат немедленному опубликованию после их подписания и вступают в силу через десять дней после опубликования, если в самом декрете не установлен иной срок. Указы и распоряжения Президента вступают в силу в порядке, установленном Презид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креты, указы и распоряжения Президента регистрируются, им присваивается соответствующий порядков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креты и указы Президента или их отдельные положения, признанные Конституционным Судом Республики Беларусь в пределах его полномочий противоречащими положениям Конституции Республики Беларусь, утрачивают юридическую силу в порядке, определяемом Конституцией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креты Президента или их отдельные нормы, полностью или в части расходящиеся с законом, которым предоставлены полномочия на их издание, не имеют юридической си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непосредственно или через создаваемые им органы обеспечивает исполнение декретов, указов и распоря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5 Организация и обеспечение деятельности Президента Республики Беларус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непосредственного обеспечения деятельности Президента, реализации его полномочий Президентом создаются Администрация Президента Республики Беларусь и другие органы государственного управления. Порядок их деятельности определяется Презид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назначает Главу Администрации Президент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рядок финансового, материально-технического и иного обеспечения деятельности Администрации Президента Республики Беларусь определяется Презид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ботники Администрации Президента Республики Беларусь, кроме лиц, осуществляющих техническое обслуживание, относятся к категории служащих государственного аппар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вправе образовывать консультативно-совещательные и иные органы при Президе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фициальная государственная резиденция Президента, в которой находятся рабочие и представительные помещения Президента, располагается в столице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ент имеет круглую гербовую печать с надписью "Президент Республики Беларусь", специальные бланки с Государственным гербом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навливается следующее государственное обеспечение и обслуживание Прези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заработная плата в соответствии с законодатель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лужебное жилое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транспорт специального на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охрана, возлагаемая на службу специального на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расходы на представительные цели внутри ст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расходы, связанные с посещением иностранных государ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специальное медицинское и санаторно-курортное обслуживание его и его сем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государственное страх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государственная да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ученные Президенту подарки, полученные во время официальных визитов в иностранные государства, а также подарки, врученные ему представителями иностранных государств во время их официальных визитов в Республику Беларусь, являются государственным имуществом, хранящимся в резиденции Президента или в музеях республики, а подарки, представляющие особую ценность, - в Национальном банке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ях истечения срока полномочий, отставки Президента, досрочного освобождения Президента от должности бывшему Презид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устанавливается пенсия в размере, определяемом законодатель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редоставляется государственное жилье в избираемом им населенном пункте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28"/>
          <w:szCs w:val="28"/>
        </w:rPr>
      </w:pPr>
      <w:r>
        <w:rPr>
          <w:b/>
          <w:bCs/>
          <w:sz w:val="28"/>
          <w:szCs w:val="28"/>
        </w:rPr>
      </w:r>
    </w:p>
    <w:p>
      <w:pPr>
        <w:pStyle w:val="Normal"/>
        <w:widowControl w:val="false"/>
        <w:suppressAutoHyphens w:val="true"/>
        <w:spacing w:lineRule="auto" w:line="360"/>
        <w:rPr>
          <w:sz w:val="28"/>
          <w:szCs w:val="28"/>
        </w:rPr>
      </w:pPr>
      <w:r>
        <w:rPr>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widowControl w:val="false"/>
        <w:suppressAutoHyphens w:val="true"/>
        <w:spacing w:lineRule="auto" w:line="360"/>
        <w:rPr>
          <w:sz w:val="28"/>
          <w:szCs w:val="28"/>
        </w:rPr>
      </w:pPr>
      <w:r>
        <w:rPr>
          <w:sz w:val="28"/>
          <w:szCs w:val="28"/>
        </w:rPr>
        <w:t>2. Лученкова Е.С. Основы идеологии белорусского государства. учеб. пособие / Е.С. Лученкова. – Мн.: Выш. шк., 2006 – 14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Избирательный кодекс Республики Беларусь с измен. и доп. на 04.01.2010. – Мн.: Национальный реестр правовой информации Республики Беларусь.</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u w:val="singl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overflowPunct w:val="false"/>
      <w:autoSpaceDE w:val="false"/>
      <w:spacing w:lineRule="auto" w:line="360"/>
      <w:ind w:firstLine="709"/>
      <w:jc w:val="both"/>
    </w:pPr>
    <w:rPr>
      <w:b/>
      <w:bCs/>
      <w:sz w:val="28"/>
      <w:szCs w:val="28"/>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4:00Z</dcterms:created>
  <dc:creator>1</dc:creator>
  <dc:description/>
  <cp:keywords/>
  <dc:language>en-US</dc:language>
  <cp:lastModifiedBy>SYSTEM</cp:lastModifiedBy>
  <dcterms:modified xsi:type="dcterms:W3CDTF">2011-09-23T17:44:00Z</dcterms:modified>
  <cp:revision>2</cp:revision>
  <dc:subject/>
  <dc:title>ПРЕЗИДЕНТ РЕСПУБЛИКИ БЕЛАРУСЬ</dc:title>
</cp:coreProperties>
</file>