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зидент Российской Федерации</w:t>
      </w:r>
    </w:p>
    <w:p>
      <w:pPr>
        <w:pStyle w:val="Normal"/>
        <w:numPr>
          <w:ilvl w:val="1"/>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зидент государства в современном мире</w:t>
      </w:r>
    </w:p>
    <w:p>
      <w:pPr>
        <w:pStyle w:val="Normal"/>
        <w:numPr>
          <w:ilvl w:val="1"/>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новление института Президента Российской Федерации</w:t>
      </w:r>
    </w:p>
    <w:p>
      <w:pPr>
        <w:pStyle w:val="Normal"/>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ункции и полномочия Президента Российской Федерации</w:t>
      </w:r>
    </w:p>
    <w:p>
      <w:pPr>
        <w:pStyle w:val="Normal"/>
        <w:numPr>
          <w:ilvl w:val="1"/>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ункции Президента России</w:t>
      </w:r>
    </w:p>
    <w:p>
      <w:pPr>
        <w:pStyle w:val="Normal"/>
        <w:numPr>
          <w:ilvl w:val="1"/>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номочия Президента России</w:t>
      </w:r>
    </w:p>
    <w:p>
      <w:pPr>
        <w:pStyle w:val="Normal"/>
        <w:numPr>
          <w:ilvl w:val="1"/>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збрание и прекращение полномочий Президента РФ</w:t>
      </w:r>
    </w:p>
    <w:p>
      <w:pPr>
        <w:pStyle w:val="Normal"/>
        <w:tabs>
          <w:tab w:val="clear" w:pos="708"/>
          <w:tab w:val="left" w:pos="85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85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конституционно-правового механизма является Конституция РФ, особенно те ее разделы, главы, а также преамбула, которые непосредственно характеризуется статус государственной власти.</w:t>
      </w:r>
    </w:p>
    <w:p>
      <w:pPr>
        <w:pStyle w:val="Normal"/>
        <w:spacing w:lineRule="auto" w:line="360" w:before="0" w:after="0"/>
        <w:ind w:firstLine="709"/>
        <w:jc w:val="both"/>
        <w:rPr/>
      </w:pPr>
      <w:r>
        <w:rPr>
          <w:rFonts w:cs="Times New Roman" w:ascii="Times New Roman" w:hAnsi="Times New Roman"/>
          <w:sz w:val="28"/>
          <w:szCs w:val="28"/>
        </w:rPr>
        <w:t>В преамбуле к Конституции сказано: «Мы, многонациональный народ Российской Федерации, соединенные общей судьбой на своей земл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3, ч.1, 2 Конституции РФ выражена идея народовластия: «Носителем суверенитета и единственным источником власти в Российской Федерации является ее многонациональный народ».</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особую актуальность, содержательность, насыщенность и значение име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1 </w:t>
      </w:r>
    </w:p>
    <w:p>
      <w:pPr>
        <w:pStyle w:val="Normal"/>
        <w:numPr>
          <w:ilvl w:val="0"/>
          <w:numId w:val="1"/>
        </w:numPr>
        <w:tabs>
          <w:tab w:val="clear" w:pos="708"/>
          <w:tab w:val="left" w:pos="851" w:leader="none"/>
        </w:tabs>
        <w:spacing w:lineRule="auto" w:line="360" w:before="0" w:after="0"/>
        <w:ind w:left="0" w:firstLine="709"/>
        <w:jc w:val="both"/>
        <w:rPr/>
      </w:pPr>
      <w:r>
        <w:rPr>
          <w:rFonts w:cs="Times New Roman" w:ascii="Times New Roman" w:hAnsi="Times New Roman"/>
          <w:sz w:val="28"/>
          <w:szCs w:val="28"/>
        </w:rPr>
        <w:t>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статьях Конституции РФ произошло учреждение института государственной власти. И закрепляется этот институт в статье 78 ч. 4: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территории Российской Федерации».</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Конституции РФ достаточно полно определен статус государственной власти в целом и ее законодательной, исполнительной и судебной ветвей, а также органов, осуществляющих соответствующую власть. И среди федеральных государственных органов особое место занимает Президент Российской Федерации. Статусу Президента посвящена 4 глава Конституции, в соответствии с которой Президент является главой государства, ведущим федеральным органом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 совершенно новый для России государственный институт, введение которого внесло существенные изменения в прежнюю организацию государственной власти в нашей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целью данной работы стало освещение вопросов, связанных с полномочиями и функциями Президента Российской Федерации. Работа также посвящена правовой характеристике положения Президента в современном государственном устройстве России.</w:t>
      </w:r>
      <w:r>
        <w:br w:type="page"/>
      </w:r>
    </w:p>
    <w:p>
      <w:pPr>
        <w:pStyle w:val="Normal"/>
        <w:numPr>
          <w:ilvl w:val="0"/>
          <w:numId w:val="16"/>
        </w:numPr>
        <w:spacing w:lineRule="auto" w:line="360" w:before="0" w:after="0"/>
        <w:ind w:left="426" w:firstLine="709"/>
        <w:jc w:val="center"/>
        <w:rPr>
          <w:rFonts w:ascii="Times New Roman" w:hAnsi="Times New Roman" w:cs="Times New Roman"/>
          <w:b/>
          <w:b/>
          <w:sz w:val="28"/>
          <w:szCs w:val="28"/>
        </w:rPr>
      </w:pPr>
      <w:r>
        <w:rPr>
          <w:rFonts w:cs="Times New Roman" w:ascii="Times New Roman" w:hAnsi="Times New Roman"/>
          <w:b/>
          <w:sz w:val="28"/>
          <w:szCs w:val="28"/>
        </w:rPr>
        <w:t>Президент Российской Федерации</w:t>
      </w:r>
    </w:p>
    <w:p>
      <w:pPr>
        <w:pStyle w:val="Normal"/>
        <w:spacing w:lineRule="auto" w:line="360" w:before="0" w:after="0"/>
        <w:ind w:left="426"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6"/>
        </w:numPr>
        <w:spacing w:lineRule="auto" w:line="360" w:before="0" w:after="0"/>
        <w:ind w:left="1170" w:firstLine="709"/>
        <w:jc w:val="both"/>
        <w:rPr>
          <w:rFonts w:ascii="Times New Roman" w:hAnsi="Times New Roman" w:cs="Times New Roman"/>
          <w:b/>
          <w:b/>
          <w:sz w:val="28"/>
          <w:szCs w:val="28"/>
        </w:rPr>
      </w:pPr>
      <w:r>
        <w:rPr>
          <w:rFonts w:cs="Times New Roman" w:ascii="Times New Roman" w:hAnsi="Times New Roman"/>
          <w:b/>
          <w:sz w:val="28"/>
          <w:szCs w:val="28"/>
        </w:rPr>
        <w:t>Президент государства в современном мир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для того, чтобы полнее разобраться в сущности нашей темы, обратимся к такой глобальной проблеме, как: президент государства в современно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президента всегда вызывал интерес и у граждан, и у  специалистов. И это неслучайно, ведь именно президент государства после парламента (общенационального выборного представительного учреждения) является наиболее авторитетным и значимым государственным органом. Именно президент обладает громадной властью в политической и государственной жизни страны, в которой имеется этот государственный инстит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пецифику этого института в различных странах с учетом их экономического развития и социальной стаби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США однозначно установлено, что исполнительная власть осуществляется Президентом Соединенных Штатов Америки. Многие исследователи отмечают ведущую роль президента в системе органов государства, по своему влиянию на государственные дела он, безусловно, доминирует по отношению к Конгрессу и Верховному су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их странах Запада действуют несколько иные властно-управленческие структуры. Так, Президент ФРГ обладает сравнительно ограниченными полномочиями: представляет Федерацию в международно-правовых отношениях, от имени Федерации заключает договоры с иностранными государствами, аккредитует и принимает по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развернутой и широкой компетенцией обладает Президент Итальянской Республики. Согласно Конституции он является главой государства и представляет национальное единство. Назову только самые основные полномочия:</w:t>
      </w:r>
    </w:p>
    <w:p>
      <w:pPr>
        <w:pStyle w:val="Normal"/>
        <w:numPr>
          <w:ilvl w:val="0"/>
          <w:numId w:val="4"/>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rPr>
        <w:t>в законодательной области участвует в процедуре представления палатам законопроектов; издает одобренные правительством декреты, обладающие силой закона; назначает народный референдум и др.;</w:t>
      </w:r>
    </w:p>
    <w:p>
      <w:pPr>
        <w:pStyle w:val="Normal"/>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фере деятельности высших государственных органов Президент назначает и освобождает от должности председателя Совета министров; распускает с учетом конституционных рамок своих полномочий палаты парламента и назначает выборы новых палат;</w:t>
      </w:r>
    </w:p>
    <w:p>
      <w:pPr>
        <w:pStyle w:val="Normal"/>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ает в случаях, указанных законом, должностных лиц государства;</w:t>
      </w:r>
    </w:p>
    <w:p>
      <w:pPr>
        <w:pStyle w:val="Normal"/>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кредитует и принимает дипломатических представителей;</w:t>
      </w:r>
    </w:p>
    <w:p>
      <w:pPr>
        <w:pStyle w:val="Normal"/>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вляется командующим вооруженными силами;</w:t>
      </w:r>
    </w:p>
    <w:p>
      <w:pPr>
        <w:pStyle w:val="Normal"/>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удебной сфере возглавляет Высший Совет магистратуры;</w:t>
      </w:r>
    </w:p>
    <w:p>
      <w:pPr>
        <w:pStyle w:val="Normal"/>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адает правом помилования и снижения меры наказания;</w:t>
      </w:r>
    </w:p>
    <w:p>
      <w:pPr>
        <w:pStyle w:val="Normal"/>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алует знаки отличия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сложным, более смешанным является институт Президента Французской Республики. «Президенту Республики принадлежит центральное место в системе государственных органов Пятой республики. Согласно ст. 5 Конституции он следит за соблюдением Конституции, обеспечивает нормальное функционирование государственных институтов, принимает меры по обеспечению национальной независимости и территориальной целостности, обеспечивает соблюдение международных соглашений и договоров. Президент Республики – верховный главнокомандующий вооруженными силами страны, он производит назначение на высшие военные и гражданские должности. Он представляет страну в международных отношениях, ведет международные переговоры и заключает международные договор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еречисленных полномочий Президента Республики, он – высшее должностное лицо государства, его верховный представитель во всех актах внутриполитической и международной жизни. Президент Республики обладает исключительно широкими полномочиями в сфере руководства и управления государственными делами. Ему принадлежит право законодательной инициативы, право досрочного роспуска Национального собрания, а также определенные полномочия и в судейск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заметить, что, по мнению исследователей, современная Франция принадлежит к числу республики со смешанными формами правления. Ее часто называют полупрезидентской, полупарламентской страной, но самое главное, что для Франции бесспорно характерно усиление роли исполнительной власти и ослабление роли парл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ак видно из приведенных примеров, каждой стране свойственны свои специфические особенности для характеристики института президента. Конечно, эта закономерность проявляется и в своеобразии института Президента Российской Федерации, в определении его статуса. Тем более что Российская Федерация обладает целым рядом особенностей при характеристике состояния и перспектив функционирования государственности в целом, отдельных ее институтов и структур. И это обусловлено особенностями социально-экономического и исторического развития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президента в России создан, по существу, впервые, если не считать кратковременного существования Президента СССР. Особенности института Президента РФ – политические, организационно-структурные, функциональные и другие – как уже отмечалось, получили свое отражение и юридическое закрепление в Конституции Российской Федерации, которая была принята 12 декабря 1993 года. Так что накоплен более чем десятилетний опыт создания и деятельности этого важнейшего государственного органа Росс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numPr>
          <w:ilvl w:val="1"/>
          <w:numId w:val="16"/>
        </w:numPr>
        <w:spacing w:lineRule="auto" w:line="360" w:before="0" w:after="0"/>
        <w:ind w:left="1170" w:firstLine="709"/>
        <w:jc w:val="both"/>
        <w:rPr>
          <w:rFonts w:ascii="Times New Roman" w:hAnsi="Times New Roman" w:cs="Times New Roman"/>
          <w:b/>
          <w:b/>
          <w:sz w:val="28"/>
          <w:szCs w:val="28"/>
        </w:rPr>
      </w:pPr>
      <w:r>
        <w:rPr>
          <w:rFonts w:cs="Times New Roman" w:ascii="Times New Roman" w:hAnsi="Times New Roman"/>
          <w:b/>
          <w:sz w:val="28"/>
          <w:szCs w:val="28"/>
        </w:rPr>
        <w:t>Становление института Президента Российской Фед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ыбор формы правления в Российской Федерации не был единовременным актом. Ему предшествовала серия политических событий начала 1990-х годов: создание института президентства в СССР, борьба между Б.Н. Ельциным и М.С. Горбачевым, создание института президентства в России, противостояние между Президентом и парламентом, октябрьские события 1993 года в Москве. Возникновение формы правления с сильным Президентом было вполне закономерно: скоротечный крах советской государственности, всеобщий хаос, нарастание разного рода конфликтов придавали институту президентства характер оплота стабильност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Президента РФ был введен в 1991 году по итогам Всероссийского референдума 17 марта 1991 года. В настоящее время – это принципиально новый институт при сохранении прежнего названия. В 1991 году граждане РСФСР высказались за введение института президента, а затем избрали Президента России как высшее должностное лицо и главу исполнительной власти страны. Такой статус в основе своей воспринимал модель функций  американского президента. Однако с самого начала в отличие от США российский Президент непосредственно не руководил деятельностью Правительства. Сохранение должности Председателя Совета Министров принципиально меняло содержание функции Президента по руководству Правительством. Президент США является главой Правительства, руководит им и отвечает за его деятельность. Институт Председателя Совета Министров РФ давал возможность Президенту РФ дистанцироваться от деятельности российского Правительства. Тем не менее, до принятия Конституции 1993 года Президент РФ юридически был самым главным элементом исполнительной власти в стране, а также осуществлял функции  по представительству государства.</w:t>
      </w:r>
    </w:p>
    <w:p>
      <w:pPr>
        <w:pStyle w:val="Normal"/>
        <w:spacing w:lineRule="auto" w:line="360" w:before="0" w:after="0"/>
        <w:ind w:firstLine="709"/>
        <w:jc w:val="both"/>
        <w:rPr/>
      </w:pPr>
      <w:r>
        <w:rPr>
          <w:rFonts w:cs="Times New Roman" w:ascii="Times New Roman" w:hAnsi="Times New Roman"/>
          <w:sz w:val="28"/>
          <w:szCs w:val="28"/>
        </w:rPr>
        <w:t>«24 сентября 1993 года Президент РФ издал Указ «О поэтапной реформе в Российской Федерации». Указ прерывал осуществление функций Съезда народных депутатов РФ и Верховного Совета РФ, т.е. прекращал деятельность этих органов. А после того, как они выразили свое несогласие с подобным решением, были насильственным путем ликвидированы в начале октября 1993 года. Кроме того, Указ Президента назначал выборы в Государственную Думу Федерального Собрания РФ – палату нового Парламент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1993 года принципиально изменила функции Президента РФ, отведя ему особое место в государственном механизме. «Президент в России, обладая реальными и сильными полномочиями, не возглавляет исполнительную власть, вообще не входит ни в одну ветвь власти, а занимает особое место»</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плановая и сложная природа института Президента, определение его как главы государства обусловливают его специфический конституционно-правовой статус, особенности его функций и полномочий. Выделим некоторые наиболее важные черты, сообщающие Президенту специфическую функциональную роль и отличающие данный государственный орган от других федеральных органов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Президент и Правительство в соответствии с Конституцией РФ (ч.4 ст.78) обеспечивают осуществление полномочий федеральной государственной власти на всей территор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резидент РФ (п.2 ст.80) обеспечивает согласованное взаимодействие органов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Президент активно участвует в осуществлении законодательной, исполнительной и судебной власти.</w:t>
      </w:r>
      <w:r>
        <w:br w:type="page"/>
      </w:r>
    </w:p>
    <w:p>
      <w:pPr>
        <w:pStyle w:val="Normal"/>
        <w:numPr>
          <w:ilvl w:val="0"/>
          <w:numId w:val="16"/>
        </w:numPr>
        <w:spacing w:lineRule="auto" w:line="360" w:before="0" w:after="0"/>
        <w:ind w:left="426" w:firstLine="709"/>
        <w:jc w:val="both"/>
        <w:rPr>
          <w:rFonts w:ascii="Times New Roman" w:hAnsi="Times New Roman" w:cs="Times New Roman"/>
          <w:b/>
          <w:b/>
          <w:sz w:val="28"/>
          <w:szCs w:val="28"/>
        </w:rPr>
      </w:pPr>
      <w:r>
        <w:rPr>
          <w:rFonts w:cs="Times New Roman" w:ascii="Times New Roman" w:hAnsi="Times New Roman"/>
          <w:b/>
          <w:sz w:val="28"/>
          <w:szCs w:val="28"/>
        </w:rPr>
        <w:t>Функции и полномочия Президента Российской Федерации</w:t>
      </w:r>
    </w:p>
    <w:p>
      <w:pPr>
        <w:pStyle w:val="A"/>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A"/>
        <w:spacing w:lineRule="auto" w:line="360" w:before="0" w:after="0"/>
        <w:ind w:firstLine="709"/>
        <w:jc w:val="both"/>
        <w:rPr>
          <w:sz w:val="28"/>
          <w:szCs w:val="28"/>
        </w:rPr>
      </w:pPr>
      <w:r>
        <w:rPr>
          <w:sz w:val="28"/>
          <w:szCs w:val="28"/>
        </w:rPr>
        <w:t>Самая общая характеристика статуса Прези</w:t>
        <w:softHyphen/>
        <w:t>дента РФ состоит в том, что, согласно ч. 1 ст. 80 Конституции РФ, он является «главой государства», что более полно и точно отражает по</w:t>
        <w:softHyphen/>
        <w:t>ложение, место и роль президентской власти в демократической рес</w:t>
        <w:softHyphen/>
        <w:t>публике, нежели бытовавшие до этого формулы «высшее должностное лицо» и «глава исполнительной власти». Это не означает ни то, что президентская власть как власть главы государства представляет какую-то особую четвертую ветвь власти, ни то, что наличие такой власти представляет собой отказ от принципа разделения властей. Но это означает, что роль президента как главы государства не может быть сведена лишь к роли главы исполнительной власти, хотя особенно тес</w:t>
        <w:softHyphen/>
        <w:t>ная и непосредственная связь президентской власти именно с испол</w:t>
        <w:softHyphen/>
        <w:t xml:space="preserve">нительной ветвью власти совершенно очевидна в любой президентской и полупрезидентской республиках. С одной стороны, президент, его власть как главы государства распространяется в той или иной мере и на область законодательствования, и на область судопроизводства; а с другой — он призван осуществлять и такие полномочия, которые не укладываются ни в одну из трех ветвей государственной власти. </w:t>
      </w:r>
    </w:p>
    <w:p>
      <w:pPr>
        <w:pStyle w:val="A"/>
        <w:spacing w:lineRule="auto" w:line="360" w:before="0" w:after="0"/>
        <w:ind w:firstLine="709"/>
        <w:jc w:val="both"/>
        <w:rPr>
          <w:sz w:val="28"/>
          <w:szCs w:val="28"/>
        </w:rPr>
      </w:pPr>
      <w:r>
        <w:rPr>
          <w:sz w:val="28"/>
          <w:szCs w:val="28"/>
        </w:rPr>
        <w:t>Таким образом, Президент РФ занимает особое, весьма своеобраз</w:t>
        <w:softHyphen/>
        <w:t>ное место в системе органов государственной власти страны. Это свое</w:t>
        <w:softHyphen/>
        <w:t>образие состоит в том, что президентская власть неотделима от трех ветвей власти и в то же время не может быть растворена в них; она выступает гарантом основных государственных и общественных усто</w:t>
        <w:softHyphen/>
        <w:t>ев, координатором и арбитром во взаимоотношениях различных ветвей власти и вместе с тем не стоит над ними, не подчиняет их себе.</w:t>
      </w:r>
    </w:p>
    <w:p>
      <w:pPr>
        <w:pStyle w:val="A"/>
        <w:spacing w:lineRule="auto" w:line="360" w:before="0" w:after="0"/>
        <w:ind w:firstLine="709"/>
        <w:jc w:val="both"/>
        <w:rPr>
          <w:sz w:val="28"/>
          <w:szCs w:val="28"/>
        </w:rPr>
      </w:pPr>
      <w:r>
        <w:rPr>
          <w:sz w:val="28"/>
          <w:szCs w:val="28"/>
        </w:rPr>
      </w:r>
      <w:r>
        <w:br w:type="page"/>
      </w:r>
    </w:p>
    <w:p>
      <w:pPr>
        <w:pStyle w:val="Normal"/>
        <w:numPr>
          <w:ilvl w:val="1"/>
          <w:numId w:val="16"/>
        </w:numPr>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Функции Президента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Президента связаны с важнейшими основами жизнедеятельности государства и общества. Рассмотрим основные функции:</w:t>
      </w:r>
    </w:p>
    <w:p>
      <w:pPr>
        <w:pStyle w:val="Normal"/>
        <w:numPr>
          <w:ilvl w:val="0"/>
          <w:numId w:val="1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зидент – гарант Конституции Российской Федерации, прав и свобод человека и гражда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1993 года закрепила положение, согласно которому Президент является гарантом прав и свобод человека и гражданина. Это позволяет нам сделать вывод, что он обязан гарантировать права и свободы каждому и защищать их всеми доступными ему средствами.</w:t>
      </w:r>
    </w:p>
    <w:p>
      <w:pPr>
        <w:pStyle w:val="ConsPlusNormal"/>
        <w:widowControl/>
        <w:spacing w:lineRule="auto" w:line="360"/>
        <w:ind w:firstLine="709"/>
        <w:jc w:val="both"/>
        <w:rPr/>
      </w:pPr>
      <w:r>
        <w:rPr>
          <w:rFonts w:cs="Times New Roman" w:ascii="Times New Roman" w:hAnsi="Times New Roman"/>
          <w:sz w:val="28"/>
          <w:szCs w:val="28"/>
        </w:rPr>
        <w:t>«Президент Российской Федерации, выступая гарантом прав и свобод человека и гражданина, обладает широкими полномочиями в области охраны и защиты прав личности. Думается, что такие полномочия вполне оправданы, т.к. Президент страны призван руководить верхними эшелонами власти. Так, согласно ч. 2 ст. 80 Конституции РФ, он «...обеспечивает согласованное функционирование и взаимодействие органов государственной власти» по защите прав и свобод»</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авозащитной функции российского Президента отчетливо выражено в присяге, произносимой им при вступлении в должность: «...Клянусь уважать и охранять права и свободы человека и гражданина, соблюдать и защищать Конституцию Российской Федерации». Иными словами, Президент обязуется постоянно следить за положением дел в стране с правами и свободами и своевременно реагировать на их нарушения. Для этой цели он наделен разнообразными полномочиями, позволяющими ему выполнять свою правозащитную функ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российского государства выступает с законодательной инициативой по наиболее важным вопросам защиты прав и свобод личности. Сегодня в России есть необходимость, чтобы Президент Российской Федерации, осуществляя свою функцию по охране прав и свобод личности, активно выступал с законодательной инициативой по наиболее важным направлениям правозащитной деятельности российского государства.</w:t>
      </w:r>
    </w:p>
    <w:p>
      <w:pPr>
        <w:pStyle w:val="Normal"/>
        <w:numPr>
          <w:ilvl w:val="0"/>
          <w:numId w:val="1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зидент – гарант суверенитета Российской Федерации.</w:t>
      </w:r>
    </w:p>
    <w:p>
      <w:pPr>
        <w:pStyle w:val="Normal"/>
        <w:spacing w:lineRule="auto" w:line="360" w:before="0" w:after="0"/>
        <w:ind w:firstLine="709"/>
        <w:jc w:val="both"/>
        <w:rPr>
          <w:rFonts w:ascii="Times New Roman" w:hAnsi="Times New Roman" w:cs="Times New Roman"/>
          <w:b/>
          <w:b/>
          <w:sz w:val="28"/>
          <w:szCs w:val="28"/>
        </w:rPr>
      </w:pPr>
      <w:r>
        <w:rPr>
          <w:rStyle w:val="Rvts690071"/>
          <w:rFonts w:cs="Times New Roman" w:ascii="Times New Roman" w:hAnsi="Times New Roman"/>
          <w:b w:val="false"/>
          <w:color w:val="000000"/>
          <w:sz w:val="28"/>
          <w:szCs w:val="28"/>
        </w:rPr>
        <w:t>Вспомним слова из клятвы Президента: «Клянусь... защищать суверенитет и независимость, безопасность и целостность государства, верно служить народу». Таким образом, именно Президент принимает меры к охране суверенитета России, ее независимости и государственной целостности. Для этой цели он наделен особыми полномочиями на оперативное решение вопросов (введение военного и чрезвычайного положения и т.п.).</w:t>
      </w:r>
    </w:p>
    <w:p>
      <w:pPr>
        <w:pStyle w:val="Normal"/>
        <w:numPr>
          <w:ilvl w:val="0"/>
          <w:numId w:val="1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зидент – гарант согласованного функционирования и взаимодействия органов государственной власти.</w:t>
      </w:r>
    </w:p>
    <w:p>
      <w:pPr>
        <w:pStyle w:val="Rvps690070"/>
        <w:spacing w:lineRule="auto" w:line="360" w:before="0" w:after="0"/>
        <w:ind w:right="0" w:firstLine="709"/>
        <w:jc w:val="both"/>
        <w:rPr/>
      </w:pPr>
      <w:r>
        <w:rPr>
          <w:rFonts w:cs="Times New Roman" w:ascii="Times New Roman" w:hAnsi="Times New Roman"/>
          <w:color w:val="000000"/>
          <w:sz w:val="28"/>
          <w:szCs w:val="28"/>
        </w:rPr>
        <w:t>Защищая права и свободы человека и гражданина, Президент опирается на всю систему органов государственной власти. Функции гаранта прав и свобод человека и гражданина требуют от Президента постоянной заботы об эффективности исполнительной, законодательной и судебной властей, разумеется, без вторжения в сферу их компетенции.</w:t>
      </w:r>
    </w:p>
    <w:p>
      <w:pPr>
        <w:pStyle w:val="Normal"/>
        <w:numPr>
          <w:ilvl w:val="0"/>
          <w:numId w:val="1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зидент определяет основные направления внутренней и внешней политики государства.</w:t>
      </w:r>
    </w:p>
    <w:p>
      <w:pPr>
        <w:pStyle w:val="Normal"/>
        <w:spacing w:lineRule="auto" w:line="360" w:before="0" w:after="0"/>
        <w:ind w:firstLine="709"/>
        <w:jc w:val="both"/>
        <w:rPr/>
      </w:pPr>
      <w:r>
        <w:rPr>
          <w:rFonts w:cs="Times New Roman" w:ascii="Times New Roman" w:hAnsi="Times New Roman"/>
          <w:sz w:val="28"/>
          <w:szCs w:val="28"/>
        </w:rPr>
        <w:t>Эти направления политики формируются в соответствии с Конституцией РФ и федеральными законами и не могут им противоречить. О том, какую политику будет проводить Президент, можно узнать еще из его предвыборной программы. Но жизнь, конечно, корректирует действия Президента, вот почему Конституция обязывает его направлять ежегодные послания Федеральному Собранию, в которых и освещаются основные направления внутренней и внешней политики страны.</w:t>
      </w:r>
    </w:p>
    <w:p>
      <w:pPr>
        <w:pStyle w:val="Normal"/>
        <w:numPr>
          <w:ilvl w:val="0"/>
          <w:numId w:val="1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зидент представляет Россию внутри страны и в международны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зидент выполняет представительскую функцию внутри страны, которая связана с его деятельностью во взаимоотношениях с субъектами РФ: республиками, краями, областями, городами, автономной областью, автономными округами. Это комплекс сложных и многогранных отношений со своей спецификой. Что касается представительства Президента в международных отношениях, то это чрезвычайно актуальный и ответственный аспект. С этой стороной связан, прежде всего, рост международного влияния и авторитета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ев все основные функции Президента России можно сделать вывод, что они характеризуют его как высшего представителя государства, связывающего государство и общество. В систему основных функций Президента входят следующие направления его деятельности: определение основных направлений внутренней и внешней политики, государственное управление, участие в законодательном процессе, консолидация общества и государства, представительств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6"/>
        </w:numPr>
        <w:tabs>
          <w:tab w:val="clear" w:pos="708"/>
          <w:tab w:val="left" w:pos="1080" w:leader="none"/>
        </w:tabs>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Полномочия Президента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ряду с функциями главы государства Президент Российской Федерации наделён широкими полномочиями лица, де-факто возглавляющего исполнительную власть государства. Именно благодаря полномочиям происходит осуществление  статуса  и функций Президента, а важность и многообразие его политических функ</w:t>
        <w:softHyphen/>
        <w:t>ций определяют сферу обширных президентских полномочий. Одни из них осуществляются на прерогативой основе, а другие — с учетом полномочий и других органов государственной власти в данной облас</w:t>
        <w:softHyphen/>
        <w:t>ти. Компетенция Президента РФ как совокупность его полномочий может быть системно охарактеризована по следующим основным на</w:t>
        <w:softHyphen/>
        <w:t>правлениям.</w:t>
      </w:r>
    </w:p>
    <w:p>
      <w:pPr>
        <w:pStyle w:val="Style18"/>
        <w:shd w:fill="F8FCFF" w:val="clear"/>
        <w:spacing w:lineRule="auto" w:line="360" w:before="0" w:after="0"/>
        <w:ind w:firstLine="709"/>
        <w:rPr>
          <w:sz w:val="28"/>
          <w:szCs w:val="28"/>
        </w:rPr>
      </w:pPr>
      <w:r>
        <w:rPr>
          <w:sz w:val="28"/>
          <w:szCs w:val="28"/>
        </w:rPr>
        <w:t>Полномочия Президента России:</w:t>
      </w:r>
    </w:p>
    <w:p>
      <w:pPr>
        <w:pStyle w:val="Normal"/>
        <w:numPr>
          <w:ilvl w:val="0"/>
          <w:numId w:val="20"/>
        </w:numPr>
        <w:shd w:fill="F8FCFF" w:val="clea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связанные с его статусом как главы государства: </w:t>
      </w:r>
    </w:p>
    <w:p>
      <w:pPr>
        <w:pStyle w:val="Normal"/>
        <w:numPr>
          <w:ilvl w:val="1"/>
          <w:numId w:val="7"/>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принятие мер по охране суверенитета Российской Федерации, её независимости и государственной целостности в установленном Конституцией России порядке; </w:t>
      </w:r>
    </w:p>
    <w:p>
      <w:pPr>
        <w:pStyle w:val="Normal"/>
        <w:numPr>
          <w:ilvl w:val="1"/>
          <w:numId w:val="7"/>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обеспечение согласованного функционирования и взаимодействия органов государственной власти; </w:t>
      </w:r>
    </w:p>
    <w:p>
      <w:pPr>
        <w:pStyle w:val="Normal"/>
        <w:numPr>
          <w:ilvl w:val="1"/>
          <w:numId w:val="7"/>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право использования согласительных процедур для разрешения разногласий между органами государственной власти России и органами государственной власти субъектов Российской Федерации, а также между органами государственной власти субъектов Российской Федерации; </w:t>
      </w:r>
    </w:p>
    <w:p>
      <w:pPr>
        <w:pStyle w:val="Normal"/>
        <w:numPr>
          <w:ilvl w:val="1"/>
          <w:numId w:val="7"/>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определение основных направлений внутренней и внешней политики государства; </w:t>
      </w:r>
    </w:p>
    <w:p>
      <w:pPr>
        <w:pStyle w:val="Normal"/>
        <w:numPr>
          <w:ilvl w:val="1"/>
          <w:numId w:val="7"/>
        </w:numPr>
        <w:shd w:fill="F8FC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Российской Федерации внутри страны и в международных отношениях; </w:t>
      </w:r>
    </w:p>
    <w:p>
      <w:pPr>
        <w:pStyle w:val="Normal"/>
        <w:numPr>
          <w:ilvl w:val="0"/>
          <w:numId w:val="17"/>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полномочия, связанные с взаимодействием с органами исполнительной власти: </w:t>
      </w:r>
    </w:p>
    <w:p>
      <w:pPr>
        <w:pStyle w:val="Normal"/>
        <w:numPr>
          <w:ilvl w:val="1"/>
          <w:numId w:val="9"/>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назначение с согласия Государственной Думы Председателя Правительства Российской Федерации (далее по тексту — Председатель Правительства России); </w:t>
      </w:r>
    </w:p>
    <w:p>
      <w:pPr>
        <w:pStyle w:val="Normal"/>
        <w:numPr>
          <w:ilvl w:val="1"/>
          <w:numId w:val="9"/>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право председательствования на заседаниях Правительства Российской Федерации (далее по тексту — Правительство России); </w:t>
      </w:r>
    </w:p>
    <w:p>
      <w:pPr>
        <w:pStyle w:val="Normal"/>
        <w:numPr>
          <w:ilvl w:val="1"/>
          <w:numId w:val="9"/>
        </w:numPr>
        <w:shd w:fill="F8FC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решения об отставке Правительства России; </w:t>
      </w:r>
    </w:p>
    <w:p>
      <w:pPr>
        <w:pStyle w:val="Normal"/>
        <w:numPr>
          <w:ilvl w:val="1"/>
          <w:numId w:val="9"/>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назначение по предложению Председателя Правительства России на должность и освобождение от должности заместителей Председателя Правительства России, федеральных министров; </w:t>
      </w:r>
    </w:p>
    <w:p>
      <w:pPr>
        <w:pStyle w:val="Normal"/>
        <w:numPr>
          <w:ilvl w:val="1"/>
          <w:numId w:val="9"/>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право приостановление действия актов органов исполнительной власти субъектов Российской Федерации в случае противоречия этих актов Конституции России и федеральным законам, международным обязательствам России или нарушения прав и свобод человека и гражданина до решения этого вопроса соответствующим судом; </w:t>
      </w:r>
    </w:p>
    <w:p>
      <w:pPr>
        <w:pStyle w:val="Normal"/>
        <w:numPr>
          <w:ilvl w:val="0"/>
          <w:numId w:val="3"/>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полномочия, связанные с взаимодействием с органами судебной власти и прокуратуры: </w:t>
      </w:r>
    </w:p>
    <w:p>
      <w:pPr>
        <w:pStyle w:val="Normal"/>
        <w:numPr>
          <w:ilvl w:val="1"/>
          <w:numId w:val="11"/>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представление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w:t>
      </w:r>
    </w:p>
    <w:p>
      <w:pPr>
        <w:pStyle w:val="Normal"/>
        <w:numPr>
          <w:ilvl w:val="1"/>
          <w:numId w:val="11"/>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представление Совету Федерации кандидатуры для назначения на должность Генерального прокурора Российской Федерации, внесение предложения об освобождении его от должности; </w:t>
      </w:r>
    </w:p>
    <w:p>
      <w:pPr>
        <w:pStyle w:val="Normal"/>
        <w:numPr>
          <w:ilvl w:val="1"/>
          <w:numId w:val="11"/>
        </w:numPr>
        <w:shd w:fill="F8FC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судей других федеральных судов; </w:t>
      </w:r>
    </w:p>
    <w:p>
      <w:pPr>
        <w:pStyle w:val="Normal"/>
        <w:numPr>
          <w:ilvl w:val="0"/>
          <w:numId w:val="14"/>
        </w:numPr>
        <w:shd w:fill="F8FC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связанные с его статусом как Верховного Главнокомандующего Вооружёнными Силами Российской Федерации: </w:t>
      </w:r>
    </w:p>
    <w:p>
      <w:pPr>
        <w:pStyle w:val="Normal"/>
        <w:numPr>
          <w:ilvl w:val="1"/>
          <w:numId w:val="12"/>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формирование и возглавление Совета Безопасности Российской Федерации; </w:t>
      </w:r>
    </w:p>
    <w:p>
      <w:pPr>
        <w:pStyle w:val="Normal"/>
        <w:numPr>
          <w:ilvl w:val="1"/>
          <w:numId w:val="12"/>
        </w:numPr>
        <w:shd w:fill="F8FC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ение военной доктрины России; </w:t>
      </w:r>
    </w:p>
    <w:p>
      <w:pPr>
        <w:pStyle w:val="Normal"/>
        <w:numPr>
          <w:ilvl w:val="1"/>
          <w:numId w:val="12"/>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назначение и освобождение высшего командования Вооружённых Сил Российской Федерации; </w:t>
      </w:r>
    </w:p>
    <w:p>
      <w:pPr>
        <w:pStyle w:val="Normal"/>
        <w:numPr>
          <w:ilvl w:val="1"/>
          <w:numId w:val="12"/>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введение на территории Российской Федерации или в отдельных её местностях военного положения в случае агрессии против Российской Федерации или непосредственной угрозы такой агрессии с незамедлительным сообщением об этом Совету Федерации и Государственной Думе; </w:t>
      </w:r>
    </w:p>
    <w:p>
      <w:pPr>
        <w:pStyle w:val="Normal"/>
        <w:numPr>
          <w:ilvl w:val="0"/>
          <w:numId w:val="10"/>
        </w:numPr>
        <w:shd w:fill="F8FC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в области международных отношений: </w:t>
      </w:r>
    </w:p>
    <w:p>
      <w:pPr>
        <w:pStyle w:val="Normal"/>
        <w:numPr>
          <w:ilvl w:val="1"/>
          <w:numId w:val="5"/>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назначение и отзыв после консультаций с соответствующими комитетами или комиссиями палат Федерального Собрания дипломатических представителей России в иностранных государствах и международных организациях; </w:t>
      </w:r>
    </w:p>
    <w:p>
      <w:pPr>
        <w:pStyle w:val="Normal"/>
        <w:numPr>
          <w:ilvl w:val="1"/>
          <w:numId w:val="5"/>
        </w:numPr>
        <w:shd w:fill="F8FC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руководства внешней политикой Российской Федерации; </w:t>
      </w:r>
    </w:p>
    <w:p>
      <w:pPr>
        <w:pStyle w:val="Normal"/>
        <w:numPr>
          <w:ilvl w:val="1"/>
          <w:numId w:val="5"/>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ведение переговоров и подписание международных договоров Российской Федерации; </w:t>
      </w:r>
    </w:p>
    <w:p>
      <w:pPr>
        <w:pStyle w:val="Normal"/>
        <w:numPr>
          <w:ilvl w:val="1"/>
          <w:numId w:val="5"/>
        </w:numPr>
        <w:shd w:fill="F8FC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исание ратификационных грамот; </w:t>
      </w:r>
    </w:p>
    <w:p>
      <w:pPr>
        <w:pStyle w:val="Normal"/>
        <w:numPr>
          <w:ilvl w:val="1"/>
          <w:numId w:val="5"/>
        </w:numPr>
        <w:shd w:fill="F8FC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верительных и отзывных грамот аккредитуемых при нём дипломатических представителей; </w:t>
      </w:r>
    </w:p>
    <w:p>
      <w:pPr>
        <w:pStyle w:val="Normal"/>
        <w:numPr>
          <w:ilvl w:val="0"/>
          <w:numId w:val="13"/>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полномочия, связанные с взаимодействием с органами законодательной власти: </w:t>
      </w:r>
    </w:p>
    <w:p>
      <w:pPr>
        <w:pStyle w:val="Normal"/>
        <w:numPr>
          <w:ilvl w:val="1"/>
          <w:numId w:val="19"/>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назначение выборов Государственной Думы; </w:t>
      </w:r>
    </w:p>
    <w:p>
      <w:pPr>
        <w:pStyle w:val="Normal"/>
        <w:numPr>
          <w:ilvl w:val="1"/>
          <w:numId w:val="19"/>
        </w:numPr>
        <w:shd w:fill="F8FC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спуск Государственной Думы в случаях и порядке, предусмотренных Конституцией России; </w:t>
      </w:r>
    </w:p>
    <w:p>
      <w:pPr>
        <w:pStyle w:val="Normal"/>
        <w:numPr>
          <w:ilvl w:val="1"/>
          <w:numId w:val="19"/>
        </w:numPr>
        <w:shd w:fill="F8FC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сение законопроектов в Государственную Думу; </w:t>
      </w:r>
    </w:p>
    <w:p>
      <w:pPr>
        <w:pStyle w:val="Normal"/>
        <w:numPr>
          <w:ilvl w:val="1"/>
          <w:numId w:val="19"/>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подписание и обнародование федеральных конституционных и федеральных законов; </w:t>
      </w:r>
    </w:p>
    <w:p>
      <w:pPr>
        <w:pStyle w:val="Normal"/>
        <w:numPr>
          <w:ilvl w:val="1"/>
          <w:numId w:val="19"/>
        </w:numPr>
        <w:shd w:fill="F8FC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к Федеральному Собранию с ежегодными посланиями о положении в стране, об основных направлениях внутренней и внешней политики государства; </w:t>
      </w:r>
    </w:p>
    <w:p>
      <w:pPr>
        <w:pStyle w:val="Normal"/>
        <w:numPr>
          <w:ilvl w:val="0"/>
          <w:numId w:val="2"/>
        </w:numPr>
        <w:shd w:fill="F8FC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ые полномочия: </w:t>
      </w:r>
    </w:p>
    <w:p>
      <w:pPr>
        <w:pStyle w:val="Normal"/>
        <w:numPr>
          <w:ilvl w:val="1"/>
          <w:numId w:val="18"/>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назначение референдума в порядке, установленном федеральным конституционным законом; </w:t>
      </w:r>
    </w:p>
    <w:p>
      <w:pPr>
        <w:pStyle w:val="Normal"/>
        <w:numPr>
          <w:ilvl w:val="1"/>
          <w:numId w:val="18"/>
        </w:numPr>
        <w:shd w:fill="F8FC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на территории России или в отдельных её местностях чрезвычайного положения при обстоятельствах и в порядке, предусмотренных федеральным конституционным законом, с незамедлительным сообщением об этом Совету Федерации и Государственной Думе; </w:t>
      </w:r>
    </w:p>
    <w:p>
      <w:pPr>
        <w:pStyle w:val="Normal"/>
        <w:numPr>
          <w:ilvl w:val="1"/>
          <w:numId w:val="18"/>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формирование Администрации Президента Российской Федерации; </w:t>
      </w:r>
    </w:p>
    <w:p>
      <w:pPr>
        <w:pStyle w:val="Normal"/>
        <w:numPr>
          <w:ilvl w:val="1"/>
          <w:numId w:val="18"/>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представление Государственной Думе кандидатуры для назначения на должности Председателя Центрального Банка Российской Федерации и постановка вопроса об освобождении его от должности; </w:t>
      </w:r>
    </w:p>
    <w:p>
      <w:pPr>
        <w:pStyle w:val="Normal"/>
        <w:numPr>
          <w:ilvl w:val="1"/>
          <w:numId w:val="18"/>
        </w:numPr>
        <w:shd w:fill="F8FC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вопросов гражданства России и предоставления политического убежища; </w:t>
      </w:r>
    </w:p>
    <w:p>
      <w:pPr>
        <w:pStyle w:val="Normal"/>
        <w:numPr>
          <w:ilvl w:val="1"/>
          <w:numId w:val="18"/>
        </w:numPr>
        <w:shd w:fill="F8FC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граждение государственными наградами Российской Федерации, присвоение почётных званий Российской Федерации, высших воинских и высших специальных званий; </w:t>
      </w:r>
    </w:p>
    <w:p>
      <w:pPr>
        <w:pStyle w:val="Normal"/>
        <w:numPr>
          <w:ilvl w:val="1"/>
          <w:numId w:val="18"/>
        </w:numPr>
        <w:shd w:fill="F8FC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осуществление помилования; </w:t>
      </w:r>
    </w:p>
    <w:p>
      <w:pPr>
        <w:pStyle w:val="Normal"/>
        <w:numPr>
          <w:ilvl w:val="1"/>
          <w:numId w:val="18"/>
        </w:numPr>
        <w:shd w:fill="F8FC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дание Указов и распоря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мотря на то, что Президент России не входит в Правительство Российской Федерации, он имеет широкие полномочия по определению состава Правительства России, руководства его деятельностью. Кроме того, в соответствии со Структурой федеральных органов исполнительной власти, утверждённой Указом Президента Российской Федерации от 20 мая 2004 года № 649, Президент России осуществляет непосредственное руководство деятельностью следующих федеральных министерств и ведомств.</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теперь особенности каждого направления полномочий Президента Российской Федерации.</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олномочия Президента связаны с его статусом как главы государства. «Конституция РФ дает Президенту право принимать меры по охране суверенитета Российской Федерации, ее независимости и государственной целостности. Перечень мер в названной норме не устанавливается, но принимать их Президент РФ вправе в порядке, закрепленном Конституцией РФ. Это означает, что подобные меры должны иметь конституционные корни. Речь может идти о приостановлении действий актов органов исполнительной власти, обращении в суд, назначении полномочных представителей Президента РФ, об утверждении и организации реализации программ социально-экономического развития регионов, введении чрезвычайного или военного положения»</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е полномочия Президента по определению основных направлений внутренней политики государства вытекают из статуса Президента как главы государства, обеспечивающего согласованное функционирование и взаимодействие органов государственной власти. Правовые рамки этой прерогативы Президента обусловлены тем, что основные направления государственной политики должны соответствовать Конституции и федеральным законам.</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о Конституции Президент определяет не весь комплекс ближайших, среднесрочных и долгосрочных целей и задач в сфере внутренней политики, но лишь ее основные направления. Реализуют их как непосредственно Президент, так и федеральные органы государственной власти в рамках своей компетенции. Вопрос о степени директивности положений внутренней политики, определяемых главой государства, неразрывно связан с принципом разделения и самостоятельности законодательной, исполнительной и судебной ветвей власти.</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еративность действий Президента в проведении внутренней политики наиболее полно проявляется в его взаимоотношениях с Правительством. Президент наделен полномочиями по определению состава и порядка деятельности Правительства. Будучи главой государства, Верховным Главнокомандующим и председателем Совета Безопасности, Президент вправе председательствовать на заседаниях Правительства, давать соответствующие поручения Правительству и федеральным органам исполнительной власти, ведающим вопросами обороны, безопасности, внутренних и иностранных дел, предотвращения чрезвычайных ситуаций и ликвидации последствий стихийных бедствий. Президент ежегодно направляет в Правительство бюджетные послания.</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сложна и многопланова взаимосвязь основных положений внутренней политики, определяемых Президентом, применительно к Федеральному Собранию. Как и Правительство, парламент играет активную роль в определении основных направлений внутренней политики: он принимает федеральные законы, постановления палат, заявления, декларации. Принципиальные позиции главы государства по вопросам внутренней политики государства находят свое выражение в заключениях на проекты федеральных конституционных законов и федеральных законов, а также в письмах об отклонении федеральных законов. Президент может отклонить принятый палатами Федерального Собрания Федеральный закон. Для преодоления «вето» Президента палатам необходимо проголосовать за закон еще раз, но квалифицированным большинством.</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имеющихся в его распоряжении конституционно-правовых полномочий Президент определяет основные направления внутренней политики также через нормотворческую и организационно-распорядительную деятельность - путем издания указов и распоряжений. Позицию главы государства по основным положениям государственной политики определяет базовый документ - Послание Президента Федеральному Собранию. Необходимость ежегодного обращения Президента к Федеральному Собранию с посланиями о положении в стране, об основных направлениях государственной политики предусмотрена Конституцией.</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с 1994 года Президент ежегодно выступает перед членами Совета Федерации и депутатами Государственной Думы с изложением своей оценки ситуации в различных сферах общественной жизни, формулирует свое видение основных направлений политики государства. Обозначенные в Послании приоритеты - важные ориентиры для Федерального Собрания и Правительства. Заявленные главой государства позиции по вопросам внутренней политики учитываются как парламентом, так и Правительством при составлении планов законопроектных работ, определении позиций депутатов по законопроектам. Сформулированные в Послании Президента оценки и приоритеты оказывают серьезное влияние на формирование общественного мнения по ключевым направлениям внутренней политики. По сложившейся практике основные направления внутренней политики Президент формулирует не только в указах и посланиях, но и в иных публичных выступлениях. Их тексты размещаются на официальном интернет-представительстве главы государства.</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действия Президенту в реализации его конституционных полномочий по определению внутренней политики при главе государства создан Государственный совет – постоянно действующий консультативный орган.</w:t>
      </w:r>
    </w:p>
    <w:p>
      <w:pPr>
        <w:pStyle w:val="Rvps690070"/>
        <w:spacing w:lineRule="auto" w:line="360" w:before="0" w:after="0"/>
        <w:ind w:right="0" w:firstLine="709"/>
        <w:jc w:val="both"/>
        <w:rPr/>
      </w:pPr>
      <w:r>
        <w:rPr>
          <w:rFonts w:cs="Times New Roman" w:ascii="Times New Roman" w:hAnsi="Times New Roman"/>
          <w:color w:val="000000"/>
          <w:sz w:val="28"/>
          <w:szCs w:val="28"/>
        </w:rPr>
        <w:t>«Президенту Российской Федерации даны широкие права по проведению внешнеполитического курса страны. Именно глава государства во многом определяет позиции России на международной арене. Президент представляет Россию в международных отношениях, проводит переговоры, подписывает ратификационные грамоты. Конституционные полномочия главы государства во внешнеполитической области практически реализуются в формате различных текущих мероприятий. В первую очередь речь идет о переговорах с главами иностранных государств во время их визитов в Россию или зарубежных поездок Президента. Обыденным явлением стала «сверка часов» по различным вопросам мировой политики с иностранными партнерами по телефону. Активно задействован и такой канал международного общения, как обмен посланиями. Всему этому предшествует кропотливая работа, в ходе которой вырабатываются внешнеполитические позиции России»</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назначает и отзывает дипломатических представителей России в иностранных государствах и международных организациях. Этим назначениям предшествуют консультации с соответствующими комитетами или комиссиями палат Федерального Собрания. Президент подписывает международные договоры. Международные договоры Российской Федерации – составная часть российской правовой системы.</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ложившейся практике основные направления внешней политики Президент формулирует в ежегодных Посланиях Федеральному Собранию, в иных публичных выступлениях. Их тексты размещаются на официальном интернет-представительстве главы государства.</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Конституцией права и свободы человека и гражданина определяют смысл, содержание и применение законов, деятельность всех органов государственной власти, местного самоуправления. Соблюдение прав и свобод обеспечивается правосудием. Особую роль в этой сфере Конституция отводит Президенту. Слова об обязанности защищать Конституцию, уважать и охранять права и свободы человека и гражданина, верно служить народу есть в тексте присяги Президента, которую он приносит народу при вступлении в должность.</w:t>
      </w:r>
    </w:p>
    <w:p>
      <w:pPr>
        <w:pStyle w:val="Rvps690070"/>
        <w:spacing w:lineRule="auto" w:line="360" w:before="0" w:after="0"/>
        <w:ind w:right="0" w:firstLine="709"/>
        <w:jc w:val="both"/>
        <w:rPr/>
      </w:pPr>
      <w:r>
        <w:rPr>
          <w:rFonts w:cs="Times New Roman" w:ascii="Times New Roman" w:hAnsi="Times New Roman"/>
          <w:color w:val="000000"/>
          <w:sz w:val="28"/>
          <w:szCs w:val="28"/>
        </w:rPr>
        <w:t xml:space="preserve">Большими полномочиями обладает Президент Российской Федерации в сфере исполнительной власти, </w:t>
      </w:r>
      <w:r>
        <w:rPr>
          <w:rFonts w:cs="Times New Roman" w:ascii="Times New Roman" w:hAnsi="Times New Roman"/>
          <w:sz w:val="28"/>
          <w:szCs w:val="28"/>
        </w:rPr>
        <w:t>где его решения и указания имеют приоритетный и императивный характер. Согласно ст. 83 Конституции РФ, он: назначает с согласия Государственной Думы Председателя Правительства РФ; имеет право председательствовать на заседаниях Правительства РФ; принимает ре</w:t>
        <w:softHyphen/>
        <w:t>шение об отставке Правительства РФ; представляет Государственной Думе кандидатуру для назначения на должность Председателя Цент</w:t>
        <w:softHyphen/>
        <w:t>рального банка РФ и ставит вопрос об освобождении от этой должнос</w:t>
        <w:softHyphen/>
        <w:t>ти; по предложению Председателя Правительства РФ назначает на должность и освобождает от должности заместителей Председателя Правительства РФ, федеральных министров; формирует Администра</w:t>
        <w:softHyphen/>
        <w:t>цию Президента РФ. Президент РФ определяет по представлению Председателя Правительства систему и структуру федеральных орга</w:t>
        <w:softHyphen/>
        <w:t>нов исполнительной власти. Он имеет право отменить постановления и распоряжения федерального Правительства, а также приостанавли</w:t>
        <w:softHyphen/>
        <w:t>вать действие актов органов исполнительной власти субъектов РФ (ч. 2 ст. 85). Президент РФ может использовать согласительные проце</w:t>
        <w:softHyphen/>
        <w:t>дуры для разрешения разногласий между органами государственной власти РФ и органами государственной власти субъектов РФ, а также между органами государственной власти субъектов РФ (ч. 1 ст. 85). Президент РФ назначает на должность и освобождает от должности своих полномочных представителей в регионах РФ, специальное По</w:t>
        <w:softHyphen/>
        <w:t>ложение о которых утверждено Указом Президента РФ в июле 1997 г.</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Российской Федерации имеет право при определенных обстоятельствах вводить в целом в стране или в отдельных ее местностях военное положение или в отдельных ее местностях особые правовые режимы... Режим военного положения определяется федеральным конституционным законом»</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A"/>
        <w:spacing w:lineRule="auto" w:line="360" w:before="0" w:after="0"/>
        <w:ind w:firstLine="709"/>
        <w:jc w:val="both"/>
        <w:rPr>
          <w:sz w:val="28"/>
          <w:szCs w:val="28"/>
        </w:rPr>
      </w:pPr>
      <w:r>
        <w:rPr>
          <w:sz w:val="28"/>
          <w:szCs w:val="28"/>
        </w:rPr>
        <w:t>Полномочия Президента РФ в области осуществления судебной и прокурорской власти достаточно ограничены, поскольку он не имеет права вмешиваться в сферу их деятельности. Его полномочия связаны лишь с формированием соответствующих органов. Так, Президент РФ представляет Совету Федерации кандидатуры для назначения на должности судей Конституционного Суда РФ, Верховного Суда РФ, Высшего Арбитражного Суда РФ, а также кандидатуру Генерального прокурора РФ, вносит в Совет Федерации предложение об освобожде</w:t>
        <w:softHyphen/>
        <w:t>нии от должности Генерального прокурора РФ; назначает судей других федеральных судов (ст. 83).</w:t>
      </w:r>
    </w:p>
    <w:p>
      <w:pPr>
        <w:pStyle w:val="A"/>
        <w:spacing w:lineRule="auto" w:line="360" w:before="0" w:after="0"/>
        <w:ind w:firstLine="709"/>
        <w:jc w:val="both"/>
        <w:rPr>
          <w:sz w:val="28"/>
          <w:szCs w:val="28"/>
        </w:rPr>
      </w:pPr>
      <w:r>
        <w:rPr>
          <w:sz w:val="28"/>
          <w:szCs w:val="28"/>
        </w:rPr>
        <w:t>Президент РФ может использовать согласительные процедуры для разрешения разногласий между органами государственной власти РФ и органами государственной власти субъектов РФ. В случае недостижения согласованного решения Президент может передать разрешение спора на рассмотрение соответствующего суда.</w:t>
      </w:r>
    </w:p>
    <w:p>
      <w:pPr>
        <w:pStyle w:val="A"/>
        <w:spacing w:lineRule="auto" w:line="360" w:before="0" w:after="0"/>
        <w:ind w:firstLine="709"/>
        <w:jc w:val="both"/>
        <w:rPr>
          <w:sz w:val="28"/>
          <w:szCs w:val="28"/>
        </w:rPr>
      </w:pPr>
      <w:r>
        <w:rPr>
          <w:sz w:val="28"/>
          <w:szCs w:val="28"/>
        </w:rPr>
        <w:t>«Президент РФ, помимо сказанного, осуществляет помилование.</w:t>
      </w:r>
    </w:p>
    <w:p>
      <w:pPr>
        <w:pStyle w:val="A"/>
        <w:spacing w:lineRule="auto" w:line="360" w:before="0" w:after="0"/>
        <w:ind w:firstLine="709"/>
        <w:jc w:val="both"/>
        <w:rPr/>
      </w:pPr>
      <w:r>
        <w:rPr>
          <w:sz w:val="28"/>
          <w:szCs w:val="28"/>
        </w:rPr>
        <w:t>Участие Президента РФ в сфере судебной власти проявляется также в рассмотрении по запросам Президента РФ Конституционным Судом, в частности дел о соответствии Конституции РФ и нормативных актов Президента РФ»</w:t>
      </w:r>
      <w:r>
        <w:rPr>
          <w:rStyle w:val="FootnoteCharacters"/>
          <w:rStyle w:val="FootnoteAnchor"/>
          <w:sz w:val="28"/>
          <w:szCs w:val="28"/>
        </w:rPr>
        <w:footnoteReference w:id="14"/>
      </w:r>
      <w:r>
        <w:rPr>
          <w:sz w:val="28"/>
          <w:szCs w:val="28"/>
        </w:rPr>
        <w:t>.</w:t>
      </w:r>
    </w:p>
    <w:p>
      <w:pPr>
        <w:pStyle w:val="A"/>
        <w:spacing w:lineRule="auto" w:line="360" w:before="0" w:after="0"/>
        <w:ind w:firstLine="709"/>
        <w:jc w:val="both"/>
        <w:rPr>
          <w:sz w:val="28"/>
          <w:szCs w:val="28"/>
        </w:rPr>
      </w:pPr>
      <w:r>
        <w:rPr>
          <w:sz w:val="28"/>
          <w:szCs w:val="28"/>
        </w:rPr>
        <w:t>Президент утверждает военную доктрину, является Верховным Главнокомандующим Вооруженными Силами. «Военная доктрина определена как совокупность официальных взглядов (установок), определяющих военно-политические, военно-стратегические и военно-экономические основы обеспечения военной безопасности страны. В ней  конкретизируются применительно к военной сфере положения Концепции национальной безопасности страны»</w:t>
      </w:r>
      <w:r>
        <w:rPr>
          <w:rStyle w:val="FootnoteCharacters"/>
          <w:rStyle w:val="FootnoteAnchor"/>
          <w:sz w:val="28"/>
          <w:szCs w:val="28"/>
        </w:rPr>
        <w:footnoteReference w:id="15"/>
      </w:r>
      <w:r>
        <w:rPr>
          <w:sz w:val="28"/>
          <w:szCs w:val="28"/>
        </w:rPr>
        <w:t>.</w:t>
      </w:r>
    </w:p>
    <w:p>
      <w:pPr>
        <w:pStyle w:val="A"/>
        <w:spacing w:lineRule="auto" w:line="360" w:before="0" w:after="0"/>
        <w:ind w:firstLine="709"/>
        <w:jc w:val="both"/>
        <w:rPr>
          <w:sz w:val="28"/>
          <w:szCs w:val="28"/>
        </w:rPr>
      </w:pPr>
      <w:r>
        <w:rPr>
          <w:sz w:val="28"/>
          <w:szCs w:val="28"/>
        </w:rPr>
        <w:t>Военная доктрина России носит оборонительный характер. Это означает, что наша страна поддерживает готовность к ведению войн и участию в вооруженных конфликтах исключительно в целях предотвращения и отражения агрессии, защиты целостности и неприкосновенности своей территории, обеспечения военной безопасности России и ее союзников в соответствии с международными договорами.</w:t>
      </w:r>
    </w:p>
    <w:p>
      <w:pPr>
        <w:pStyle w:val="A"/>
        <w:spacing w:lineRule="auto" w:line="360" w:before="0" w:after="0"/>
        <w:ind w:firstLine="709"/>
        <w:jc w:val="both"/>
        <w:rPr>
          <w:sz w:val="28"/>
          <w:szCs w:val="28"/>
        </w:rPr>
      </w:pPr>
      <w:r>
        <w:rPr>
          <w:sz w:val="28"/>
          <w:szCs w:val="28"/>
        </w:rPr>
        <w:t xml:space="preserve">Федеральным законом «Об обороне» от 31 мая 1996 года Президенту предоставлено право определения основных направлений военной политики страны. Речь идет о принципиальных вопросах организации Вооруженных Сил РФ и международного сотрудничества с армиями других стран. </w:t>
      </w:r>
    </w:p>
    <w:p>
      <w:pPr>
        <w:pStyle w:val="A"/>
        <w:spacing w:lineRule="auto" w:line="360" w:before="0" w:after="0"/>
        <w:ind w:firstLine="709"/>
        <w:jc w:val="both"/>
        <w:rPr/>
      </w:pPr>
      <w:r>
        <w:rPr>
          <w:sz w:val="28"/>
          <w:szCs w:val="28"/>
        </w:rPr>
        <w:t>Надо сказать, что особенно велика роль и широки полномочия Президента РФ в тех областях управления органами, которыми он руководит непосредст</w:t>
        <w:softHyphen/>
        <w:t>венно: оборона, безопасность, иностранные дела, внутренние дела и др. В этой связи он: формирует и возглавляет Совет Безопасности РФ, статус которого определяется федеральным законом; утверждает воен</w:t>
        <w:softHyphen/>
        <w:t>ную доктрину РФ; назначает и освобождает высшее командование Во</w:t>
        <w:softHyphen/>
        <w:t>оруженных Сил РФ; назначает и отзывает после консультаций с соот</w:t>
        <w:softHyphen/>
        <w:t>ветствующими комитетами или комиссиями палат Федерального Со</w:t>
        <w:softHyphen/>
        <w:t>брания дипломатических представителей РФ в иностранных государ</w:t>
        <w:softHyphen/>
        <w:t>ствах и международных организациях (ст. 83). Президент РФ: осу</w:t>
        <w:softHyphen/>
        <w:t>ществляет руководство внешней политикой РФ; ведет переговоры и подписывает международные договоры РФ; подписывает ратификаци</w:t>
        <w:softHyphen/>
        <w:t>онные грамоты; принимает верительные и отзывные грамоты аккредитуемых при нем дипломатических представителей (ст. 86). Президент РФ является Верховным Главнокомандующим Вооруженными Сила</w:t>
        <w:softHyphen/>
        <w:t>ми РФ и в случае агрессии против РФ вводит на территории РФ или в отдельных ее местностях военное положение с незамедлительным сообщением об этом Совету федерации и Государственной Думе (ст. 87). При обстоятельствах и в порядке, предусмотренных федераль</w:t>
        <w:softHyphen/>
        <w:t>ным конституционным законом, он вводит на территории РФ или в отдельных ее местностях чрезвычайное положение с незамедлитель</w:t>
        <w:softHyphen/>
        <w:t>ным сообщением об этом Совету Федерации и Государственной Думе (ст. 88). Президент РФ: решает вопросы гражданства РФ и предостав</w:t>
        <w:softHyphen/>
        <w:t>ления политического убежища; награждает государственными награ</w:t>
        <w:softHyphen/>
        <w:t>дами РФ, присваивает почетные звания РФ, высшие воинские и выс</w:t>
        <w:softHyphen/>
        <w:t>шие специальные звания; осуществляет помилование (ст. 89)</w:t>
      </w:r>
    </w:p>
    <w:p>
      <w:pPr>
        <w:pStyle w:val="A"/>
        <w:spacing w:lineRule="auto" w:line="360" w:before="0" w:after="0"/>
        <w:ind w:firstLine="709"/>
        <w:jc w:val="both"/>
        <w:rPr>
          <w:sz w:val="28"/>
          <w:szCs w:val="28"/>
        </w:rPr>
      </w:pPr>
      <w:r>
        <w:rPr>
          <w:sz w:val="28"/>
          <w:szCs w:val="28"/>
        </w:rPr>
        <w:t>«Конституция РФ закладывает правовые основы активной деятельности Президента РФ в сфере законодательной власти».</w:t>
      </w:r>
      <w:r>
        <w:rPr>
          <w:rStyle w:val="FootnoteCharacters"/>
          <w:rStyle w:val="FootnoteAnchor"/>
          <w:sz w:val="28"/>
          <w:szCs w:val="28"/>
        </w:rPr>
        <w:footnoteReference w:id="16"/>
      </w:r>
    </w:p>
    <w:p>
      <w:pPr>
        <w:pStyle w:val="A"/>
        <w:spacing w:lineRule="auto" w:line="360" w:before="0" w:after="0"/>
        <w:ind w:firstLine="709"/>
        <w:jc w:val="both"/>
        <w:rPr>
          <w:sz w:val="28"/>
          <w:szCs w:val="28"/>
        </w:rPr>
      </w:pPr>
      <w:r>
        <w:rPr>
          <w:sz w:val="28"/>
          <w:szCs w:val="28"/>
        </w:rPr>
        <w:t>В области законодательства и отношении с парламентом — Фе</w:t>
        <w:softHyphen/>
        <w:t>деральным Собранием РФ — Президент РФ имеет право законода</w:t>
        <w:softHyphen/>
        <w:t>тельной инициативы, т.е. внесения законопроектов в Государственную Думу; обладает правом отлагательного вето на законопроекты, приня</w:t>
        <w:softHyphen/>
        <w:t>тые Федеральным Собранием; подписывает и обнародует федеральные законы (ст. 84 и 107 Конституции РФ). Он назначает выборы Государ</w:t>
        <w:softHyphen/>
        <w:t>ственной Думы в соответствии с Конституцией РФ и федеральным законом; распускает Государственную Думу в случаях и порядке, пред</w:t>
        <w:softHyphen/>
        <w:t>усмотренных Конституцией РФ; назначает референдум в порядке, ус</w:t>
        <w:softHyphen/>
        <w:t>тановленном федеральным конституционным законом; обращается к Федеральному Собранию с ежегодными посланиями о положении в стране, об основных направлениях внутренней и внешней политики государства (ст. 84). Президент РФ может обращаться в Конституци</w:t>
        <w:softHyphen/>
        <w:t>онный Суд РФ с запросом о конституционности соответствующих нор</w:t>
        <w:softHyphen/>
        <w:t>мативных актов (ст. 125 Конституции РФ) и о толковании Конститу</w:t>
        <w:softHyphen/>
        <w:t>ции, вносить предложения о поправках и пересмотре положений Кон</w:t>
        <w:softHyphen/>
        <w:t>ституции (ст. 134). Он вправе вернуть федеральный закон в случае нарушения порядка его принятия, если это нарушение ставит под со</w:t>
        <w:softHyphen/>
        <w:t>мнение результаты волеизъявления палат Федерального Собрания и самого принятия закона. Президент РФ назначает в каждую из палат парламента своих полномочных представителей. Порядок взаимодей</w:t>
        <w:softHyphen/>
        <w:t>ствия Президента РФ с палатами Федерального собрания РФ в зако</w:t>
        <w:softHyphen/>
        <w:t>нодательном процессе регулируется специальным Положением, ут</w:t>
        <w:softHyphen/>
        <w:t>вержденным Указом Президента в апреле 1996 г., с последующими изменениями и дополнениями. Президент РФ назначает своего полно</w:t>
        <w:softHyphen/>
        <w:t>мочного представителя и в Конституционном Суде, Положение о кото</w:t>
        <w:softHyphen/>
        <w:t>ром утверждено Указом Президента в декабре 1996 г.</w:t>
      </w:r>
    </w:p>
    <w:p>
      <w:pPr>
        <w:pStyle w:val="A"/>
        <w:spacing w:lineRule="auto" w:line="360" w:before="0" w:after="0"/>
        <w:ind w:firstLine="709"/>
        <w:jc w:val="both"/>
        <w:rPr>
          <w:sz w:val="28"/>
          <w:szCs w:val="28"/>
        </w:rPr>
      </w:pPr>
      <w:r>
        <w:rPr>
          <w:sz w:val="28"/>
          <w:szCs w:val="28"/>
        </w:rPr>
        <w:t>В процессе осуществления своих полномочий Президент РФ при</w:t>
        <w:softHyphen/>
        <w:t>нимает определенные правовые акты, основными формами которых являются указы и распоряжения. Указы нормативного характера со</w:t>
        <w:softHyphen/>
        <w:t>держат общие правила поведения, относятся к более или менее широ</w:t>
        <w:softHyphen/>
        <w:t>кому кругу физических и юридических лиц и рассчитаны на много</w:t>
        <w:softHyphen/>
        <w:t>кратное применение, в отличие от ненормативных (индивидуальных) указов, относящихся к конкретным лицам, предприятиям, органам и отношениям (например, указы о назначении определенных лиц на должность). Распоряжения — это обычно акты индивидуального ха</w:t>
        <w:softHyphen/>
        <w:t>рактера. Акты Президента РФ не нуждаются в контрассигнации и обя</w:t>
        <w:softHyphen/>
        <w:t>зательны для исполнения на всей территории РФ, хотя и носят подза</w:t>
        <w:softHyphen/>
        <w:t>конный характер, ибо не должны противоречить Конституции РФ и федеральным законам (ст. 90). Акты Президента РФ подлежат обяза</w:t>
        <w:softHyphen/>
        <w:t>тельному официальному опубликованию в течение десяти дней после их подписания в «Российской газете» и в информационном бюллетене «Собрание законов Российской Федерации» (кроме актов или отдель</w:t>
        <w:softHyphen/>
        <w:t>ных их положений, содержащих государственную тайну или имеющих конфиденциальный характер) и, если они носят нормативный характер, вступают в силу одновременно на всей территории РФ в течение семи дней после дня их первого официального опубликования. В кон</w:t>
        <w:softHyphen/>
        <w:t>кретных условиях необходимости быстрого и радикального обновле</w:t>
        <w:softHyphen/>
        <w:t>ния правовой основы процессов становления рыночной экономики, демократизации, гражданского общества и правового государства в РФ указы Президента сыграли важную роль в становлении новой правовой системы.</w:t>
      </w:r>
    </w:p>
    <w:p>
      <w:pPr>
        <w:pStyle w:val="A"/>
        <w:spacing w:lineRule="auto" w:line="360" w:before="0" w:after="0"/>
        <w:ind w:firstLine="709"/>
        <w:jc w:val="both"/>
        <w:rPr>
          <w:sz w:val="28"/>
          <w:szCs w:val="28"/>
        </w:rPr>
      </w:pPr>
      <w:r>
        <w:rPr>
          <w:sz w:val="28"/>
          <w:szCs w:val="28"/>
        </w:rPr>
      </w:r>
    </w:p>
    <w:p>
      <w:pPr>
        <w:pStyle w:val="A"/>
        <w:spacing w:lineRule="auto" w:line="360" w:before="0" w:after="0"/>
        <w:ind w:firstLine="709"/>
        <w:rPr>
          <w:sz w:val="28"/>
          <w:szCs w:val="28"/>
        </w:rPr>
      </w:pPr>
      <w:r>
        <w:rPr>
          <w:b/>
          <w:bCs/>
          <w:sz w:val="28"/>
          <w:szCs w:val="28"/>
        </w:rPr>
        <w:t>2.3 Избрание и прекращение полномочий Президента РФ</w:t>
      </w:r>
    </w:p>
    <w:p>
      <w:pPr>
        <w:pStyle w:val="A"/>
        <w:spacing w:lineRule="auto" w:line="360" w:before="0" w:after="0"/>
        <w:ind w:firstLine="709"/>
        <w:jc w:val="both"/>
        <w:rPr>
          <w:sz w:val="28"/>
          <w:szCs w:val="28"/>
        </w:rPr>
      </w:pPr>
      <w:r>
        <w:rPr>
          <w:sz w:val="28"/>
          <w:szCs w:val="28"/>
        </w:rPr>
      </w:r>
    </w:p>
    <w:p>
      <w:pPr>
        <w:pStyle w:val="A"/>
        <w:spacing w:lineRule="auto" w:line="360" w:before="0" w:after="0"/>
        <w:ind w:firstLine="709"/>
        <w:jc w:val="both"/>
        <w:rPr>
          <w:sz w:val="28"/>
          <w:szCs w:val="28"/>
        </w:rPr>
      </w:pPr>
      <w:r>
        <w:rPr>
          <w:sz w:val="28"/>
          <w:szCs w:val="28"/>
        </w:rPr>
        <w:t>Порядок выборов Прези</w:t>
        <w:softHyphen/>
        <w:t>дента РФ определен Конституцией РФ (ст. 81) и Федеральным зако</w:t>
        <w:softHyphen/>
        <w:t>ном «О выборах Президента Российской Федерации» (май 1995 г.). Президент РФ избирается на четыре года гражданами РФ на основе всеобщего равного и прямого избирательного права при тайном голо</w:t>
        <w:softHyphen/>
        <w:t>совании. Он может быть переизбран и на второй срок, но одно и то же лицо не может занимать эту должность более двух сроков подряд Кан</w:t>
        <w:softHyphen/>
        <w:t>дидатом в Президенты РФ может быть гражданин РФ не моложе 35 лет, постоянно проживающий в РФ не менее 10 лет. Правом выдвиже</w:t>
        <w:softHyphen/>
        <w:t>ния кандидатов обладают как непосредственно избиратели (не менее 100 избирателей), так и избирательные объединения и их блоки, кото</w:t>
        <w:softHyphen/>
        <w:t>рые могут выдвигать только одного кандидата. В поддержку своего кандидата необходимо собрать не менее одного миллиона подписей избирателей, причем на долю одного субъекта РФ должно приходиться не более 7% этого общего числа подписей. Центральная избирательная комиссия проверяет правильность сбора подписей и выносит решение о регистрации кандидата. С момента регистрации кандидат должен на время выборов оставить государственную службу или работу в средст</w:t>
        <w:softHyphen/>
        <w:t>вах массовой информации, а переизбирающийся Президент РФ — не пользоваться преимуществами своего служебного положения. Канди</w:t>
        <w:softHyphen/>
        <w:t>даты пользуются на равных основаниях рядом льгот (получают статус неприкосновенности, получают одинаковую финансовую поддержку из госбюджета, равное и бесплатное одинаковое время выхода в эфир, бесплатный общественный транспорт и др.). В случае если зарегистрированными оказываются менее двух кандидатов, Центральная избира</w:t>
        <w:softHyphen/>
        <w:t>тельная комиссия откладывает выборы с тем, чтобы обеспечить альтер</w:t>
        <w:softHyphen/>
        <w:t>нативный характер голосования.</w:t>
      </w:r>
    </w:p>
    <w:p>
      <w:pPr>
        <w:pStyle w:val="A"/>
        <w:spacing w:lineRule="auto" w:line="360" w:before="0" w:after="0"/>
        <w:ind w:firstLine="709"/>
        <w:jc w:val="both"/>
        <w:rPr/>
      </w:pPr>
      <w:r>
        <w:rPr>
          <w:sz w:val="28"/>
          <w:szCs w:val="28"/>
        </w:rPr>
        <w:t>Избранным считается кандидат, получивший в первом туре выбо</w:t>
        <w:softHyphen/>
        <w:t>ров более половины голосов избирателей, принявших участие в голо</w:t>
        <w:softHyphen/>
        <w:t>совании, т.е. абсолютное большинство (50% поданных голосов + 1 голос). Если в голосовании приняло участие менее половины избирателей, внесенных в списки для голосования, то выборы считаются не</w:t>
        <w:softHyphen/>
        <w:t>состоявшимися. В том случае, если в первом туре ни один из кандида</w:t>
        <w:softHyphen/>
        <w:t>тов не получил</w:t>
      </w:r>
      <w:r>
        <w:rPr>
          <w:smallCaps/>
          <w:sz w:val="28"/>
          <w:szCs w:val="28"/>
        </w:rPr>
        <w:t xml:space="preserve"> </w:t>
      </w:r>
      <w:r>
        <w:rPr>
          <w:sz w:val="28"/>
          <w:szCs w:val="28"/>
        </w:rPr>
        <w:t>хотя бы половины голосов плюс один голос, то не позднее чем через 15 дней после установления итогов выборов прово</w:t>
        <w:softHyphen/>
        <w:t>дится повторное голосование по двум кандидатам, набравшим наи</w:t>
        <w:softHyphen/>
        <w:t>большее количество голосов. Во втором туре избранным считается тот, кто наберет относительное большинство голосов по сравнению с дру</w:t>
        <w:softHyphen/>
        <w:t>гим кандидатом, но при условии, что число голосов, поданных за этого кандидата, больше числа голосов, поданных против всех кандидатов.</w:t>
      </w:r>
    </w:p>
    <w:p>
      <w:pPr>
        <w:pStyle w:val="A"/>
        <w:spacing w:lineRule="auto" w:line="360" w:before="0" w:after="0"/>
        <w:ind w:firstLine="709"/>
        <w:jc w:val="both"/>
        <w:rPr>
          <w:sz w:val="28"/>
          <w:szCs w:val="28"/>
        </w:rPr>
      </w:pPr>
      <w:r>
        <w:rPr>
          <w:sz w:val="28"/>
          <w:szCs w:val="28"/>
        </w:rPr>
        <w:t>Избранный Президент РФ вступает в должность на 30-й день со дня объявления Центризбиркомом результатов выборов. При вступле</w:t>
        <w:softHyphen/>
        <w:t>нии в должность Президент РФ приносит народу присягу, текст кото</w:t>
        <w:softHyphen/>
        <w:t>рой содержится в Конституции РФ (ч. 1 ст. 82). Присяга приносится в торжественной обстановке в присутствии членов Совета Федерации, депутатов Государственной Думы и судей Конституционного Суда РФ. С этого момента Президент РФ приступает к исполнению своих обязанностей.</w:t>
      </w:r>
    </w:p>
    <w:p>
      <w:pPr>
        <w:pStyle w:val="A"/>
        <w:spacing w:lineRule="auto" w:line="360" w:before="0" w:after="0"/>
        <w:ind w:firstLine="709"/>
        <w:jc w:val="both"/>
        <w:rPr>
          <w:sz w:val="28"/>
          <w:szCs w:val="28"/>
        </w:rPr>
      </w:pPr>
      <w:r>
        <w:rPr>
          <w:sz w:val="28"/>
          <w:szCs w:val="28"/>
        </w:rPr>
        <w:t>Прекращение полномочий Президента РФ обычно происходит в связи с истечением срока его пребывания в должности. Но возможно и досрочное прекращение полномочий Президента РФ. Это может иметь место в трех следующих случаях: а) в связи с его отставкой, т.е. по личному заявлению; б) в случае стойкой неспособности по состоянию здоровья осуществлять принадлежащие ему полномочия; в) в случае отрешения от должности. Во всех случаях, когда Президент РФ не в состоянии выполнять свои обязанности, их временно выполняет Пред</w:t>
        <w:softHyphen/>
        <w:t>седатель Правительства РФ, который не имеет права распустить Госу</w:t>
        <w:softHyphen/>
        <w:t>дарственную Думу, назначить референдум, а также вносить предложения о поправках и пересмотре положений Конституции РФ. При этом выборы Президента РФ должны состояться не позднее трех месяцев с момента досрочного прекращения исполнения полномочий (ст. 92).</w:t>
      </w:r>
    </w:p>
    <w:p>
      <w:pPr>
        <w:pStyle w:val="A"/>
        <w:spacing w:lineRule="auto" w:line="360" w:before="0" w:after="0"/>
        <w:ind w:firstLine="709"/>
        <w:jc w:val="both"/>
        <w:rPr>
          <w:sz w:val="28"/>
          <w:szCs w:val="28"/>
        </w:rPr>
      </w:pPr>
      <w:r>
        <w:rPr>
          <w:sz w:val="28"/>
          <w:szCs w:val="28"/>
        </w:rPr>
        <w:t>Конституция РФ (ст. 93), указывая на возможность принудитель</w:t>
        <w:softHyphen/>
        <w:t>ного отрешения Президента РФ от должности, определяет его основа</w:t>
        <w:softHyphen/>
        <w:t>ния и порядок. Это может иметь место только на основании выдвину</w:t>
        <w:softHyphen/>
        <w:t>того Государственной Думой обвинения в государственной измене или совершении иного тяжкого преступления, подтвержденного заключе</w:t>
        <w:softHyphen/>
        <w:t>нием Верховного Суда РФ о наличии в действиях Президента РФ признаков преступления и заключением Конституционного Суда РФ о соблюдении установленного порядка выдвижения обвинения. Реше</w:t>
        <w:softHyphen/>
        <w:t>ние Государственной Думы о выдвижении обвинения и решение Сове</w:t>
        <w:softHyphen/>
        <w:t>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w:t>
        <w:softHyphen/>
        <w:t>дарственной Думой. Решение Совета Федерации об отрешении Президента РФ от должности должно быть принято не позднее чем в трехме</w:t>
        <w:softHyphen/>
        <w:t>сячный срок после выдвижения Государственной Думой обвинения против Президента. Если в этот срок решение Совета Федерации не будет принято, то обвинение против Президента считается отклонен</w:t>
        <w:softHyphen/>
        <w:t>ным (ст. 93).</w:t>
      </w:r>
      <w:r>
        <w:br w:type="page"/>
      </w:r>
    </w:p>
    <w:p>
      <w:pPr>
        <w:pStyle w:val="Rvps690070"/>
        <w:spacing w:lineRule="auto" w:line="360" w:before="0" w:after="0"/>
        <w:ind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выше сказанного можно сделать следующие выводы.</w:t>
      </w:r>
    </w:p>
    <w:p>
      <w:pPr>
        <w:pStyle w:val="Normal"/>
        <w:spacing w:lineRule="auto" w:line="360" w:before="0" w:after="0"/>
        <w:ind w:firstLine="709"/>
        <w:jc w:val="both"/>
        <w:rPr/>
      </w:pPr>
      <w:r>
        <w:rPr>
          <w:rFonts w:cs="Times New Roman" w:ascii="Times New Roman" w:hAnsi="Times New Roman"/>
          <w:sz w:val="28"/>
          <w:szCs w:val="28"/>
        </w:rPr>
        <w:t>Очевидно, что по совокупности и значимости функций и полномочий, закрепленных за Президентом Конституцией, он, бесспорно, занимает ведущее место в системе органов Российской Федерации, осуществляющих государственную власть. Этими органами в соответствии со ст. 11 Конституции являются Президент Российской Федерации, Федеральное Собрание (Совет Федерации, Государственная Дума), Правительство Российской Федерации, суды Российской Федерации. Такое положение Президента не ограничивает самостоятельность деятельности основных государственных органов Российской Федерации, поскольку полномочия Президента направлены, прежде всего, на обеспечение согласованного взаимодействия всех ветвей власти Российской Федерации, строгое соблюдение Конституции Российской Федерации, защиту прав и свобод человека и гражданина, охрану государственного суверенитета.</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м условием соблюдения прав и свобод человека и гражданина является положение, при котором все органы государственной власти выполняют свои конституционные обязанности в пределах своей компетенции. Обеспечить такое положение в государстве должен Президент. Для этого Конституцией ему предоставлены особые полномочия по обеспечению согласованного функционирования и взаимодействия органов государственной власти.</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чи юридически дистанцирован от всех ветвей власти, Президент нормотворчествует, управляет, разрешает споры, осуществляет функции конституционного контроля. Реализуя полномочия по защите прав и свобод, глава государства взаимодействует с Правительством, федеральными судами, прокуратурой, правоохранительными органами, общественными объединениями. При Президенте действует Комиссия по правам человека. Комиссия призвана содействовать совершенствованию государственного механизма обеспечения прав и свобод.</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обязан добиваться того, чтобы Конституция и нормативные акты субъектов федерации полностью соответствовали Конституции страны, федеральному законодательству, задачам обеспечения и защиты прав и свобод человека и гражданина. В противном случае Президент имеет право потребовать от любого федерального органа власти либо органа власти субъекта федерации соблюдения прав и свобод человека и гражданина, а в случае их попрания - требовать восстановления нарушенных прав в полном объеме. При этом Президент может предпринять самые решительные меры, вплоть до принудительных.</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титуционные полномочия гаранта прав и свобод человека и гражданина Президент реализует, используя свое право законодательной инициативы. Он также издает указы по защите правового положения личности в целом и отдельных групп населения, а также по обеспечению граждан всей полнотой личных, политических и социально-экономических прав. </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сть Президента ограничивается пределами Конституции. Многие россияне воспринимают обязанности Президента гарантировать Конституцию, права и свободы человека и гражданина достаточно широко. Часто они адресуют Президенту свои жалобы на решения, например, правоохранительных органов или даже приговоры судов. Однако Президент, исходя из конституционного принципа разделения властей, не имеет права подменять функции и полномочия этих органов. Общие рамки полномочий Президента определяются принципом разделения властей и требованием Конституции, согласно которому указы и распоряжения Президента не должны противоречить Конституции и федеральным законам.</w:t>
      </w:r>
    </w:p>
    <w:p>
      <w:pPr>
        <w:pStyle w:val="A"/>
        <w:spacing w:lineRule="auto" w:line="360" w:before="0" w:after="0"/>
        <w:ind w:firstLine="709"/>
        <w:jc w:val="both"/>
        <w:rPr>
          <w:sz w:val="28"/>
          <w:szCs w:val="28"/>
        </w:rPr>
      </w:pPr>
      <w:r>
        <w:rPr>
          <w:sz w:val="28"/>
          <w:szCs w:val="28"/>
        </w:rPr>
        <w:t>Сказанное о высокой роли Президента РФ как главы государства не означает, что его правомочия ничем не ограничены и он может взять на себя решение любого вопроса. Как видно из приведенных конститу</w:t>
        <w:softHyphen/>
        <w:t>ционных положений, рамки его деятельности определяются Конститу</w:t>
        <w:softHyphen/>
        <w:t>цией РФ и федеральным законодательством, базирующихся на прин</w:t>
        <w:softHyphen/>
        <w:t>ципе разделения властей. Вместе с тем на этой основе на Президента РФ возлагается задача обеспечения условий нормального и согласо</w:t>
        <w:softHyphen/>
        <w:t>ванного функционирования всех ветвей власти и их институтов, вер</w:t>
        <w:softHyphen/>
        <w:t>ховного контроля за практической реализацией указанного принципа. Как указывалось в постановлении Конституционного Суда РФ от 31 июля 1995 г. по вопросу о конституционности ряда решений Прези</w:t>
        <w:softHyphen/>
        <w:t>дента РФ, связанных с разрешением кризиса в Чечне, общие рамки президентских действий определяются принципом разделения властей и конституционным положением о том, что акты Президента не долж</w:t>
        <w:softHyphen/>
        <w:t>ны противоречить Конституции и законам России.</w:t>
      </w:r>
    </w:p>
    <w:p>
      <w:pPr>
        <w:pStyle w:val="A"/>
        <w:spacing w:lineRule="auto" w:line="360" w:before="0" w:after="0"/>
        <w:ind w:firstLine="709"/>
        <w:jc w:val="both"/>
        <w:rPr/>
      </w:pPr>
      <w:r>
        <w:rPr>
          <w:sz w:val="28"/>
          <w:szCs w:val="28"/>
        </w:rPr>
        <w:t>Некоторые исследователи считают, что российская модель президентской власти ближе всего к французской модели президент</w:t>
        <w:softHyphen/>
        <w:t>ской власти в полупрезидентской республике. Но при этом необходимо учитывать, что полномочия Президента РФ во многих отношениях значительно шире, чем у Президента Франции. Поэтому чаще всего говорят не о полупрезидентской, а о президентской республике с частичными эле</w:t>
        <w:softHyphen/>
        <w:t>ментами парламентаризма. Такой статус пре</w:t>
        <w:softHyphen/>
        <w:t>зидентской власти в нашей стране сегодня определяется во многом конкретными историческими и национальными особенностями перио</w:t>
        <w:softHyphen/>
        <w:t>да переходного и кризисного развития нашего общества и государства, требующего концентрации высшей государственной власти в одних руках.</w:t>
      </w:r>
    </w:p>
    <w:p>
      <w:pPr>
        <w:pStyle w:val="Style18"/>
        <w:shd w:fill="F8FCFF" w:val="clear"/>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 декабря 1993 года. – М., 2005. – 44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цепция внешней политики Российской Федерации</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31 мая 1996 г. «Об обороне»</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7 декабря 1997 г. «О Правительстве Российской Федерации»</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1 января 2000 г. «О концепции национальной безопасности»</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31 мая 2002 г.  «О гражданстве РФ»</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 января 2003 г. «О выборах Президен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чебная литература</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бричидзе Б.Н., Чернявский А.Г. Конституционное право России. – М., 2007. – 1124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знаев О. Российская форма правления: прошлое, настоящее и будущее //Сравнительное конституционное обозрение. – 2006. - №4.</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шанина Т.В., Кашанин А.В. Основы российского права. – М., 2003. – 784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лова Е.И., Кутафин О.Е. Конституционное право России. – М., 2004. – 346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люшин Е.И. Конституционное право России. – М., 2006. – 416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куньков Л.А. Правительство и Президент (грани взаимодействия) //Журнал российского права. – 1998. - №9.</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куньков Л.А. Президент и Правительство (в механизме государственной власти) //Журнал российского права. – 2001. - №2.</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нежко О.А. Президент РФ – гарант прав и свобод граждан //Право и политика. – 2005. - №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5.12.2007</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 М., 2005. – С.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 М., 2005. – С.4</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 М., 2005. – С.6</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Ф. – М., 2005. – С.23</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бричидзе Б.Н., Чернявский А.Г. Конституционное право России. – М., 2007. – С.686</w:t>
      </w:r>
    </w:p>
  </w:footnote>
  <w:footnote w:id="7">
    <w:p>
      <w:pPr>
        <w:pStyle w:val="Footnote"/>
        <w:rPr/>
      </w:pPr>
      <w:r>
        <w:rPr>
          <w:rStyle w:val="FootnoteCharacters"/>
        </w:rPr>
        <w:footnoteRef/>
      </w:r>
      <w:r>
        <w:rPr/>
        <w:t xml:space="preserve"> </w:t>
      </w:r>
      <w:r>
        <w:rPr>
          <w:rFonts w:cs="Times New Roman" w:ascii="Times New Roman" w:hAnsi="Times New Roman"/>
        </w:rPr>
        <w:t>Кашанина Т.В., Кашанин А.В. Основы российского права. – М., 2003. – С.254.</w:t>
      </w:r>
    </w:p>
  </w:footnote>
  <w:footnote w:id="8">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знаев О. Российская форма правления: прошлое, настоящее и будущее //Сравнительное конституционное обозрение. – 2006. - №4.</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шанина Т.В., Кашанин А.В. Основы российского права. – М., 2003. – С. 155</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нежко О.А. Президент РФ – гарант прав и свобод граждан //Право и политика. – 2005. - №2.</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люшин Е.И. Конституционное право России. – М., 2006. – С.259-260</w:t>
      </w:r>
    </w:p>
  </w:footnote>
  <w:footnote w:id="12">
    <w:p>
      <w:pPr>
        <w:pStyle w:val="Normal"/>
        <w:ind w:left="360" w:hanging="0"/>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Козлова Е.И., Кутафин О.Е. Конституционное право России. – М., 2004. – С.215.</w:t>
      </w:r>
    </w:p>
    <w:p>
      <w:pPr>
        <w:pStyle w:val="Normal"/>
        <w:spacing w:before="0" w:after="200"/>
        <w:ind w:left="360" w:hanging="0"/>
        <w:jc w:val="both"/>
        <w:rPr>
          <w:rFonts w:ascii="Times New Roman" w:hAnsi="Times New Roman" w:cs="Times New Roman"/>
          <w:sz w:val="20"/>
          <w:szCs w:val="20"/>
        </w:rPr>
      </w:pPr>
      <w:r>
        <w:rPr>
          <w:rFonts w:cs="Times New Roman" w:ascii="Times New Roman" w:hAnsi="Times New Roman"/>
          <w:sz w:val="20"/>
          <w:szCs w:val="20"/>
        </w:rPr>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бричидзе Б.Н., Чернявский А.Г. Конституционное право России. – М., 2007. – С. 701.</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бричидзе Б.Н., Чернявский А.Г. Конституционное право России. – М., 2007. – С. 702-703.</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люшин Е.И. Конституционное право России. – М., 2006. – С.254.</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бричидзе Б.Н., Чернявский А.Г. Конституционное право России. – М., 2007. – С. 6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bullet"/>
      <w:lvlText w:val=""/>
      <w:lvlJc w:val="left"/>
      <w:pPr>
        <w:tabs>
          <w:tab w:val="num" w:pos="720"/>
        </w:tabs>
        <w:ind w:left="720" w:hanging="360"/>
      </w:pPr>
      <w:rPr>
        <w:rFonts w:ascii="Wingdings 2" w:hAnsi="Wingdings 2" w:cs="Wingdings 2"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530" w:hanging="45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960" w:hanging="144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504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2" w:hAnsi="Wingdings 2" w:cs="Wingdings 2"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2" w:hAnsi="Wingdings 2" w:cs="Wingdings 2"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2" w:hAnsi="Wingdings 2" w:cs="Wingdings 2"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927" w:hanging="360"/>
      </w:pPr>
      <w:rPr>
        <w:rFonts w:cs="Times New Roman"/>
      </w:rPr>
    </w:lvl>
  </w:abstractNum>
  <w:abstractNum w:abstractNumId="16">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708"/>
        </w:tabs>
        <w:ind w:left="1170" w:hanging="45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17">
    <w:lvl w:ilvl="0">
      <w:start w:val="1"/>
      <w:numFmt w:val="bullet"/>
      <w:lvlText w:val=""/>
      <w:lvlJc w:val="left"/>
      <w:pPr>
        <w:tabs>
          <w:tab w:val="num" w:pos="720"/>
        </w:tabs>
        <w:ind w:left="720" w:hanging="360"/>
      </w:pPr>
      <w:rPr>
        <w:rFonts w:ascii="Wingdings 2" w:hAnsi="Wingdings 2" w:cs="Wingdings 2"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08"/>
        </w:tabs>
        <w:ind w:left="720" w:hanging="360"/>
      </w:pPr>
      <w:rPr>
        <w:rFonts w:ascii="Wingdings 2" w:hAnsi="Wingdings 2" w:cs="Wingdings 2"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2" w:hAnsi="Wingdings 2" w:cs="Wingdings 2"/>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Wingdings 2" w:hAnsi="Wingdings 2" w:cs="Wingdings 2"/>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Wingdings 2" w:hAnsi="Wingdings 2" w:cs="Wingdings 2"/>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2">
    <w:name w:val="WW8Num28z2"/>
    <w:qFormat/>
    <w:rPr>
      <w:rFonts w:ascii="Wingdings" w:hAnsi="Wingdings" w:cs="Wingdings"/>
      <w:sz w:val="20"/>
    </w:rPr>
  </w:style>
  <w:style w:type="character" w:styleId="WW8Num29z0">
    <w:name w:val="WW8Num29z0"/>
    <w:qFormat/>
    <w:rPr>
      <w:rFonts w:ascii="Wingdings 2" w:hAnsi="Wingdings 2" w:cs="Wingdings 2"/>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2" w:hAnsi="Wingdings 2" w:cs="Wingdings 2"/>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Wingdings 2" w:hAnsi="Wingdings 2" w:cs="Wingdings 2"/>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2">
    <w:name w:val="WW8Num39z2"/>
    <w:qFormat/>
    <w:rPr>
      <w:rFonts w:ascii="Wingdings" w:hAnsi="Wingdings" w:cs="Wingdings"/>
      <w:sz w:val="20"/>
    </w:rPr>
  </w:style>
  <w:style w:type="character" w:styleId="WW8Num40z0">
    <w:name w:val="WW8Num40z0"/>
    <w:qFormat/>
    <w:rPr>
      <w:rFonts w:ascii="Wingdings 2" w:hAnsi="Wingdings 2" w:cs="Wingdings 2"/>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Rvts690071">
    <w:name w:val="rvts690071"/>
    <w:qFormat/>
    <w:rPr>
      <w:rFonts w:ascii="Arial" w:hAnsi="Arial" w:cs="Arial"/>
      <w:b/>
      <w:bCs/>
      <w:color w:val="000000"/>
      <w:sz w:val="27"/>
      <w:szCs w:val="27"/>
      <w:u w:val="none"/>
      <w:shd w:fill="auto" w:val="clear"/>
    </w:rPr>
  </w:style>
  <w:style w:type="character" w:styleId="InternetLink">
    <w:name w:val="Hyperlink"/>
    <w:rPr>
      <w:rFonts w:ascii="Arial" w:hAnsi="Arial" w:cs="Arial"/>
      <w:color w:val="000000"/>
      <w:sz w:val="27"/>
      <w:szCs w:val="27"/>
      <w:u w:val="none"/>
    </w:rPr>
  </w:style>
  <w:style w:type="character" w:styleId="Style16">
    <w:name w:val="Нижний колонтитул Знак"/>
    <w:qFormat/>
    <w:rPr>
      <w:sz w:val="22"/>
      <w:szCs w:val="22"/>
    </w:rPr>
  </w:style>
  <w:style w:type="character" w:styleId="PageNumber">
    <w:name w:val="Page Number"/>
    <w:rPr>
      <w:rFonts w:cs="Times New Roman"/>
    </w:rPr>
  </w:style>
  <w:style w:type="character" w:styleId="Style17">
    <w:name w:val="Верх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vps690070">
    <w:name w:val="rvps690070"/>
    <w:basedOn w:val="Normal"/>
    <w:qFormat/>
    <w:pPr>
      <w:spacing w:lineRule="auto" w:line="240" w:before="0" w:after="225"/>
      <w:ind w:right="450" w:hanging="0"/>
    </w:pPr>
    <w:rPr>
      <w:rFonts w:ascii="Arial" w:hAnsi="Arial" w:cs="Arial"/>
      <w:color w:val="000000"/>
      <w:sz w:val="27"/>
      <w:szCs w:val="27"/>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2:00Z</dcterms:created>
  <dc:creator>Шаповалов Виктор</dc:creator>
  <dc:description/>
  <cp:keywords>президент его функции</cp:keywords>
  <dc:language>en-US</dc:language>
  <cp:lastModifiedBy>SYSTEM</cp:lastModifiedBy>
  <dcterms:modified xsi:type="dcterms:W3CDTF">2011-09-23T17:42:00Z</dcterms:modified>
  <cp:revision>2</cp:revision>
  <dc:subject>конституционное право</dc:subject>
  <dc:title>президент РФ</dc:title>
</cp:coreProperties>
</file>