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bCs/>
          <w:color w:val="000000"/>
          <w:sz w:val="28"/>
        </w:rPr>
        <w:t>Прекращение деятельности субъектов предпринимательского права</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color w:val="000000"/>
          <w:sz w:val="28"/>
          <w:szCs w:val="22"/>
        </w:rPr>
        <w:t>Деятельность индивидуального предпринимателя может быть прекращена в силу различных причин, в первую очередь, – его собственного желания или по причине его смерти.</w:t>
      </w:r>
    </w:p>
    <w:p>
      <w:pPr>
        <w:pStyle w:val="Normal"/>
        <w:autoSpaceDE w:val="false"/>
        <w:spacing w:lineRule="auto" w:line="360"/>
        <w:ind w:firstLine="709"/>
        <w:jc w:val="both"/>
        <w:rPr/>
      </w:pPr>
      <w:r>
        <w:rPr>
          <w:color w:val="000000"/>
          <w:sz w:val="28"/>
          <w:szCs w:val="22"/>
        </w:rPr>
        <w:t>Прекращение деятельности предпринимателя подлежит государственной регистрации без уплаты государственной пошлины. Индивидуальный предприниматель может быть признан несостоятельным (банкротом), после чего его государственная регистрация утрачивает силу и в течение еще одного года после судебного решения о банкротстве повторная регистрация невозможна. Если в процессе своей деятельности индивидуальный предприниматель допускал неоднократные и грубые нарушения законодательства, это может послужить основанием для прекращения его деятельности в судебном порядке. Такие же последствия наступают в связи с приговором суда, которым назначено уголовное наказание в виде лишения права заниматься предпринимательской деятельностью. Учитывая, что законодательство не запрещает ведение предпринимательской деятельности иностранными гражданами, основанием для ее прекращения может стать аннулирование документа, подтверждающего право временно или постоянно проживать на территории РФ. Разрешение на временное проживание выдается сроком на 3 года, а постоянное проживание оформляется видом на жительство, срок действия которого составляет 5 лет.</w:t>
      </w:r>
    </w:p>
    <w:p>
      <w:pPr>
        <w:pStyle w:val="Normal"/>
        <w:autoSpaceDE w:val="false"/>
        <w:spacing w:lineRule="auto" w:line="360"/>
        <w:ind w:firstLine="709"/>
        <w:jc w:val="both"/>
        <w:rPr/>
      </w:pPr>
      <w:r>
        <w:rPr>
          <w:color w:val="000000"/>
          <w:sz w:val="28"/>
          <w:szCs w:val="22"/>
        </w:rPr>
        <w:t>Деятельность юридического лица прекращается в результате его реорганизации или ликвидации. При этом реорганизация подразумевает правопреемство, а ликвидация происходит без такового. Прекращение деятельности компании может быть добровольным (по решению учредителей) или принудительным (по решению суда).</w:t>
      </w:r>
    </w:p>
    <w:p>
      <w:pPr>
        <w:pStyle w:val="Normal"/>
        <w:autoSpaceDE w:val="false"/>
        <w:spacing w:lineRule="auto" w:line="360"/>
        <w:ind w:firstLine="709"/>
        <w:jc w:val="both"/>
        <w:rPr/>
      </w:pPr>
      <w:r>
        <w:rPr>
          <w:color w:val="000000"/>
          <w:sz w:val="28"/>
          <w:szCs w:val="22"/>
        </w:rPr>
        <w:t>Процедура реорганизации имеет большое значение для любого юридического лица, поскольку она оформляет переход имущества организаций к их правопреемникам, сохраняя производственный капитал от раздробления, что обеспечивает устойчивость экономических отношений независимо от смены их субъектов.</w:t>
      </w:r>
    </w:p>
    <w:p>
      <w:pPr>
        <w:pStyle w:val="Normal"/>
        <w:autoSpaceDE w:val="false"/>
        <w:spacing w:lineRule="auto" w:line="360"/>
        <w:ind w:firstLine="709"/>
        <w:jc w:val="both"/>
        <w:rPr/>
      </w:pPr>
      <w:r>
        <w:rPr>
          <w:color w:val="000000"/>
          <w:sz w:val="28"/>
          <w:szCs w:val="22"/>
        </w:rPr>
        <w:t>Юридические лица могут быть реорганизованы в пяти формах: слияние, присоединение, разделение, выделение и преобразование. Юридическое лицо считается реорганизованным с момента государственной регистрации вновь возникших предприятий. Это правило не относится к случаям присоединения, когда новые предприятия не возникают, а реорганизация признается осуществленной после погашения государственной регистрации присоединяемого предприятия.</w:t>
      </w:r>
    </w:p>
    <w:p>
      <w:pPr>
        <w:pStyle w:val="Normal"/>
        <w:autoSpaceDE w:val="false"/>
        <w:spacing w:lineRule="auto" w:line="360"/>
        <w:ind w:firstLine="709"/>
        <w:jc w:val="both"/>
        <w:rPr/>
      </w:pPr>
      <w:r>
        <w:rPr>
          <w:color w:val="000000"/>
          <w:sz w:val="28"/>
          <w:szCs w:val="22"/>
        </w:rPr>
        <w:t>Реорганизация оформляется либо разделительным балансом (разделение, выделение), либо передаточным актом (слияние, присоединение, преобразование). Если эти документы не позволяют определить правопреемство, то вновь возникшие организации несут солидарную ответственность по обязательствам реорганизованного юридического лица. Не могут служить доказательством правопреемства свидетельства регистрирующих органов о включении либо исключении организации из реестра юридических лиц в результате состоявшейся реорганизации, а также бухгалтерские балансы организаций-правопреемников.</w:t>
      </w:r>
    </w:p>
    <w:p>
      <w:pPr>
        <w:pStyle w:val="Normal"/>
        <w:autoSpaceDE w:val="false"/>
        <w:spacing w:lineRule="auto" w:line="360"/>
        <w:ind w:firstLine="709"/>
        <w:jc w:val="both"/>
        <w:rPr/>
      </w:pPr>
      <w:r>
        <w:rPr>
          <w:color w:val="000000"/>
          <w:sz w:val="28"/>
          <w:szCs w:val="22"/>
        </w:rPr>
        <w:t xml:space="preserve">При реорганизации юридических лиц применяется ряд правил, относящихся к гарантиям интересов кредиторов. Так, учредители или орган, принявшие решение о реорганизации, обязаны письменно уведомить об этом кредиторов реорганизуемого юридического лица. Кредиторы, в свою очередь, вправе потребовать прекращения или досрочного исполнения обязательства, по которому должником является это юридическое лицо, и возмещения убытков (ст. 60 </w:t>
      </w:r>
      <w:r>
        <w:rPr>
          <w:i/>
          <w:iCs/>
          <w:color w:val="000000"/>
          <w:sz w:val="28"/>
          <w:szCs w:val="22"/>
        </w:rPr>
        <w:t>ГК РФ</w:t>
      </w:r>
      <w:r>
        <w:rPr>
          <w:color w:val="000000"/>
          <w:sz w:val="28"/>
          <w:szCs w:val="22"/>
        </w:rPr>
        <w:t>). Именно персональное извещение предоставляет кредитору возможность реализации своих прав.</w:t>
      </w:r>
    </w:p>
    <w:p>
      <w:pPr>
        <w:pStyle w:val="Normal"/>
        <w:autoSpaceDE w:val="false"/>
        <w:spacing w:lineRule="auto" w:line="360"/>
        <w:ind w:firstLine="709"/>
        <w:jc w:val="both"/>
        <w:rPr/>
      </w:pPr>
      <w:r>
        <w:rPr>
          <w:color w:val="000000"/>
          <w:sz w:val="28"/>
          <w:szCs w:val="22"/>
        </w:rPr>
        <w:t>Объявление о реорганизации, размещенное в СМИ, может рассматриваться как дополнительная информация для кредиторов и дополнительный способ соблюдения их прав и законных интересов.</w:t>
      </w:r>
    </w:p>
    <w:p>
      <w:pPr>
        <w:pStyle w:val="Normal"/>
        <w:autoSpaceDE w:val="false"/>
        <w:spacing w:lineRule="auto" w:line="360"/>
        <w:ind w:firstLine="709"/>
        <w:jc w:val="both"/>
        <w:rPr/>
      </w:pPr>
      <w:r>
        <w:rPr>
          <w:color w:val="000000"/>
          <w:sz w:val="28"/>
          <w:szCs w:val="22"/>
        </w:rPr>
        <w:t>К сожалению, закон не устанавливает санкций за неуведомление кредиторов. Хотя, безусловно, они необходимы, ведь зачастую кредиторы узнают о состоявшейся реорганизации уже постфактум. В заявлении о государственной регистрации реорганизации заявитель обязан указать, что все кредиторы уведомлены в письменной форме. Регистрирующий орган вправе отказать в государственной регистрации, если заявитель не представит доказательства уведомления кредиторов. Это могут быть копии писем, направленных им, копии публикаций в средствах массовой информации, в частности в специальном журнале «Вестник государственной регистрации». Однако налоговые инспекции подобные документы не проверяют, поэтому часто регистрация проходит без соблюдения установленной процедуры.</w:t>
      </w:r>
    </w:p>
    <w:p>
      <w:pPr>
        <w:pStyle w:val="Normal"/>
        <w:autoSpaceDE w:val="false"/>
        <w:spacing w:lineRule="auto" w:line="360"/>
        <w:ind w:firstLine="709"/>
        <w:jc w:val="both"/>
        <w:rPr/>
      </w:pPr>
      <w:r>
        <w:rPr>
          <w:color w:val="000000"/>
          <w:sz w:val="28"/>
          <w:szCs w:val="22"/>
        </w:rPr>
        <w:t>В такой ситуации защитить интересы кредиторов могло бы правило о солидарной ответственности всех юридических лиц, участвовавших в реорганизации или возникших в результате нее.</w:t>
      </w:r>
    </w:p>
    <w:p>
      <w:pPr>
        <w:pStyle w:val="Normal"/>
        <w:autoSpaceDE w:val="false"/>
        <w:spacing w:lineRule="auto" w:line="360"/>
        <w:ind w:firstLine="709"/>
        <w:jc w:val="both"/>
        <w:rPr/>
      </w:pPr>
      <w:r>
        <w:rPr>
          <w:color w:val="000000"/>
          <w:sz w:val="28"/>
          <w:szCs w:val="22"/>
        </w:rPr>
        <w:t xml:space="preserve">В судебно-арбитражной практике встречаются такие решения, когда суд привлекает вновь возникших юридических лиц к солидарной ответственности, если кредитор не был уведомлен о реорганизации. При этом суд руководствуется ст. 6 </w:t>
      </w:r>
      <w:r>
        <w:rPr>
          <w:i/>
          <w:iCs/>
          <w:color w:val="000000"/>
          <w:sz w:val="28"/>
          <w:szCs w:val="22"/>
        </w:rPr>
        <w:t xml:space="preserve">ГК РФ </w:t>
      </w:r>
      <w:r>
        <w:rPr>
          <w:color w:val="000000"/>
          <w:sz w:val="28"/>
          <w:szCs w:val="22"/>
        </w:rPr>
        <w:t xml:space="preserve">о применении гражданского законодательства, регулирующего сходные отношения (аналогия закона). Сейчас аналогичная норма предусмотрена лишь применительно к одному случаю: когда из содержания разделительного баланса или передаточного акта невозможно определить правопреемство, участники реорганизации являются солидарно ответственными перед кредиторами (п. 3 ст. 60 </w:t>
      </w:r>
      <w:r>
        <w:rPr>
          <w:i/>
          <w:iCs/>
          <w:color w:val="000000"/>
          <w:sz w:val="28"/>
          <w:szCs w:val="22"/>
        </w:rPr>
        <w:t>ГК РФ</w:t>
      </w:r>
      <w:r>
        <w:rPr>
          <w:color w:val="000000"/>
          <w:sz w:val="28"/>
          <w:szCs w:val="22"/>
        </w:rPr>
        <w:t>).</w:t>
      </w:r>
    </w:p>
    <w:p>
      <w:pPr>
        <w:pStyle w:val="Normal"/>
        <w:autoSpaceDE w:val="false"/>
        <w:spacing w:lineRule="auto" w:line="360"/>
        <w:ind w:firstLine="709"/>
        <w:jc w:val="both"/>
        <w:rPr/>
      </w:pPr>
      <w:r>
        <w:rPr>
          <w:color w:val="000000"/>
          <w:sz w:val="28"/>
          <w:szCs w:val="22"/>
        </w:rPr>
        <w:t xml:space="preserve">Солидарная ответственность правопреемников должна применяться не только если разделительный баланс (передаточный акт) не дает возможности определить правопреемника реорганизованного лица, но и, по аналогии закона, при наличии других обстоятельств, препятствующих погашению кредиторской задолженности этого лица. В последние годы реорганизация стала использоваться как способ сокрытия активов должника от обращения на них взыскания. Раздел имущества происходит по принципу «одному предприятию – все активы, другому – все долги». Разделительный баланс может определенно называть правопреемников, но требования кредиторов вряд ли будут удовлетворены. Несоразмерность распределения прав и обязанностей (активов и пассивов) между правопредшественником и правопреемником следует квалифицировать как «злоупотребление правом» (п. 1 ст. 10 </w:t>
      </w:r>
      <w:r>
        <w:rPr>
          <w:i/>
          <w:iCs/>
          <w:color w:val="000000"/>
          <w:sz w:val="28"/>
          <w:szCs w:val="22"/>
        </w:rPr>
        <w:t>ГК РФ</w:t>
      </w:r>
      <w:r>
        <w:rPr>
          <w:color w:val="000000"/>
          <w:sz w:val="28"/>
          <w:szCs w:val="22"/>
        </w:rPr>
        <w:t>), так как имеется цель причинить вред кредиторам. Высший Арбитражный Суд РФ высказался за солидарную ответственность всех участников реорганизации, если при утверждении разделительного баланса нарушен принцип справедливого распределении активов и обязательств.</w:t>
      </w:r>
    </w:p>
    <w:p>
      <w:pPr>
        <w:pStyle w:val="Normal"/>
        <w:autoSpaceDE w:val="false"/>
        <w:spacing w:lineRule="auto" w:line="360"/>
        <w:ind w:firstLine="709"/>
        <w:jc w:val="both"/>
        <w:rPr/>
      </w:pPr>
      <w:r>
        <w:rPr>
          <w:color w:val="000000"/>
          <w:sz w:val="28"/>
          <w:szCs w:val="22"/>
        </w:rPr>
        <w:t>Право кредитора требовать досрочного исполнения обязательств не зависит от его прежних договорных отношений с реорганизуемым юридическим лицом, т.е. принцип неизменности договорных условий в данном случае не применяется. Законодательство четко устанавливает обязанность юридического лица-должника в случае реорганизации удовлетворять требования кредитора о досрочном исполнении. Наибольшее значение указанная гарантия имеет в случаях разделения и выделения юридических лиц, хотя предусмотрена она для любых форм реорганизации.</w:t>
      </w:r>
    </w:p>
    <w:p>
      <w:pPr>
        <w:pStyle w:val="Normal"/>
        <w:autoSpaceDE w:val="false"/>
        <w:spacing w:lineRule="auto" w:line="360"/>
        <w:ind w:firstLine="709"/>
        <w:jc w:val="both"/>
        <w:rPr>
          <w:color w:val="000000"/>
          <w:sz w:val="28"/>
          <w:szCs w:val="22"/>
        </w:rPr>
      </w:pPr>
      <w:r>
        <w:rPr>
          <w:color w:val="000000"/>
          <w:sz w:val="28"/>
          <w:szCs w:val="22"/>
        </w:rPr>
        <w:t>Этот вывод можно пояснить на характерных примерах из судебно-арбитражной практики.</w:t>
      </w:r>
    </w:p>
    <w:p>
      <w:pPr>
        <w:pStyle w:val="Normal"/>
        <w:autoSpaceDE w:val="false"/>
        <w:spacing w:lineRule="auto" w:line="360"/>
        <w:ind w:firstLine="709"/>
        <w:jc w:val="both"/>
        <w:rPr/>
      </w:pPr>
      <w:r>
        <w:rPr>
          <w:color w:val="000000"/>
          <w:sz w:val="28"/>
          <w:szCs w:val="22"/>
        </w:rPr>
        <w:t>Так, муниципальное унитарное предприятие имело задолженность перед акционерным обществом за потребленную тепловую энергию. Стороны оформили соглашение о порядке расчетов, согласно которому унитарное предприятие обязалось ежемесячно погашать свою задолженность в течение 10 лет. По сути, произошла реструктуризация долга. Предприятие было реорганизовано путем выделения из его состава нового юридического лица, после чего кредитор обратился в арбитражный суд с иском о немедленном погашении всей существующей задолженности. Но предприятие отказывалось возвращать всю сумму досрочно, ведь по условиям соглашения о порядке расчетов срок оплаты долга еще не наступил. Арбитражный суд иск удовлетворил, указав, что «возможность реализации кредитором права</w:t>
      </w:r>
    </w:p>
    <w:p>
      <w:pPr>
        <w:pStyle w:val="Normal"/>
        <w:autoSpaceDE w:val="false"/>
        <w:spacing w:lineRule="auto" w:line="360"/>
        <w:ind w:firstLine="709"/>
        <w:jc w:val="both"/>
        <w:rPr/>
      </w:pPr>
      <w:r>
        <w:rPr>
          <w:color w:val="000000"/>
          <w:sz w:val="28"/>
          <w:szCs w:val="22"/>
        </w:rPr>
        <w:t>требовать досрочного исполнения обязательств реорганизованным предприятием не зависит от того, наступил ли срок для осуществления соответствующего права или нет, а также от способности надлежащего исполнения должником своих обязательств в будущем».</w:t>
      </w:r>
    </w:p>
    <w:p>
      <w:pPr>
        <w:pStyle w:val="Normal"/>
        <w:autoSpaceDE w:val="false"/>
        <w:spacing w:lineRule="auto" w:line="360"/>
        <w:ind w:firstLine="709"/>
        <w:jc w:val="both"/>
        <w:rPr/>
      </w:pPr>
      <w:r>
        <w:rPr>
          <w:color w:val="000000"/>
          <w:sz w:val="28"/>
          <w:szCs w:val="22"/>
        </w:rPr>
        <w:t>В другом случае держатель простого векселя предъявил его к оплате банку-векселедателю, узнав о его реорганизации. Банк выплатил вексельную сумму не полностью, удержав учетный процент за досрочное предъявление векселя к платежу. Арбитражный суд обязал его произвести полную оплату векселя, поскольку в случае реорганизации векселедержатель (кредитор) вправе предъявить вексель к оплате независимо от того, как обозначен срок платежа в самом векселе.</w:t>
      </w:r>
    </w:p>
    <w:p>
      <w:pPr>
        <w:pStyle w:val="Normal"/>
        <w:autoSpaceDE w:val="false"/>
        <w:spacing w:lineRule="auto" w:line="360"/>
        <w:ind w:firstLine="709"/>
        <w:jc w:val="both"/>
        <w:rPr/>
      </w:pPr>
      <w:r>
        <w:rPr>
          <w:color w:val="000000"/>
          <w:sz w:val="28"/>
          <w:szCs w:val="22"/>
        </w:rPr>
        <w:t xml:space="preserve">Правопреемство при реорганизации можно рассматривать как замену должника в обязательстве, т.е. как перевод долга, который допускается только с согласия кредитора (ст. 391 </w:t>
      </w:r>
      <w:r>
        <w:rPr>
          <w:i/>
          <w:iCs/>
          <w:color w:val="000000"/>
          <w:sz w:val="28"/>
          <w:szCs w:val="22"/>
        </w:rPr>
        <w:t>ГК РФ</w:t>
      </w:r>
      <w:r>
        <w:rPr>
          <w:color w:val="000000"/>
          <w:sz w:val="28"/>
          <w:szCs w:val="22"/>
        </w:rPr>
        <w:t>). Однако нет оснований применять эти нормы к реорганизационным процедурам в буквальном смысле. Дело в том, что кредитор не может воспрепятствовать «переводу долга» на правопреемника реорганизованного юридического лица. Он может лишь требовать прекращения или досрочного исполнения существующих обязательств. Его согласие или несогласие иметь дело с правопреемником своего должника не является препятствием для государственной регистрации реорганизации.</w:t>
      </w:r>
    </w:p>
    <w:p>
      <w:pPr>
        <w:pStyle w:val="Normal"/>
        <w:autoSpaceDE w:val="false"/>
        <w:spacing w:lineRule="auto" w:line="360"/>
        <w:ind w:firstLine="709"/>
        <w:jc w:val="both"/>
        <w:rPr/>
      </w:pPr>
      <w:r>
        <w:rPr>
          <w:color w:val="000000"/>
          <w:sz w:val="28"/>
          <w:szCs w:val="22"/>
        </w:rPr>
        <w:t>Самостоятельной формой реорганизации является преобразование ― смена организационно-правовой формы юридического лица. В этой связи следует сказать, что не считается реорганизацией изменение типа акционерного общества (закрытое или открытое). В подобном случае происходит изменение типа внутри одной организационно-правовой формы, поэтому государственной регистрации подлежат только вносимые в устав общества изменения. Точно так же законодательство предусматривает два вида унитарных предприятий: основанное на праве хозяйственного ведения и на праве оперативного управления; поэтому изменение вида предприятия также не считается его реорганизацией.</w:t>
      </w:r>
    </w:p>
    <w:p>
      <w:pPr>
        <w:pStyle w:val="Normal"/>
        <w:autoSpaceDE w:val="false"/>
        <w:spacing w:lineRule="auto" w:line="360"/>
        <w:ind w:firstLine="709"/>
        <w:jc w:val="both"/>
        <w:rPr/>
      </w:pPr>
      <w:r>
        <w:rPr>
          <w:color w:val="000000"/>
          <w:sz w:val="28"/>
          <w:szCs w:val="22"/>
        </w:rPr>
        <w:t>В действующем законодательстве нормы о преобразовании весьма разрозненны, а иногда и противоречивы. Но в последнее время наблюдается тенденция к снятию ограничений на преобразование одной организационно-правовой формы в другую. В особенности это касается превращения коммерческих организаций в некоммерческие, и наоборот. Такие преобразования можно назвать «нетрадиционными», поскольку законодательство не содержит соответствующей общей нормы, а разрешает подобные преобразования лишь в отдельных случаях.</w:t>
      </w:r>
    </w:p>
    <w:p>
      <w:pPr>
        <w:pStyle w:val="Normal"/>
        <w:autoSpaceDE w:val="false"/>
        <w:spacing w:lineRule="auto" w:line="360"/>
        <w:ind w:firstLine="709"/>
        <w:jc w:val="both"/>
        <w:rPr/>
      </w:pPr>
      <w:r>
        <w:rPr>
          <w:color w:val="000000"/>
          <w:sz w:val="28"/>
          <w:szCs w:val="22"/>
        </w:rPr>
        <w:t>Так, унитарное предприятие по решению собственника его имущества может быть преобразовано в государственное или муниципальное учреждение. Преобразование предприятия в иные организационно-правовые формы осуществляется в соответствии с законодательством о приватизации. Обратной процедуры ― в виде преобразования учреждения в унитарное предприятие законодательство не допускает. Учреждение может быть преобразовано в коммерческую организацию только одного вида – хозяйственное общество. Между тем некоммерческая организация может быть создана в результате ее учреждения, а также в результате реорганизации существующей некоммерческой организации. Иными словами, учреждение как некоммерческая организация не может быть создано в результате преобразования унитарного предприятия, являющегося коммерческой организацией. Следовательно, здесь имеет место явное противоречие между двумя федеральными законами.</w:t>
      </w:r>
    </w:p>
    <w:p>
      <w:pPr>
        <w:pStyle w:val="Normal"/>
        <w:autoSpaceDE w:val="false"/>
        <w:spacing w:lineRule="auto" w:line="360"/>
        <w:ind w:firstLine="709"/>
        <w:jc w:val="both"/>
        <w:rPr/>
      </w:pPr>
      <w:r>
        <w:rPr>
          <w:color w:val="000000"/>
          <w:sz w:val="28"/>
          <w:szCs w:val="22"/>
        </w:rPr>
        <w:t xml:space="preserve">Еще одним примером «нетрадиционного» превращения является преобразование акционерного общества в некоммерческую организацию в соответствии с законом (п. 2 ст. 104 </w:t>
      </w:r>
      <w:r>
        <w:rPr>
          <w:i/>
          <w:iCs/>
          <w:color w:val="000000"/>
          <w:sz w:val="28"/>
          <w:szCs w:val="22"/>
        </w:rPr>
        <w:t>ГК РФ</w:t>
      </w:r>
      <w:r>
        <w:rPr>
          <w:color w:val="000000"/>
          <w:sz w:val="28"/>
          <w:szCs w:val="22"/>
        </w:rPr>
        <w:t xml:space="preserve">). Акционерное общество может по </w:t>
      </w:r>
      <w:r>
        <w:rPr>
          <w:b/>
          <w:bCs/>
          <w:color w:val="000000"/>
          <w:sz w:val="28"/>
          <w:szCs w:val="22"/>
        </w:rPr>
        <w:t xml:space="preserve">единогласному решению </w:t>
      </w:r>
      <w:r>
        <w:rPr>
          <w:color w:val="000000"/>
          <w:sz w:val="28"/>
          <w:szCs w:val="22"/>
        </w:rPr>
        <w:t xml:space="preserve">своих акционеров преобразоваться в некоммерческое партнерство. Это исключительная схема, так как максимальное количество голосов для принятия какого-либо решения на общем собрании акционеров ― </w:t>
      </w:r>
      <w:r>
        <w:rPr>
          <w:color w:val="000000"/>
          <w:sz w:val="28"/>
          <w:szCs w:val="14"/>
        </w:rPr>
        <w:t>3</w:t>
      </w:r>
      <w:r>
        <w:rPr>
          <w:color w:val="000000"/>
          <w:sz w:val="28"/>
          <w:szCs w:val="22"/>
        </w:rPr>
        <w:t>/</w:t>
      </w:r>
      <w:r>
        <w:rPr>
          <w:color w:val="000000"/>
          <w:sz w:val="28"/>
          <w:szCs w:val="14"/>
        </w:rPr>
        <w:t xml:space="preserve">4 </w:t>
      </w:r>
      <w:r>
        <w:rPr>
          <w:color w:val="000000"/>
          <w:sz w:val="28"/>
          <w:szCs w:val="22"/>
        </w:rPr>
        <w:t>от числа присутствующих (при наличии кворума). Хотя закон допускает возможность единогласного принятия решений еще по двум вопросам повестки дня: размещение акций путем закрытой подписки и размещение путем открытой подписки обыкновенных акций, составляющих более 25% от числа размещенных ранее акций.</w:t>
      </w:r>
    </w:p>
    <w:p>
      <w:pPr>
        <w:pStyle w:val="Normal"/>
        <w:autoSpaceDE w:val="false"/>
        <w:spacing w:lineRule="auto" w:line="360"/>
        <w:ind w:firstLine="709"/>
        <w:jc w:val="both"/>
        <w:rPr/>
      </w:pPr>
      <w:r>
        <w:rPr>
          <w:color w:val="000000"/>
          <w:sz w:val="28"/>
          <w:szCs w:val="22"/>
        </w:rPr>
        <w:t>Преобразование акционерного общества в иные формы некоммерческих организаций, например в фонды, невозможно в связи с отсутствием законодательных норм, регламентирующих такую процедуру.</w:t>
      </w:r>
    </w:p>
    <w:p>
      <w:pPr>
        <w:pStyle w:val="Normal"/>
        <w:autoSpaceDE w:val="false"/>
        <w:spacing w:lineRule="auto" w:line="360"/>
        <w:ind w:firstLine="709"/>
        <w:jc w:val="both"/>
        <w:rPr/>
      </w:pPr>
      <w:r>
        <w:rPr>
          <w:color w:val="000000"/>
          <w:sz w:val="28"/>
          <w:szCs w:val="22"/>
        </w:rPr>
        <w:t xml:space="preserve">Как правило, юридические лица являются собственниками своего имущества (ст. 213 </w:t>
      </w:r>
      <w:r>
        <w:rPr>
          <w:i/>
          <w:iCs/>
          <w:color w:val="000000"/>
          <w:sz w:val="28"/>
          <w:szCs w:val="22"/>
        </w:rPr>
        <w:t>ГК РФ</w:t>
      </w:r>
      <w:r>
        <w:rPr>
          <w:color w:val="000000"/>
          <w:sz w:val="28"/>
          <w:szCs w:val="22"/>
        </w:rPr>
        <w:t>), их имущество – объект частной собственности. Исключение составляют учреждения, которые обладают правом оперативного управления на имущество, закрепленное за ними собственником, а также унитарные предприятия, имущество которых всегда выступает объектом либо государственной, либо муниципальной собственности.</w:t>
      </w:r>
    </w:p>
    <w:p>
      <w:pPr>
        <w:pStyle w:val="Normal"/>
        <w:autoSpaceDE w:val="false"/>
        <w:spacing w:lineRule="auto" w:line="360"/>
        <w:ind w:firstLine="709"/>
        <w:jc w:val="both"/>
        <w:rPr>
          <w:color w:val="000000"/>
          <w:sz w:val="28"/>
          <w:szCs w:val="22"/>
        </w:rPr>
      </w:pPr>
      <w:r>
        <w:rPr>
          <w:color w:val="000000"/>
          <w:sz w:val="28"/>
          <w:szCs w:val="22"/>
        </w:rPr>
        <w:t>Изменение организационно-правовой формы унитарного предприятия (преобразование) повлечет утрату государством или муниципальным образованием права собственности на имущество предприятия, и это будет не что иное, как приватизация государственного или муниципального имущества. Скрытая, а проще сказать, незаконная приватизация имущественных комплексов унитарных предприятий в последние годы стала нередким явлением. Интересно, что основанием незаконной передачи имущества в уставный капитал вновь создаваемых коммерческих организаций (обществ с ограниченной ответственностью, производственных кооперативов) часто являются решения, принятые на собраниях трудовых коллективов унитарных предприятий.</w:t>
      </w:r>
    </w:p>
    <w:p>
      <w:pPr>
        <w:pStyle w:val="Normal"/>
        <w:autoSpaceDE w:val="false"/>
        <w:spacing w:lineRule="auto" w:line="360"/>
        <w:ind w:firstLine="709"/>
        <w:jc w:val="both"/>
        <w:rPr/>
      </w:pPr>
      <w:r>
        <w:rPr>
          <w:color w:val="000000"/>
          <w:sz w:val="28"/>
          <w:szCs w:val="22"/>
        </w:rPr>
        <w:t>Однако решения работников предприятия в данном случае правового значения иметь не могут. Гражданское законодательство предусматривает особый порядок передачи государственного и муниципального имущества в частную собственность ― приватизацию, которая возможна исключительно по решению собственника. В целом, реорганизация – это в чистом виде гражданская процедура. Поэтому, соблюдая принципы отраслевого построения нашего законодательства, надо отметить недопустимость смешения норм гражданского и трудового права.</w:t>
      </w:r>
    </w:p>
    <w:p>
      <w:pPr>
        <w:pStyle w:val="Normal"/>
        <w:autoSpaceDE w:val="false"/>
        <w:spacing w:lineRule="auto" w:line="360"/>
        <w:ind w:firstLine="709"/>
        <w:jc w:val="both"/>
        <w:rPr/>
      </w:pPr>
      <w:r>
        <w:rPr>
          <w:color w:val="000000"/>
          <w:sz w:val="28"/>
          <w:szCs w:val="22"/>
        </w:rPr>
        <w:t>Работники не только не вправе принимать подобные решения на своих собраниях, они не могут и оспаривать состоявшуюся реорганизацию.</w:t>
      </w:r>
    </w:p>
    <w:p>
      <w:pPr>
        <w:pStyle w:val="Normal"/>
        <w:autoSpaceDE w:val="false"/>
        <w:spacing w:lineRule="auto" w:line="360"/>
        <w:ind w:firstLine="709"/>
        <w:jc w:val="both"/>
        <w:rPr/>
      </w:pPr>
      <w:r>
        <w:rPr>
          <w:color w:val="000000"/>
          <w:sz w:val="28"/>
          <w:szCs w:val="22"/>
        </w:rPr>
        <w:t>Вместе с тем действующее законодательство в определенной степени само толкает работников на принятие подобных решений. Так, очевидно, что оптимальной организационно-правовой формой для деятельности совхозов является производственный кооператив (артель). Однако многие современные совхозы – это государственные унитарные предприятия, имущество которых находится в федеральной собственности. Преобразоваться в артели они не могут, для начала им нужно стать открытыми акционерными обществами, заниматься процедурой эмиссии и размещения акций, сокращать пакет государственного участия, а затем снова проходить всю процедуру преобразования – но уже в артель. Объяснение кроется в том, что если уставный капитал унитарного предприятия составляет величину большую, чем минимальный размер уставного капитала открытого акционерного общества, то приватизация возможна только в форме преобразования унитарного предприятия в открытое акционерное общество. Учитывая, что для открытого акционерного общества минимальный размер уставного капитала равен 1 тыс. МРОТ, а для унитарного предприятия – 5 тыс., можно сделать вывод, что преобразование в иные формы юридических лиц для унитарных предприятий действительно невозможно.</w:t>
      </w:r>
    </w:p>
    <w:p>
      <w:pPr>
        <w:pStyle w:val="Normal"/>
        <w:autoSpaceDE w:val="false"/>
        <w:spacing w:lineRule="auto" w:line="360"/>
        <w:ind w:firstLine="709"/>
        <w:jc w:val="both"/>
        <w:rPr/>
      </w:pPr>
      <w:r>
        <w:rPr>
          <w:color w:val="000000"/>
          <w:sz w:val="28"/>
          <w:szCs w:val="22"/>
        </w:rPr>
        <w:t>Ликвидация юридического лица влечет его прекращение без перехода прав и обязанностей в порядке правопреемства. Юридическое лицо может быть ликвидировано в добровольном порядке по решению учредителей вследствие, например, нецелесообразности дальнейшего существования, истечения срока, на которое было создано юридическое лицо, или принципиальной недостижимости уставных целей. Самым распространенным основанием является, конечно, нецелесообразность дальнейшей деятельности. Истечение срока как причина ликвидации встречается крайне редко, поскольку подавляющее большинство коммерческих организаций создаются на бессрочной основе.</w:t>
      </w:r>
    </w:p>
    <w:p>
      <w:pPr>
        <w:pStyle w:val="Normal"/>
        <w:autoSpaceDE w:val="false"/>
        <w:spacing w:lineRule="auto" w:line="360"/>
        <w:ind w:firstLine="709"/>
        <w:jc w:val="both"/>
        <w:rPr/>
      </w:pPr>
      <w:r>
        <w:rPr>
          <w:color w:val="000000"/>
          <w:sz w:val="28"/>
          <w:szCs w:val="22"/>
        </w:rPr>
        <w:t>Принципиальная недостижимость уставных целей характерна для некоммерческих организаций, поскольку для коммерческих существует, по сути, лишь одна цель деятельности – извлечение прибыли, реализовать которую, по большому счету, можно всегда.</w:t>
      </w:r>
    </w:p>
    <w:p>
      <w:pPr>
        <w:pStyle w:val="Normal"/>
        <w:autoSpaceDE w:val="false"/>
        <w:spacing w:lineRule="auto" w:line="360"/>
        <w:ind w:firstLine="709"/>
        <w:jc w:val="both"/>
        <w:rPr>
          <w:color w:val="000000"/>
          <w:sz w:val="28"/>
          <w:szCs w:val="22"/>
        </w:rPr>
      </w:pPr>
      <w:r>
        <w:rPr>
          <w:color w:val="000000"/>
          <w:sz w:val="28"/>
          <w:szCs w:val="22"/>
        </w:rPr>
        <w:t>Принудительная ликвидация происходит на основании решения суда. Причиной такого судебного решения может быть: осуществление деятельности без необходимой лицензии; ведение деятельности с неоднократными и грубыми нарушениями законодательства, например в связи с неприведением учредительных документов в соответствие с новым законодательством.</w:t>
      </w:r>
    </w:p>
    <w:p>
      <w:pPr>
        <w:pStyle w:val="Normal"/>
        <w:autoSpaceDE w:val="false"/>
        <w:spacing w:lineRule="auto" w:line="360"/>
        <w:ind w:firstLine="709"/>
        <w:jc w:val="both"/>
        <w:rPr/>
      </w:pPr>
      <w:r>
        <w:rPr>
          <w:color w:val="000000"/>
          <w:sz w:val="28"/>
          <w:szCs w:val="22"/>
        </w:rPr>
        <w:t>Конечно, юридическое лицо не может быть ликвидировано, если допущенные им нарушения носят малозначительный характер или вредные последствия таких нарушений устранены; признание юридического лица несостоятельным (банкротом); признание недействительной государственной регистрации юридического лица. Хотя признание регистрации недействительной само по себе не является основанием считать ничтожными сделки, совершенные до принятия такого судебного решения.</w:t>
      </w:r>
    </w:p>
    <w:p>
      <w:pPr>
        <w:pStyle w:val="Normal"/>
        <w:autoSpaceDE w:val="false"/>
        <w:spacing w:lineRule="auto" w:line="360"/>
        <w:ind w:firstLine="709"/>
        <w:jc w:val="both"/>
        <w:rPr/>
      </w:pPr>
      <w:r>
        <w:rPr>
          <w:color w:val="000000"/>
          <w:sz w:val="28"/>
          <w:szCs w:val="22"/>
        </w:rPr>
        <w:t>Надо отметить, что независимо от своего основания (решения учредителей или суда) ликвидация представляет собой довольно длительную процедуру: избрание ликвидационной комиссии, проведение инвентаризации, публикация соответствующего объявления в СМИ, удовлетворение требований кредиторов. Завершение процедуры подлежит государственной регистрации с уплатой государственной пошлины, за исключением случаев, когда ликвидация юридического лица осуществляется в результате процедуры банкротства (подп. 3 п. 1 ст. 333</w:t>
      </w:r>
      <w:r>
        <w:rPr>
          <w:color w:val="000000"/>
          <w:sz w:val="28"/>
          <w:szCs w:val="14"/>
        </w:rPr>
        <w:t xml:space="preserve">33 </w:t>
      </w:r>
      <w:r>
        <w:rPr>
          <w:i/>
          <w:iCs/>
          <w:color w:val="000000"/>
          <w:sz w:val="28"/>
          <w:szCs w:val="22"/>
        </w:rPr>
        <w:t>НК РФ</w:t>
      </w:r>
      <w:r>
        <w:rPr>
          <w:color w:val="000000"/>
          <w:sz w:val="28"/>
          <w:szCs w:val="22"/>
        </w:rPr>
        <w:t>).</w:t>
      </w:r>
    </w:p>
    <w:p>
      <w:pPr>
        <w:pStyle w:val="Normal"/>
        <w:autoSpaceDE w:val="false"/>
        <w:spacing w:lineRule="auto" w:line="360"/>
        <w:ind w:firstLine="709"/>
        <w:jc w:val="both"/>
        <w:rPr>
          <w:color w:val="000000"/>
          <w:sz w:val="28"/>
          <w:szCs w:val="22"/>
        </w:rPr>
      </w:pPr>
      <w:r>
        <w:rPr>
          <w:color w:val="000000"/>
          <w:sz w:val="28"/>
          <w:szCs w:val="22"/>
        </w:rPr>
        <w:t xml:space="preserve">Долгое время в нашей стране единственным основанием принудительной ликвидации считалось решение суда, но в 2005 г. был легализован особый порядок «прекращения правоспособности юридического лица». Соответствующие изменения появились как в </w:t>
      </w:r>
      <w:r>
        <w:rPr>
          <w:i/>
          <w:iCs/>
          <w:color w:val="000000"/>
          <w:sz w:val="28"/>
          <w:szCs w:val="22"/>
        </w:rPr>
        <w:t>Законе о государственной регистрации юридических лиц и индивидуальных предпринимателей</w:t>
      </w:r>
      <w:r>
        <w:rPr>
          <w:color w:val="000000"/>
          <w:sz w:val="28"/>
          <w:szCs w:val="22"/>
        </w:rPr>
        <w:t xml:space="preserve">, так и в </w:t>
      </w:r>
      <w:r>
        <w:rPr>
          <w:i/>
          <w:iCs/>
          <w:color w:val="000000"/>
          <w:sz w:val="28"/>
          <w:szCs w:val="22"/>
        </w:rPr>
        <w:t>ГК РФ</w:t>
      </w:r>
      <w:r>
        <w:rPr>
          <w:color w:val="000000"/>
          <w:sz w:val="28"/>
          <w:szCs w:val="22"/>
        </w:rPr>
        <w:t>.</w:t>
      </w:r>
    </w:p>
    <w:p>
      <w:pPr>
        <w:pStyle w:val="Normal"/>
        <w:autoSpaceDE w:val="false"/>
        <w:spacing w:lineRule="auto" w:line="360"/>
        <w:ind w:firstLine="709"/>
        <w:jc w:val="both"/>
        <w:rPr/>
      </w:pPr>
      <w:r>
        <w:rPr>
          <w:color w:val="000000"/>
          <w:sz w:val="28"/>
          <w:szCs w:val="22"/>
        </w:rPr>
        <w:t>Ранее правоспособность компании во времени определялась двумя моментами: созданием и ликвидацией. Теперь же налоговым органам предоставлено право исключения из Единого государственного реестра юридических лиц «недействующих» компаний.</w:t>
      </w:r>
    </w:p>
    <w:p>
      <w:pPr>
        <w:pStyle w:val="Normal"/>
        <w:autoSpaceDE w:val="false"/>
        <w:spacing w:lineRule="auto" w:line="360"/>
        <w:ind w:firstLine="709"/>
        <w:jc w:val="both"/>
        <w:rPr/>
      </w:pPr>
      <w:r>
        <w:rPr>
          <w:color w:val="000000"/>
          <w:sz w:val="28"/>
          <w:szCs w:val="22"/>
        </w:rPr>
        <w:t>«Недействующее юридическое лицо» – это организация, фактически прекратившая свою деятельность, о чем могут свидетельствовать одновременно два признака: если в течение последних 12 месяцев организация не предоставляет в налоговый орган отчетность и если хотя бы по одному ее банковскому счету отсутствуют операции. В отношении такой компании налоговый орган вправе принять решение о предстоящем исключении из реестра. Далее оно публикуется в журнале «Вестник государственной регистрации» с указанием срока для предъявления требований кредиторов ― не менее 3 месяцев. Если кредиторы в указанный срок не заявляют свои требования, то налоговый орган принимает решение исключить юридическое лицо из реестра.</w:t>
      </w:r>
    </w:p>
    <w:p>
      <w:pPr>
        <w:pStyle w:val="Normal"/>
        <w:autoSpaceDE w:val="false"/>
        <w:spacing w:lineRule="auto" w:line="360"/>
        <w:ind w:firstLine="709"/>
        <w:jc w:val="both"/>
        <w:rPr/>
      </w:pPr>
      <w:r>
        <w:rPr>
          <w:color w:val="000000"/>
          <w:sz w:val="28"/>
          <w:szCs w:val="22"/>
        </w:rPr>
        <w:t>Данное решение может быть обжаловано заинтересованными лицами в течение года. Если же кредиторы предъявляют свои требования, то юридическое лицо должно проходить процедуру обычной ликвидации.</w:t>
      </w:r>
    </w:p>
    <w:p>
      <w:pPr>
        <w:pStyle w:val="Normal"/>
        <w:autoSpaceDE w:val="false"/>
        <w:spacing w:lineRule="auto" w:line="360"/>
        <w:ind w:firstLine="709"/>
        <w:jc w:val="both"/>
        <w:rPr/>
      </w:pPr>
      <w:r>
        <w:rPr>
          <w:color w:val="000000"/>
          <w:sz w:val="28"/>
          <w:szCs w:val="22"/>
        </w:rPr>
        <w:t>Причины введения подобной административной процедуры обусловлены тем, что по данным Федеральной налоговой службы сейчас более 400 тыс. компаний обладают признаками недействующего юридического лица. Кроме того, эту процедуру разрешено применять в отношении компаний, которые не имеют основного государственного регистрационного номера (ОГРН), т.е. были зарегистрированы до 2002 г., но не сообщили сведений о себе в Единый государственный реестр юридических лиц. Таких компаний сейчас насчитывается более миллиона.</w:t>
      </w:r>
    </w:p>
    <w:p>
      <w:pPr>
        <w:pStyle w:val="Normal"/>
        <w:autoSpaceDE w:val="false"/>
        <w:spacing w:lineRule="auto" w:line="360"/>
        <w:ind w:firstLine="709"/>
        <w:jc w:val="both"/>
        <w:rPr/>
      </w:pPr>
      <w:r>
        <w:rPr>
          <w:color w:val="000000"/>
          <w:sz w:val="28"/>
          <w:szCs w:val="22"/>
        </w:rPr>
        <w:t>Вместе с тем отсутствие хозяйственной деятельности у юридического лица соответствует понятию «отсутствующий должник», используемому в законодательстве о банкротстве. Так, если по банковским счетам организации нет операций в течение 12 месяцев или имеются иные признаки, свидетельствующие о прекращении деятельности, а также если нет сведений о месте нахождения руководителя организации, то компания должна проходить упрощенную процедуру банкротства. Иными слова- ми, если компания не имеет ОГРН и (или) у нее нет операций по банковским счетам, и она не сдает отчетность, то применить к ней процедуру исключения из реестра нельзя, если у нее есть задолженность по налогам и сборам или имеются кредиторы.</w:t>
      </w:r>
    </w:p>
    <w:p>
      <w:pPr>
        <w:pStyle w:val="Normal"/>
        <w:autoSpaceDE w:val="false"/>
        <w:spacing w:lineRule="auto" w:line="360"/>
        <w:ind w:firstLine="709"/>
        <w:jc w:val="both"/>
        <w:rPr>
          <w:color w:val="000000"/>
          <w:sz w:val="28"/>
          <w:szCs w:val="11"/>
        </w:rPr>
      </w:pPr>
      <w:r>
        <w:rPr>
          <w:color w:val="000000"/>
          <w:sz w:val="28"/>
          <w:szCs w:val="22"/>
        </w:rPr>
        <w:t xml:space="preserve">В судебно-арбитражной практике принят такой подход: если у организации нет хозяйственной деятельности, то она может быть ликвидирована только в порядке ст. 230 </w:t>
      </w:r>
      <w:r>
        <w:rPr>
          <w:i/>
          <w:iCs/>
          <w:color w:val="000000"/>
          <w:sz w:val="28"/>
          <w:szCs w:val="22"/>
        </w:rPr>
        <w:t>Закона о банкротстве</w:t>
      </w:r>
      <w:r>
        <w:rPr>
          <w:color w:val="000000"/>
          <w:sz w:val="28"/>
          <w:szCs w:val="11"/>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28"/>
        </w:rPr>
        <w:t>Беляева О.А. «Предпринимательское право». Москва, 2006</w:t>
      </w:r>
    </w:p>
    <w:p>
      <w:pPr>
        <w:pStyle w:val="Normal"/>
        <w:numPr>
          <w:ilvl w:val="0"/>
          <w:numId w:val="1"/>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Гражданский кодекс РФ</w:t>
      </w:r>
    </w:p>
    <w:p>
      <w:pPr>
        <w:pStyle w:val="Normal"/>
        <w:numPr>
          <w:ilvl w:val="0"/>
          <w:numId w:val="1"/>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Закон о банкротств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9:00Z</dcterms:created>
  <dc:creator>FuckYouBill</dc:creator>
  <dc:description/>
  <cp:keywords/>
  <dc:language>en-US</dc:language>
  <cp:lastModifiedBy>SYSTEM</cp:lastModifiedBy>
  <dcterms:modified xsi:type="dcterms:W3CDTF">2011-09-23T17:39:00Z</dcterms:modified>
  <cp:revision>2</cp:revision>
  <dc:subject/>
  <dc:title>СОДЕРЖАНИЕ</dc:title>
</cp:coreProperties>
</file>