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РФ по образованию</w:t>
      </w:r>
    </w:p>
    <w:p>
      <w:pPr>
        <w:pStyle w:val="Style25"/>
        <w:rPr/>
      </w:pPr>
      <w:r>
        <w:rPr/>
        <w:t>ПГПУ им. Белинского</w:t>
      </w:r>
    </w:p>
    <w:p>
      <w:pPr>
        <w:pStyle w:val="Style25"/>
        <w:rPr/>
      </w:pPr>
      <w:r>
        <w:rPr/>
        <w:t>Юридический факультет</w:t>
      </w:r>
    </w:p>
    <w:p>
      <w:pPr>
        <w:pStyle w:val="Style25"/>
        <w:rPr/>
      </w:pPr>
      <w:r>
        <w:rPr/>
        <w:t>Кафедра уголовного права и уголовного процесс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w:t>
      </w:r>
    </w:p>
    <w:p>
      <w:pPr>
        <w:pStyle w:val="Style25"/>
        <w:rPr/>
      </w:pPr>
      <w:r>
        <w:rPr/>
        <w:t>"Уголовное право РФ"</w:t>
      </w:r>
    </w:p>
    <w:p>
      <w:pPr>
        <w:pStyle w:val="Style25"/>
        <w:rPr/>
      </w:pPr>
      <w:r>
        <w:rPr/>
        <w:t>на тему:</w:t>
      </w:r>
    </w:p>
    <w:p>
      <w:pPr>
        <w:pStyle w:val="Style25"/>
        <w:rPr/>
      </w:pPr>
      <w:r>
        <w:rPr/>
        <w:t>"Преступления против здоровья"</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слушатель ДВО-3 гр. №32</w:t>
      </w:r>
    </w:p>
    <w:p>
      <w:pPr>
        <w:pStyle w:val="Style25"/>
        <w:jc w:val="left"/>
        <w:rPr/>
      </w:pPr>
      <w:r>
        <w:rPr/>
        <w:t>Карев О.Ю.</w:t>
      </w:r>
    </w:p>
    <w:p>
      <w:pPr>
        <w:pStyle w:val="Style25"/>
        <w:jc w:val="left"/>
        <w:rPr/>
      </w:pPr>
      <w:r>
        <w:rPr/>
        <w:t>Проверил преподаватель:</w:t>
      </w:r>
    </w:p>
    <w:p>
      <w:pPr>
        <w:pStyle w:val="Style25"/>
        <w:jc w:val="left"/>
        <w:rPr/>
      </w:pPr>
      <w:r>
        <w:rPr/>
        <w:t>Лукина Е.А.</w:t>
      </w:r>
    </w:p>
    <w:p>
      <w:pPr>
        <w:pStyle w:val="Style25"/>
        <w:rPr/>
      </w:pPr>
      <w:r>
        <w:rPr/>
      </w:r>
    </w:p>
    <w:p>
      <w:pPr>
        <w:pStyle w:val="Style25"/>
        <w:rPr/>
      </w:pPr>
      <w:r>
        <w:rPr/>
      </w:r>
    </w:p>
    <w:p>
      <w:pPr>
        <w:pStyle w:val="Style25"/>
        <w:rPr/>
      </w:pPr>
      <w:r>
        <w:rPr/>
        <w:t>ПЕНЗА, 2008г.</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н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lang w:val="en-US" w:eastAsia="en-US"/>
        </w:rPr>
        <w:t>Задача 2</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Одной из важнейших задач УК РФ является охрана личности от преступных посягательств. Личность рассматривается как единство биологических и социальных качеств и признаков человека. Это совокупное понятие характеризует родовой объект преступлений (выделенных в разделе </w:t>
      </w:r>
      <w:r>
        <w:rPr>
          <w:lang w:val="en-US"/>
        </w:rPr>
        <w:t>VII</w:t>
      </w:r>
      <w:r>
        <w:rPr/>
        <w:t xml:space="preserve"> УК РФ).</w:t>
      </w:r>
    </w:p>
    <w:p>
      <w:pPr>
        <w:pStyle w:val="Normal"/>
        <w:rPr/>
      </w:pPr>
      <w:r>
        <w:rPr/>
        <w:t>Законодатель группирует составы преступлений против личности с учетом видового объекта (который отражается в названии главы указанного раздела УК РФ).</w:t>
      </w:r>
    </w:p>
    <w:p>
      <w:pPr>
        <w:pStyle w:val="Normal"/>
        <w:rPr/>
      </w:pPr>
      <w:r>
        <w:rPr/>
        <w:t>Жизнь и здоровье человека являются наиболее важными объектами уголовно-правовой охраны. В данном случае жизнь и здоровье понимаются как биологические признаки, позволяющие человеку существовать в природе и нормально развиваться. За посягательства на эти ценности, невосполнимые качества личности, законодатель установил самые суровые санкции - длительные сроки лишения свободы, пожизненное лишение свободы и исключительную меру наказания - смертную казнь.</w:t>
      </w:r>
    </w:p>
    <w:p>
      <w:pPr>
        <w:pStyle w:val="Normal"/>
        <w:rPr/>
      </w:pPr>
      <w:r>
        <w:rPr/>
        <w:t>Под преступлениями против жизни и здоровья следует понимать общественно опасные деяния, запрещенные уголовным законом под угрозой наказания и посягающие на жизнь человека или причиняющие вред его здоровью. Составы преступлений данного вида представлены в УК РФ в гл.16. С учетом характера и степени их общественной опасности можно предложить следующую классификацию: преступления, посягающие на жизнь (ст.105-1 10 УК РФ); преступления, посягающие на здоровье (ст.111-1 18 УК РФ); иные преступления, представляющие реальную угрозу жизни и здоровью человека (ст.119-125 УК РФ).</w:t>
      </w:r>
      <w:r>
        <w:br w:type="page"/>
      </w:r>
    </w:p>
    <w:p>
      <w:pPr>
        <w:pStyle w:val="Heading2"/>
        <w:ind w:hanging="0"/>
        <w:rPr/>
      </w:pPr>
      <w:r>
        <w:rPr/>
        <w:t>Основная часть</w:t>
      </w:r>
    </w:p>
    <w:p>
      <w:pPr>
        <w:pStyle w:val="Normal"/>
        <w:rPr/>
      </w:pPr>
      <w:r>
        <w:rPr/>
      </w:r>
    </w:p>
    <w:p>
      <w:pPr>
        <w:pStyle w:val="Normal"/>
        <w:rPr/>
      </w:pPr>
      <w:r>
        <w:rPr/>
        <w:t>Умышленное причинение тяжкого вреда здоровью (ст.111 УК РФ). Уголовный кодекс РФ предусматривает ответственность за умышленное причинение тяжкого вреда здоровью без отягчающих обстоятельств (ч.1 ст.111), при отягчающих обстоятельствах (ч.2, 3, 4 ст.111) и при смягчающих обстоятельствах (ст.113, 114).</w:t>
      </w:r>
    </w:p>
    <w:p>
      <w:pPr>
        <w:pStyle w:val="Normal"/>
        <w:rPr/>
      </w:pPr>
      <w:r>
        <w:rPr/>
        <w:t>Умышленное причинение тяжкого вреда здоровью без отягчающих обстоятельств (ч.1 ст.111 УК РФ) выражается в причинении вреда,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w:t>
      </w:r>
    </w:p>
    <w:p>
      <w:pPr>
        <w:pStyle w:val="Normal"/>
        <w:rPr/>
      </w:pPr>
      <w:r>
        <w:rPr/>
        <w:t>Опасным для жизни вредом здоровью могут быть телесные повреждения, заболевания или патологические состояния.</w:t>
      </w:r>
    </w:p>
    <w:p>
      <w:pPr>
        <w:pStyle w:val="Normal"/>
        <w:rPr/>
      </w:pPr>
      <w:r>
        <w:rPr/>
        <w:t>К телесным повреждениям, опасным для жизни, относятся:</w:t>
      </w:r>
    </w:p>
    <w:p>
      <w:pPr>
        <w:pStyle w:val="Normal"/>
        <w:rPr/>
      </w:pPr>
      <w:r>
        <w:rPr/>
        <w:t>1) повреждения, которые по своему характеру создают угрозу для жизни потерпевшего и могут привести его к смерти;</w:t>
      </w:r>
    </w:p>
    <w:p>
      <w:pPr>
        <w:pStyle w:val="Normal"/>
        <w:rPr/>
      </w:pPr>
      <w:r>
        <w:rPr/>
        <w:t>2) повреждения, вызвавшие развитие угрожающего жизни состояния, возникновение которого не имеет случайного характера.</w:t>
      </w:r>
    </w:p>
    <w:p>
      <w:pPr>
        <w:pStyle w:val="Normal"/>
        <w:rPr/>
      </w:pPr>
      <w:r>
        <w:rPr/>
        <w:t>По медицинским основаниям первую группу опасных для жизни телесных повреждений образуют, в частности, проникающие ранения черепа, ушиб головного мозга тяжелой степени, проникающие ранения позвоночника, ранение живота, проникающее в полость брюшины, открытые переломы длинных трубчатых костей (плечевой, бедренной, большеберцовой), повреждения крупного кровеносного сосуда (аорты, сонной, подключичной, плечевой, бедренной, подколенной артерий).</w:t>
      </w:r>
    </w:p>
    <w:p>
      <w:pPr>
        <w:pStyle w:val="Normal"/>
        <w:rPr/>
      </w:pPr>
      <w:r>
        <w:rPr/>
        <w:t>Во вторую группу опасных для жизни телесных повреждений входят телесные повреждения, вызвавшие угрожающее жизни потерпевшего состояние, к которому, в частности, относятся шок тяжелой степени, кома различной этиологии, массивная кровопотеря, острая почечная или печеночная недостаточность, гнойно-септические состояния.</w:t>
      </w:r>
    </w:p>
    <w:p>
      <w:pPr>
        <w:pStyle w:val="Normal"/>
        <w:rPr/>
      </w:pPr>
      <w:r>
        <w:rPr/>
        <w:t>Под потерей зрения понимается полная стойкая слепота на оба глаза или такое состояние, когда имеется понижение зрения до остроты зрения на 0,04 и ниже (счет пальцев на расстоянии 2 метров и до потери светоощущения).</w:t>
      </w:r>
    </w:p>
    <w:p>
      <w:pPr>
        <w:pStyle w:val="Normal"/>
        <w:rPr/>
      </w:pPr>
      <w:r>
        <w:rPr/>
        <w:t>Потеря зрения на один глаз представляет собой утрату органом его функций и относится к тяжкому вреду здоровью.</w:t>
      </w:r>
    </w:p>
    <w:p>
      <w:pPr>
        <w:pStyle w:val="Normal"/>
        <w:rPr/>
      </w:pPr>
      <w:r>
        <w:rPr/>
        <w:t>Под потерей речи понимается утрата способности человека выражать свои мысли членораздельными звуками, понятными окружающим, либо в результате потери голоса.</w:t>
      </w:r>
    </w:p>
    <w:p>
      <w:pPr>
        <w:pStyle w:val="Normal"/>
        <w:rPr/>
      </w:pPr>
      <w:r>
        <w:rPr/>
        <w:t>Вред здоровью, приведший к потере слуха, выражается в полной глухоте или таком необратимом состоянии, когда потерпевший не слышит разговорной речи на расстоянии 3 - 5 сантиметров от ушной раковины. Потеря слуха на одно ухо рассматривается как утрата органом его функций и поэтому относится к тяжкому вреду здоровью.</w:t>
      </w:r>
    </w:p>
    <w:p>
      <w:pPr>
        <w:pStyle w:val="Normal"/>
        <w:rPr/>
      </w:pPr>
      <w:r>
        <w:rPr/>
        <w:t>Под потерей какого-либо органа либо утратой органом его функций следует понимать, в частности, потерю руки, ноги, т.е. отделение их от туловища или утрату ими функций (паралич или иное состояние, исключающее их деятельность); потерю наиболее важной в функциональном отношении части конечности (кисти, стопы), повреждения половых органов, сопровождающиеся потерей производительной способности.</w:t>
      </w:r>
    </w:p>
    <w:p>
      <w:pPr>
        <w:pStyle w:val="Normal"/>
        <w:rPr/>
      </w:pPr>
      <w:r>
        <w:rPr/>
        <w:t>Неизгладимое обезображивание лица имеет место в случаях, когда оно в результате телесного повреждения приобретает стойкий, т.е. не устранимый без хирургического вмешательства, а также отталкивающий, эстетически неприятный вид. Оценка того, что имеет место именно обезображивание лица, является прерогативой суда, судебно-медицинский эксперт устанавливает только факт неизгладимости.</w:t>
      </w:r>
    </w:p>
    <w:p>
      <w:pPr>
        <w:pStyle w:val="Normal"/>
        <w:rPr/>
      </w:pPr>
      <w:r>
        <w:rPr/>
        <w:t>Под изгладимостью повреждения лица понимается возможность исчезновения видимых последствий повреждения или значительное уменьшение их выраженности (т.е. исчезновение рубцов, деформаций, нарушения мимики и пр.) с течением времени или под влиянием нехирургических средств. Если же для устранения этих последствий требуется косметическая операция, то повреждение рассматривается как неизгладимое.</w:t>
      </w:r>
    </w:p>
    <w:p>
      <w:pPr>
        <w:pStyle w:val="Normal"/>
        <w:rPr/>
      </w:pPr>
      <w:r>
        <w:rPr/>
        <w:t>Психическое расстройство как признак тяжкого вреда здоровью означает, что в результате телесного повреждения или причинения иного вреда здоровью человек становится психически больным.</w:t>
      </w:r>
    </w:p>
    <w:p>
      <w:pPr>
        <w:pStyle w:val="Normal"/>
        <w:rPr/>
      </w:pPr>
      <w:r>
        <w:rPr/>
        <w:t>Стойкая утрата общей трудоспособности не менее чем на одну треть - это необратимая потеря общей трудоспособности более чем на 33 процента. Размеры стойкой утраты общей трудоспособности устанавливаются после определившегося исхода заболевания, возникшего как следствие причинения вреда здоровью, и определяются по специальной Таблице процентов утраты трудоспособности в результате различных травм. Так, в соответствии с указанной Таблицей удаление легкого составляет 60 процентов стойкой утраты трудоспособности, а удаление селезенки в результате травмы - 30 процентов.</w:t>
      </w:r>
    </w:p>
    <w:p>
      <w:pPr>
        <w:pStyle w:val="Normal"/>
        <w:rPr/>
      </w:pPr>
      <w:r>
        <w:rPr/>
        <w:t>Полная утрата профессиональной трудоспособности устанавливается в тех случаях, когда у потерпевшего вследствие резко выраженных нарушений функций организма установлено наличие абсолютных медицинских противопоказаний для выполнения любых видов профессиональной деятельности, в том числе в специально созданных условиях. В случае если потерпевший в специально созданных условиях может выполнять работу по основной профессии, это рассматривается как 70 процентов утраты профессиональной трудоспособности.</w:t>
      </w:r>
    </w:p>
    <w:p>
      <w:pPr>
        <w:pStyle w:val="Normal"/>
        <w:rPr/>
      </w:pPr>
      <w:r>
        <w:rPr/>
        <w:t>Прерывание беременности будет признаком тяжкого вреда здоровью в тех случаях, когда оно не обусловлено индивидуальными особенностями организма беременной и находится в причинной связи с полученным ею телесным повреждением или иным вредом здоровью, не связанным с телесным повреждением.</w:t>
      </w:r>
    </w:p>
    <w:p>
      <w:pPr>
        <w:pStyle w:val="Normal"/>
        <w:rPr/>
      </w:pPr>
      <w:r>
        <w:rPr/>
        <w:t>Заболевание наркоманией или токсикоманией характеризуется болезненным пристрастием к наркотическим средствам, психотропным или токсическим веществам и патологическим ощущением потребности в них. Это приводит к нарушению деятельности всех систем организма, психическим отклонениям, социальной деградации личности, в силу чего такое заболевание причиняет тяжкий вред здоровью. Заключение о том, является ли лицо наркоманом или токсикоманом, дает врач-нарколог. Для привлечения к уголовной ответственности за причинение тяжкого вреда здоровью по рассматриваемому признаку необходимо установить, что данное последствие явилось результатом насильственного (путем физического или психического насилия) приобщения потерпевшего к употреблению наркотиков (психотропных веществ), а не следствием иных причин.</w:t>
      </w:r>
    </w:p>
    <w:p>
      <w:pPr>
        <w:pStyle w:val="Normal"/>
        <w:rPr/>
      </w:pPr>
      <w:r>
        <w:rPr/>
        <w:t>Насильственное введение наркотических средств, приведшее к заболеванию наркоманией, должно квалифицироваться по совокупности преступлений, предусмотренных ст.111, 228' УК РФ (незаконный сбыт наркотических средств) и п. "г" ч.2 ст.230 УК РФ (склонение к потреблению наркотических средств с применением насилия или с угрозой его применения).</w:t>
      </w:r>
    </w:p>
    <w:p>
      <w:pPr>
        <w:pStyle w:val="Normal"/>
        <w:rPr/>
      </w:pPr>
      <w:r>
        <w:rPr/>
        <w:t>Субъектом преступления, предусмотренного ст.111 УК РФ, является физическое вменяемое лицо, достигшее возраста четырнадцати лет.</w:t>
      </w:r>
    </w:p>
    <w:p>
      <w:pPr>
        <w:pStyle w:val="Normal"/>
        <w:rPr/>
      </w:pPr>
      <w:r>
        <w:rPr/>
        <w:t>Субъективную сторону преступления образует вина в форме умысла (прямого или косвенного). Причинение тяжкого вреда здоровью при отсутствии умысла на его причинение исключает квалификацию содеянного по ч.1 ст.111 УК РФ.</w:t>
      </w:r>
    </w:p>
    <w:p>
      <w:pPr>
        <w:pStyle w:val="Normal"/>
        <w:rPr/>
      </w:pPr>
      <w:r>
        <w:rPr/>
        <w:t>Часть 2 ст.111 УК РФ предусматривает следующие квалифицирующие признаки причинения тяжкого вреда здоровью:</w:t>
      </w:r>
    </w:p>
    <w:p>
      <w:pPr>
        <w:pStyle w:val="Normal"/>
        <w:rPr/>
      </w:pPr>
      <w:r>
        <w:rPr/>
        <w:t>1) в отношении лица или его близких в связи с осуществлением данным лицом служебной деятельности или выполнением общественного долга;</w:t>
      </w:r>
    </w:p>
    <w:p>
      <w:pPr>
        <w:pStyle w:val="Normal"/>
        <w:rPr/>
      </w:pPr>
      <w:r>
        <w:rPr/>
        <w:t>2)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Normal"/>
        <w:rPr/>
      </w:pPr>
      <w:r>
        <w:rPr/>
        <w:t>3) общеопасным способом;</w:t>
      </w:r>
    </w:p>
    <w:p>
      <w:pPr>
        <w:pStyle w:val="Normal"/>
        <w:rPr/>
      </w:pPr>
      <w:r>
        <w:rPr/>
        <w:t>4) по найму;</w:t>
      </w:r>
    </w:p>
    <w:p>
      <w:pPr>
        <w:pStyle w:val="Normal"/>
        <w:rPr/>
      </w:pPr>
      <w:r>
        <w:rPr/>
        <w:t>5) из хулиганских побуждении;</w:t>
      </w:r>
    </w:p>
    <w:p>
      <w:pPr>
        <w:pStyle w:val="Normal"/>
        <w:rPr/>
      </w:pPr>
      <w:r>
        <w:rPr/>
        <w:t>6) по мотиву национальной, расовой, религиозной ненависти или вражды;</w:t>
      </w:r>
    </w:p>
    <w:p>
      <w:pPr>
        <w:pStyle w:val="Normal"/>
        <w:rPr/>
      </w:pPr>
      <w:r>
        <w:rPr/>
        <w:t>7) в целях использования органов или тканей потерпевшего.</w:t>
      </w:r>
    </w:p>
    <w:p>
      <w:pPr>
        <w:pStyle w:val="Normal"/>
        <w:rPr/>
      </w:pPr>
      <w:r>
        <w:rPr/>
        <w:t>Содержание указанных признаков аналогично квалифицирующим признакам убийства, предусмотренным в ч.2 ст.105 УК РФ (см. § 2 настоящей главы).</w:t>
      </w:r>
    </w:p>
    <w:p>
      <w:pPr>
        <w:pStyle w:val="Normal"/>
        <w:rPr/>
      </w:pPr>
      <w:r>
        <w:rPr/>
        <w:t>Особо квалифицирующими признаками причинения тяжкого вреда здоровью в соответствии с ч.3 ст.111 УК РФ являются:</w:t>
      </w:r>
    </w:p>
    <w:p>
      <w:pPr>
        <w:pStyle w:val="Normal"/>
        <w:rPr/>
      </w:pPr>
      <w:r>
        <w:rPr/>
        <w:t>1) совершение преступления группой лиц, группой лиц по предварительному сговору или организованной группой;</w:t>
      </w:r>
    </w:p>
    <w:p>
      <w:pPr>
        <w:pStyle w:val="Normal"/>
        <w:rPr/>
      </w:pPr>
      <w:r>
        <w:rPr/>
        <w:t>2) совершение преступления в отношении двух или более лиц.</w:t>
      </w:r>
    </w:p>
    <w:p>
      <w:pPr>
        <w:pStyle w:val="Normal"/>
        <w:rPr/>
      </w:pPr>
      <w:r>
        <w:rPr/>
        <w:t>Причинение тяжкого вреда здоровью двух и более лиц влечет ответственность по п. "б" ч.3 ст.111 УК РФ, когда такое причинение охватывается единым умыслом и совершено одновременно. Поэтому при совершении двух или более изолированных друг от друга действий, каждое из которых выразилось в причинении тяжкого вреда здоровью различных потерпевших, содеянное образует совокупность преступлений.</w:t>
      </w:r>
    </w:p>
    <w:p>
      <w:pPr>
        <w:pStyle w:val="Normal"/>
        <w:rPr/>
      </w:pPr>
      <w:r>
        <w:rPr/>
        <w:t>Умышленное причинение тяжкого вреда здоровью, повлекшее по неосторожности смерть потерпевшего (ч.4 ст.111 УК РФ), имеет место в случаях, когда виновный предвидел, что в результате его действий может наступить смерть потерпевшего, но без достаточных к тому оснований рассчитывал, что этого не произойдет, либо не предвидел возможность наступления смерти потерпевшего, хотя мог и должен был это предвидеть. Таковы, например, удар ножом в паховую область, которым была повреждена бедренная артерия, что повлекло смерть потерпевшего от острой потери крови, либо перелом плечевой кости, который вызвал смерть потерпевшего от болевого шока.</w:t>
      </w:r>
    </w:p>
    <w:p>
      <w:pPr>
        <w:pStyle w:val="Normal"/>
        <w:rPr/>
      </w:pPr>
      <w:r>
        <w:rPr/>
        <w:t>Таким образом, субъективное отношение виновного к содеянному в данном случае образует сочетание двух форм вины - умысла по отношению к основному последствию своего деяния (причинению тяжкого вреда здоровью) и неосторожности по отношению к последствию деяния в виде смерти потерпевшего. Отсутствие умысла на причинение тяжкого вреда здоровью при совершении действий, результатом которых явилась смерть потерпевшего, исключает квалификацию содеянного по ч.4 ст.111 УК РФ.</w:t>
      </w:r>
    </w:p>
    <w:p>
      <w:pPr>
        <w:pStyle w:val="Normal"/>
        <w:rPr/>
      </w:pPr>
      <w:r>
        <w:rPr/>
        <w:t>Примером может служить дело К., осужденного судом первой инстанции за умышленное тяжкое телесное повреждение, повлекшее смерть потерпевшего, совершенное при следующих обстоятельствах.</w:t>
      </w:r>
    </w:p>
    <w:p>
      <w:pPr>
        <w:pStyle w:val="Normal"/>
        <w:rPr/>
      </w:pPr>
      <w:r>
        <w:rPr/>
        <w:t>Находясь в нетрезвом состоянии, К. из хулиганских побуждений нанес удар кулаком в лицо В., отчего тот упал навзничь на бетонные плиты и при этом получил телесные повреждения, от которых спустя четыре дня скончался в больнице.</w:t>
      </w:r>
    </w:p>
    <w:p>
      <w:pPr>
        <w:pStyle w:val="Normal"/>
        <w:rPr/>
      </w:pPr>
      <w:r>
        <w:rPr/>
        <w:t>Президиум областного суда обоснованно переквалифицировал действия К. на неосторожное причинение смерти, мотивируя это решение тем, что умысла на причинение тяжкого телесного повреждения или смерти виновный не имел.</w:t>
      </w:r>
    </w:p>
    <w:p>
      <w:pPr>
        <w:pStyle w:val="Normal"/>
        <w:rPr/>
      </w:pPr>
      <w:r>
        <w:rPr/>
        <w:t>От убийства (ст.105 УК РФ) данное преступление отличается отсутствием у виновного умысла (прямого и косвенного) на лишение жизни, а от причинения смерти по неосторожности (ст.109 УК РФ) - наличием умысла на причинение тяжкого вреда здоровью. Как указано в постановлении Пленума Верховного Суда РФ "О судебной практике по делам об убийстве (ст.105 УК РФ)", при решении вопроса о направленности умысла виновного следует исходить из совокупности всех обстоятельств содеянного и учитывать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w:t>
      </w:r>
    </w:p>
    <w:p>
      <w:pPr>
        <w:pStyle w:val="Normal"/>
        <w:rPr/>
      </w:pPr>
      <w:r>
        <w:rPr/>
        <w:t>Умышленное причинение средней тяжести вреда здоровью (ст.112 УК РФ). Причинение средней тяжести вреда здоровью представляет собой преступные действия, которые по своей тяжести, с точки зрения вреда здоровью, занимают промежуточную позицию между причинением тяжкого и легкого вреда здоровью.</w:t>
      </w:r>
    </w:p>
    <w:p>
      <w:pPr>
        <w:pStyle w:val="Normal"/>
        <w:rPr/>
      </w:pPr>
      <w:r>
        <w:rPr/>
        <w:t>Признаками причинения вреда здоровью средней тяжести являются:</w:t>
      </w:r>
    </w:p>
    <w:p>
      <w:pPr>
        <w:pStyle w:val="Normal"/>
        <w:rPr/>
      </w:pPr>
      <w:r>
        <w:rPr/>
        <w:t>1) отсутствие опасности для жизни;</w:t>
      </w:r>
    </w:p>
    <w:p>
      <w:pPr>
        <w:pStyle w:val="Normal"/>
        <w:rPr/>
      </w:pPr>
      <w:r>
        <w:rPr/>
        <w:t>2) отсутствие последствий, указанных в ст.111 УК РФ;</w:t>
      </w:r>
    </w:p>
    <w:p>
      <w:pPr>
        <w:pStyle w:val="Normal"/>
        <w:rPr/>
      </w:pPr>
      <w:r>
        <w:rPr/>
        <w:t>3) длительное расстройство здоровья;</w:t>
      </w:r>
    </w:p>
    <w:p>
      <w:pPr>
        <w:pStyle w:val="Normal"/>
        <w:rPr/>
      </w:pPr>
      <w:r>
        <w:rPr/>
        <w:t>4) значительная и стойкая утрата общей трудоспособности менее чем на одну треть.</w:t>
      </w:r>
    </w:p>
    <w:p>
      <w:pPr>
        <w:pStyle w:val="Normal"/>
        <w:rPr/>
      </w:pPr>
      <w:r>
        <w:rPr/>
        <w:t>Под длительным расстройством здоровья понимаются непосредственно связанные с причинением вреда здоровью последствия (заболевание, нарушение функций организма), продолжительностью свыше трех недель (более 21 дня), а под значительной стойкой утратой трудоспособности - утрата общей трудоспособности от 10 до 33 процентов включительно.</w:t>
      </w:r>
    </w:p>
    <w:p>
      <w:pPr>
        <w:pStyle w:val="Normal"/>
        <w:rPr/>
      </w:pPr>
      <w:r>
        <w:rPr/>
        <w:t>Размеры стойкой утраты общей трудоспособности устанавливаются после определившегося исхода заболевания, связанного с причинением вреда здоровью, на основании объективных данных и с учетом Таблицы процентов утраты трудоспособности в результате различных травм.</w:t>
      </w:r>
    </w:p>
    <w:p>
      <w:pPr>
        <w:pStyle w:val="Normal"/>
        <w:rPr/>
      </w:pPr>
      <w:r>
        <w:rPr/>
        <w:t>Причинение вреда здоровью средней тяжести может выражаться, например, в потере большого пальца руки, нарушении функции стопы, анкилозе (неподвижности) левого плечевого сустава, нарушении функции позвоночника легкой степени, удалении части почки.</w:t>
      </w:r>
    </w:p>
    <w:p>
      <w:pPr>
        <w:pStyle w:val="Normal"/>
        <w:rPr/>
      </w:pPr>
      <w:r>
        <w:rPr/>
        <w:t>Субъективная сторона данного преступления характеризуется виной в форме прямого или косвенного умысла. Если виновный имел умысел причинить тяжкий вред здоровью потерпевшего, но фактически причинил вред здоровью средней тяжести, то он должен нести ответственность за покушение на причинение тяжкого вреда здоровью (например, при неудачной попытке облить лицо потерпевшего серной кислотой, которая вызвала лишь химический ожог плеча второй степени).</w:t>
      </w:r>
    </w:p>
    <w:p>
      <w:pPr>
        <w:pStyle w:val="Normal"/>
        <w:rPr/>
      </w:pPr>
      <w:r>
        <w:rPr/>
        <w:t>Однако сложность состоит в том, что установить умысел на причинение вреда здоровью определенной тяжести не всегда возможно. Так, удар кастетом в область лица может повлечь как тяжкий, так и средней тяжести вред здоровью потерпевшего, что охватывается сознанием виновного. В этом случае ответственность должна наступать в зависимости от фактически наступившего вреда здоровью, несмотря на то, что субъективно виновное лицо допускало наступление более тяжкого вреда здоровью, чем фактически был причинен.</w:t>
      </w:r>
    </w:p>
    <w:p>
      <w:pPr>
        <w:pStyle w:val="Normal"/>
        <w:rPr/>
      </w:pPr>
      <w:r>
        <w:rPr/>
        <w:t>Причинение тяжкого или средней тяжести вреда здоровью в состоянии аффекта (ст.113 УК РФ). 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w:t>
      </w:r>
    </w:p>
    <w:p>
      <w:pPr>
        <w:pStyle w:val="Normal"/>
        <w:rPr/>
      </w:pPr>
      <w:r>
        <w:rPr/>
        <w:t>возникшей в связи с систематическим противоправным или аморальным поведением потерпевшего, ввиду активного участия в генезисе его совершения самого потерпевшего относится к разряду преступлений против здоровья при смягчающих обстоятельствах.</w:t>
      </w:r>
    </w:p>
    <w:p>
      <w:pPr>
        <w:pStyle w:val="Normal"/>
        <w:rPr/>
      </w:pPr>
      <w:r>
        <w:rPr/>
        <w:t>"Соавторство" потерпевшего выражается в том, что он совершает противоправные или аморальные действия либо создает длительную психотравмирующую ситуацию, ответной реакцией на которые со стороны виновного выступают действия, причиняющие вред здоровью потерпевшего.</w:t>
      </w:r>
    </w:p>
    <w:p>
      <w:pPr>
        <w:pStyle w:val="Normal"/>
        <w:rPr/>
      </w:pPr>
      <w:r>
        <w:rPr/>
        <w:t>Необходимо, однако, чтобы такая ответная реакция протекала в форме аффекта, под которым понимается особое психическое состояние эмоционального "взрыва", т.е. бурно протекающих психических процессов, при которых возможность у лица отдавать отчет в своих действиях и руководить ими сохранена, но значительно затруднена. Именно это и рассматривается как извинительное (смягчающее) обстоятельство.</w:t>
      </w:r>
    </w:p>
    <w:p>
      <w:pPr>
        <w:pStyle w:val="Normal"/>
        <w:rPr/>
      </w:pPr>
      <w:r>
        <w:rPr/>
        <w:t>К кому конкретно применяется насилие - к самому виновному или его близким - значения не имеет. Так, Судебная коллегия по уголовным делам Верховного Суда РФ признала, что Д. действовал в состоянии аффекта, который возник вследствие избиения потерпевшим бабушки Д.</w:t>
      </w:r>
    </w:p>
    <w:p>
      <w:pPr>
        <w:pStyle w:val="Normal"/>
        <w:rPr/>
      </w:pPr>
      <w:r>
        <w:rPr/>
        <w:t>Характерными признаками аффекта являются неожиданность возникновения и кратковременность протекания, когда действия виновного являются моментальной ответной реакцией на неправомерное поведение потерпевшего. Следовательно, применение ст.113 УК РФ может иметь место только при установлении следующих объективных признаков:</w:t>
      </w:r>
    </w:p>
    <w:p>
      <w:pPr>
        <w:pStyle w:val="Normal"/>
        <w:rPr/>
      </w:pPr>
      <w:r>
        <w:rPr/>
        <w:t>1) совершения потерпевшим противоправных или аморальных действий либо создания им длительной психотравмирующей ситуации;</w:t>
      </w:r>
    </w:p>
    <w:p>
      <w:pPr>
        <w:pStyle w:val="Normal"/>
        <w:rPr/>
      </w:pPr>
      <w:r>
        <w:rPr/>
        <w:t>2) фактического наличия у виновного состояния внезапно возникшего сильного душевного волнения;</w:t>
      </w:r>
    </w:p>
    <w:p>
      <w:pPr>
        <w:pStyle w:val="Normal"/>
        <w:rPr/>
      </w:pPr>
      <w:r>
        <w:rPr/>
        <w:t>3) наличия причинной связи между неправомерными действиями потерпевшего и возникновением состояния аффекта у виновного.</w:t>
      </w:r>
    </w:p>
    <w:p>
      <w:pPr>
        <w:pStyle w:val="Normal"/>
        <w:rPr/>
      </w:pPr>
      <w:r>
        <w:rPr/>
        <w:t>Следует отметить, что причинение тяжкого или средней тяжести вреда здоровью в состоянии аффекта при наличии отягчающих обстоятельств, перечисленных в ст.111 и 112 УК РФ, влечет ответственность не по этим статьям, а по ст.113 УК РФ. Это объясняется тем, что при конкуренции квалифицированного (имеющего отягчающие обстоятельства) и привилегированного (имеющего смягчающие обстоятельства) составов преступлений приоритет имеет последний.</w:t>
      </w:r>
    </w:p>
    <w:p>
      <w:pPr>
        <w:pStyle w:val="Normal"/>
        <w:rPr/>
      </w:pPr>
      <w:r>
        <w:rPr/>
        <w:t>Субъектом преступления, предусмотренного ст.113 УК РФ, является физическое вменяемое лицо, достигшее возраста шестнадцати лет.</w:t>
      </w:r>
    </w:p>
    <w:p>
      <w:pPr>
        <w:pStyle w:val="Normal"/>
        <w:rPr/>
      </w:pPr>
      <w:r>
        <w:rPr/>
        <w:t>Субъективную сторону этого преступления образует умышленная вина в форме прямого или косвенного умысла. Неосторожное причинение тяжкого вреда здоровью в состоянии аффекта влечет ответственность по ст.118 УК РФ, а состояние аффекта при этом учитывается в качестве обстоятельства, смягчающего наказание (п. "з" ч.1 ст.61 УК РФ).</w:t>
      </w:r>
    </w:p>
    <w:p>
      <w:pPr>
        <w:pStyle w:val="Normal"/>
        <w:rPr/>
      </w:pPr>
      <w:r>
        <w:rPr/>
        <w:t>Умышленное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ст.114 УК РФ). Умышленное причинение тяжкого или средней тяжести вреда здоровью при эксцессе обороны либо при превышение мер, необходимых для задержания преступника, отличается от убийства при наличии этих смягчающих обстоятельств (ст.108 УК РФ) лишь характером наступивших последствий.</w:t>
      </w:r>
    </w:p>
    <w:p>
      <w:pPr>
        <w:pStyle w:val="Normal"/>
        <w:rPr/>
      </w:pPr>
      <w:r>
        <w:rPr/>
        <w:t>Умышленное причинение тяжкого вреда здоровью, повлекшее по неосторожности смерть потерпевшего, имевшее место при превышении пределов необходимой обороны, квалифицируется по ст.114 УК РФ, а не по ч.4 ст.111 УК РФ. Вменение менее опасного преступления обусловлено тем, что в данном случае налицо конкуренция квалифицирующего (смерть потерпевшего) признака и признака (эксцесс обороны), имеющего значение смягчающего обстоятельства. При такой конкуренции, как известно, предпочтение имеет состав преступления, содержащий признак, создающий привилегию.</w:t>
      </w:r>
    </w:p>
    <w:p>
      <w:pPr>
        <w:pStyle w:val="Normal"/>
        <w:rPr/>
      </w:pPr>
      <w:r>
        <w:rPr/>
        <w:t>Умышленное причинение при эксцессе необходимой обороны вреда здоровью средней тяжести вовсе не влечет уголовной ответственности. Такой вывод основан на сопоставлении санкции ч.1 ст.114 УК РФ и ст.112 УК РФ (умышленное причинение средней тяжести вреда здоровью), по которой, на первый взгляд, можно было бы квалифицировать умышленное причинение средней тяжести вреда здоровью при превышении пределов необходимой обороны. Однако применение ст.112 УК РФ противоречило бы логике, поскольку ее санкция предусматривает лишение свободы на срок до трех лет, в то время как причинение тяжкого вреда здоровью при эксцессе обороны (ч.1 ст.114 УК РФ) наказывается лишением свободы на срок до одного года. Таким образом, умышленное причинение средней тяжести вреда здоровью при эксцессе необходимой обороны не образует противоправного деяния.</w:t>
      </w:r>
    </w:p>
    <w:p>
      <w:pPr>
        <w:pStyle w:val="Normal"/>
        <w:rPr/>
      </w:pPr>
      <w:r>
        <w:rPr/>
        <w:t>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влечет ответственность по ч.2 ст.114 УК РФ. Поэтому неосторожное причинение такого вреда здоровью при эксцессе задержания лица, совершившего преступление, даже если это имело место в связи с использованием оружия, уголовной ответственности по ст.114 УК РФ не влечет.</w:t>
      </w:r>
    </w:p>
    <w:p>
      <w:pPr>
        <w:pStyle w:val="Normal"/>
        <w:rPr/>
      </w:pPr>
      <w:r>
        <w:rPr/>
        <w:t>Не может в этом случае применяться и ст.118 УК РФ (причинение тяжкого вреда здоровью по неосторожности), поскольку в соответствии с ч.2 ст.24 УК РФ деяние, совершенное только по неосторожности, признается преступлением лишь в том случае, когда это специально предусмотрено соответствующей статьей Особенной части УК РФ. Однако норма, предусматривающая ответственность за неосторожное причинение тяжкого вреда здоровью при превышении пределов необходимой обороны и задержании лица, совершившего преступление, в УК РФ отсутствует.</w:t>
      </w:r>
    </w:p>
    <w:p>
      <w:pPr>
        <w:pStyle w:val="Normal"/>
        <w:rPr/>
      </w:pPr>
      <w:r>
        <w:rPr/>
        <w:t>Умышленное причинение легкого вреда здоровью (ст.115 УК РФ). Признаками причинения легкого вреда здоровью являются:</w:t>
      </w:r>
    </w:p>
    <w:p>
      <w:pPr>
        <w:pStyle w:val="Normal"/>
        <w:rPr/>
      </w:pPr>
      <w:r>
        <w:rPr/>
        <w:t>1) кратковременное расстройство здоровья;</w:t>
      </w:r>
    </w:p>
    <w:p>
      <w:pPr>
        <w:pStyle w:val="Normal"/>
        <w:rPr/>
      </w:pPr>
      <w:r>
        <w:rPr/>
        <w:t>2) незначительная стойкая утрата общей трудоспособности.</w:t>
      </w:r>
    </w:p>
    <w:p>
      <w:pPr>
        <w:pStyle w:val="Normal"/>
        <w:rPr/>
      </w:pPr>
      <w:r>
        <w:rPr/>
        <w:t>Под кратковременным расстройством здоровья понимается временная утрата трудоспособности продолжительностью не свыше трех недель (21 день), а под незначительной стойкой утратой трудоспособности - стойкая утрата, равная 5 процентам. Продолжительность расстройства здоровья определяется, исходя из общего расстройства здоровья, а не времени, в течение которого потерпевший не мог выполнять профессиональные обязанности.</w:t>
      </w:r>
    </w:p>
    <w:p>
      <w:pPr>
        <w:pStyle w:val="Normal"/>
        <w:rPr/>
      </w:pPr>
      <w:r>
        <w:rPr/>
        <w:t>Так, ослабление зрения, не связанное с незначительной стойкой утратой общей трудоспособности, у ювелира в результате полученного им удара в область глаза может длиться и более трех недель, однако такой вред здоровью должен быть отнесен к легкому, поскольку ослабление зрения оказало влияние на способность ювелира выполнять лишь профессиональные функции, требующие повышенной остроты зрения.</w:t>
      </w:r>
    </w:p>
    <w:p>
      <w:pPr>
        <w:pStyle w:val="Normal"/>
        <w:rPr/>
      </w:pPr>
      <w:r>
        <w:rPr/>
        <w:t>То же деяние, совершенное из хулиганских побуждений, влечет ответственность по ч. 2 ст.115 УК РФ.</w:t>
      </w:r>
    </w:p>
    <w:p>
      <w:pPr>
        <w:pStyle w:val="Normal"/>
        <w:rPr/>
      </w:pPr>
      <w:r>
        <w:rPr/>
        <w:t>Субъективная сторона преступления - умышленная вина в виде прямого или косвенного умысла.</w:t>
      </w:r>
    </w:p>
    <w:p>
      <w:pPr>
        <w:pStyle w:val="Normal"/>
        <w:rPr/>
      </w:pPr>
      <w:r>
        <w:rPr/>
        <w:t>Субъект - вменяемое лицо, достигшее возраста шестнадцати лет.</w:t>
      </w:r>
    </w:p>
    <w:p>
      <w:pPr>
        <w:pStyle w:val="Normal"/>
        <w:rPr/>
      </w:pPr>
      <w:r>
        <w:rPr/>
        <w:t>Побои (ст.116 УК РФ). Состав данного преступления формальный, так как побои не представляют особого вида причинения вреда здоровью. Это специально подчеркивается в диспозиции ст.116 УК РФ, в которой речь идет о "нанесении побоев или совершении иных насильственных действий, причинивших физическую боль, но не повлекших последствий, указанных в статье 115 Уголовного кодекса Российской Федерации".</w:t>
      </w:r>
    </w:p>
    <w:p>
      <w:pPr>
        <w:pStyle w:val="Normal"/>
        <w:rPr/>
      </w:pPr>
      <w:r>
        <w:rPr/>
        <w:t>С объективной стороны преступление характеризуется нанесением многократных ударов (побоев), которые могут и не оставлять после себя никаких объективно выявленных повреждений. Если после нанесения ударов у потерпевшего обнаруживаются повреждения (ссадины, кровоподтеки, небольшие раны, не влекущие за собой кратковременного расстройства здоровья или незначительной утраты общей трудоспособности), то они фиксируются в протоколе осмотра потерпевшего (освидетельствования). При этом отмечается характер таких повреждений, их локализация, признаки, свидетельствующие о свойствах причинившего их предмета, давность и механизм образования. Сами по себе указанные повреждения не расцениваются как вред здоровью, и тяжесть их не определяется.</w:t>
      </w:r>
    </w:p>
    <w:p>
      <w:pPr>
        <w:pStyle w:val="Normal"/>
        <w:rPr/>
      </w:pPr>
      <w:r>
        <w:rPr/>
        <w:t>Если побои не оставляют после себя видимых следов, то судебно-медицинский эксперт в заключении отмечает жалобы освидетельствуемого, в том числе на болезненность при пальпации (ощупывании) тех или иных областей тела, отсутствие объективных признаков повреждений, не определяя степень тяжести вреда здоровью. В подобных случаях дознаватель, следователь, прокурор или суд устанавливают факт нанесения ударов по телу потерпевшего не с помощью медицинских данных, а сугубо иными процессуальными методами.</w:t>
      </w:r>
    </w:p>
    <w:p>
      <w:pPr>
        <w:pStyle w:val="Normal"/>
        <w:rPr/>
      </w:pPr>
      <w:r>
        <w:rPr/>
        <w:t>Объективную сторону рассматриваемого преступления образует также совершение иных насильственных действий, причиняющих физическую боль. Это может быть щипание, сдавливание частей тела, применение болевых приемов, не влекущих причинение вреда здоровью потерпевшего, и т.п.</w:t>
      </w:r>
    </w:p>
    <w:p>
      <w:pPr>
        <w:pStyle w:val="Normal"/>
        <w:rPr/>
      </w:pPr>
      <w:r>
        <w:rPr/>
        <w:t>С субъективной стороны побои характеризуются только умышленной виной. Нанесение побоев из хулиганских побуждений квалифицируется по ч.2 ст.115 УК РФ.</w:t>
      </w:r>
    </w:p>
    <w:p>
      <w:pPr>
        <w:pStyle w:val="Normal"/>
        <w:rPr/>
      </w:pPr>
      <w:r>
        <w:rPr/>
        <w:t>Субъект преступления - вменяемое лицо, достигшее возраста шестнадцати лет.</w:t>
      </w:r>
    </w:p>
    <w:p>
      <w:pPr>
        <w:pStyle w:val="Normal"/>
        <w:rPr/>
      </w:pPr>
      <w:r>
        <w:rPr/>
        <w:t>Истязание (ст.117 УК РФ). Под истязанием понимается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111 и 112 УК РФ (объективная сторона преступления).</w:t>
      </w:r>
    </w:p>
    <w:p>
      <w:pPr>
        <w:pStyle w:val="Normal"/>
        <w:rPr/>
      </w:pPr>
      <w:r>
        <w:rPr/>
        <w:t>В отличие от преступления, предусмотренного ст.116 УК РФ, истязание состоит в умышленном систематическом (не менее трех раз) нанесении потерпевшему побоев. Однако даже регулярно совершаемое нанесение побоев не может рассматриваться как истязание, если по одному или нескольким эпизодам обвинения, дающим основание для квалификации действий лица как систематических, истек срок давности привлечения к уголовной ответственности либо эти эпизоды не образуют единого посягательства на здоровье человека.</w:t>
      </w:r>
    </w:p>
    <w:p>
      <w:pPr>
        <w:pStyle w:val="Normal"/>
        <w:rPr/>
      </w:pPr>
      <w:r>
        <w:rPr/>
        <w:t>Причинение физических или психических страданий иным насильственным способом предполагает любое насилие, за исключением систематического нанесения побоев (например, уколы, укусы, сечение кнутом или розгами, подвешивание на дыбе, помещение на длительное время в холодный подвал).</w:t>
      </w:r>
    </w:p>
    <w:p>
      <w:pPr>
        <w:pStyle w:val="Normal"/>
        <w:rPr/>
      </w:pPr>
      <w:r>
        <w:rPr/>
        <w:t>От иных насильственных действий, причиняющих физическую боль, о которых говорится в ст.116 УК РФ, истязание отличается многократностью и длительностью причинения боли. Именно эти количественно-временные параметры болевых ощущений определяются термином "страдания", использованным законодателем при конструировании состава истязания.</w:t>
      </w:r>
    </w:p>
    <w:p>
      <w:pPr>
        <w:pStyle w:val="Normal"/>
        <w:rPr/>
      </w:pPr>
      <w:r>
        <w:rPr/>
        <w:t>Причинение психических страданий как признак истязания выражается в совершении таких насильственных действий, которые предпринимаются сознательно, с целью вызвать у потерпевшего глубокие отрицательные эмоции, переживания (например, помещение человека в комнату с ядовитыми змеями и насекомыми).</w:t>
      </w:r>
    </w:p>
    <w:p>
      <w:pPr>
        <w:pStyle w:val="Normal"/>
        <w:rPr/>
      </w:pPr>
      <w:r>
        <w:rPr/>
        <w:t>Насильственный способ, используемый при истязании, может образовать самостоятельное преступление (идеальная совокупность преступлений). Так, в приведенном примере помимо истязания действия виновного образуют незаконное лишение свободы (ст.127 УК РФ).</w:t>
      </w:r>
    </w:p>
    <w:p>
      <w:pPr>
        <w:pStyle w:val="Normal"/>
        <w:rPr/>
      </w:pPr>
      <w:r>
        <w:rPr/>
        <w:t>Если результатом истязания явилось причинение тяжкого или средней тяжести вреда здоровью, то содеянное квалифицируется по ст.111 или ст.112 УК РФ. Причинение легкого вреда здоровью при истязании охватывается ст.117 и дополнительной квалификации по ст.115 УК РФ не требует.</w:t>
      </w:r>
    </w:p>
    <w:p>
      <w:pPr>
        <w:pStyle w:val="Normal"/>
        <w:rPr/>
      </w:pPr>
      <w:r>
        <w:rPr/>
        <w:t>Специфическим квалифицирующим признаком в составе истязания выступает пытка, т.е. причинение физических или нравственных страданий в целях понуждения к даче показаний или иным действиям, противоречащим воле человека, а также в целях наказания либо в иных целях (примечание к ст.117 УК РФ).</w:t>
      </w:r>
    </w:p>
    <w:p>
      <w:pPr>
        <w:pStyle w:val="Normal"/>
        <w:rPr/>
      </w:pPr>
      <w:r>
        <w:rPr/>
        <w:t>Остальные отягчающие обстоятельства истязания аналогичны рассмотренным выше квалифицирующим признакам умышленного причинения тяжкого (ст.111 УК РФ) и средней тяжести (ст.112 УК РФ) вреда здоровью.</w:t>
      </w:r>
    </w:p>
    <w:p>
      <w:pPr>
        <w:pStyle w:val="Normal"/>
        <w:rPr/>
      </w:pPr>
      <w:r>
        <w:rPr/>
        <w:t>Субъективную сторону истязания составляют вина в форме умысла и специальная цель - причинить потерпевшему физические или психические страдания.</w:t>
      </w:r>
    </w:p>
    <w:p>
      <w:pPr>
        <w:pStyle w:val="Normal"/>
        <w:rPr/>
      </w:pPr>
      <w:r>
        <w:rPr/>
        <w:t>Субъект - вменяемое лицо, достигшее возраста шестнадцати лет.</w:t>
      </w:r>
    </w:p>
    <w:p>
      <w:pPr>
        <w:pStyle w:val="Normal"/>
        <w:rPr/>
      </w:pPr>
      <w:r>
        <w:rPr/>
        <w:t>Причинение тяжкого вреда здоровью по неосторожности (ст.118 УК РФ). Неосторожное причинение тяжкого вреда здоровью может иметь место при различных обстоятельствах: в результате неосмотрительного поведения в быту, при исполнении определенных профессиональных функций (например, врачом), в процессе эксплуатации источников повышенной опасности (например, огнестрельного оружия). Как за преступление против личности, когда непосредственным объектом выступает здоровье человека, ответственность за причинение тяжкого вреда здоровью по неосторожности установлена ст.118 УК РФ.</w:t>
      </w:r>
    </w:p>
    <w:p>
      <w:pPr>
        <w:pStyle w:val="Normal"/>
        <w:rPr/>
      </w:pPr>
      <w:r>
        <w:rPr/>
        <w:t>Степень тяжести вреда здоровью в данном случае определяется теми же признаками, которые характерны для умышленного причинения такого вреда, которые предусмотрены в диспозиции ст.111 УК РФ.</w:t>
      </w:r>
    </w:p>
    <w:p>
      <w:pPr>
        <w:pStyle w:val="Normal"/>
        <w:rPr/>
      </w:pPr>
      <w:r>
        <w:rPr/>
        <w:t>Причинение по неосторожности тяжкого вреда здоровью в состоянии аффекта, а также при эксцессе обороны или при превышении мер при задержании преступника не является уголовно наказуемым деянием, так как соответствующей статьи на этот счет в уголовном законе нет. Равным образом исключается ответственность за причинение менее тяжкого вреда здоровью.</w:t>
      </w:r>
    </w:p>
    <w:p>
      <w:pPr>
        <w:pStyle w:val="Normal"/>
        <w:rPr/>
      </w:pPr>
      <w:r>
        <w:rPr/>
        <w:t>Причинение по неосторожности тяжкого вреда здоровью предусматривается в качестве квалифицирующего обстоятельства в целом ряде преступлений, например, при изнасиловании (п. "б" ч.3 ст.131 УК РФ), производстве, хранении, перевозке либо сбыте товаров и продукции, выполнении работ или оказании услуг, не отвечающих требованиям безопасности (п. "г" ч.2 ст.238 УК РФ). По совокупности со ст.118 УК РФ эти преступления квалифицировать не требуется, так как иное означало бы двойную ответственность за деяния, предполагающие наступление одних и тех же последствий.</w:t>
      </w:r>
    </w:p>
    <w:p>
      <w:pPr>
        <w:pStyle w:val="Normal"/>
        <w:rPr/>
      </w:pPr>
      <w:r>
        <w:rPr/>
        <w:t>Аналогично должен решаться вопрос в случае, когда причинение тяжкого вреда здоровью явилось нарушением специальных правил. Так, нарушение правил дорожного движения и эксплуатации транспортных средств, повлекшее по неосторожности причинение тяжкого вреда здоровью, квалифицируется только по ч.1 ст.264 УК РФ. Как результат нарушения соответствующих правил неосторожное причинение тяжкого вреда здоровью предусматривается также в ст.215, 216, 219 УК РФ.</w:t>
      </w:r>
    </w:p>
    <w:p>
      <w:pPr>
        <w:pStyle w:val="Normal"/>
        <w:rPr/>
      </w:pPr>
      <w:r>
        <w:rPr/>
        <w:t>Квалифицирующим обстоятельством преступления (ч.2 ст.118 УК РФ) является причинение по неосторожности тяжкого вреда здоровью вследствие ненадлежащего исполнения лицом своих профессиональных обязанностей. Необходимость введения данного квалифицирующего обстоятельства не вызывает сомнений, поскольку причинение вреда здоровью в этом случае существенно повышает степень общественной опасности содеянного. Такое повышение обусловлено тем, что вред здоровью причиняется при обстоятельствах, когда должна быть гарантирована безопасность здоровья граждан.</w:t>
      </w:r>
    </w:p>
    <w:p>
      <w:pPr>
        <w:pStyle w:val="Normal"/>
        <w:rPr/>
      </w:pPr>
      <w:r>
        <w:rPr/>
        <w:t>По смыслу закона речь в ч.2 ст.118 УК РФ идет лишь о тех профессиональных обязанностях, ненадлежащее выполнение которых не образует специальный состав преступления по отношению к составу, предусмотренному в ней (например, нарушение правил безопасности при ведении горных, строительных или иных работ - ст.216 УК РФ, нарушение правил пожарной безопасности - ст.219 УК РФ, незаконное занятие частной медицинской практикой или частной фармацевтической деятельностью - ст.235 УК РФ). Поэтому нарушение правил пожарной безопасности, совершенное лицом, на котором лежала обязанность по их соблюдению, если это повлекло по неосторожности причинение тяжкого вреда здоровью человека, квалифицируется только по ч.1 ст.219 УК РФ.</w:t>
      </w:r>
    </w:p>
    <w:p>
      <w:pPr>
        <w:pStyle w:val="Normal"/>
        <w:rPr/>
      </w:pPr>
      <w:r>
        <w:rPr/>
        <w:t>Примером причинения тяжкого вреда здоровью вследствие ненадлежащего выполнения лицом своих профессиональных обязанностей, квалифицируемого по ч.2 ст.118 УК РФ, является нарушение врачом правил проведения операции или рекомендация врача по применению лекарственного препарата без учета его индивидуальной переносимости пациентом.</w:t>
      </w:r>
    </w:p>
    <w:p>
      <w:pPr>
        <w:pStyle w:val="Normal"/>
        <w:rPr/>
      </w:pPr>
      <w:r>
        <w:rPr/>
        <w:t>Субъективная сторона преступления - неосторожная вина в виде легкомыслия или небрежности.</w:t>
      </w:r>
    </w:p>
    <w:p>
      <w:pPr>
        <w:pStyle w:val="Normal"/>
        <w:rPr/>
      </w:pPr>
      <w:r>
        <w:rPr/>
        <w:t>Субъект - вменяемое лицо, достигшее возраста шестнадцати лет.</w:t>
      </w:r>
    </w:p>
    <w:p>
      <w:pPr>
        <w:pStyle w:val="Normal"/>
        <w:rPr/>
      </w:pPr>
      <w:r>
        <w:rPr/>
        <w:t>Угроза убийством или причинением тяжкого вреда здоровью (ст.119 УК РФ). В соответствии с данной статьей предусматривается ответственность за угрозу убийством или причинением тяжкого вреда здоровью, если имелись основания опасаться осуществления этой угрозы. Следовательно, объектом этого преступления являются жизнь и здоровье человека.</w:t>
      </w:r>
    </w:p>
    <w:p>
      <w:pPr>
        <w:pStyle w:val="Normal"/>
        <w:rPr/>
      </w:pPr>
      <w:r>
        <w:rPr/>
        <w:t>Объективная сторона преступления заключается в действиях, образующих угрозу убийством или причинением тяжкого вреда здоровью. Угроза - это выраженное любым способом (словесно, письменно, непосредственно, через третьих лиц) намерение причинить указанный вред человеку или сразу нескольким людям. Бытовые обороты речи типа "голову откручу" отличаются от уголовно наказуемой угрозы отсутствием оснований опасаться реализации таких слов, т.е. отсутствием реальности угрозы.</w:t>
      </w:r>
    </w:p>
    <w:p>
      <w:pPr>
        <w:pStyle w:val="Normal"/>
        <w:rPr/>
      </w:pPr>
      <w:r>
        <w:rPr/>
        <w:t>Реальность угрозы должна устанавливаться, исходя из конкретной обстановки с учетом характера существующих взаимоотношений между виновным и потерпевшим, серьезности повода для угрозы, личности угрожавшего, наличия у него возможности применить оружие или использовать в качестве оружия иные предметы и т.д.</w:t>
      </w:r>
    </w:p>
    <w:p>
      <w:pPr>
        <w:pStyle w:val="Normal"/>
        <w:rPr/>
      </w:pPr>
      <w:r>
        <w:rPr/>
        <w:t>Если угроза убийством или причинением тяжкого вреда здоровью является способом совершения другого преступления (изнасилования, вымогательства, принуждения к даче показаний и т.д.), то ст.119 УК РФ не вменяется. В этом случае действует правило конкуренции части и целого, согласно которому если содеянное в целом предусмотрено одной статьей УК РФ, а отдельные его части (в данном случае способ) - другой его</w:t>
      </w:r>
    </w:p>
    <w:p>
      <w:pPr>
        <w:pStyle w:val="Normal"/>
        <w:rPr/>
      </w:pPr>
      <w:r>
        <w:rPr/>
        <w:t>статьей, то применяется та статья, которая с наибольшей полнотой охватывает содеянное.</w:t>
      </w:r>
    </w:p>
    <w:p>
      <w:pPr>
        <w:pStyle w:val="Normal"/>
        <w:rPr/>
      </w:pPr>
      <w:r>
        <w:rPr/>
        <w:t>Состав преступления сконструирован по типу формального, поэтому оно признается оконченным с момента выражения соответствующей угрозы. Однако угроза лица совершить в отношении потерпевшего иное преступление (например, изнасиловать, отобрать или уничтожить имущество) по ст.119 УК РФ квалифицироваться не может.</w:t>
      </w:r>
    </w:p>
    <w:p>
      <w:pPr>
        <w:pStyle w:val="Normal"/>
        <w:rPr/>
      </w:pPr>
      <w:r>
        <w:rPr/>
        <w:t>От покушения на убийство и на причинение тяжкого вреда здоровью рассматриваемое преступление отличается тем, что виновный не совершает никаких действий, обеспечивающих реализацию угрозы.</w:t>
      </w:r>
    </w:p>
    <w:p>
      <w:pPr>
        <w:pStyle w:val="Normal"/>
        <w:rPr/>
      </w:pPr>
      <w:r>
        <w:rPr/>
        <w:t>С субъективной стороны преступление характеризуется виной в форме прямого умысла. При этом не имеет значения, что на самом деле угрожавший ни при каких обстоятельствах не намеревался привести свою угрозу в исполнение.</w:t>
      </w:r>
    </w:p>
    <w:p>
      <w:pPr>
        <w:pStyle w:val="Normal"/>
        <w:rPr/>
      </w:pPr>
      <w:r>
        <w:rPr/>
        <w:t>Принуждение к изъятию органов или тканей человека для трансплантации (ст.120 УК РФ). Объектом этого преступления является здоровье человека. Круг потерпевших в данном случае не ограничивается потенциальными донорами: принуждаться к нему может как сам избранный для этого человек, так и другие лица (например, родственник попавшего в аварию человека, на которого воздействуют с целью принудить его к даче согласия на изъятие органа у травмированного лица после его смерти).</w:t>
      </w:r>
    </w:p>
    <w:p>
      <w:pPr>
        <w:pStyle w:val="Normal"/>
        <w:rPr/>
      </w:pPr>
      <w:r>
        <w:rPr/>
        <w:t>Объективная сторона преступления состоит в принуждении к изъятию органов или тканей человека для трансплантации. Принуждение - это неправомерное воздействие на потерпевшего с целью добиться от него согласия на донорство под угрозой неблагоприятных последствий в случае отказа. В качестве способов такого воздействия закон предусматривает как реальное применение насилия, так и угрозу его применения.</w:t>
      </w:r>
    </w:p>
    <w:p>
      <w:pPr>
        <w:pStyle w:val="Normal"/>
        <w:rPr/>
      </w:pPr>
      <w:r>
        <w:rPr/>
        <w:t>Реальное применение насилия выражается в нанесении ударов, побоев, причинении вреда здоровью различной степени тяжести, исключая тяжкий вред, причинение которого должно квалифицироваться по совокупности со ст.111 УК РФ. Такой вывод следует из сопоставления санкций за преступления, предусмотренные ст.111, 112 и 120 УК РФ.</w:t>
      </w:r>
    </w:p>
    <w:p>
      <w:pPr>
        <w:pStyle w:val="Normal"/>
        <w:rPr/>
      </w:pPr>
      <w:r>
        <w:rPr/>
        <w:t>Угроза применения насилия означает явно выраженное намерение прибегнуть к нему, если у потерпевшего (лица, которому адресована угроза) имелись основания опасаться осуществления этой угрозы.</w:t>
      </w:r>
    </w:p>
    <w:p>
      <w:pPr>
        <w:pStyle w:val="Normal"/>
        <w:rPr/>
      </w:pPr>
      <w:r>
        <w:rPr/>
        <w:t>Состав данного преступления - формальный, поэтому преступление считается оконченным с момента принуждения к трансплантации, независимо от того, удалось ли добиться согласия на нее либо она состоялась фактически или нет.</w:t>
      </w:r>
    </w:p>
    <w:p>
      <w:pPr>
        <w:pStyle w:val="Normal"/>
        <w:rPr/>
      </w:pPr>
      <w:r>
        <w:rPr/>
        <w:t>Субъективную сторону преступления образует умышленная вина в форме прямого умысла. Обязательным признаком субъективной стороны является цель принудительных действий - использовать подлежащие изъятию органы и ткани человека для трансплантации. Поэтому иная непосредственная цель действий лица (например, продать орган человека) исключает их квалификацию по ст.120 УК РФ. Содеянное в зависимости от обстоятельств (способа принуждения) может квалифицироваться пост.119 или по ст.111, 112, 115, 116 УК РФ.</w:t>
      </w:r>
    </w:p>
    <w:p>
      <w:pPr>
        <w:pStyle w:val="Normal"/>
        <w:rPr/>
      </w:pPr>
      <w:r>
        <w:rPr/>
        <w:t>Совершение данного преступления в отношении лица, заведомо для виновного находящегося в беспомощном состоянии либо в материальной или иной зависимости от виновного, влечет ответственность по ч.2 ст.120 УК РФ.</w:t>
      </w:r>
    </w:p>
    <w:p>
      <w:pPr>
        <w:pStyle w:val="Normal"/>
        <w:rPr/>
      </w:pPr>
      <w:r>
        <w:rPr/>
        <w:t>Беспомощное состояние означает неспособность лица в силу болезни или иных причин (например, физиологических недостатков) противостоять притязаниям виновного.</w:t>
      </w:r>
    </w:p>
    <w:p>
      <w:pPr>
        <w:pStyle w:val="Normal"/>
        <w:rPr/>
      </w:pPr>
      <w:r>
        <w:rPr/>
        <w:t>Материальная зависимость - это такая подчиненность потерпевшего от виновного, которая, например, характеризует отношения между опекаемым и попечителем, должником и кредитором. Иную зависимость может образовать зависимость от начальника (руководителя), духовного наставника, неформального лидера.</w:t>
      </w:r>
    </w:p>
    <w:p>
      <w:pPr>
        <w:pStyle w:val="Normal"/>
        <w:rPr/>
      </w:pPr>
      <w:r>
        <w:rPr/>
        <w:t>Заражение венерической болезнью (ст.121 УК РФ). Рассматриваемое деяние является разновидностью причинения вреда здоровью путем введения в организм человека инфекций и болезнетворных вирусов.</w:t>
      </w:r>
    </w:p>
    <w:p>
      <w:pPr>
        <w:pStyle w:val="Normal"/>
        <w:rPr/>
      </w:pPr>
      <w:r>
        <w:rPr/>
        <w:t>К венерическим болезням относятся, в частности, сифилис, гонорея, мягкий шанкр, хламидиоз, паховый лимфогранулематоз.</w:t>
      </w:r>
    </w:p>
    <w:p>
      <w:pPr>
        <w:pStyle w:val="Normal"/>
        <w:rPr/>
      </w:pPr>
      <w:r>
        <w:rPr/>
        <w:t>Объективная сторона данного преступления выражается в заражении любой венерической болезнью. Способ заражения на квалификацию влияния не оказывает. Он может выражаться в половом сношении, иных действиях сексуального характера (мужеложстве), несоблюдении гигиенических правил при общении со здоровыми людьми (бытовой путь заражения).</w:t>
      </w:r>
    </w:p>
    <w:p>
      <w:pPr>
        <w:pStyle w:val="Normal"/>
        <w:rPr/>
      </w:pPr>
      <w:r>
        <w:rPr/>
        <w:t>К уголовной ответственности за заражение венерической болезнью лицо может быть привлечено не только во время болезни и ее лечения, но и в период контрольного наблюдения лечебным учреждением за больным до снятия его с учета.</w:t>
      </w:r>
    </w:p>
    <w:p>
      <w:pPr>
        <w:pStyle w:val="Normal"/>
        <w:rPr/>
      </w:pPr>
      <w:r>
        <w:rPr/>
        <w:t>Субъект преступления - специальный: достигшее шестнадцатилетнего возраста лицо, знавшее о наличии у него венерической болезни (например, имеющее предостережение лечебного учреждения).</w:t>
      </w:r>
    </w:p>
    <w:p>
      <w:pPr>
        <w:pStyle w:val="Normal"/>
        <w:rPr/>
      </w:pPr>
      <w:r>
        <w:rPr/>
        <w:t>С субъективной стороны преступление характеризуется прямым или косвенным умыслом. Неосторожность исключается, так как эта форма вины прямо не указана в диспозиции ст.121 УК РФ (см. ч.2 ст.24 УК РФ).</w:t>
      </w:r>
    </w:p>
    <w:p>
      <w:pPr>
        <w:pStyle w:val="Normal"/>
        <w:rPr/>
      </w:pPr>
      <w:r>
        <w:rPr/>
        <w:t>Статья 121 УК РФ содержит специальную норму по отношению к статьям, предусматривающим ответственность за умышленное причинение вреда здоровью, поэтому основания для применения ст.112 и 115 УК РФ отсутствуют. Однако если результатом умышленного заражения венерической болезнью явилось причинение тяжкого вреда здоровью (например, прерывание беременности), то при наличии умысла на причинение такого последствия содеянное должно квалифицироваться по ст.111 УК РФ, так как заражение венерической болезнью в данном случае является способом умышленного причинения тяжкого вреда здоровью.</w:t>
      </w:r>
    </w:p>
    <w:p>
      <w:pPr>
        <w:pStyle w:val="Normal"/>
        <w:rPr/>
      </w:pPr>
      <w:r>
        <w:rPr/>
        <w:t>В качестве квалифицирующих обстоятельств ч.2 ст.121 УК РФ предусматривает заражение венерической болезнью двух и более лиц либо несовершеннолетнего.</w:t>
      </w:r>
    </w:p>
    <w:p>
      <w:pPr>
        <w:pStyle w:val="Normal"/>
        <w:rPr/>
      </w:pPr>
      <w:r>
        <w:rPr/>
        <w:t>Заражение ВИЧ-инфекцией (ст.122 УК РФ). Согласно ст.122 УК РФ наступает ответственность за два самостоятельных преступления: по ч.1 - за заведомое поставление другого лица в опасность заражения ВИЧ-инфекцией; по ч.2-4 - за заражение другого лица ВИЧ-инфекцией лицом, знавшим о наличии у него этой болезни. Состав преступления по ч.1 этой статьи - формальный, а по другим ее частям - материальный.</w:t>
      </w:r>
    </w:p>
    <w:p>
      <w:pPr>
        <w:pStyle w:val="Normal"/>
        <w:rPr/>
      </w:pPr>
      <w:r>
        <w:rPr/>
        <w:t>Заведомость поставления в опасность заражения ВИЧ-инфекцией означает, что лицо знает о своей болезни и понимает, что своими действиями может заразить другое лицо. Состав данного преступления формальный (деликт создания опасности). Поэтому оно признается оконченным вне зависимости от наступления каких-либо вредных для здоровья потерпевшего последствий, достаточно того, что фактически (объективно) существовала реальная возможность заражения ВИЧ-инфекцией.</w:t>
      </w:r>
    </w:p>
    <w:p>
      <w:pPr>
        <w:pStyle w:val="Normal"/>
        <w:rPr/>
      </w:pPr>
      <w:r>
        <w:rPr/>
        <w:t>В связи с тем, что ВИЧ-инфекция передается половым путем или через кровь, реальная возможность заражения может возникнуть при половом сношении с ВИЧ-инфицированным без использования механического предохранительного средства (презерватива), а также при использовании нестерильных шприцев и других медицинских инструментов. Например, ВИЧ-инфицированный, сделав себе инъекцию, передает для этой же цели использованный им шприц другому человеку.</w:t>
      </w:r>
    </w:p>
    <w:p>
      <w:pPr>
        <w:pStyle w:val="Normal"/>
        <w:rPr/>
      </w:pPr>
      <w:r>
        <w:rPr/>
        <w:t>Окончено преступление с момента совершения действий, которые ставят другое лицо в опасность заражения независимо от того, произошло ли это на самом деле. Если же потерпевший был заражен, то виновному вменяется ч.2, а не ч.1 ст.122 УК РФ.</w:t>
      </w:r>
    </w:p>
    <w:p>
      <w:pPr>
        <w:pStyle w:val="Normal"/>
        <w:rPr/>
      </w:pPr>
      <w:r>
        <w:rPr/>
        <w:t>Исключается совокупность преступлений, предусмотренных ч.1 и ч.2 ст.122 УК РФ, за исключением случаев, когда лицо, поставленное в опасность заражения ВИЧ-инфекцией, и лицо, зараженное ею, - разные люди (реальная совокупность преступлений).</w:t>
      </w:r>
    </w:p>
    <w:p>
      <w:pPr>
        <w:pStyle w:val="Normal"/>
        <w:rPr/>
      </w:pPr>
      <w:r>
        <w:rPr/>
        <w:t>С субъективной стороны преступление, предусмотренное ч.1 ст.122 УК РФ, характеризуется прямым умыслом: виновный осознает, что своими действиями ставит другое лицо в опасность заражения ВИЧ-инфекцией, и желает совершить эти действия.</w:t>
      </w:r>
    </w:p>
    <w:p>
      <w:pPr>
        <w:pStyle w:val="Normal"/>
        <w:rPr/>
      </w:pPr>
      <w:r>
        <w:rPr/>
        <w:t>По ч.2 ст.122 преступление считается оконченным с момента фактического заражения другого лица ВИЧ-инфекцией (независимо от того, разовьется у потерпевшего болезнь или нет). Заражение ВИЧ-инфекцией в результате изнасилования квалифицируется только по п. "б" ч.3 ст.131 УК РФ.</w:t>
      </w:r>
    </w:p>
    <w:p>
      <w:pPr>
        <w:pStyle w:val="Normal"/>
        <w:rPr/>
      </w:pPr>
      <w:r>
        <w:rPr/>
        <w:t>Субъектом преступления (по ч.1 и 2 ст.122 УК РФ) являются ВИЧ-инфицированные и лица, больные этим заболеванием.</w:t>
      </w:r>
    </w:p>
    <w:p>
      <w:pPr>
        <w:pStyle w:val="Normal"/>
        <w:rPr/>
      </w:pPr>
      <w:r>
        <w:rPr/>
        <w:t>Часть 3 ст.122 УК РФ предусматривает два квалифицирующих обстоятельства: заражение ВИЧ-инфекцией двух или более лиц (одновременно или в разное время), а также заведомо несовершеннолетнего.</w:t>
      </w:r>
    </w:p>
    <w:p>
      <w:pPr>
        <w:pStyle w:val="Normal"/>
        <w:rPr/>
      </w:pPr>
      <w:r>
        <w:rPr/>
        <w:t>Субъективная сторона преступлений, предусмотренных ч.2 и ч.3 ст.122 УК РФ, характеризуется умышленной виной (в виде прямого или косвенного умысла). Лицо, достоверно зная о наличии у него заболевания, предвидит, что половым путем или иным образом заражает ВИЧ-инфекцией другого человека, и желает либо сознательно допускает наступление такого результата.</w:t>
      </w:r>
    </w:p>
    <w:p>
      <w:pPr>
        <w:pStyle w:val="Normal"/>
        <w:rPr/>
      </w:pPr>
      <w:r>
        <w:rPr/>
        <w:t>Часть 4 ст.122 УК РФ предусматривает ответственность за заражение другого лица ВИЧ-инфекцией вследствие ненадлежащего выполнения лицом своих профессиональных обязанностей.</w:t>
      </w:r>
    </w:p>
    <w:p>
      <w:pPr>
        <w:pStyle w:val="Normal"/>
        <w:rPr/>
      </w:pPr>
      <w:r>
        <w:rPr/>
        <w:t>Субъектом преступления в данном случае являются медицинские работники, не соблюдающие установленные меры предосторожности при взаимодействии с ВИЧ-инфицированными и ВИЧ-больными, а также с препаратами крови.</w:t>
      </w:r>
    </w:p>
    <w:p>
      <w:pPr>
        <w:pStyle w:val="Normal"/>
        <w:rPr/>
      </w:pPr>
      <w:r>
        <w:rPr/>
        <w:t>Субъективная сторона данного преступления - вина в форме неосторожности (как легкомыслия, так и небрежности). Умышленное заражение человека ВИЧ-инфекцией медицинским работником в зависимости от обстоятельств дела должно квалифицироваться как причинение вреда здоровью (ст.111 и 112 УК РФ) или покушение на убийство (ст.30 и 105 УК РФ).</w:t>
      </w:r>
    </w:p>
    <w:p>
      <w:pPr>
        <w:pStyle w:val="Normal"/>
        <w:rPr/>
      </w:pPr>
      <w:r>
        <w:rPr/>
        <w:t>Согласно примечанию к ст.122 УК РФ лицо, совершившее деяния, предусмотренные ч.1 или 2 этой статьи, освобождается от уголовной ответственности в случае, если другое лицо, поставленное в опасность заражения либо зараженное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p>
    <w:p>
      <w:pPr>
        <w:pStyle w:val="Normal"/>
        <w:rPr/>
      </w:pPr>
      <w:r>
        <w:rPr/>
        <w:t>Незаконное производство аборта (ст.123 УК РФ). Аборт (искусственное прерывание беременности) подразделяется на правомерный (законный) и криминальный (незаконный). Последний означает противоправное искусственное прерывание беременности с согласия потерпевшей. Отсутствие такого согласия дает основание квалифицировать содеянное по ст.111 УК РФ как умышленное причинение тяжкого вреда здоровью (при условии, что эти действия не были предприняты в состоянии крайней необходимости).</w:t>
      </w:r>
    </w:p>
    <w:p>
      <w:pPr>
        <w:pStyle w:val="Normal"/>
        <w:rPr/>
      </w:pPr>
      <w:r>
        <w:rPr/>
        <w:t>Объектом преступления, предусмотренного ст.123 УК РФ, является здоровье беременной женщины, которое ставится в опасность в результате производства аборта.</w:t>
      </w:r>
    </w:p>
    <w:p>
      <w:pPr>
        <w:pStyle w:val="Normal"/>
        <w:rPr/>
      </w:pPr>
      <w:r>
        <w:rPr/>
        <w:t>Согласно ч.1 ст.123 УК РФ наступает ответственность за производство аборта лицом, не имеющим высшего медицинского образования соответствующего профиля.</w:t>
      </w:r>
    </w:p>
    <w:p>
      <w:pPr>
        <w:pStyle w:val="Normal"/>
        <w:rPr/>
      </w:pPr>
      <w:r>
        <w:rPr/>
        <w:t>От убийства (плода) данное преступление отличается тем, что незаконный аборт не посягает на жизнь как таковую, поскольку ее возникновение связывается с более поздним моментом (началом физиологических родов), т.е. с наличием жизнеспособности плода, которая при криминальном аборте отсутствует. Объективную сторону преступления, предусмотренного ст.123 УК РФ, образуют действия, направленные на искусственное изгнание плода из утробы женщины.</w:t>
      </w:r>
    </w:p>
    <w:p>
      <w:pPr>
        <w:pStyle w:val="Normal"/>
        <w:rPr/>
      </w:pPr>
      <w:r>
        <w:rPr/>
        <w:t>Состав данного преступления формальный, поэтому оконченным оно признается даже тогда, когда плод удалить не удалось, однако он утратил жизнеспособность.</w:t>
      </w:r>
    </w:p>
    <w:p>
      <w:pPr>
        <w:pStyle w:val="Normal"/>
        <w:rPr/>
      </w:pPr>
      <w:r>
        <w:rPr/>
        <w:t>Субъект преступления - лицо, не имеющее высшего медицинского образования соответствующего профиля. Следовательно, действия врача-гинеколога, который производит аборт при наличии к тому медицинских противопоказаний либо вне стационарного лечебного учреждения, составом данного преступления не охватываются. Он может нести только дисциплинарную ответственность.</w:t>
      </w:r>
    </w:p>
    <w:p>
      <w:pPr>
        <w:pStyle w:val="Normal"/>
        <w:rPr/>
      </w:pPr>
      <w:r>
        <w:rPr/>
        <w:t>Субъективную сторону преступления образует вина в форме прямого умысла. Искусственное прерывание беременности, вызванное неосторожными действиями лица (не путем специальной операции), квалифицируется по ч.1 ст.118 УК РФ (причинение тяжкого вреда здоровью по неосторожности).</w:t>
      </w:r>
    </w:p>
    <w:p>
      <w:pPr>
        <w:pStyle w:val="Normal"/>
        <w:rPr/>
      </w:pPr>
      <w:r>
        <w:rPr/>
        <w:t>По ч.3 ст.123 УК РФ наступает ответственность за аборт, повлекший по неосторожности смерть потерпевшей либо причинение тяжкого вреда ее здоровью.</w:t>
      </w:r>
    </w:p>
    <w:p>
      <w:pPr>
        <w:pStyle w:val="Normal"/>
        <w:rPr/>
      </w:pPr>
      <w:r>
        <w:rPr/>
        <w:t>Состав данного преступления имеет сложную конструкцию субъективной стороны - предусматривает две формы вины в одном деянии. Умышленно совершая действия, состоящие в искусственном прерывании беременности, виновный по легкомыслию или по небрежности допускает наступление смерти беременной либо причинение тяжкого вреда ее здоровью.</w:t>
      </w:r>
    </w:p>
    <w:p>
      <w:pPr>
        <w:pStyle w:val="Normal"/>
        <w:rPr/>
      </w:pPr>
      <w:r>
        <w:rPr/>
        <w:t>Если виновный осознает, что криминальный аборт может вызвать осложнения и имеется реальная угроза наступления смерти или тяжкого вреда здоровью абортируемой, и не принимает необходимых мер для устранения возникшей опасности (вызов скорой помощи, приглашение специалистов), то помимо незаконного производства аборта содеянное им квалифицируется как оставление в опасности (ст.125 УК РФ), т.е. образует идеальную совокупность преступлений.</w:t>
      </w:r>
    </w:p>
    <w:p>
      <w:pPr>
        <w:pStyle w:val="Normal"/>
        <w:rPr/>
      </w:pPr>
      <w:r>
        <w:rPr/>
        <w:t>Неоказание помощи больному (ст.124 УК РФ).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образует состав преступления, предусмотренного ч.1 ст.124 УК РФ. По ч.2 этой статьи наступает ответственность за то же деяние, если оно повлекло по неосторожности смерть больного либо причинение тяжкого вреда его здоровью.</w:t>
      </w:r>
    </w:p>
    <w:p>
      <w:pPr>
        <w:pStyle w:val="Normal"/>
        <w:rPr/>
      </w:pPr>
      <w:r>
        <w:rPr/>
        <w:t>В соответствии с Основами законодательства Российской Федерации об охране здоровья граждан от 22 июля 1993 г. № 5487-1</w:t>
      </w:r>
      <w:r>
        <w:rPr>
          <w:vertAlign w:val="superscript"/>
        </w:rPr>
        <w:t>1</w:t>
      </w:r>
      <w:r>
        <w:rPr/>
        <w:t xml:space="preserve"> первичная и скорая медицинская помощь оказываются гражданам бесплатно и безотлагательно в случаях травм, отравлений и других неотложных состояний лечебно-профилактическими учреждениями независимо от территориальной, ведомственной подчиненности и форм собственности медицинскими работниками, а также лицами, обязанными ее оказывать в виде первой помощи по закону или по специальному правилу.</w:t>
      </w:r>
    </w:p>
    <w:p>
      <w:pPr>
        <w:pStyle w:val="Normal"/>
        <w:rPr/>
      </w:pPr>
      <w:r>
        <w:rPr/>
        <w:t>Объективная сторона данного преступления выражается в бездействии: лицо без уважительных причин не оказывает помощи больному, необходимой с учетом его состояния и сложившейся обстановки (путем наложения шины, осуществления искусственного дыхания, предоставления лекарств).</w:t>
      </w:r>
    </w:p>
    <w:p>
      <w:pPr>
        <w:pStyle w:val="Normal"/>
        <w:rPr/>
      </w:pPr>
      <w:r>
        <w:rPr/>
        <w:t>Уважительными признаются причины, которые лицо не было в состоянии преодолеть в конкретных условиях места и времени (отсутствие необходимого препарата или инструментов; редко встречающееся заболевание, требующее специальных методов диагностики; необходимость оказать экстренную помощь другому больному; физическая усталость медицинского работника и т.д.). Уважительность причины устанавливается в каждом конкретном случае с учетом всех фактических обстоятельств дела.</w:t>
      </w:r>
    </w:p>
    <w:p>
      <w:pPr>
        <w:pStyle w:val="Normal"/>
        <w:rPr/>
      </w:pPr>
      <w:r>
        <w:rPr/>
        <w:t>Состав преступления как по ч.1 ст.124 УК РФ, так и по ч.2 этой статьи сконструирован по типу материального: наступление последствий бездействия субъекта в виде причинения средней тяжести, тяжкого вреда здоровью больного или смерти является обязательным, конструктивным признаком объективной стороны, отсутствие которого исключает в целом состав преступления.</w:t>
      </w:r>
    </w:p>
    <w:p>
      <w:pPr>
        <w:pStyle w:val="Normal"/>
        <w:rPr/>
      </w:pPr>
      <w:r>
        <w:rPr/>
        <w:t>Между бездействием виновного и вредом жизни или здоровью больного (потерпевшего) должна существовать прямая причинная связь. Если она отсутствует, например, вред здоровью больного вызван иными причинами - нехваткой лекарства, неправильно проведенными реанимационными мерами и т.п., то состав данного преступления отсутствует.</w:t>
      </w:r>
    </w:p>
    <w:p>
      <w:pPr>
        <w:pStyle w:val="Normal"/>
        <w:rPr/>
      </w:pPr>
      <w:r>
        <w:rPr/>
        <w:t>С субъективной стороны преступление характеризуется двумя формами вины: умыслом по отношению к бездействию и неосторожностью - к наступившим вредным последствиям. В целом данное преступление является умышленным.</w:t>
      </w:r>
    </w:p>
    <w:p>
      <w:pPr>
        <w:pStyle w:val="Normal"/>
        <w:rPr/>
      </w:pPr>
      <w:r>
        <w:rPr/>
        <w:t>Субъект преступления - медицинский работник и лицо, обязанное оказывать помощь больному в соответствии с законом или со специальным правилом. Под медицинским работником понимается только такое лицо, которое в состоянии оказать больному требуемую помощь. В соответствии с законом и специальными правилами обязаны оказывать медицинскую помощь, например, работники милиции, службы спасения, уполномоченные члены экспедиций и зимовок.</w:t>
      </w:r>
    </w:p>
    <w:p>
      <w:pPr>
        <w:pStyle w:val="Normal"/>
        <w:rPr/>
      </w:pPr>
      <w:r>
        <w:rPr/>
        <w:t>Оставление в опасности (ст.125 УК РФ).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образует преступление, предусмотренное ст.125 УК РФ.</w:t>
      </w:r>
    </w:p>
    <w:p>
      <w:pPr>
        <w:pStyle w:val="Normal"/>
        <w:rPr/>
      </w:pPr>
      <w:r>
        <w:rPr/>
        <w:t>Объектом данного преступления является жизнь или здоровье человека, который не в состоянии принять меры к сохранению своей безопасности.</w:t>
      </w:r>
    </w:p>
    <w:p>
      <w:pPr>
        <w:pStyle w:val="Normal"/>
        <w:rPr/>
      </w:pPr>
      <w:r>
        <w:rPr/>
        <w:t>С объективной стороны преступление характеризуется бездействием, т.е. невыполнением необходимых действий по оказанию лично или посредством других людей помощи лицу, которое оказалось в опасном для жизни или здоровья состоянии. В числе причин, обусловливающих беспомощность потерпевшего и лишающих его возможности принять меры к самосохранению, закон указывает на малолетство, старость, болезнь и иную беспомощность. Беспомощность лица может возникнуть и в результате несчастного случая, стихийного бедствия, употребления алкоголя или наркотических средств, преступных действий.</w:t>
      </w:r>
    </w:p>
    <w:p>
      <w:pPr>
        <w:pStyle w:val="Normal"/>
        <w:rPr/>
      </w:pPr>
      <w:r>
        <w:rPr/>
        <w:t>Условием ответственности по ст.125 УК РФ выступает: наличие у лица обязанности и возможности оказать необходимую помощь потерпевшему; факт поставления его виновным лицом в опасное для жизни или здоровья состояние. Состав преступления - формальный, поэтому само по себе оставление потерпевшего в опасном для жизни или здоровья состоянии при наличии любого из указанных условий образует оконченное преступление.</w:t>
      </w:r>
    </w:p>
    <w:p>
      <w:pPr>
        <w:pStyle w:val="Normal"/>
        <w:rPr/>
      </w:pPr>
      <w:r>
        <w:rPr/>
        <w:t>Опасность для жизни или здоровья потерпевшего устанавливается с учетом конкретных обстоятельств дела. Она должна быть реальной, способной реализоваться в виде конкретного вреда жизни или здоровью человека (например, оставление сломавшего ногу туриста зимней ночью без палатки в лесу), а не вероятной (таковой, например, является оставление малолетнего ребенка одного дома). Возможность оказать помощь лицу, находящемуся в опасном состоянии, также определяется с учетом конкретной обстановки, а также физических, профессиональных и иных качеств виновного.</w:t>
      </w:r>
    </w:p>
    <w:p>
      <w:pPr>
        <w:pStyle w:val="Normal"/>
        <w:rPr/>
      </w:pPr>
      <w:r>
        <w:rPr/>
        <w:t>С субъективной стороны преступление характеризуется виной в виде прямого умысла: заведомо осознавая, что жизни или здоровью потерпевшего угрожает опасность, лицо не желает принимать необходимых мер для устранения этой опасности (желает бездействовать). Если лицо не осознавало характера грозящей другому человеку опасности, то умышленная вина отсутствует.</w:t>
      </w:r>
    </w:p>
    <w:p>
      <w:pPr>
        <w:pStyle w:val="Normal"/>
        <w:rPr/>
      </w:pPr>
      <w:r>
        <w:rPr/>
        <w:t>Если меры по оказанию помощи лицо не принимает с тем, чтобы лишить потерпевшего жизни, то его бездействие образует умышленное убийство (оконченное - в случае наступления смерти лица, оставленного в опасности, покушения на убийство - при ненаступлении смерти по причинам, не зависящим от воли виновного).</w:t>
      </w:r>
    </w:p>
    <w:p>
      <w:pPr>
        <w:pStyle w:val="Normal"/>
        <w:rPr/>
      </w:pPr>
      <w:r>
        <w:rPr/>
        <w:t>Субъект преступления - специальный: лицо, обязанное иметь заботу о потерпевшем, имеющее возможность оказать помощь, либо само поставившее потерпевшего в опасное для жизни или здоровья состояние. Обязанность иметь заботу о потерпевшем связывается, как правило, с родственными отношениями (мать и ее грудной ребенок) либо выполнением профессиональных обязанностей (спасатель на пляже).</w:t>
      </w:r>
    </w:p>
    <w:p>
      <w:pPr>
        <w:pStyle w:val="Normal"/>
        <w:rPr/>
      </w:pPr>
      <w:r>
        <w:rPr/>
        <w:t>Наличие обязанности иметь заботу о потерпевшем сближает данное преступление с неоказанием помощи больному, однако субъектом преступления, предусмотренного ст.124 УК РФ, является только медицинский работник. Различны и признаки потерпевшего: в составе преступления по ст.124 УК РФ - это больной, а по ст.125 УК РФ - лицо, здоровье которого может быть и не нарушено.</w:t>
      </w:r>
      <w:r>
        <w:br w:type="page"/>
      </w:r>
    </w:p>
    <w:p>
      <w:pPr>
        <w:pStyle w:val="Heading2"/>
        <w:ind w:hanging="0"/>
        <w:rPr/>
      </w:pPr>
      <w:r>
        <w:rPr/>
        <w:t>Заключение</w:t>
      </w:r>
    </w:p>
    <w:p>
      <w:pPr>
        <w:pStyle w:val="Normal"/>
        <w:rPr/>
      </w:pPr>
      <w:r>
        <w:rPr/>
      </w:r>
    </w:p>
    <w:p>
      <w:pPr>
        <w:pStyle w:val="Normal"/>
        <w:rPr/>
      </w:pPr>
      <w:r>
        <w:rPr/>
        <w:t>Видовым объектом преступлений против здоровья является здоровье человека как определенное физиологическое состояние организма, при котором все его органы и ткани находятся в нормальном состоянии или функционируют нормально.</w:t>
      </w:r>
    </w:p>
    <w:p>
      <w:pPr>
        <w:pStyle w:val="Normal"/>
        <w:rPr/>
      </w:pPr>
      <w:r>
        <w:rPr/>
        <w:t>Таким образом, преступлениями против здоровья признаются только такие общественно опасные деяния, предусмотренные гл.16 УК РФ, непосредственным основанием уголовной ответственности за которые является причинение вреда здоровью другого человека. Систему этих преступлений образуют общественно опасные деяния, предусмотренные ст.111 - 125 УК РФ.</w:t>
      </w:r>
    </w:p>
    <w:p>
      <w:pPr>
        <w:pStyle w:val="Normal"/>
        <w:rPr/>
      </w:pPr>
      <w:r>
        <w:rPr/>
        <w:t>Под вредом здоровью в соответствии со сложившейся судебно-следственной практикой понимаются телесные повреждения, т.е. нарушение анатомической целости органов и тканей организма человека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w:t>
      </w:r>
    </w:p>
    <w:p>
      <w:pPr>
        <w:pStyle w:val="Normal"/>
        <w:rPr/>
      </w:pPr>
      <w:r>
        <w:rPr/>
        <w:t>В зависимости от степени тяжести вреда, причиняемого здоровью человека, УК РФ различает три разновидности вреда здоровью: тяжкий вред, вред средней тяжести, легкий вред.</w:t>
      </w:r>
    </w:p>
    <w:p>
      <w:pPr>
        <w:pStyle w:val="Normal"/>
        <w:rPr/>
      </w:pPr>
      <w:r>
        <w:rPr/>
        <w:t>Причинение вреда собственному здоровью ненаказуемо за исключением случаев уклонения от исполнения обязанностей воинской службы путем членовредительства или симуляции болезни (ст.339 УК РФ). Согласие лица на причинение вреда его здоровью, на первый взгляд, также должно исключать ответственность того, кто причиняет этот вред, поскольку в этом случае имеет место реализация воли потерпевшего, который вправе это сделать сам. Однако такой формальный подход к оценке действий причинителя вреда неприемлем, поскольку он вступает в противоречие с нравственными началами уголовного права. Содействие лицу, желающему причинить вред своему здоровью, нравственно обосновано лишь в том случае, когда при этом преследуются общественно полезные цели (такая ситуация может быть сопряжена с крайней необходимостью или обоснованным риском: один человек производит на себе медицинский опыт, а другой - помогает ему в этом, заражая опасным для жизни вирусом).</w:t>
      </w:r>
    </w:p>
    <w:p>
      <w:pPr>
        <w:pStyle w:val="Normal"/>
        <w:rPr/>
      </w:pPr>
      <w:r>
        <w:rPr/>
        <w:t>Объективная сторона преступлений против здоровья выражается в неправомерном воздействии на здоровье другого человека. Как правило, такое воздействие состоит в активных действиях (удар ножом, сбрасывание с высоты, обливание едкими веществами). Однако вред здоровью может быть причинен и путем бездействия в случаях, когда виновный был обязан совершать те или иные действия. Например, парализованному больному ухаживающий за ним родственник не дает пищу, в результате чего у того, возникает опасное для жизни состояние - кома.</w:t>
      </w:r>
    </w:p>
    <w:p>
      <w:pPr>
        <w:pStyle w:val="Normal"/>
        <w:rPr/>
      </w:pPr>
      <w:r>
        <w:rPr/>
        <w:t>Подавляющее большинство статей УК РФ, предусматривающих составы преступлений против здоровья, сконструированы по типу материальных, в которых обязательным признаком объективной стороны являются последствия в виде причинения вреда здоровью той или иной степени тяжести. При этом степень тяжести причинения вреда здоровью устанавливается путем проведения судебно-медицинской экспертизы либо судебно-медицинского освидетельствования.</w:t>
      </w:r>
    </w:p>
    <w:p>
      <w:pPr>
        <w:pStyle w:val="Normal"/>
        <w:rPr/>
      </w:pPr>
      <w:r>
        <w:rPr/>
        <w:t>Необходимым условием ответственности за преступления против здоровья является наличие причинной связи между деянием и вызванными им последствиями в виде причинения вреда здоровью той или иной степени тяжести.</w:t>
      </w:r>
    </w:p>
    <w:p>
      <w:pPr>
        <w:pStyle w:val="Normal"/>
        <w:rPr/>
      </w:pPr>
      <w:r>
        <w:rPr/>
        <w:t>Субъективную сторону рассматриваемых преступлений образует вина как в форме умысла, так и неосторожности. Более опасным преступлением при одинаковой степени тяжести вреда здоровью потерпевшего УК РФ признает умышленное его причинение.</w:t>
      </w:r>
    </w:p>
    <w:p>
      <w:pPr>
        <w:pStyle w:val="Normal"/>
        <w:rPr/>
      </w:pPr>
      <w:r>
        <w:rPr/>
        <w:t>Субъектом преступлений против здоровья является физическое вменяемое лицо, достигшее к моменту совершения преступления возраста шестнадцати лет. С четырнадцати лет наступает ответственность лишь за умышленное причинение здоровью тяжкого и средней тяжести вреда (ст.111, 112 УК РФ).</w:t>
      </w:r>
    </w:p>
    <w:p>
      <w:pPr>
        <w:pStyle w:val="Normal"/>
        <w:rPr/>
      </w:pPr>
      <w:r>
        <w:rPr/>
      </w:r>
    </w:p>
    <w:p>
      <w:pPr>
        <w:pStyle w:val="Heading2"/>
        <w:ind w:hanging="0"/>
        <w:rPr/>
      </w:pPr>
      <w:r>
        <w:rPr/>
        <w:t>Задача 1</w:t>
      </w:r>
    </w:p>
    <w:p>
      <w:pPr>
        <w:pStyle w:val="Normal"/>
        <w:rPr/>
      </w:pPr>
      <w:r>
        <w:rPr/>
      </w:r>
    </w:p>
    <w:p>
      <w:pPr>
        <w:pStyle w:val="Normal"/>
        <w:rPr/>
      </w:pPr>
      <w:r>
        <w:rPr/>
        <w:t>Бобылев (19 лет) и Карпов (15 лет) по согласию с Сидоровой (15 лет), не достигшей половой зрелости, по очереди совершили с ней половой акт. Квалифицируйте действия Бобылева и Карпова.</w:t>
      </w:r>
    </w:p>
    <w:p>
      <w:pPr>
        <w:pStyle w:val="Normal"/>
        <w:rPr/>
      </w:pPr>
      <w:r>
        <w:rPr/>
        <w:t>Глава 18 УК РФ, Преступление против половой неприкосновенности и половой свободы личности.</w:t>
      </w:r>
    </w:p>
    <w:p>
      <w:pPr>
        <w:pStyle w:val="Normal"/>
        <w:rPr/>
      </w:pPr>
      <w:r>
        <w:rPr/>
        <w:t>Объект - здоровье несовершеннолетнего (Сидорова)</w:t>
      </w:r>
    </w:p>
    <w:p>
      <w:pPr>
        <w:pStyle w:val="Normal"/>
        <w:rPr/>
      </w:pPr>
      <w:r>
        <w:rPr/>
        <w:t>Объективная сторона - действия сексуального характера с лицом, не достигшим шестнадцатилетнего возраста</w:t>
      </w:r>
    </w:p>
    <w:p>
      <w:pPr>
        <w:pStyle w:val="Normal"/>
        <w:rPr/>
      </w:pPr>
      <w:r>
        <w:rPr/>
        <w:t>Субъект - физическое лицо достигшее возраста 16-ти лет (Бобылев)</w:t>
      </w:r>
    </w:p>
    <w:p>
      <w:pPr>
        <w:pStyle w:val="Normal"/>
        <w:rPr/>
      </w:pPr>
      <w:r>
        <w:rPr/>
        <w:t>Субъективная сторона - вина в форме неосторожности, Бобылев и Карпов не знали, что Сидорова не достигла возраста 16-ти лет</w:t>
      </w:r>
    </w:p>
    <w:p>
      <w:pPr>
        <w:pStyle w:val="Normal"/>
        <w:rPr/>
      </w:pPr>
      <w:r>
        <w:rPr/>
        <w:t>Окончательная квалификация - ст.134 УК РФ</w:t>
      </w:r>
    </w:p>
    <w:p>
      <w:pPr>
        <w:pStyle w:val="Normal"/>
        <w:rPr/>
      </w:pPr>
      <w:r>
        <w:rPr/>
      </w:r>
    </w:p>
    <w:p>
      <w:pPr>
        <w:pStyle w:val="Heading2"/>
        <w:ind w:hanging="0"/>
        <w:rPr/>
      </w:pPr>
      <w:r>
        <w:rPr/>
        <w:t>Задача 2</w:t>
      </w:r>
    </w:p>
    <w:p>
      <w:pPr>
        <w:pStyle w:val="Normal"/>
        <w:rPr/>
      </w:pPr>
      <w:r>
        <w:rPr/>
      </w:r>
    </w:p>
    <w:p>
      <w:pPr>
        <w:pStyle w:val="Normal"/>
        <w:rPr/>
      </w:pPr>
      <w:r>
        <w:rPr/>
        <w:t>Кавтарашвили, ранее судимый за хулиганство, неоднократно заявлял своей жене, что "отправит ее на небеса", если изобличит в связи с другими мужчинами, при этом неоднократно демонстрировал кинжал, один из атрибутов национальной одежды.</w:t>
      </w:r>
    </w:p>
    <w:p>
      <w:pPr>
        <w:pStyle w:val="Normal"/>
        <w:rPr/>
      </w:pPr>
      <w:r>
        <w:rPr/>
        <w:t>Квалифицируйте действия Кавтарашвили.</w:t>
      </w:r>
    </w:p>
    <w:p>
      <w:pPr>
        <w:pStyle w:val="Normal"/>
        <w:rPr/>
      </w:pPr>
      <w:r>
        <w:rPr/>
        <w:t>Глава 16, Преступление против жизни и здоровья</w:t>
      </w:r>
    </w:p>
    <w:p>
      <w:pPr>
        <w:pStyle w:val="Normal"/>
        <w:rPr/>
      </w:pPr>
      <w:r>
        <w:rPr/>
        <w:t>Объект - жизнь и здоровье</w:t>
      </w:r>
    </w:p>
    <w:p>
      <w:pPr>
        <w:pStyle w:val="Normal"/>
        <w:rPr/>
      </w:pPr>
      <w:r>
        <w:rPr/>
        <w:t>Субъект - физическое лицо, вменяемое, достигшее возраста уголовной ответственности шестнадцати лет (Кавтарашвили)</w:t>
      </w:r>
    </w:p>
    <w:p>
      <w:pPr>
        <w:pStyle w:val="Normal"/>
        <w:rPr/>
      </w:pPr>
      <w:r>
        <w:rPr/>
        <w:t>Объективная сторона - общественно опасное действие, которое заключалось в угрозе убийством с демонстрацией предполагаемого орудия преступления. действия связанные с угрозой жизни и здоровью (демонстрация холодного оружия)</w:t>
      </w:r>
    </w:p>
    <w:p>
      <w:pPr>
        <w:pStyle w:val="Normal"/>
        <w:rPr/>
      </w:pPr>
      <w:r>
        <w:rPr/>
        <w:t>Субъективная сторона - вина в форме прямого умысла, виновный осознает, что он угрожает убийством. Мотивом может выступать ревность.</w:t>
      </w:r>
    </w:p>
    <w:p>
      <w:pPr>
        <w:pStyle w:val="Normal"/>
        <w:rPr/>
      </w:pPr>
      <w:r>
        <w:rPr/>
        <w:t>Окончательная квалификация - ст.119 УК РФ</w:t>
      </w:r>
      <w:r>
        <w:br w:type="page"/>
      </w:r>
    </w:p>
    <w:p>
      <w:pPr>
        <w:pStyle w:val="Heading2"/>
        <w:ind w:hanging="0"/>
        <w:rPr/>
      </w:pPr>
      <w:r>
        <w:rPr/>
        <w:t>Список литературы</w:t>
      </w:r>
    </w:p>
    <w:p>
      <w:pPr>
        <w:pStyle w:val="Normal"/>
        <w:rPr/>
      </w:pPr>
      <w:r>
        <w:rPr/>
      </w:r>
    </w:p>
    <w:p>
      <w:pPr>
        <w:pStyle w:val="Style17"/>
        <w:numPr>
          <w:ilvl w:val="0"/>
          <w:numId w:val="3"/>
        </w:numPr>
        <w:ind w:left="0" w:hanging="0"/>
        <w:rPr/>
      </w:pPr>
      <w:r>
        <w:rPr/>
        <w:t>Конституция РФ</w:t>
      </w:r>
    </w:p>
    <w:p>
      <w:pPr>
        <w:pStyle w:val="Style17"/>
        <w:numPr>
          <w:ilvl w:val="0"/>
          <w:numId w:val="3"/>
        </w:numPr>
        <w:ind w:left="0" w:hanging="0"/>
        <w:rPr/>
      </w:pPr>
      <w:r>
        <w:rPr/>
        <w:t>Уголовный кодекс РФ</w:t>
      </w:r>
    </w:p>
    <w:p>
      <w:pPr>
        <w:pStyle w:val="Style17"/>
        <w:numPr>
          <w:ilvl w:val="0"/>
          <w:numId w:val="3"/>
        </w:numPr>
        <w:ind w:left="0" w:hanging="0"/>
        <w:rPr/>
      </w:pPr>
      <w:r>
        <w:rPr/>
        <w:t>Закон РФ "О психиатрической помощи и гарантиях прав граждан при ее оказании" от 02.07.1992г. // ВВС РФ. 1992. №3. Ст. 1913 - 1914 (в ред. от 22.08.2004 г)</w:t>
      </w:r>
    </w:p>
    <w:p>
      <w:pPr>
        <w:pStyle w:val="Style17"/>
        <w:numPr>
          <w:ilvl w:val="0"/>
          <w:numId w:val="3"/>
        </w:numPr>
        <w:ind w:left="0" w:hanging="0"/>
        <w:rPr/>
      </w:pPr>
      <w:r>
        <w:rPr/>
        <w:t>Закон Российской Федерации от 22.12.1992 г. "О трансплантации органов и (или) тканей человека" // ВВС РФ. 1993. № 2. Ст.62.</w:t>
      </w:r>
    </w:p>
    <w:p>
      <w:pPr>
        <w:pStyle w:val="Style17"/>
        <w:numPr>
          <w:ilvl w:val="0"/>
          <w:numId w:val="3"/>
        </w:numPr>
        <w:ind w:left="0" w:hanging="0"/>
        <w:rPr/>
      </w:pPr>
      <w:r>
        <w:rPr/>
        <w:t>Федеральный закон РФ от 30.03.1995 г. "О предупреждении распространения в РФ заболевания, вызываемого, вирусом иммунодефицита человека (ВИЧ-инфекции)" с доп. от 12.08.1996 г. // СЗ РФ. 1996. № 34. Ст.4027.</w:t>
      </w:r>
    </w:p>
    <w:p>
      <w:pPr>
        <w:pStyle w:val="Style17"/>
        <w:numPr>
          <w:ilvl w:val="0"/>
          <w:numId w:val="3"/>
        </w:numPr>
        <w:ind w:left="0" w:hanging="0"/>
        <w:rPr/>
      </w:pPr>
      <w:r>
        <w:rPr/>
        <w:t>Федеральный закон РФ от 31.05.2001 г. О государственной судебно-экспертной деятельности в РФ" // СЗ РФ. 2001. № 23.</w:t>
      </w:r>
    </w:p>
    <w:p>
      <w:pPr>
        <w:pStyle w:val="Style17"/>
        <w:numPr>
          <w:ilvl w:val="0"/>
          <w:numId w:val="3"/>
        </w:numPr>
        <w:ind w:left="0" w:hanging="0"/>
        <w:rPr/>
      </w:pPr>
      <w:r>
        <w:rPr/>
        <w:t>Правила судебно-медицинской экспертизы тяжести вреда здоровью от 10.12.1996 г.</w:t>
      </w:r>
    </w:p>
    <w:p>
      <w:pPr>
        <w:pStyle w:val="Style17"/>
        <w:numPr>
          <w:ilvl w:val="0"/>
          <w:numId w:val="3"/>
        </w:numPr>
        <w:ind w:left="0" w:hanging="0"/>
        <w:rPr/>
      </w:pPr>
      <w:r>
        <w:rPr/>
        <w:t>Постановления Пленума Верховного Суда СССР "О судебной практике по делам о заражении венерической болезнью" от 08.10.1973 // СППВС. С.114.</w:t>
      </w:r>
    </w:p>
    <w:p>
      <w:pPr>
        <w:pStyle w:val="Style17"/>
        <w:numPr>
          <w:ilvl w:val="0"/>
          <w:numId w:val="3"/>
        </w:numPr>
        <w:ind w:left="0" w:hanging="0"/>
        <w:rPr/>
      </w:pPr>
      <w:r>
        <w:rPr/>
        <w:t>Установления Пленума Верховного Суда РФ № 6 от 28.04.1994 г. "О судебной практике по делам о возмещении вреда, причиненного повреждением здоровья" // ВВС РФ. 1994. №7.</w:t>
      </w:r>
    </w:p>
    <w:p>
      <w:pPr>
        <w:pStyle w:val="Style17"/>
        <w:numPr>
          <w:ilvl w:val="0"/>
          <w:numId w:val="3"/>
        </w:numPr>
        <w:ind w:left="0" w:hanging="0"/>
        <w:rPr/>
      </w:pPr>
      <w:r>
        <w:rPr/>
        <w:t>Ветров Н.И., Ляпонов Ю.И. Уголовное право М.; 2007 г.</w:t>
      </w:r>
    </w:p>
    <w:p>
      <w:pPr>
        <w:pStyle w:val="Style17"/>
        <w:numPr>
          <w:ilvl w:val="0"/>
          <w:numId w:val="3"/>
        </w:numPr>
        <w:ind w:left="0" w:hanging="0"/>
        <w:rPr/>
      </w:pPr>
      <w:r>
        <w:rPr/>
        <w:t>Гаухман Л.Д., Максимов С.В. Уголовное право М.; 2007 г.</w:t>
      </w:r>
    </w:p>
    <w:p>
      <w:pPr>
        <w:pStyle w:val="Style17"/>
        <w:numPr>
          <w:ilvl w:val="0"/>
          <w:numId w:val="3"/>
        </w:numPr>
        <w:ind w:left="0" w:hanging="0"/>
        <w:rPr/>
      </w:pPr>
      <w:r>
        <w:rPr/>
        <w:t>Журавлев М.П., Никулин С.Н. Уголовное право РФ М.; 2007 г.</w:t>
      </w:r>
    </w:p>
    <w:p>
      <w:pPr>
        <w:pStyle w:val="Style17"/>
        <w:numPr>
          <w:ilvl w:val="0"/>
          <w:numId w:val="3"/>
        </w:numPr>
        <w:ind w:left="0" w:hanging="0"/>
        <w:rPr/>
      </w:pPr>
      <w:r>
        <w:rPr/>
        <w:t>Борисов В.И. Уголовная ответственность за нарушение правил охраны труда. Харьков, 1990.</w:t>
      </w:r>
    </w:p>
    <w:p>
      <w:pPr>
        <w:pStyle w:val="Style17"/>
        <w:numPr>
          <w:ilvl w:val="0"/>
          <w:numId w:val="3"/>
        </w:numPr>
        <w:ind w:left="0" w:hanging="0"/>
        <w:rPr/>
      </w:pPr>
      <w:r>
        <w:rPr/>
        <w:t>Читлов Д.С. Охрана здоровья граждан от тяжких насильственных посягательств: уголовно-правовое и криминологическое исследование. Саратов, 1974.</w:t>
      </w:r>
    </w:p>
    <w:p>
      <w:pPr>
        <w:pStyle w:val="Style17"/>
        <w:numPr>
          <w:ilvl w:val="0"/>
          <w:numId w:val="3"/>
        </w:numPr>
        <w:ind w:left="0" w:hanging="0"/>
        <w:rPr/>
      </w:pPr>
      <w:r>
        <w:rPr/>
        <w:t>Расторопов С. Содержание субъективной стороны преступлений против здоровья человека // Законность. 2004. № 2.</w:t>
      </w:r>
    </w:p>
    <w:p>
      <w:pPr>
        <w:pStyle w:val="Style17"/>
        <w:numPr>
          <w:ilvl w:val="0"/>
          <w:numId w:val="3"/>
        </w:numPr>
        <w:ind w:left="0" w:hanging="0"/>
        <w:rPr/>
      </w:pPr>
      <w:r>
        <w:rPr/>
        <w:t>Саркисов Г.С., Красиков К.А. Ответственность за преступления против жизни, свободы и достоинства личности. Ереван, 199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0:00Z</dcterms:created>
  <dc:creator>User</dc:creator>
  <dc:description/>
  <cp:keywords/>
  <dc:language>en-US</dc:language>
  <cp:lastModifiedBy>SYSTEM</cp:lastModifiedBy>
  <dcterms:modified xsi:type="dcterms:W3CDTF">2011-09-23T17:20:00Z</dcterms:modified>
  <cp:revision>2</cp:revision>
  <dc:subject/>
  <dc:title>§ 3</dc:title>
</cp:coreProperties>
</file>