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РЕФЕРАТ</w:t>
      </w:r>
    </w:p>
    <w:p>
      <w:pPr>
        <w:pStyle w:val="Style28"/>
        <w:rPr/>
      </w:pPr>
      <w:r>
        <w:rPr/>
        <w:t>по курсу "Уголовное право"</w:t>
      </w:r>
    </w:p>
    <w:p>
      <w:pPr>
        <w:pStyle w:val="Style28"/>
        <w:rPr/>
      </w:pPr>
      <w:r>
        <w:rPr/>
        <w:t>по теме: "Преступления против здоровья населения и общественной нравственности"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еступления против здоровья населения и общественной нравственности. Вовлечение в занятие проституци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еступления против здоровья населения: незаконное изготовление, производство, приобретение, хранение, перевозка, пересылка либо сбыт наркотических вещест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Преступления против здоровья населения и общественной нравственности. Вовлечение в занятие проститу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оловно-пpавовая охрана здоровья и нравственности осуществляется нормами различных разделов и глав Особенной части Уголовного кодекса - о преступлениях против личности, общественной безопасности, экологических преступлениях и т.д. Однако задачей этих норм является обеспечение неприкосновенности здоровья и нравственности отдельной (персонифицированной) личности. В отличие от соответствующих преступлений такие преступления, как незаконный оборот наркотических средств, нарушение санитарно-эпидемиологических правил, сокрытие информации об обстоятельствах, создающих опасность для жизни и здоровья населения, вовлечение в занятие проституцией, незаконное pаспpостpанение поpногpафических материалов или предметов и другие, посягают на жизнь и здоровье многих лиц или части населения в определенной местности либо на нравственное здоровье населения. Поэтому особенностью преступлений против здоровья населения и общественной нравственности является неопределенно широкий круг возможных потерпевших. Специфика объекта охраны, характер применяемых предметов, широкая сфера применения, способы совершения позволяют объединить вышеуказанные нормы в одну группу, а здоровье населения и общественную нравственность pассматpивать как самостоятельную социальную ценность, нуждающуюся в комплексной уголовно-пpавовой защите. Ответственность за преступления против здоровья населения и общественной нравственности традиционно регламентировалась уголовным законодательством нашего государства. Однако большая часть норм об этих преступлениях находилась в главе о преступлениях против общественной безопасности, общественного порядка и здоровья населения. В Уголовном кодексе 1996 г. законодатель, учитывая конституционную ценность охраны здоровья, предусмотрел ответственность за посягательства на эту социальную ценность и близкую к ней общественную нравственность в самостоятельной гл.25 Особенной части.</w:t>
      </w:r>
    </w:p>
    <w:p>
      <w:pPr>
        <w:pStyle w:val="Normal"/>
        <w:rPr/>
      </w:pPr>
      <w:r>
        <w:rPr/>
        <w:t>Видовым объектом преступлений против здоровья населения и общественной нравственности является здоровье населения и общественная нравственность. Здоровье - это правильная нормальная деятельность организма, его физическое и психическое благополучие.</w:t>
      </w:r>
    </w:p>
    <w:p>
      <w:pPr>
        <w:pStyle w:val="Normal"/>
        <w:rPr/>
      </w:pPr>
      <w:r>
        <w:rPr/>
        <w:t>С объективной стороны преступления против здоровья населения и общественной нравственности большей частью совершаются путем активных действий: хищение либо вымогательство наркотических средств или психотропных веществ (ст.229 УК), незаконное занятие частной медицинской практикой или частной фармацевтической деятельностью (ст.235 УК), надругательство над телами умерших и местами их захоронения (ст.244 УК). Такие преступления, как нарушение санитаpно-эпидемиологических правил (ст.236 УК), сокрытие информации об обстоятельствах, создающих опасность для жизни или здоровья людей (ст.237 УК), могут совершаться путем действия и бездействия.</w:t>
      </w:r>
    </w:p>
    <w:p>
      <w:pPr>
        <w:pStyle w:val="Normal"/>
        <w:rPr/>
      </w:pPr>
      <w:r>
        <w:rPr/>
        <w:t>Следует отметить и такое специфическое свойство диспозиций норм о преступлениях против здоровья населения и общественной нравственности, как их бланкетный характер. В большинстве статей гл.25 Кодекса законодатель, формулируя признаки составов преступлений, не раскрывает, в чем конкретно состоит нарушение соответствующих правил (оборот наркотических средств, психотропных веществ, сильнодействующих или ядовитых веществ, занятие частной медицинской практикой или частной фармацевтической деятельностью, нарушение санитарно-эпидемиологических правил и т.д.), либо не дает конкретного перечня предметов преступлений (наркотических средств, психотропных веществ, сильнодействующих или ядовитых веществ, предметов памятников истории и культуры и т.д.). Вследствие этого уяснение признаков предмета и характера объективной стороны соответствующих преступлений невозможно без обращения к нормативным актам иных отраслей права.</w:t>
      </w:r>
    </w:p>
    <w:p>
      <w:pPr>
        <w:pStyle w:val="Normal"/>
        <w:rPr/>
      </w:pPr>
      <w:r>
        <w:rPr/>
        <w:t>Учитывая степень общественной опасности pассматpиваемых преступлений и хаpактеp действий, законодатель большинство статей констpуиpует по принципу формальных составов, признавая преступления оконченными с момента совершения действий (склонение к потреблению наркотических средств или психотропных веществ, незаконный оборот сильнодействующих или ядовитых веществ в целях сбыта и т.д.). Для других преступлений обязательным условием ответственности за оконченное преступление является наступление последствий (нарушение санитаpно-эпидемиологических правил, выпуск или продажа товаров, выполнение pабот либо оказание услуг, не отвечающих требованиям безопасности, и дp.).</w:t>
      </w:r>
    </w:p>
    <w:p>
      <w:pPr>
        <w:pStyle w:val="Normal"/>
        <w:rPr/>
      </w:pPr>
      <w:r>
        <w:rPr/>
        <w:t>С субъективной стороны преступления против здоровья населения и общественной нравственности могут совершаться умышленно (таких преступлений большинство) и по неосторожности.</w:t>
      </w:r>
    </w:p>
    <w:p>
      <w:pPr>
        <w:pStyle w:val="Normal"/>
        <w:rPr/>
      </w:pPr>
      <w:r>
        <w:rPr/>
        <w:t>Субъектом pассматpиваемого преступления является вменяемое лицо, достигшее 16-летнего возраста. Исключение составляют ст.226 и 229 УК, которые пpедусматpивают ответственность с 14 лет.д.ля некоторых преступлений, напpимеp, пpедусмотpенных ч.5 ст.228, ст.233, ч.4 ст.234 УК, требуется специальный субъект.</w:t>
      </w:r>
    </w:p>
    <w:p>
      <w:pPr>
        <w:pStyle w:val="Normal"/>
        <w:rPr/>
      </w:pPr>
      <w:r>
        <w:rPr/>
        <w:t>Таким образом, преступления против здоровья населения и общественной нравственности можно определить как умышленные или неосторожные общественно опасные деяния, причиняющие вред или ставящие под угрозу причинения такого вреда здоровье населения или общественную нравственность.</w:t>
      </w:r>
    </w:p>
    <w:p>
      <w:pPr>
        <w:pStyle w:val="Normal"/>
        <w:rPr/>
      </w:pPr>
      <w:r>
        <w:rPr/>
        <w:t>В зависимости от предмета и хаpактеp объекта преступного посягательства преступления против здоровья населения и общественной нравственности можно классифицировать на три группы: преступления против здоровья населения, сопряженные с незаконным оборотом наркотических средств, психотропных, сильнодействующих или ядовитых веществ; иные преступления против здоровья населения; преступления против общественной нравственности. К первой группе преступлений относятся деяния, пpедусмотpенные ст.228-234 УК, ко второй - ст.235-239, к третьей - ст.240-245 УК.</w:t>
      </w:r>
    </w:p>
    <w:p>
      <w:pPr>
        <w:pStyle w:val="Normal"/>
        <w:rPr/>
      </w:pPr>
      <w:r>
        <w:rPr/>
        <w:t>Вовлечение в занятие проституцией (статья 240 УК).</w:t>
      </w:r>
    </w:p>
    <w:p>
      <w:pPr>
        <w:pStyle w:val="Normal"/>
        <w:rPr/>
      </w:pPr>
      <w:r>
        <w:rPr/>
        <w:t>Объектом данного преступления выступает не только здоровье населения, но и общественная нравственность. Предмет преступления - занятие проституцией, т.е. неоднократное за деньги или иное вознаграждение вступление в половую связь в любой форме с другим лицом, а также предложение либо согласие вступить в такую связь. Проституцией может заниматься любое лицо как женского, так и мужского пола, для которого эта деятельность становится источником регулярного дохода. Однократное вступление в половую связь, даже за вознаграждение, не может признаваться проституцией. Основное отличие проституции от эротических злоупотреблений в системе половых связей заключается в том, что проститутки вступают в половую связь с различными лицами за плату.</w:t>
      </w:r>
    </w:p>
    <w:p>
      <w:pPr>
        <w:pStyle w:val="Normal"/>
        <w:rPr/>
      </w:pPr>
      <w:r>
        <w:rPr/>
        <w:t>Объективную сторону преступления образуют активные действия виновного по вовлечению в занятие проституцией или по принуждению к продолжению занятия проституцией.</w:t>
      </w:r>
    </w:p>
    <w:p>
      <w:pPr>
        <w:pStyle w:val="Normal"/>
        <w:rPr/>
      </w:pPr>
      <w:r>
        <w:rPr/>
        <w:t>Вовлечение в занятие проституцией - действия, направленные на возбуждение желания, стремления у лица женского или мужского пола либо на получение от него согласия заниматься проституцией. Способы вовлечения могут быть различными, в том числе используя зависимое положение потерпевшего или его критическое положение, путем различных обещаний, обмана, угроз или иным образом.</w:t>
      </w:r>
    </w:p>
    <w:p>
      <w:pPr>
        <w:pStyle w:val="Normal"/>
        <w:rPr/>
      </w:pPr>
      <w:r>
        <w:rPr/>
        <w:t>Квалифицирующими признаками являются:</w:t>
      </w:r>
    </w:p>
    <w:p>
      <w:pPr>
        <w:pStyle w:val="Normal"/>
        <w:rPr/>
      </w:pPr>
      <w:r>
        <w:rPr/>
        <w:t>насилие или угроза его применения (ч.2);</w:t>
      </w:r>
    </w:p>
    <w:p>
      <w:pPr>
        <w:pStyle w:val="Normal"/>
        <w:rPr/>
      </w:pPr>
      <w:r>
        <w:rPr/>
        <w:t>перемещение потерпевшего через Государственную границу Российской Федерации или незаконное удержание его за границей (ч.2);</w:t>
      </w:r>
    </w:p>
    <w:p>
      <w:pPr>
        <w:pStyle w:val="Normal"/>
        <w:rPr/>
      </w:pPr>
      <w:r>
        <w:rPr/>
        <w:t>вовлечение группой лиц по предварительному сговору (ч.2);</w:t>
      </w:r>
    </w:p>
    <w:p>
      <w:pPr>
        <w:pStyle w:val="Normal"/>
        <w:rPr/>
      </w:pPr>
      <w:r>
        <w:rPr/>
        <w:t>вовлечение заведомо несовершеннолетнего (ч.3).</w:t>
      </w:r>
    </w:p>
    <w:p>
      <w:pPr>
        <w:pStyle w:val="Normal"/>
        <w:rPr/>
      </w:pPr>
      <w:r>
        <w:rPr/>
        <w:t>Субъективная сторона преступления характеризуется прямым умыслом. Виновный осознает, что совершает действия по втягиванию другого лица в занятие проституцией, и желает этого. Мотивы или цель совершения преступления (корысть, месть, зависть и т.п.) не влияют на квалификацию его действий.</w:t>
      </w:r>
    </w:p>
    <w:p>
      <w:pPr>
        <w:pStyle w:val="Normal"/>
        <w:rPr/>
      </w:pPr>
      <w:r>
        <w:rPr/>
        <w:t>Субъект преступления - лицо как мужского, так и женского пола, достигшее 16-летнего возраст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Преступления против здоровья населения: незаконное изготовление, производство, приобретение, хранение, перевозка, пересылка либо сбыт наркотических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м законодательством охрана здоровья граждан - это совокупность мер политического, экономического, правового, социального, культурного, научного, медицинского, санитарно-гигиенического и противоэпидемического характера, направленных на сохранение и укрепление физического и психического здоровья каждого человека, поддержание его долголетней активной жизни.</w:t>
      </w:r>
    </w:p>
    <w:p>
      <w:pPr>
        <w:pStyle w:val="Normal"/>
        <w:rPr/>
      </w:pPr>
      <w:r>
        <w:rPr/>
        <w:t>Государство гарантирует охрану здоровья каждого человека в соответствии с Конституцией РФ и иными законодательными актами. Одним из таких актов является уголовный закон, предусматривающий ответственность за преступления против здоровья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 xml:space="preserve">Видовым объектом </w:t>
      </w:r>
      <w:r>
        <w:rPr/>
        <w:t>для этой группы преступлений является право человека на пользование своим здоровьем.</w:t>
      </w:r>
    </w:p>
    <w:p>
      <w:pPr>
        <w:pStyle w:val="Normal"/>
        <w:rPr/>
      </w:pPr>
      <w:bookmarkStart w:id="0" w:name="BM111"/>
      <w:bookmarkEnd w:id="0"/>
      <w:r>
        <w:rPr>
          <w:rStyle w:val="StrongEmphasis"/>
          <w:b w:val="false"/>
          <w:bCs w:val="false"/>
          <w:color w:val="000000"/>
        </w:rPr>
        <w:t xml:space="preserve">Непосредственный объект </w:t>
      </w:r>
      <w:r>
        <w:rPr/>
        <w:t>определяется по конкретным статьям Уголовного кодекса и может быть определен как обеспечение анатомической целости тела человека и правильное функционирование его тканей и органов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 xml:space="preserve">Вред здоровью </w:t>
      </w:r>
      <w:r>
        <w:rPr/>
        <w:t>- это телесные повреждения, то есть нарушение анатомической целости органов и тканей или их физиологических функций, либо заболевания или патологические состояния, возникшие в результате воздействия на человека различных факторов внешней среды.</w:t>
      </w:r>
    </w:p>
    <w:p>
      <w:pPr>
        <w:pStyle w:val="Normal"/>
        <w:rPr/>
      </w:pPr>
      <w:r>
        <w:rPr/>
        <w:t>Уголовный кодекс России различает тяжкий, средней тяжести и легкий вред здоровью. Кроме того, в законе предусмотрена ответственность за особые способы причинения повреждений: побои, мучения, истязания, установление которых не входит в компетенцию судебно-медицинского эксперта. Решение этого вопроса относится к компетенции органов дознания, предварительного следствия, прокуратуры и суда.</w:t>
      </w:r>
    </w:p>
    <w:p>
      <w:pPr>
        <w:pStyle w:val="Normal"/>
        <w:rPr/>
      </w:pPr>
      <w:r>
        <w:rPr/>
        <w:t xml:space="preserve">С </w:t>
      </w:r>
      <w:r>
        <w:rPr>
          <w:rStyle w:val="StrongEmphasis"/>
          <w:b w:val="false"/>
          <w:bCs w:val="false"/>
          <w:color w:val="000000"/>
        </w:rPr>
        <w:t xml:space="preserve">объективной стороны </w:t>
      </w:r>
      <w:r>
        <w:rPr/>
        <w:t>данные преступления могут совершаться действием или бездействием и состоят в причинении вреда здоровью другого человека. Причинение вреда своему здоровью в абсолютном большинстве случаев не является преступлением. Исключение из этого правила - ст.339 УК (уклонение от исполнения обязанностей военной службы путем симуляции болезни или членовредительства).</w:t>
      </w:r>
    </w:p>
    <w:p>
      <w:pPr>
        <w:pStyle w:val="Normal"/>
        <w:rPr/>
      </w:pPr>
      <w:r>
        <w:rPr/>
        <w:t xml:space="preserve">Составы преступлений этой группы - </w:t>
      </w:r>
      <w:r>
        <w:rPr>
          <w:rStyle w:val="StrongEmphasis"/>
          <w:b w:val="false"/>
          <w:bCs w:val="false"/>
          <w:color w:val="000000"/>
        </w:rPr>
        <w:t xml:space="preserve">материальные. </w:t>
      </w:r>
      <w:r>
        <w:rPr/>
        <w:t>Для привлечения к уголовной ответственности необходимо установление причинной связи между деянием и причинением конкретного вида вреда здоровью.</w:t>
      </w:r>
    </w:p>
    <w:p>
      <w:pPr>
        <w:pStyle w:val="Normal"/>
        <w:rPr/>
      </w:pPr>
      <w:r>
        <w:rPr/>
        <w:t>Действия, причиняющие вред здоровью, могут признаваться преступными, если они совершаются противоправно, то есть помимо воли потерпевшего, и прямо указаны в законе как преступления.</w:t>
      </w:r>
    </w:p>
    <w:p>
      <w:pPr>
        <w:pStyle w:val="Normal"/>
        <w:rPr/>
      </w:pPr>
      <w:r>
        <w:rPr/>
        <w:t>В соответствии с уголовно-процессуальным законодательством по делам данной категории обязательно проведение судебно-медицинской экспертизы. Ее заключение не является обязательным для следствия и суда. Оно оценивается наряду с другими доказательствами по делу. В случае неполноты или неточности заключения возможно назначение повторной, более квалифицированной экспертизы.</w:t>
      </w:r>
    </w:p>
    <w:p>
      <w:pPr>
        <w:pStyle w:val="Normal"/>
        <w:rPr/>
      </w:pPr>
      <w:r>
        <w:rPr/>
        <w:t xml:space="preserve">С </w:t>
      </w:r>
      <w:r>
        <w:rPr>
          <w:rStyle w:val="StrongEmphasis"/>
          <w:b w:val="false"/>
          <w:bCs w:val="false"/>
          <w:color w:val="000000"/>
        </w:rPr>
        <w:t xml:space="preserve">субъективной стороны </w:t>
      </w:r>
      <w:r>
        <w:rPr/>
        <w:t xml:space="preserve">причинение вреда здоровью по большинству составов совершается </w:t>
      </w:r>
      <w:r>
        <w:rPr>
          <w:rStyle w:val="StrongEmphasis"/>
          <w:b w:val="false"/>
          <w:bCs w:val="false"/>
          <w:color w:val="000000"/>
        </w:rPr>
        <w:t>умышленно</w:t>
      </w:r>
      <w:r>
        <w:rPr/>
        <w:t>. Виновный сознает, что в результате его действий причиняется вред здоровью другого человека, и желает либо сознательно допускает его наступление. Анализируя конкретные составы преступлений, следует выяснять, к какому результату (по тяжести вреда) конкретно стремился виновный. Умысел может быть и неконкретизированным (например, виновный допускает наступление любого последствия, бросая тяжелый предмет в потерпевшего). При этом виде умысла деяние виновного квалифицируется по фактически наступившим последствиям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 xml:space="preserve">Неосторожная форма вины </w:t>
      </w:r>
      <w:r>
        <w:rPr/>
        <w:t>предусмотрена в ст.118 УК (причинение тяжкого или средней тяжести вреда здоровью) и возможна как альтернативный вариант в ч.2 ст.121 УК (заражение венерической болезнью), ч.2-4 ст.122 УК (заражение ВИЧ-инфекцией).</w:t>
      </w:r>
    </w:p>
    <w:p>
      <w:pPr>
        <w:pStyle w:val="Normal"/>
        <w:rPr/>
      </w:pPr>
      <w:r>
        <w:rPr/>
        <w:t>Мотивы преступления могут быть любыми. Некоторые из них учитываются при конструировании квалифицированных видов преступлений или отягчающих либо смягчающих ответственность обстоятельств при индивидуализации наказания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 xml:space="preserve">Субъект </w:t>
      </w:r>
      <w:r>
        <w:rPr/>
        <w:t xml:space="preserve">преступления по ст.111 и 112 УК (умышленное причинение тяжкого и средней тяжести вреда) - </w:t>
      </w:r>
      <w:r>
        <w:rPr>
          <w:rStyle w:val="StrongEmphasis"/>
          <w:b w:val="false"/>
          <w:bCs w:val="false"/>
          <w:color w:val="000000"/>
        </w:rPr>
        <w:t xml:space="preserve">общий, </w:t>
      </w:r>
      <w:r>
        <w:rPr/>
        <w:t>и ответственность наступает с 14 лет. За остальные преступления - с 16 лет.</w:t>
      </w:r>
    </w:p>
    <w:p>
      <w:pPr>
        <w:pStyle w:val="Normal"/>
        <w:rPr/>
      </w:pPr>
      <w:r>
        <w:rPr/>
        <w:t>Незаконные приобретение, хранение, перевозка, изготовление, переработка наркотических средств, психотропных веществ или их аналогов (ст.228 УК).</w:t>
      </w:r>
    </w:p>
    <w:p>
      <w:pPr>
        <w:pStyle w:val="Normal"/>
        <w:rPr/>
      </w:pPr>
      <w:r>
        <w:rPr/>
        <w:t>Объектом преступления является здоровье населения.</w:t>
      </w:r>
    </w:p>
    <w:p>
      <w:pPr>
        <w:pStyle w:val="Normal"/>
        <w:rPr/>
      </w:pPr>
      <w:r>
        <w:rPr/>
        <w:t>Предмет преступления - наркотические средства и психотропные вещества.</w:t>
      </w:r>
    </w:p>
    <w:p>
      <w:pPr>
        <w:pStyle w:val="Normal"/>
        <w:rPr/>
      </w:pPr>
      <w:r>
        <w:rPr/>
        <w:t>Под наркотическими средствами понимаются вещества синтетического или естественного происхождения, препараты, растения или их части, включенные в Перечень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rPr/>
      </w:pPr>
      <w:r>
        <w:rPr/>
        <w:t>Объективную сторону данного преступления образуют только незаконные деяния, т.е. совершенные в нарушение правил, установленных международными договорами, Федеральным законом 08.01.98 N 3-ФЗ "О наркотических средствах и психотропных веществах" (с изменениями и доплнениями), ведомственными актами, инструкциями, регламентирующими порядок работы с наркотическими средствами и психотропными веществами.</w:t>
      </w:r>
    </w:p>
    <w:p>
      <w:pPr>
        <w:pStyle w:val="Normal"/>
        <w:rPr/>
      </w:pPr>
      <w:r>
        <w:rPr/>
        <w:t>Квалифицирующий признак - особо крупный размер (ч.2).</w:t>
      </w:r>
    </w:p>
    <w:p>
      <w:pPr>
        <w:pStyle w:val="Normal"/>
        <w:rPr/>
      </w:pPr>
      <w:r>
        <w:rPr/>
        <w:t>Субъективная сторона данного преступления характеризуется виной в форме прямого умысла. Осознания виновным того, что конкретное средство (вещество) включено в Перечень наркотических средств, психотропных веществ и их прекурсоров, подлежащих контролю в Российской Федерации, не требуется, достаточно общего представления об отнесении средства к наркотическому, а вещества - к психотропному.</w:t>
      </w:r>
    </w:p>
    <w:p>
      <w:pPr>
        <w:pStyle w:val="Normal"/>
        <w:rPr/>
      </w:pPr>
      <w:r>
        <w:rPr/>
        <w:t>Субъектом указанного преступления является вменяемое лицо, достигшее 16-летнего возраста.</w:t>
      </w:r>
    </w:p>
    <w:p>
      <w:pPr>
        <w:pStyle w:val="Normal"/>
        <w:rPr/>
      </w:pPr>
      <w:r>
        <w:rPr/>
        <w:t>Преступление имеет формальный состав, считается оконченным с момента выполнения действий, составляющих объективную сторону состава преступления.</w:t>
      </w:r>
    </w:p>
    <w:p>
      <w:pPr>
        <w:pStyle w:val="Normal"/>
        <w:rPr/>
      </w:pPr>
      <w:r>
        <w:rPr/>
        <w:t>Незаконные производство, сбыт или пересылка наркотических средств, психотропных веществ или их аналогов (ст.228.1).</w:t>
      </w:r>
    </w:p>
    <w:p>
      <w:pPr>
        <w:pStyle w:val="Normal"/>
        <w:rPr/>
      </w:pPr>
      <w:r>
        <w:rPr/>
        <w:t>Субъект данного преступления как общий - лицо, достигшее 16-летнего возраста, так и специальный - лицо, достигшее 18-летнего возраста или использующее свое служебное положение.</w:t>
      </w:r>
    </w:p>
    <w:p>
      <w:pPr>
        <w:pStyle w:val="Normal"/>
        <w:rPr/>
      </w:pPr>
      <w:r>
        <w:rPr/>
        <w:t>Квалифицирующие признаки:</w:t>
      </w:r>
    </w:p>
    <w:p>
      <w:pPr>
        <w:pStyle w:val="Normal"/>
        <w:rPr/>
      </w:pPr>
      <w:r>
        <w:rPr/>
        <w:t>ч.2 - деяния, совершенные:</w:t>
      </w:r>
    </w:p>
    <w:p>
      <w:pPr>
        <w:pStyle w:val="Normal"/>
        <w:rPr/>
      </w:pPr>
      <w:r>
        <w:rPr/>
        <w:t>а) группой лиц по предварительному сговору;</w:t>
      </w:r>
    </w:p>
    <w:p>
      <w:pPr>
        <w:pStyle w:val="Normal"/>
        <w:rPr/>
      </w:pPr>
      <w:r>
        <w:rPr/>
        <w:t>б) в крупном размере;</w:t>
      </w:r>
    </w:p>
    <w:p>
      <w:pPr>
        <w:pStyle w:val="Normal"/>
        <w:rPr/>
      </w:pPr>
      <w:r>
        <w:rPr/>
        <w:t>в) лицом, достигшим восемнадцатилетнего возраста, в отношении заведомо несовершеннолетнего.</w:t>
      </w:r>
    </w:p>
    <w:p>
      <w:pPr>
        <w:pStyle w:val="Normal"/>
        <w:rPr/>
      </w:pPr>
      <w:r>
        <w:rPr/>
        <w:t>Ч.3 - Деяния, предусмотренные частями первой или второй ст.228.1, совершенные:</w:t>
      </w:r>
    </w:p>
    <w:p>
      <w:pPr>
        <w:pStyle w:val="Normal"/>
        <w:rPr/>
      </w:pPr>
      <w:r>
        <w:rPr/>
        <w:t>а) организованной группой;</w:t>
      </w:r>
    </w:p>
    <w:p>
      <w:pPr>
        <w:pStyle w:val="Normal"/>
        <w:rPr/>
      </w:pPr>
      <w:r>
        <w:rPr/>
        <w:t>б) лицом с использованием своего служебного положения;</w:t>
      </w:r>
    </w:p>
    <w:p>
      <w:pPr>
        <w:pStyle w:val="Normal"/>
        <w:rPr/>
      </w:pPr>
      <w:r>
        <w:rPr/>
        <w:t>в) в отношении лица, заведомо не достигшего четырнадцатилетнего возраста;</w:t>
      </w:r>
    </w:p>
    <w:p>
      <w:pPr>
        <w:pStyle w:val="Normal"/>
        <w:rPr/>
      </w:pPr>
      <w:r>
        <w:rPr/>
        <w:t>г) в особо крупном размере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3"/>
        </w:numPr>
        <w:rPr/>
      </w:pPr>
      <w:r>
        <w:rPr/>
        <w:t>Конституция РФ // Российская газета. -2000. -№ 237 (25 декабря).</w:t>
      </w:r>
    </w:p>
    <w:p>
      <w:pPr>
        <w:pStyle w:val="Style21"/>
        <w:numPr>
          <w:ilvl w:val="0"/>
          <w:numId w:val="3"/>
        </w:numPr>
        <w:rPr/>
      </w:pPr>
      <w:r>
        <w:rPr/>
        <w:t>Уголовно-процессуальный кодекс РФ. М.: Издательство "ЭКМОС" - 2006.</w:t>
      </w:r>
    </w:p>
    <w:p>
      <w:pPr>
        <w:pStyle w:val="Style21"/>
        <w:numPr>
          <w:ilvl w:val="0"/>
          <w:numId w:val="3"/>
        </w:numPr>
        <w:rPr/>
      </w:pPr>
      <w:r>
        <w:rPr/>
        <w:t>Загорский Г.И. Судебное разбирательство по уголовным делам. М.: - Юридическая литература, 2005.</w:t>
      </w:r>
    </w:p>
    <w:p>
      <w:pPr>
        <w:pStyle w:val="Style21"/>
        <w:numPr>
          <w:ilvl w:val="0"/>
          <w:numId w:val="3"/>
        </w:numPr>
        <w:rPr/>
      </w:pPr>
      <w:r>
        <w:rPr/>
        <w:t>Комментарий к УПК РФ под ред. И.Л. Петрухина - М.: ООО "ТК ВЕЛБИ", 2002.</w:t>
      </w:r>
    </w:p>
    <w:p>
      <w:pPr>
        <w:pStyle w:val="Style21"/>
        <w:numPr>
          <w:ilvl w:val="0"/>
          <w:numId w:val="3"/>
        </w:numPr>
        <w:rPr/>
      </w:pPr>
      <w:r>
        <w:rPr/>
        <w:t>Курченко В., Павлова Л. Судебное разбирательство. // Российская юстиция. 2001. № 2.</w:t>
      </w:r>
    </w:p>
    <w:p>
      <w:pPr>
        <w:pStyle w:val="Style21"/>
        <w:numPr>
          <w:ilvl w:val="0"/>
          <w:numId w:val="3"/>
        </w:numPr>
        <w:rPr/>
      </w:pPr>
      <w:r>
        <w:rPr/>
        <w:t>Рыжаков А.П. Уголовный процесс: Учебник для вузов. - М.: "Издательство ПРИОР", 2007.</w:t>
      </w:r>
    </w:p>
    <w:p>
      <w:pPr>
        <w:pStyle w:val="Style21"/>
        <w:numPr>
          <w:ilvl w:val="0"/>
          <w:numId w:val="3"/>
        </w:numPr>
        <w:rPr/>
      </w:pPr>
      <w:r>
        <w:rPr/>
        <w:t>Уголовный процесс. Учебное пособие. // Под ред. Гуценко К.Ф. М. 2006.</w:t>
      </w:r>
    </w:p>
    <w:p>
      <w:pPr>
        <w:pStyle w:val="Style21"/>
        <w:numPr>
          <w:ilvl w:val="0"/>
          <w:numId w:val="3"/>
        </w:numPr>
        <w:rPr/>
      </w:pPr>
      <w:r>
        <w:rPr/>
        <w:t>Уголовный процесс.: Учебник для вузов / Под ред. В.П. Божьева. 2-е изд., испр. и доп. - М.: Спарк, 200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right="360" w:hanging="0"/>
      <w:jc w:val="right"/>
      <w:rPr>
        <w:kern w:val="2"/>
        <w:lang w:val="en-US" w:eastAsia="en-US"/>
      </w:rPr>
    </w:pPr>
    <w:r>
      <w:rPr>
        <w:kern w:val="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0" w:after="0"/>
                            <w:ind w:hanging="0"/>
                            <w:jc w:val="right"/>
                            <w:rPr>
                              <w:rStyle w:val="PageNumber"/>
                              <w:kern w:val="2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kern w:val="2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spacing w:lineRule="auto" w:line="240" w:before="0" w:after="0"/>
                      <w:ind w:hanging="0"/>
                      <w:jc w:val="right"/>
                      <w:rPr>
                        <w:rStyle w:val="PageNumber"/>
                        <w:kern w:val="2"/>
                        <w:lang w:val="en-US" w:eastAsia="en-US"/>
                      </w:rPr>
                    </w:pPr>
                    <w:r>
                      <w:rPr>
                        <w:rStyle w:val="PageNumber"/>
                        <w:kern w:val="2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right"/>
      <w:rPr>
        <w:kern w:val="2"/>
        <w:lang w:val="en-US" w:eastAsia="en-US"/>
      </w:rPr>
    </w:pPr>
    <w:r>
      <w:rPr>
        <w:kern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КПП"/>
    <w:basedOn w:val="Normal"/>
    <w:qFormat/>
    <w:pPr>
      <w:ind w:firstLine="709"/>
    </w:pPr>
    <w:rPr>
      <w:color w:val="000000"/>
    </w:rPr>
  </w:style>
  <w:style w:type="paragraph" w:styleId="Style16">
    <w:name w:val="Стиль СтильКПП"/>
    <w:basedOn w:val="Style15"/>
    <w:qFormat/>
    <w:pPr/>
    <w:rPr>
      <w:b/>
      <w:bCs/>
    </w:rPr>
  </w:style>
  <w:style w:type="paragraph" w:styleId="Style17">
    <w:name w:val="Минька Коровтенко"/>
    <w:basedOn w:val="Normal"/>
    <w:qFormat/>
    <w:pPr>
      <w:overflowPunct w:val="false"/>
      <w:autoSpaceDE w:val="false"/>
      <w:ind w:firstLine="709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agenum">
    <w:name w:val="pagenum"/>
    <w:basedOn w:val="Normal"/>
    <w:qFormat/>
    <w:pPr>
      <w:spacing w:before="280" w:after="280"/>
    </w:pPr>
    <w:rPr/>
  </w:style>
  <w:style w:type="paragraph" w:styleId="Obrivp">
    <w:name w:val="obrivp"/>
    <w:basedOn w:val="Normal"/>
    <w:qFormat/>
    <w:pPr>
      <w:spacing w:before="280" w:after="280"/>
    </w:pPr>
    <w:rPr/>
  </w:style>
  <w:style w:type="paragraph" w:styleId="Header2">
    <w:name w:val="header2"/>
    <w:basedOn w:val="Normal"/>
    <w:qFormat/>
    <w:pPr>
      <w:spacing w:before="280" w:after="280"/>
    </w:pPr>
    <w:rPr/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20:00Z</dcterms:created>
  <dc:creator>Чакински</dc:creator>
  <dc:description/>
  <cp:keywords/>
  <dc:language>en-US</dc:language>
  <cp:lastModifiedBy>SYSTEM</cp:lastModifiedBy>
  <dcterms:modified xsi:type="dcterms:W3CDTF">2011-09-23T17:20:00Z</dcterms:modified>
  <cp:revision>2</cp:revision>
  <dc:subject/>
  <dc:title>РЕФЕРАТ</dc:title>
</cp:coreProperties>
</file>