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Международный институт экономики и права</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о предмету: Уголовное право</w:t>
      </w:r>
    </w:p>
    <w:p>
      <w:pPr>
        <w:pStyle w:val="Normal"/>
        <w:spacing w:lineRule="auto" w:line="360"/>
        <w:jc w:val="center"/>
        <w:rPr/>
      </w:pPr>
      <w:r>
        <w:rPr>
          <w:rFonts w:cs="Times New Roman" w:ascii="Times New Roman" w:hAnsi="Times New Roman"/>
          <w:b/>
          <w:bCs/>
          <w:sz w:val="28"/>
          <w:szCs w:val="28"/>
        </w:rPr>
        <w:t>На тему: "Признаки и функциональные особенности бандитизма"</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4536" w:hanging="0"/>
        <w:rPr>
          <w:rFonts w:ascii="Times New Roman" w:hAnsi="Times New Roman" w:cs="Times New Roman"/>
          <w:b/>
          <w:b/>
          <w:bCs/>
          <w:sz w:val="28"/>
          <w:szCs w:val="28"/>
        </w:rPr>
      </w:pPr>
      <w:r>
        <w:rPr>
          <w:rFonts w:cs="Times New Roman" w:ascii="Times New Roman" w:hAnsi="Times New Roman"/>
          <w:b/>
          <w:bCs/>
          <w:sz w:val="28"/>
          <w:szCs w:val="28"/>
        </w:rPr>
        <w:t xml:space="preserve">Студенка: </w:t>
      </w:r>
    </w:p>
    <w:p>
      <w:pPr>
        <w:pStyle w:val="Normal"/>
        <w:spacing w:lineRule="auto" w:line="360"/>
        <w:ind w:left="4536" w:hanging="0"/>
        <w:rPr>
          <w:rFonts w:ascii="Times New Roman" w:hAnsi="Times New Roman" w:cs="Times New Roman"/>
          <w:b/>
          <w:b/>
          <w:bCs/>
          <w:sz w:val="28"/>
          <w:szCs w:val="28"/>
        </w:rPr>
      </w:pPr>
      <w:r>
        <w:rPr>
          <w:rFonts w:cs="Times New Roman" w:ascii="Times New Roman" w:hAnsi="Times New Roman"/>
          <w:b/>
          <w:bCs/>
          <w:sz w:val="28"/>
          <w:szCs w:val="28"/>
        </w:rPr>
        <w:t>Ахтямова Алия Намильевна</w:t>
      </w:r>
    </w:p>
    <w:p>
      <w:pPr>
        <w:pStyle w:val="Normal"/>
        <w:spacing w:lineRule="auto" w:line="360"/>
        <w:ind w:left="4536" w:hanging="0"/>
        <w:rPr>
          <w:rFonts w:ascii="Times New Roman" w:hAnsi="Times New Roman" w:cs="Times New Roman"/>
          <w:b/>
          <w:b/>
          <w:bCs/>
          <w:sz w:val="28"/>
          <w:szCs w:val="28"/>
        </w:rPr>
      </w:pPr>
      <w:r>
        <w:rPr>
          <w:rFonts w:cs="Times New Roman" w:ascii="Times New Roman" w:hAnsi="Times New Roman"/>
          <w:b/>
          <w:bCs/>
          <w:sz w:val="28"/>
          <w:szCs w:val="28"/>
        </w:rPr>
        <w:t>Юридический факультет</w:t>
      </w:r>
    </w:p>
    <w:p>
      <w:pPr>
        <w:pStyle w:val="Normal"/>
        <w:spacing w:lineRule="auto" w:line="360"/>
        <w:ind w:left="4536" w:hanging="0"/>
        <w:rPr/>
      </w:pPr>
      <w:r>
        <w:rPr>
          <w:rFonts w:cs="Times New Roman" w:ascii="Times New Roman" w:hAnsi="Times New Roman"/>
          <w:b/>
          <w:bCs/>
          <w:sz w:val="28"/>
          <w:szCs w:val="28"/>
        </w:rPr>
        <w:t>ю07ооп</w:t>
      </w:r>
      <w:r>
        <w:rPr>
          <w:rFonts w:cs="Times New Roman" w:ascii="Times New Roman" w:hAnsi="Times New Roman"/>
          <w:b/>
          <w:bCs/>
          <w:sz w:val="28"/>
          <w:szCs w:val="28"/>
          <w:lang w:val="en-US"/>
        </w:rPr>
        <w:t>/</w:t>
      </w:r>
      <w:r>
        <w:rPr>
          <w:rFonts w:cs="Times New Roman" w:ascii="Times New Roman" w:hAnsi="Times New Roman"/>
          <w:b/>
          <w:bCs/>
          <w:sz w:val="28"/>
          <w:szCs w:val="28"/>
        </w:rPr>
        <w:t>УПС</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моленск 2009</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План</w:t>
      </w:r>
    </w:p>
    <w:p>
      <w:pPr>
        <w:pStyle w:val="Normal"/>
        <w:spacing w:lineRule="auto" w:line="36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jc w:val="both"/>
        <w:rPr>
          <w:rFonts w:ascii="Times New Roman" w:hAnsi="Times New Roman" w:cs="Times New Roman"/>
          <w:bCs/>
          <w:kern w:val="2"/>
          <w:sz w:val="28"/>
          <w:szCs w:val="28"/>
        </w:rPr>
      </w:pPr>
      <w:r>
        <w:rPr>
          <w:rFonts w:cs="Times New Roman" w:ascii="Times New Roman" w:hAnsi="Times New Roman"/>
          <w:bCs/>
          <w:kern w:val="2"/>
          <w:sz w:val="28"/>
          <w:szCs w:val="28"/>
        </w:rPr>
        <w:t>Введение</w:t>
      </w:r>
    </w:p>
    <w:p>
      <w:pPr>
        <w:pStyle w:val="Heading1"/>
        <w:spacing w:lineRule="auto" w:line="360"/>
        <w:jc w:val="both"/>
        <w:rPr>
          <w:rFonts w:ascii="Times New Roman" w:hAnsi="Times New Roman" w:cs="Times New Roman"/>
          <w:bCs/>
          <w:kern w:val="2"/>
          <w:sz w:val="28"/>
          <w:szCs w:val="28"/>
        </w:rPr>
      </w:pPr>
      <w:r>
        <w:rPr>
          <w:rFonts w:cs="Times New Roman" w:ascii="Times New Roman" w:hAnsi="Times New Roman"/>
          <w:bCs/>
          <w:kern w:val="2"/>
          <w:sz w:val="28"/>
          <w:szCs w:val="28"/>
        </w:rPr>
        <w:t>1. Понятие и признаки бандитизма в Российском уголовном праве</w:t>
      </w:r>
    </w:p>
    <w:p>
      <w:pPr>
        <w:pStyle w:val="Heading1"/>
        <w:spacing w:lineRule="auto" w:line="360"/>
        <w:jc w:val="both"/>
        <w:rPr/>
      </w:pPr>
      <w:r>
        <w:rPr>
          <w:rFonts w:cs="Times New Roman" w:ascii="Times New Roman" w:hAnsi="Times New Roman"/>
          <w:bCs/>
          <w:kern w:val="2"/>
          <w:sz w:val="28"/>
          <w:szCs w:val="28"/>
        </w:rPr>
        <w:t>2. Функциональные особенности бандитского формирования</w:t>
      </w:r>
    </w:p>
    <w:p>
      <w:pPr>
        <w:pStyle w:val="Heading2"/>
        <w:spacing w:lineRule="auto" w:line="360"/>
        <w:jc w:val="both"/>
        <w:rPr>
          <w:rFonts w:ascii="Times New Roman" w:hAnsi="Times New Roman" w:cs="Times New Roman"/>
          <w:bCs/>
          <w:sz w:val="28"/>
          <w:szCs w:val="28"/>
        </w:rPr>
      </w:pPr>
      <w:r>
        <w:rPr>
          <w:rFonts w:cs="Times New Roman" w:ascii="Times New Roman" w:hAnsi="Times New Roman"/>
          <w:bCs/>
          <w:sz w:val="28"/>
          <w:szCs w:val="28"/>
        </w:rPr>
        <w:t>2.1 Лидер банды и его роль в ее деятельности</w:t>
      </w:r>
    </w:p>
    <w:p>
      <w:pPr>
        <w:pStyle w:val="Heading2"/>
        <w:spacing w:lineRule="auto" w:line="360"/>
        <w:jc w:val="both"/>
        <w:rPr>
          <w:rFonts w:ascii="Times New Roman" w:hAnsi="Times New Roman" w:cs="Times New Roman"/>
          <w:bCs/>
          <w:sz w:val="28"/>
          <w:szCs w:val="28"/>
          <w:lang w:val="en-US"/>
        </w:rPr>
      </w:pPr>
      <w:r>
        <w:rPr>
          <w:rFonts w:cs="Times New Roman" w:ascii="Times New Roman" w:hAnsi="Times New Roman"/>
          <w:bCs/>
          <w:sz w:val="28"/>
          <w:szCs w:val="28"/>
        </w:rPr>
        <w:t>2.2 Участие рядовых членов банды в совершаемых ею нападениях</w:t>
      </w:r>
    </w:p>
    <w:p>
      <w:pPr>
        <w:pStyle w:val="Heading2"/>
        <w:spacing w:lineRule="auto" w:line="360"/>
        <w:jc w:val="both"/>
        <w:rPr>
          <w:rFonts w:ascii="Times New Roman" w:hAnsi="Times New Roman" w:cs="Times New Roman"/>
          <w:sz w:val="28"/>
          <w:szCs w:val="28"/>
        </w:rPr>
      </w:pPr>
      <w:r>
        <w:rPr>
          <w:rFonts w:cs="Times New Roman" w:ascii="Times New Roman" w:hAnsi="Times New Roman"/>
          <w:bCs/>
          <w:sz w:val="28"/>
          <w:szCs w:val="28"/>
        </w:rPr>
        <w:t xml:space="preserve">2.3 Пособничество бандитизму </w:t>
      </w:r>
    </w:p>
    <w:p>
      <w:pPr>
        <w:pStyle w:val="Heading1"/>
        <w:spacing w:lineRule="auto" w:line="360"/>
        <w:jc w:val="both"/>
        <w:rPr/>
      </w:pPr>
      <w:r>
        <w:rPr>
          <w:rFonts w:cs="Times New Roman" w:ascii="Times New Roman" w:hAnsi="Times New Roman"/>
          <w:bCs/>
          <w:kern w:val="2"/>
          <w:sz w:val="28"/>
          <w:szCs w:val="28"/>
        </w:rPr>
        <w:t>3. Отграничение бандитизма от смежных составов преступлений</w:t>
      </w:r>
    </w:p>
    <w:p>
      <w:pPr>
        <w:pStyle w:val="Heading1"/>
        <w:spacing w:lineRule="auto" w:line="360"/>
        <w:jc w:val="both"/>
        <w:rPr/>
      </w:pPr>
      <w:r>
        <w:rPr>
          <w:rFonts w:cs="Times New Roman" w:ascii="Times New Roman" w:hAnsi="Times New Roman"/>
          <w:bCs/>
          <w:kern w:val="2"/>
          <w:sz w:val="28"/>
          <w:szCs w:val="28"/>
        </w:rPr>
        <w:t>3.1 Отграничение бандитизма от преступного сообщества</w:t>
      </w:r>
    </w:p>
    <w:p>
      <w:pPr>
        <w:pStyle w:val="Heading1"/>
        <w:spacing w:lineRule="auto" w:line="360"/>
        <w:jc w:val="both"/>
        <w:rPr>
          <w:rFonts w:ascii="Times New Roman" w:hAnsi="Times New Roman" w:cs="Times New Roman"/>
          <w:bCs/>
          <w:kern w:val="2"/>
          <w:sz w:val="28"/>
          <w:szCs w:val="28"/>
        </w:rPr>
      </w:pPr>
      <w:r>
        <w:rPr>
          <w:rFonts w:cs="Times New Roman" w:ascii="Times New Roman" w:hAnsi="Times New Roman"/>
          <w:bCs/>
          <w:kern w:val="2"/>
          <w:sz w:val="28"/>
          <w:szCs w:val="28"/>
        </w:rPr>
        <w:t>3.2 Отграничение бандитизма от вымогательства</w:t>
      </w:r>
    </w:p>
    <w:p>
      <w:pPr>
        <w:pStyle w:val="Heading1"/>
        <w:spacing w:lineRule="auto" w:line="360"/>
        <w:jc w:val="both"/>
        <w:rPr>
          <w:rFonts w:ascii="Times New Roman" w:hAnsi="Times New Roman" w:cs="Times New Roman"/>
          <w:bCs/>
          <w:kern w:val="2"/>
          <w:sz w:val="28"/>
          <w:szCs w:val="28"/>
        </w:rPr>
      </w:pPr>
      <w:r>
        <w:rPr>
          <w:rFonts w:cs="Times New Roman" w:ascii="Times New Roman" w:hAnsi="Times New Roman"/>
          <w:bCs/>
          <w:kern w:val="2"/>
          <w:sz w:val="28"/>
          <w:szCs w:val="28"/>
        </w:rPr>
        <w:t>3.3 Отграничение бандитизма от терроризма</w:t>
      </w:r>
    </w:p>
    <w:p>
      <w:pPr>
        <w:pStyle w:val="Heading1"/>
        <w:spacing w:lineRule="auto" w:line="360"/>
        <w:jc w:val="both"/>
        <w:rPr/>
      </w:pPr>
      <w:r>
        <w:rPr>
          <w:rFonts w:cs="Times New Roman" w:ascii="Times New Roman" w:hAnsi="Times New Roman"/>
          <w:bCs/>
          <w:kern w:val="2"/>
          <w:sz w:val="28"/>
          <w:szCs w:val="28"/>
        </w:rPr>
        <w:t>3.4 Отграничение бандитизма от вооруженного разбоя</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kern w:val="2"/>
          <w:sz w:val="28"/>
          <w:szCs w:val="28"/>
        </w:rPr>
        <w:t>Заключение</w:t>
      </w:r>
    </w:p>
    <w:p>
      <w:pPr>
        <w:pStyle w:val="Normal"/>
        <w:spacing w:lineRule="auto" w:line="360"/>
        <w:jc w:val="both"/>
        <w:rPr>
          <w:rFonts w:ascii="Times New Roman" w:hAnsi="Times New Roman" w:cs="Times New Roman"/>
          <w:bCs/>
          <w:caps/>
          <w:sz w:val="28"/>
          <w:szCs w:val="28"/>
        </w:rPr>
      </w:pPr>
      <w:r>
        <w:rPr>
          <w:rFonts w:cs="Times New Roman" w:ascii="Times New Roman" w:hAnsi="Times New Roman"/>
          <w:bCs/>
          <w:kern w:val="2"/>
          <w:sz w:val="28"/>
          <w:szCs w:val="28"/>
        </w:rPr>
        <w:t>Список литературы</w:t>
      </w:r>
    </w:p>
    <w:p>
      <w:pPr>
        <w:pStyle w:val="Normal"/>
        <w:spacing w:lineRule="auto" w:line="360"/>
        <w:ind w:firstLine="720"/>
        <w:jc w:val="center"/>
        <w:rPr>
          <w:rFonts w:ascii="Times New Roman" w:hAnsi="Times New Roman" w:cs="Times New Roman"/>
          <w:bCs/>
          <w:caps/>
          <w:sz w:val="28"/>
          <w:szCs w:val="28"/>
        </w:rPr>
      </w:pPr>
      <w:r>
        <w:rPr>
          <w:rFonts w:cs="Times New Roman" w:ascii="Times New Roman" w:hAnsi="Times New Roman"/>
          <w:bCs/>
          <w:caps/>
          <w:sz w:val="28"/>
          <w:szCs w:val="28"/>
        </w:rPr>
      </w:r>
      <w:r>
        <w:br w:type="page"/>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андитизм в его различных формах - это чрезвычайно опасное преступление, известное в России с древнейших времен. Состав бандитизма предусматривался и первым после 1917 г. УК РСФСР 1922 г. (ст. 76), и последующими УК РСФСР - 1926 г. (ст. 59.3), 1960 г. (ст. 77). Характерно, что в УК РСФСР бандитизм рассматривался как государственное преступление. Может быть, поэтому в судебной практике доперестроечного периода дел о бандитизме было мало, так как руководство государства и коммунистической партии стремилось скрыть действительное состояние преступности и ее наиболее опасных видов. Поэтому в судебной практике многие случаи бандитизма квалифицировались как групповой разбо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оследнее время в общей структуре преступности значительно возросла организованная преступность, одной из разновидностей которой является бандитизм. Он сопряжен с вооруженными нападениями на организации и граждан. Последние особенно уязвимы, так как под угрозу становится не только их собственность, но и жизн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лгое время считалось, что в советском обществе нет и не может быть бандитизма, поэтому число лиц, привлекаемых за бандитизм, было крайне незначительным. Этому способствовали в какой-то степени и недостаточная подготовленность работников правоохранительных органов к применению нормы о бандитизме в силу сложности данного преступления, неразработанности признаков состава бандитизма, в результате чего отдельная часть бандитских нападений квалифицировалась как разбойные нападения. Участие в банде зачастую расценивалось не как оконченное преступление, а как пособничество разбою или даже грабежу. В силу такой практики уголовной ответственности за бандитизм подлежали не все участники банды, что значительно снижало эффективность борьбы с данным преступление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общая декларация прав человека провозглашает, что каждый человек имеет право на жизнь, свободу и личную неприкосновенность. Эти положения воспроизводятся Конституцией Российской Федерации. Ответственность за преступления против жизни и здоровья предусматривается Уголовным Кодексом Российской Федерации. И, тем не менее, проблема создания бандитских формирований и бандитизма остается актуальной и требует дальнейшего изучения, объяснения и решения. Отсюда вытекает констатация актуальности, практической значимости и злободневности темы данной курсовой рабо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ъект исследования – бандитиз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мет исследования – понятие и отличительные признаки бандитизм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написания работы: определение основных признаков бандитизма и отличительных особенностей от других видов преступлений с применением оруж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написании курсовой работы решались следующие задачи:</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бор и изучение первоисточников, определяющих понятия, признаки и особенности бандитизма;</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бор и изучение научных статей и учебных пособий, комментирующих положения первоисточников по проблемам бандитизма;</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зучение правоприменительной практики, отражающей степень развития бандитизма в России, в мировом сообществе и меры борьбы с этим опасным социальным явлением;</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существление построения структуры работы и размещения текста;</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ормулирование выводов, заключений;</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ормирование библиографического списка литератур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и изученных источников на первом месте – Конституция Российской Федерации 1993 г.; Уголовный кодекс Российской Федерации (официальный текст по состоянию на 1 февраля 1996 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торичными источниками стали: Права человека. Учебник для вузов (М.: 2000); Назаренко Г.В. Уголовное законодательство России: Учебное пособие (М.: 2008); Антонян Ю.М., Бородин С.В. Преступное поведение и психические аномалии (М., 2003). Также были изучены статьи ученых-правоведов: Ведерникова О.Н. Основные криминологические системы современности (сравнительный анализ) (Гос. и право, 2006, №10);) Галиакбарова Р. Разграничение разбоя и бандитизма: ошибка в теории ломает судебную практику: полемика (Рос. юст., 2007, №7), Быкова В. Как разграничить бандитизм и разбой (Рос. юст., 2008, №3) и друг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проблема бандитизма рассмотрена с точки зрения уголовного законодательства, а также материалов правоприменительной практики и научных стат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ind w:firstLine="72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1. Понятие и признаки бандитизма в Российском уголовном праве</w:t>
      </w:r>
    </w:p>
    <w:p>
      <w:pPr>
        <w:pStyle w:val="Normal"/>
        <w:spacing w:lineRule="auto" w:line="360"/>
        <w:ind w:firstLine="7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андитизм – одно из наиболее опасных преступлений, ответственность за которое известна российскому уголовному законодательству с 1922 г. (ст. 76 УК РСФСР 1922 г. – СУ. 1922. №15). УК РСФСР не раскрывал понятия банды, указывая только на признак вооруженности. Признаки банды определялись наукой уголовного права. УК РФ 1996 г. указал следующие признаки банды: группа, т.е. два или более лиц, устойчивость, вооружен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 бандой следует понимать организованную устойчивую вооруженную группу из двух или более лиц, заранее объединившихся для совершения нападений на граждан или организации. Банда может быть создана и для совершения одного, но требующего тщательной подготовки нападения» (постановление Пленума Верховного Суда РФ от 21 января 1997 г. «О практике применения судами законодательства об ответственности за бандитизм»). «Банда признается вооруженной при наличии оружия хотя бы у одного из ее членов и осведомленности об этом других членов банды» (постановление Пленума Верховного Суда РФ от 17 января 1997 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андитизм является составной и притом наиболее опасной частью организованной преступности. Бандитизм опасен тем, что преступники вооружены и в любой момент готовы применить насилие, причем последствия нападений могут быть весьма тяжелы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андитизм – многообъектное преступление. Основным объектом выступают отношения общественной безопасности как состояние защищенности жизни, здоровья, прав и свобод людей и их имущества. Другими объектами могут быть права и свободы человека, чужая собственность, нормальная деятельность организаций, учреждений, предприят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 209 УК РФ объективная сторона бандитизма может выражаться в совершении одного из следующих общественно опасных действий: создание устойчивой вооруженной группы (банды); руководство такой бандой; участие в устойчивой вооруженной группе (банде); участие в совершаемых бандой нападения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наличия в действиях виновного объективной стороны состава преступления достаточно одного из указанных вариантов бандитизм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 2 Постановления Пленума Верховного Суда РФ от 17 января 1997 г. №1 «под бандой следует понимать организованную устойчивую вооруженную группу из двух и более лиц, заранее объединившихся для совершения нападений на граждан или организации». Иными словами, банда как организованная преступная группа должна обладать следующими обязательными признаками: наличие группы из двух и более лиц; устойчивость; вооруженность; нацеленность на совершение напад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вышеназванном разъяснении Пленума Верховного Суда РФ устойчивость банды раскрывается через такие признаки, как стабильность ее состава, тесная взаимосвязь между ее членами (сплоченность), согласованность их действий, постоянство форм и методов совершения преступлений, длительность существования банды и количество совершенных преступл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тоянство форм и методов преступной деятельности банды означает, что она нередко имеет свой «почерк» – особую методику определения объектов нападения, способов ведения разведки, специфику совершения нападений и поведения членов банды, использование определенного оружия, обеспечение прикрытия, отходов с места совершения преступлений и т.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андитизм характеризуется совершением, как правило, нескольких вооруженных нападений. Однако возможны случаи, когда бандитские группировки создаются для совершения одного нападения, например на банк, либо до задержания членов банды они успели совершить лишь одно преступление, и сложно делать какие-либо выводы о постоянстве форм и методов преступной деятель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 5 Постановления Пленума Верховного Суда РФ от 17 января 1997 г. №1 обязательным признаком банды, предусмотренным ст. 209 УК РФ, является ее вооруженность, предполагающая наличие у участников банды огнестрельного или холодного, в том числе метательного, оружия как заводского изготовления, так и самодельного, различных взрывных устройств, а также газового и пневматического оружия (подробнее см. комментарий к ст. 22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пользование участниками нападения непригодного к целевому применению оружия или его макетов не может рассматриваться в качестве признака их вооружен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анда признается вооруженной при наличии оружия хотя бы у одного из ее членов и осведомленности об этом других членов банды. Признак взаимной осведомленности участников банды о наличии оружия дополняется необходимостью сговора об использовании этого оружия в групповых преступлениях (разбой, захват заложника, изнасилование, хулиганство и т.п.). Нападение следует считать вооруженным и в тех случаях, когда имевшееся у членов банды оружие не применялось, а цель преступления была достигнута за счет высказанной или очевидной для потерпевшего угроз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язательным признаком банды как разновидности организованной преступной группы является ее нацеленность на совершение нападений на граждан или организации. Этот признак отличает состав бандитизма от преступлений, предусмотренных ст. 208 УК РФ («Организация незаконного вооруженного формирования или участие в нем») и ст. 210 УК РФ («Организация преступного сообщества (преступной орган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падение может быть связано не только с совершением противоправных действий в отношении людей, но и с уничтожением имущества, зданий, транспортных сред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о учитывать, что насилие может не только проявляться в конкретных физических действиях, но и иметь характер психологического воздействия по отношению к потерпевшем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 оконченным преступлением, подпадающим под ч. 1 ст. 209 УК РФ, следует понимать любые действия, результатом которых стало создание устойчивой вооруженной группы в целях совершения нападений на граждан либо организации. Эти действия могут выражаться в сговоре, подыскании соучастников, приобретении оружия, разработке планов и распределении ролей между членами банды и т.п. Если активные действия, направленные на создание устойчивой вооруженной группы, были своевременно пресечены либо другие причины помешали организации банды, они должны квалифицироваться как покушение на организацию вооруженной банд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совершении вооруженных нападений функции организатора (руководителя), как правило, связаны с планированием групповых преступных действий, распределением ролей между членами банды, подбором (при необходимости) новых участников, приисканием оружия, средств передвижения, специальных приспособлений и орудий взлома, определением приемов и способов маскировки внешности соучастников, сокрытия следов преступления, сбытом и разделом похищенного, владением средствами из общей касс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тех случаях, когда организатор (руководитель) банды непосредственно участвует в нападении, т.е. совмещает функции, описанные в ч. 1 ст. 209, его действия следует квалифицировать по ч. 1 – как более общественно опасны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ind w:firstLine="72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2. Функциональные особенности бандитского формирования</w:t>
      </w:r>
    </w:p>
    <w:p>
      <w:pPr>
        <w:pStyle w:val="Heading2"/>
        <w:spacing w:lineRule="auto" w:line="360"/>
        <w:ind w:firstLine="720"/>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2"/>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2.1 Лидер банды и его роль в ее деятельности</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both"/>
        <w:rPr/>
      </w:pPr>
      <w:r>
        <w:rPr>
          <w:rFonts w:cs="Times New Roman" w:ascii="Times New Roman" w:hAnsi="Times New Roman"/>
          <w:sz w:val="28"/>
          <w:szCs w:val="28"/>
        </w:rPr>
        <w:t>В ч. 1 ст. 209 УК РФ предусматривается ответственность за создание банды и руководство ею. В соответствии с названным постановлением Пленума Верховного Суда РФ под организацией вооруженной банды</w:t>
      </w:r>
      <w:r>
        <w:rPr>
          <w:rFonts w:cs="Times New Roman" w:ascii="Times New Roman" w:hAnsi="Times New Roman"/>
          <w:b/>
          <w:bCs/>
          <w:sz w:val="28"/>
          <w:szCs w:val="28"/>
        </w:rPr>
        <w:t xml:space="preserve"> </w:t>
      </w:r>
      <w:r>
        <w:rPr>
          <w:rFonts w:cs="Times New Roman" w:ascii="Times New Roman" w:hAnsi="Times New Roman"/>
          <w:sz w:val="28"/>
          <w:szCs w:val="28"/>
        </w:rPr>
        <w:t>«следует понимать любые действия, результатом которых стало создание устойчивой вооруженной группы в целях совершения нападений на граждан либо предприятия, учреждения, организации. Они могут выражаться в сговоре, подыскании соучастников, приобретении оружия, разработке планов и распределении ролей между членами банды и т.п.».</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здание устойчивой вооруженной группы (банды) с целью совершения нападений на граждан или организации является оконченным преступлением независимо от того, были ли совершены планировавшиеся ею преступ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уководство бандой заключается в вербовке членов, разработке планов нападений и распределении ролей между членами банды, даче указаний и распоряжений членам банды и т.п.</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правило, в каждой банде есть лидер, руководитель, который сам может не принимать участия в нападениях, но которому подчиняются остальные члены бан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вышенную ответственность за создание банды или участие в ней и в совершаемых ею нападениях несут лица, использующие свое служебное положение (ч. 3 ст. 209). Например, работники милиции, охранных организаций, банков и других организац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 совершением бандитизма с использованием своего служебного положения (ч. 3 ст. 209) следует понимать использование лицом своих властных или иных служебных полномочий, форменной одежды и атрибутики, служебные удостоверения или оружия, а равно сведений, которыми оно располагает в связи со своим служебным положением при подготовке или совершении бандой нападения либо при финансировании ее преступной деятельности, вооружении, материальном оснащении, подборе новых членов банды и т.п.» (постановление Пленума Верховного Суда РФ от 17 января 1997 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ъективная сторона преступления выражается в создании устойчивой вооруженной группы (банды), руководстве такой группой, участии в банде, а также в участии в совершаемых бандой нападениях. Эти формы проявления бандитизма относительно самостоятельны, и преступление считается оконченным с момента совершения любого из названных действий.</w:t>
      </w:r>
    </w:p>
    <w:p>
      <w:pPr>
        <w:pStyle w:val="Normal"/>
        <w:spacing w:lineRule="auto" w:line="360"/>
        <w:ind w:firstLine="720"/>
        <w:jc w:val="both"/>
        <w:rPr/>
      </w:pPr>
      <w:r>
        <w:rPr>
          <w:rFonts w:cs="Times New Roman" w:ascii="Times New Roman" w:hAnsi="Times New Roman"/>
          <w:sz w:val="28"/>
          <w:szCs w:val="28"/>
        </w:rPr>
        <w:t>Часть 1 ст. 209 УК РФ предусматривает ответственность за создание банды и руководство ею.</w:t>
      </w:r>
      <w:r>
        <w:rPr>
          <w:rFonts w:cs="Times New Roman" w:ascii="Times New Roman" w:hAnsi="Times New Roman"/>
          <w:iCs/>
          <w:sz w:val="28"/>
          <w:szCs w:val="28"/>
        </w:rPr>
        <w:t xml:space="preserve"> </w:t>
      </w:r>
      <w:r>
        <w:rPr>
          <w:rFonts w:cs="Times New Roman" w:ascii="Times New Roman" w:hAnsi="Times New Roman"/>
          <w:sz w:val="28"/>
          <w:szCs w:val="28"/>
        </w:rPr>
        <w:t>УК РСФСР использовал словосочетание «организация банды», тогда как действующий Кодекс употребляет термин «создание», который по своему содержательно-смысловому оттенку направлен на «основание начала существования» банды. Замена одного термина на другой, очевидно, сопряжена со стремлением законодателя более точно отразить углубленную интеллектуальную и физическую, изначальную деятельность отдельного человека или группы людей, преследующую цель создания банд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здание банды как форма проявления бандитизма в судебной практике встречается довольно редко, поскольку упомянутая деятельность отражается в приготовительных к нападению действиях, внешний контроль за которыми весьма затруднителен. Поэтому к моменту разоблачения банда успевает совершить не одно нападе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 созданием банды понимаются любые действия, результатом которых становится образование организованной устойчивой вооруженной группы в целях нападения на граждан либо организации. Действия, направленные на создание банды, носят многообразный характер, однако в каждом случае суды обязаны в приговоре указать, в чем конкретно выразились данные действия. Причем, констатация создания вооруженной банды с указанием конкретных доказательств всегда должна предшествовать доказательствам по обоснованию вменения членам и руководителям банды конкретных напад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здание вооруженной банды является в соответствии с ч. 1 ст. 209 УК оконченным составом преступления, так как именно с этого момента у банды имеется готовность применить насилие для достижения поставленных целей. Готовность использования насилия наряду с фактом вооруженности организованной преступной группы и обусловила отнесение бандитизма к числу преступлений с усеченным состав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о первоначальная стадия формирования вооруженной банды, после чего можно сказать, что устойчивая вооруженная группа (банда) создана. В дальнейшем действия организатора могут быть различными, что будет влиять на квалификацию совершенных им дея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ведем разграничение квалификации действий организатора, организатора-руководителя и организатора – участника банд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создания банды организатор может стать либо ее руководителем, либо раствориться среди остальных участников банды, выполняя порученные ему задания уже новым руководителем. В первом случае он становится организатором-руководителем, во втором – организатором-участник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илу ч. 5 ст. 35 УК РФ организатор банды несет ответственность не только за организацию банды (создание, руководство), но и за все совершаемые бандой преступления (как ее участник), если они охватывались его умыслом. Вместе с тем, необоснованно имеющее место среди практических работников мнение о том, что действия организатора банды и участие в совершаемых ею нападениях не подлежат дополнительной квалификации по ч. 2 ст. 209 УК РФ, а полностью охватываются ч. 1 этой статьи. В постановлении Судебной коллегии по уголовным делам Верховного Суда РФ по делу Ф. и других, в частности, отмечается, что «действиями осужденных по организации банды охватывается также участие в ней и в бандитских нападениях» (Бюллетень Верховного Суда Российской Федерации. 1998. №9. С. 5). По делу Р., организатора банды, Президиум Верховного Суда РФ 18 марта 1998 г. также постановил, что действия создателя банды, участвовавшего в ее нападениях, охватываются диспозицией ч. 1 ст. 209 УК РФ, и дополнительной квалификации этих действий по ч. 2 ст. 209 УК не требуется (Бюллетень Верховного Суда Российской Федерации. 1998. №11. С. 5). В данном случае необходимо заметить, что в ч. 1 и ч. 2 ст. 209 УК РФ речь идет о самостоятельных, не совпадающих по содержанию формах бандитизма, в силу чего они не могут быть взаимопоглощаем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ожет сложиться и такая ситуация, когда лицо, создавшее банду, сразу же выйдет из нее. В этом случае оно все равно будет нести ответственность по ч. 1 ст. 209 УК, так как создание банды считается оконченным с момента ее формирования. Поэтому говорить о добровольном отказе или подобных обстоятельствах в этом случае нельзя. Но если банда еще не была создана, и не были подобраны все члены банды, она еще не была вооружена, можно поставить вопрос о добровольном отказе организатора от продолжения действий по созданию банды. Однако в данном случае организатор должен принять все меры к тому, чтобы создание банды не было завершено иными лицами, которых он уже успел склонить к участию в банде. Это строгое требование закона, изложенное в ч. 4 ст. 31 УК РФ, полностью распространяется и на подобные случаи. Если же организатор банды начал действия по ее созданию, но не закончил в силу их пресечения правоприменительными органами либо другими, не зависящими от этого лица обстоятельствами, он должен нести ответственность за покушение на создание банды. Отказ от продолжения действий по созданию банды должен рассматриваться как смягчающее вину обстоятельств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стадии создания организованной вооруженной группы все основные функции по управлению сосредоточиваются в руках руководителя. Но им, как отмечалось ранее, может стать не только организатор, но и любой член банды, который благодаря своему авторитету сосредоточит в своих руках эти функ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нятие руководства бандой дается в п. 8 постановления Пленума Верховного Суда РФ от 17 января 1997 г. «О практике применения судами законодательства об ответственности за бандитизм», согласно которому оно означает принятие решений, связанных как с планированием и организацией преступной деятельности банды, так и с совершением ею конкретных нападений. Руководство созданной бандой может заключаться в определении ее преступной деятельности, выборе конкретных объектов и способов, совершаемых бандой нападений, «воспитательной» работе с личным составом, наказании провинившихся членов банды, принятии решений о физической ликвидации потерпевших и свидетелей, укрывательстве и сбыте похищенного имущества и т.д. Несмотря на внешнюю ясность термина «руководство», содержание и функции руководителя не всегда легко распознать и отличить их от деятельности других участников банды. Как верно замечает А. Меркушов, принимать участие в планировании преступлений, в их организации, в обеспечении функционирования банды могут в той или иной форме и степени все участники банды. Руководителя же отличает то, что именно он определяет, в конечном счете, что, как и когда будет делать банда, т.е. он принимает решения, определяющие всю деятельность банды на далекую или близкую перспективу.</w:t>
      </w:r>
    </w:p>
    <w:p>
      <w:pPr>
        <w:pStyle w:val="Normal"/>
        <w:spacing w:lineRule="auto" w:line="360"/>
        <w:ind w:firstLine="720"/>
        <w:jc w:val="both"/>
        <w:rPr/>
      </w:pPr>
      <w:r>
        <w:rPr>
          <w:rFonts w:cs="Times New Roman" w:ascii="Times New Roman" w:hAnsi="Times New Roman"/>
          <w:sz w:val="28"/>
          <w:szCs w:val="28"/>
        </w:rPr>
        <w:t>Руководство предполагает, что: а) лицо, создавшее банду, является ее главарем или одним из лидеров (в этом случае оно несет ответственность одновременно за создание и последующее руководство бандой); б) лицо было выдвинуто руководителем или одним из главарей (хотя и не принимало участия в организации банды). Для него преступление будет оконченным с момента дачи им согласия на выполнение функций руководителя или главаря банды, подтвержденное любыми практическими действиями. Сюда же следует отнести выполнение руководящих функций в составе банды, т.е. руководство отдельными операциями, участие в планировании преступного акта, руководство отдельными подразделениями и т.п. Часть 2 ст. 209 УК предусматривает ответственность за участие в банде и участие в совершаемых ею нападениях</w:t>
      </w:r>
      <w:r>
        <w:rPr>
          <w:rFonts w:cs="Times New Roman" w:ascii="Times New Roman" w:hAnsi="Times New Roman"/>
          <w:iCs/>
          <w:sz w:val="28"/>
          <w:szCs w:val="28"/>
        </w:rPr>
        <w:t>.</w:t>
      </w:r>
    </w:p>
    <w:p>
      <w:pPr>
        <w:pStyle w:val="Normal"/>
        <w:spacing w:lineRule="auto" w:line="360"/>
        <w:ind w:firstLine="720"/>
        <w:jc w:val="both"/>
        <w:rPr/>
      </w:pPr>
      <w:r>
        <w:rPr>
          <w:rFonts w:cs="Times New Roman" w:ascii="Times New Roman" w:hAnsi="Times New Roman"/>
          <w:sz w:val="28"/>
          <w:szCs w:val="28"/>
        </w:rPr>
        <w:t>Таким образом</w:t>
      </w:r>
      <w:r>
        <w:rPr>
          <w:rFonts w:cs="Times New Roman" w:ascii="Times New Roman" w:hAnsi="Times New Roman"/>
          <w:iCs/>
          <w:sz w:val="28"/>
          <w:szCs w:val="28"/>
        </w:rPr>
        <w:t xml:space="preserve">, </w:t>
      </w:r>
      <w:r>
        <w:rPr>
          <w:rFonts w:cs="Times New Roman" w:ascii="Times New Roman" w:hAnsi="Times New Roman"/>
          <w:sz w:val="28"/>
          <w:szCs w:val="28"/>
        </w:rPr>
        <w:t>если организация банды и руководство ею являются самыми опасными формами бандитизма, то его основной формой выступает участие в банд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2.2 Участие рядовых членов банды в совершаемых ею нападениях</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ятельность рядовых членов банды квалифицируется по ч. 2 ст. 209 УК РФ как участие в банде или в совершаемых ею нападениях. Участие в банде заключается не только в непосредственном участии в совершаемых бандой нападениях, но и в выполнении иных действий в интересах банды: финансирование, снабжение оружием, подыскание объектов для нападения (наводка), обеспечение транспортом, установление контактов с коррумпированными работниками правоохранительных органов. Участие в совершаемых бандой нападениях заключается в непосредственном участии хотя бы в одном нападении вооруженной группы лица, которое, не являясь членом банды, сознавало, что принимает участие в преступлении, совершаемом бандой. Участник банды согласует свое поведение и функции с другими участниками, а те согласуют свое поведение с ним. Имеет место взаимное согласование действий виновных в ходе совместного приготовления к преступлению. Каждый из участников обязуется выполнять согласованную часть единого преступного посягательства и сознает, что эта деятельность осуществляется в связи с принадлежностью его к банде.</w:t>
      </w:r>
    </w:p>
    <w:p>
      <w:pPr>
        <w:pStyle w:val="Normal"/>
        <w:spacing w:lineRule="auto" w:line="360"/>
        <w:ind w:firstLine="720"/>
        <w:jc w:val="both"/>
        <w:rPr/>
      </w:pPr>
      <w:r>
        <w:rPr>
          <w:rFonts w:cs="Times New Roman" w:ascii="Times New Roman" w:hAnsi="Times New Roman"/>
          <w:sz w:val="28"/>
          <w:szCs w:val="28"/>
        </w:rPr>
        <w:t>Участие в банде признается оконченным, когда лицо узнавшее о преступных намерениях банды, дало согласие на вступление в нее и выполнение отдельных поручений, подкрепив это конкретной практической деятельностью, а не только выразив словесное заявление. Совершенно не обязательно, чтобы это лицо знало всех или нескольких членов банды. Для признания лица участником банды при наличии определенных субъективных моментов достаточно его взаимодействия хотя бы с одним членом банды или ее руководителе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падением следует считать действия, направленные на достижение преступного результата путем применения насилия над потерпевшим либо создания реальной угрозы его немедленного применения. Нападение вооруженной банды следует считать состоявшимся в тех случаях, когда имевшееся у членов банды оружие не применялось, а цель преступления была достигнута за счет высказанной или очевидной для потерпевшего угрозы его примен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йствия лиц, не входивших в состав банды и не участвовавших в совершенных бандой нападениях, но оказавших банде или отдельным ее членам содействие в преступной деятельности, должны рассматриваться и квалифицироваться как соучастие в преступлении. Эти действия должны носить разовый характер, так как при систематическом их совершении лицо становится членом бан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стрекательство к бандитизму может выразиться в склонении членов банды к нападению па конкретное учреждение или определенных лиц.</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бъектом бандитизма может быть вменяемое лицо, достигшее шестнадцатилетнего возраста. Несовершеннолетние в возрасте от 14 до 16 лет, входящие в состав банды или участвовавшие в нападениях, совершенных бандой, могут нести ответственность за конкретно совершенные ими преступления, указанные в ст. 20 УК РФ. Например, за убийство, умышленное причинение тяжкого вреда здоровью, разбой и другие действия, но не за бандитиз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лицо, давшее согласий на участие в преступлении банды при условии, что оно осознает, что имеет дело с бандой и если он знаком хотя бы с одним членом банды или ее руководителем, становится полноправным членом банды и отвечает за ее действия как член банды.</w:t>
      </w:r>
      <w:r>
        <w:br w:type="page"/>
      </w:r>
    </w:p>
    <w:p>
      <w:pPr>
        <w:pStyle w:val="Normal"/>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2.3 Пособничество бандитизму</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астие в банде необходимо отличать от пособничества бандитизму. Пункт 10 постановления Пленуме Верховного Суда РФ от 17 января 1997 г. определяет, что действия лиц, не состоявших членами банды и не принимавших участия в совершаемых нападениях, не оказавших содействие банде в ее преступной деятельности, следует квалифицировать как пособничеств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пособничестве лицо должно сознавать, что его действия способствуют банде, если такое сознание отсутствует, то нет пособничества бандитизму. Также должен решаться вопрос и в отношении заранее обещанного укрывательства. Если же лицо добросовестно заблуждается и считает, что оказывает пособничество и укрывательство разбою или иному преступлению, а не бандитизму, то его действия не должны квалифицироваться как пособничество бандитизм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астие в совершаемых бандой нападениях в судебной практике встречается редко (примерно в 5,7% случаях от общего числа бандитских нападений). Под ним следует понимать действия лица, которое не только, например, применяло оружие или изымало похищенное, но и непосредственно обеспечивало нападение (доставляло членов банды к месту нападения, устраняло препятствия во время нападения, находилось на страже и т.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бандитизм должно квалифицироваться участие в совершаемом нападении лиц, не являющихся членами банды, но осознающих, что они принимают участие в преступлении, совершаемом бандо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полнение лицом, не являющимся членом банды, действий по обеспечению нападения (эпизодическое подыскание объектов нападения, сообщение сведений, используя которые бандиты могут избежать задержания, по предварительной договоренности сокрытие награбленного имущества, оружия, следов преступления и т.д.) вне места и времени его совершения следует расценивать не как участие в нападении, а как пособничество бандитизм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пособничество бандитизму отличается от пособничества другим видам преступлений своей объективной стороной, заключающейся в сознании лица факта пособничества именно банд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3. Отграничение бандитизма от смежных составов преступлений</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илу некоторой внешней схожести действий, составляющих объективную сторону бандитизма, сопряженного с вооруженным нападением и применением насилия или угрозой его применения, возникает необходимость отграничить бандитизм от некоторых смежных составов, которые также посягают на неприкосновенность личности, её жизнь, здоровье и имущественные пра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3.1 Отграничение бандитизма от преступного сообщества</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андитизм следует отграничивать от создания преступного сообщества для совершения тяжких или особо тяжких преступл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137" w:type="dxa"/>
        <w:tblLayout w:type="fixed"/>
        <w:tblCellMar>
          <w:top w:w="0" w:type="dxa"/>
          <w:left w:w="108" w:type="dxa"/>
          <w:bottom w:w="0" w:type="dxa"/>
          <w:right w:w="108" w:type="dxa"/>
        </w:tblCellMar>
      </w:tblPr>
      <w:tblGrid>
        <w:gridCol w:w="1559"/>
        <w:gridCol w:w="3880"/>
        <w:gridCol w:w="363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880"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еступное сообщество</w:t>
            </w:r>
          </w:p>
        </w:tc>
        <w:tc>
          <w:tcPr>
            <w:tcW w:w="3633"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андитизм</w:t>
            </w:r>
          </w:p>
        </w:tc>
      </w:tr>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бъективная сторона</w:t>
            </w:r>
          </w:p>
        </w:tc>
        <w:tc>
          <w:tcPr>
            <w:tcW w:w="3880"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Сплоченная организованная группа.</w:t>
            </w:r>
          </w:p>
        </w:tc>
        <w:tc>
          <w:tcPr>
            <w:tcW w:w="3633"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Организованная группа</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880" w:type="dxa"/>
            <w:tcBorders>
              <w:left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Может не иметь оружия</w:t>
            </w:r>
          </w:p>
        </w:tc>
        <w:tc>
          <w:tcPr>
            <w:tcW w:w="3633" w:type="dxa"/>
            <w:tcBorders>
              <w:left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Всегда вооруженная группа</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880" w:type="dxa"/>
            <w:tcBorders>
              <w:left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 Объединение нескольких организованных групп</w:t>
            </w:r>
          </w:p>
        </w:tc>
        <w:tc>
          <w:tcPr>
            <w:tcW w:w="3633" w:type="dxa"/>
            <w:tcBorders>
              <w:left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 Объединение группы лиц</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880" w:type="dxa"/>
            <w:tcBorders>
              <w:left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 Круг общественно опасных последствий шире</w:t>
            </w:r>
          </w:p>
        </w:tc>
        <w:tc>
          <w:tcPr>
            <w:tcW w:w="3633" w:type="dxa"/>
            <w:tcBorders>
              <w:left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 Круг общественно опасных последствий более ограниченный</w:t>
            </w:r>
          </w:p>
        </w:tc>
      </w:tr>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убъективная сторона</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Цель — заранее создается с целью совершения убийств, разбоев и т.п. тяжких и особо тяжких преступлений</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Цель — нападение, может быть и не сопряжено с убийством</w:t>
            </w:r>
          </w:p>
        </w:tc>
      </w:tr>
      <w:tr>
        <w:trPr>
          <w:trHeight w:val="929"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Умысел — прямой, заранее обдуманный и определенный</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Умысел — прямой (завладение имуществом), но может быть внезапно возникший и не конкретизированный.</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880"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633"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88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 Объединяет в себе не только организованные группы, но и организаторов, руководителей или иных представителей организованных групп</w:t>
            </w:r>
          </w:p>
        </w:tc>
        <w:tc>
          <w:tcPr>
            <w:tcW w:w="3633"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 Состоит всегда из рядовых членов и руководителя (организаторов).</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3.2 Отграничение бандитизма от вымогательства</w:t>
      </w:r>
    </w:p>
    <w:p>
      <w:pPr>
        <w:pStyle w:val="Heading1"/>
        <w:spacing w:lineRule="auto" w:line="360"/>
        <w:ind w:firstLine="7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дебная практика показывает, что иногда возникают ситуации, в которых следует проводить разграничение между бандитизмом и вымогательств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8789" w:type="dxa"/>
        <w:jc w:val="left"/>
        <w:tblInd w:w="137" w:type="dxa"/>
        <w:tblLayout w:type="fixed"/>
        <w:tblCellMar>
          <w:top w:w="0" w:type="dxa"/>
          <w:left w:w="108" w:type="dxa"/>
          <w:bottom w:w="0" w:type="dxa"/>
          <w:right w:w="108" w:type="dxa"/>
        </w:tblCellMar>
      </w:tblPr>
      <w:tblGrid>
        <w:gridCol w:w="3969"/>
        <w:gridCol w:w="4820"/>
      </w:tblGrid>
      <w:tr>
        <w:trPr/>
        <w:tc>
          <w:tcPr>
            <w:tcW w:w="3969"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могательство</w:t>
            </w:r>
          </w:p>
        </w:tc>
        <w:tc>
          <w:tcPr>
            <w:tcW w:w="4820"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андитизм</w:t>
            </w:r>
          </w:p>
        </w:tc>
      </w:tr>
      <w:tr>
        <w:trPr/>
        <w:tc>
          <w:tcPr>
            <w:tcW w:w="3969"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Состав вымогательства признака вооруженности не имеет</w:t>
            </w:r>
          </w:p>
        </w:tc>
        <w:tc>
          <w:tcPr>
            <w:tcW w:w="4820"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Признак вооруженности присущ только бандитизму</w:t>
            </w:r>
          </w:p>
        </w:tc>
      </w:tr>
      <w:tr>
        <w:trPr/>
        <w:tc>
          <w:tcPr>
            <w:tcW w:w="3969" w:type="dxa"/>
            <w:tcBorders>
              <w:left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Передача имущества или иных ценностей происходит после выдвижения соответствующего требования, при этом имеется разрыв во времени между этими двумя актами.</w:t>
            </w:r>
          </w:p>
        </w:tc>
        <w:tc>
          <w:tcPr>
            <w:tcW w:w="4820" w:type="dxa"/>
            <w:tcBorders>
              <w:left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Завладение имуществом происходит сразу же после осуществления нападения и применения насилия, если имело место.</w:t>
            </w:r>
          </w:p>
        </w:tc>
      </w:tr>
      <w:tr>
        <w:trPr/>
        <w:tc>
          <w:tcPr>
            <w:tcW w:w="3969"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 Угроза применения насилия переносится на будущее</w:t>
            </w:r>
          </w:p>
        </w:tc>
        <w:tc>
          <w:tcPr>
            <w:tcW w:w="482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 Угроза применения насилия носит реальный и определенный характер, что означает, что она будет исполнена в данный момент</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е случаи имеют место тогда, когда совершается вымогательство организованной группой, имеющей оружие, с применением насилия, опасного для жизни и здоровья. Анализ понятия «организованная группа» применительно к вымогательству свидетельствует о том, что таким группам, так же как и при бандитизме, присущи признаки устойчивости, распределения ролей при совершении преступлений, неоднократность совершения преступных действий. Представляется, что разграничение должно проходить по следующим направлениям. Признак вооруженности присущ только бандитизму. Состав вымогательства такого признака не имеет. При бандитских нападениях завладение имуществом происходит сразу же после осуществления нападения и применения насилия, если последнее имело место. При вымогательстве передача имущества или иных ценностей происходит после выдвижения соответствующего требования, при этом имеется разрыв между двумя этими актами. Насилие со стороны требующего предполагается осуществить в случае, если потерпевший откажется выполнить выдвигаемые преступником требования имущественного характера. Угроза насилия переносится на будущее, и она может быть иметь место не только в отношении лица, к которому предъявляются незаконные требования передачи имущества, но и в отношении его близких, или оглашения о них позорящих сведений, или о самом потерпевшем. При бандитизме, даже если преступники требуют выдать материальные ценности, хранящиеся или имеющиеся у потерпевшего, угроза применения насилия носит вполне реальный и определенный характер, что означает, что она будет исполнена в данный момент, и выдача имущества требуется незамедлительно. Нападение при бандитизме носит внезапный и насильственный характер. Для вымогательства этот признак не характерен, для него характерно обещание в будущем исполнить конкретную угрозу, если не последует передача имущества.</w:t>
      </w:r>
    </w:p>
    <w:p>
      <w:pPr>
        <w:pStyle w:val="Heading1"/>
        <w:spacing w:lineRule="auto" w:line="360"/>
        <w:ind w:firstLine="7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3.3 Отграничение бандитизма от терроризма</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pPr>
      <w:r>
        <w:rPr>
          <w:rFonts w:cs="Times New Roman" w:ascii="Times New Roman" w:hAnsi="Times New Roman"/>
          <w:sz w:val="28"/>
          <w:szCs w:val="28"/>
        </w:rPr>
        <w:t>Идентификационные признаки отличия бандитизма от терроризма (по материалам статьи Григорьев А.А. «Сравнительный уголовно-правовой анализ организованной преступности и терроризма» опубликованной в журнале "Научный вестник УрАГС" № 1 за 2007 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8930" w:type="dxa"/>
        <w:jc w:val="left"/>
        <w:tblInd w:w="137" w:type="dxa"/>
        <w:tblLayout w:type="fixed"/>
        <w:tblCellMar>
          <w:top w:w="0" w:type="dxa"/>
          <w:left w:w="28" w:type="dxa"/>
          <w:bottom w:w="0" w:type="dxa"/>
          <w:right w:w="28" w:type="dxa"/>
        </w:tblCellMar>
      </w:tblPr>
      <w:tblGrid>
        <w:gridCol w:w="992"/>
        <w:gridCol w:w="1492"/>
        <w:gridCol w:w="1407"/>
        <w:gridCol w:w="5039"/>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дентификационный признак</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андитизм</w:t>
            </w:r>
          </w:p>
        </w:tc>
        <w:tc>
          <w:tcPr>
            <w:tcW w:w="6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ерроризм</w:t>
            </w:r>
          </w:p>
        </w:tc>
      </w:tr>
      <w:tr>
        <w:trPr>
          <w:trHeight w:val="113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Объект преступления</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Если при бандитизме совершается насилие, то устрашающее воздействие направляется непосредственно в адрес тех, кому предъявляются требования.</w:t>
            </w:r>
          </w:p>
        </w:tc>
        <w:tc>
          <w:tcPr>
            <w:tcW w:w="6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Если при терроризме совершается насилие, то устрашающее воздействие направляется в адрес тех, кому предъявляются требования, а также через устрашение осуществляется воздействие на население или социальные группы, которые не имеют прямого отношения ни к насильственным действиям, ни к адресатам воздействия террористов. Таким образом, можно выделить три уровня устрашения при терроризме в зависимости от объекта воздействия:</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а) устрашение распространяется на неограниченный круг лиц (вследствие террористического акта). Иными словами, сначала осуществляется устрашение населения или социальных групп в целом, создается обстановка общего страха как объективно существующий социально-психологический фактор;</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 устрашение распространяется на определенный (четко очерченный) круг лиц (официальные представители государства, организаций). То есть на базе существующего социального страха происходит устрашение тех, к кому обращены требования и от кого зависит удовлетворение интересов террористов – формируется специальный групповой психологический фактор;</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 далее групповой страх трансформируется в индивидуальный. Иными словами, направленное устрашение (угроза) приобретает индивидуальные умозрительные формы для каждого отдельного человека, происходит формирование индивидуально-психологического фактора.</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ожно сделать вывод: устрашение при терроризме трансформируется из общего к специальному, и от специального к индивидуально-конкретному, а при бандитизме устрашение осуществляется либо на двух последних уровнях: групповом и уже через него – на индивидуально-психологическом, либо только на последнем. То есть при бандитизме акт насилия адресуется (направляется) прямо на объект. Таким образом идеология терроризма придерживается принципа:</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пугав одного представителя общества – мы не напугаем общество в целом, напугав общество в целом – мы напугаем каждого представителя (индивида) общества.</w:t>
            </w:r>
          </w:p>
        </w:tc>
      </w:tr>
      <w:tr>
        <w:trPr/>
        <w:tc>
          <w:tcPr>
            <w:tcW w:w="89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 идентификационному признаку «Объект преступления» можно сделать вывод: Устрашение при терроризме трансформируется из общего к специальному, и от специального к индивидуально-конкретному, а при бандитизме устрашение осуществляется либо на двух последних уровнях: групповом и уже через него – на индивидуально-психологическом, либо только на последнем. То есть при бандитизме акт насилия адресуется (направляется) прямо на объект. Таким образом идеология терроризма придерживается принципа: напугав одного представителя общества – мы не напугаем общество в целом, напугав общество в целом – мы напугаем каждого представителя (индивида) обществ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Цель преступлени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и бандитизме члены организованной группы в качестве цели в первую очередь преследуют материальную выгоду.</w:t>
            </w:r>
          </w:p>
        </w:tc>
        <w:tc>
          <w:tcPr>
            <w:tcW w:w="6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Целью при терроризме в большинстве случаев выступают требования политического характера, привлечение внимания общества к своей проблеме. Например, действия террористической организации «Народный фронт освобождения Палестины», а именно убийство одиннадцати израильских спортсменов, захваченных палестинскими террористами на Олимпийских играх 1972 года в Мюнхене.</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89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 идентификационному признаку «Цель преступления» можно сделать вывод: Бандитизм может преследовать политические цели – проникновение во власть, проталкивание своих кандидатов (представителей) с использованием насилия. Для лоббирования интересов преступной группы, сообщества (организованной преступности). Террористы не пытаются проникнуть во власть (так как зачастую придерживаются иной политики, противоречащей государственной), они выдвигают ей свои требования, а в случае не выполнения таковых – совершают акты насилия (либо наоборот – сначала совершают акт насилия, затем выдвигают требования). Таким образом, если терроризм преследует исключительно политические цели, то бандитизм в случае непосредственного или опосредованного внедрения во власть преследует не политические, а иные цели, если, конечно же, не имеет место «перетекание» одной формы организованной преступности в другую, т.е. бандитизма в терроризм.</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аким образом, при бандитизме основной и конечной целью выступают экономические цели (финансовое, материальное обогащение), а политические цели могут быть, но они являются промежуточными, второстепенными. Примером политической цели при бандитизме может быть занятие государственной должности одним из представителей банды, который в дальнейшем будет лоббировать интересы всей банды и будет способствовать обогащению членов последней.</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и терроризме основной и конечной целью выступают политические цели, а экономические имеют место быть, но они выступают как промежуточные, второстепенные.</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и бандитизме происходит попытка завоевания финансовых, материальных благ, а при терроризме – мыш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 Мотив преступления.</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отивами при бандитизме выступают:</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а) финансовое обогащение;</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 материальное обогащение.</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и терроризме мотивы могут быть нескольких видов.</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ожно выделить пять видов мотивов при терроризме:</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а) религиозные. Когда терроризм направлен на навязывание определенных норм поведения в обществе, основывающихся на религии;</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 идеологические. Когда терроризм направлен на навязывание определенных отношений между социальными группами, сутью которых является определение форм взаимодействия, задач либо социальные цели;</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 этнополитические. Когда акции меньшинств (этнических, политических) направлены на создание собственного государства или автономии (политической, культурной);</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г) узкоотраслевые. Представлены радикально настроенными группами или индивидами, выступающих против действий (бездействий) правительства, которые воспринимаются как неправильные или провокационные. Например, действия борцов за права животных, за запрещение абортов, за чистоту окружающей среды;</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 глобализационные. В связи с глобализацией мирового сообщества возникают пересечения интересов касающихся сфер географического влияния. Например, использования природных ресурсов расположенных на определенной территории, владение которыми позволит владельцам устанавливать мировые цены на данные ресурс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 Вид позиционирования и степень конспиративности.</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 момент совершения преступления бандиты проявляют себя с позиции сильной стороны относительно объекта, на который направлена их преступная деятельность. Они могут позволить себе встречаться с объектом, оставить ему свои координаты.</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еррористы, как правило, проявляют себя с позиции стороны слабой по отношению к объекту, на который направлена их преступная деятельность. Не желают себя обнаруживать, конспирируя свое место расположения. При совершении акта насилия прибегают к периодическим «вылазка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 Использование СМИ.</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андиты в большинстве случаев всячески избегают привлечения СМИ к своей деятельности,</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ля террористов привлечение СМИ является обязательным, иначе проведение ими акта насилия теряет смысл. Для террористов СМИ является одним из основных способов ведения переговор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 Статус адресата.</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андитизм чаще адресован к представителям коммерческих организаций, иных организаций не связанных с государственным управлением, реже адресован официальным представителям государственной власти, общественным и политическим деятелям, т.е. субъектам, которые влияют на политическую ситуацию в стране, регионе.</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ерроризм адресуется официальным представителям государственной власти, общественным и политическим деятелям, т.е. субъектам, которые влияют на политическую ситуацию в стране, регионе.</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 Степень тяжести преступления.</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и бандитизме создается общественная опасность.</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и терроризме, помимо общественной опасности, создается угроза государству и его интересам.</w:t>
            </w:r>
          </w:p>
        </w:tc>
      </w:tr>
      <w:tr>
        <w:trPr/>
        <w:tc>
          <w:tcPr>
            <w:tcW w:w="89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ерроризм не в коем случае нельзя отождествлять с политическим бандитизмом, это два абсолютно разных явления. Необходимо согласиться с мнением У.Т. Сайгитова о том, что бандитизм модифицировался и образовалась новая самостоятельная форма организованной преступности – терроризм [Сайгитов У.Т. Понятие терроризма как формы насильственной организованной преступности // Право в Вооруженных Силах. 2004. № 10. С. 8).</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3.4 Отграничение бандитизма от вооруженного разбоя</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tbl>
      <w:tblPr>
        <w:tblW w:w="8789" w:type="dxa"/>
        <w:jc w:val="left"/>
        <w:tblInd w:w="137" w:type="dxa"/>
        <w:tblLayout w:type="fixed"/>
        <w:tblCellMar>
          <w:top w:w="0" w:type="dxa"/>
          <w:left w:w="28" w:type="dxa"/>
          <w:bottom w:w="0" w:type="dxa"/>
          <w:right w:w="28" w:type="dxa"/>
        </w:tblCellMar>
      </w:tblPr>
      <w:tblGrid>
        <w:gridCol w:w="1418"/>
        <w:gridCol w:w="3014"/>
        <w:gridCol w:w="435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дентификационный признак</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андитизм</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ооружённый разбо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стойчивость</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анда – это сплоченная устойчивая группа</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и разбое группа лиц может договориться о совершении одного нападения на граждан или учрежде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Функция оруж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андитизм требует наличия оружия у членов банды</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и разбое необходимо применение оружия, а не только его налич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Характеристика оруж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ля состава бандитизма необходимо наличие оружия в собственном смысле слова, т.е. предметов, специально предназначенных для поражения живой цели;</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и разбое могут быть использованы в качестве оружия предметы, собственно оружием не являющиес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остав группы</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остав бандитизма является оконченным с момента создания банды</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азбой окончен с момента нападения с целью хищения чужого имущества, совершенного с применением насилия, опасного для жизни или здоровья, либо с угрозой применения такого насилия</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Заключение</w:t>
      </w:r>
    </w:p>
    <w:p>
      <w:pPr>
        <w:pStyle w:val="Normal"/>
        <w:spacing w:lineRule="auto" w:line="360"/>
        <w:ind w:firstLine="72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тогами проделанной работы являются следующие вывод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андитизм – одно из наиболее опасных преступлений, ответственность за которое известна российскому уголовному законодательству с 1922 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 бандой следует понимать организованную устойчивую вооруженную группу из двух или более лиц, заранее объединившихся для совершения нападений на граждан или организации. Банда может быть создана и для совершения одного, но требующего тщательной подготовки напад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анда признается вооруженной при наличии оружия хотя бы у одного из ее членов и осведомленности об этом других членов банд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бъективная сторона бандитизма характеризуется прямым умыслом. Объективная сторона преступления выражается в создании устойчивой вооруженной группы (банды), руководстве такой группой, участии в банде, а также в участии в совершаемых бандой нападения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уководство бандой заключается в вербовке членов, разработке планов нападений и распределении ролей между членами банды, даче указаний и распоряжений членам банды, в определении ее преступной деятельности, выборе конкретных объектов и способов, совершаемых бандой нападений, «воспитательной» работе с личным составом, наказании провинившихся членов банды, принятии решений о физической ликвидации потерпевших и свидетелей, укрывательстве и сбыте похищенного имуще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здание вооруженной банды является оконченным составом преступления, так как именно с этого момента у банды имеется готовность применить насилие для достижения поставленных цел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астие в банде признается оконченным, когда лицо узнавшее о преступных намерениях банды, дало согласие на вступление в нее и выполнение отдельных поручений, подкрепив это конкретной практической деятельностью, а не только выразив словесное заявл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падением следует считать действия, направленные на достижение преступного результата путем применения насилия над потерпевшим либо создания реальной угрозы его немедленного применения. Подстрекательство к бандитизму может выразиться в склонении членов банды к нападению на конкретное учреждение или определенных лиц;</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йствия лиц, не состоявших членами банды и не принимавших участия в совершаемых нападениях, но оказавших содействие банде в ее преступной деятельности, следует квалифицировать как пособничеств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бандитизма имеются отличительные признаки:</w:t>
      </w:r>
    </w:p>
    <w:p>
      <w:pPr>
        <w:pStyle w:val="Heading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 преступного сообщества;</w:t>
      </w:r>
    </w:p>
    <w:p>
      <w:pPr>
        <w:pStyle w:val="Heading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 вымогательства;</w:t>
      </w:r>
    </w:p>
    <w:p>
      <w:pPr>
        <w:pStyle w:val="Heading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 терроризм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 вооруженного разбо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бандитизм – это опасное социальное явление, имеющее свои отличительные признаки, субъективную и объективную стороны, состав преступ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kern w:val="2"/>
          <w:sz w:val="28"/>
          <w:szCs w:val="28"/>
        </w:rPr>
        <w:t>Список литературы</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Конституция Российской Федерации: официальный текст на 1 апр. 1999 г. – М.: ООО АСТ, 2009. 35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Уголовный кодекс Российской Федерации. Официальный текст по состоянию на 1 февраля 1997 г. – М.: изд. Группа ИНФРА М-НОРМА, 200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Уголовно-исполнительный кодекс Российской Федерации: комментарии к главам. Разъяснения. Вып. №5. – М.: ЗАО «Б-ка Российской газеты», – 200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Постановление Пленума Верховного Суда РФ от 31 окт. 1996 г. №8 «О некоторых вопросах применения судами Конституции Российской Федерации при осуществлении правосудия» // БВС РФ. – 1996. –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Постановление Пленума Верховного Суда РФ от 17 января 1997 г. «О практике применения судами законодательства об ответственности за бандитизм» // БВС РФ. – 1997. –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Европейская конвенция о защите прав человека и основных свобод: Рим, 4 ноября 1990 г. // Рос. Газ. – 1995. – 5 ап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Большой юридический словарь. – М.: ИНФРА – М, 2008. – 529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Быков В. Как разграничить бандитизм и разбой: мнение // Рос. юст. – 2001. – №3. – С. 52–5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Ведерникова О.Н. Основные криминологические системы современности (сравнительный анализ) // Гос. и право. – 2002. – №1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Галиакбаров Р. Разграничение разбоя и бандитизма: ошибка в теории ломает судебную практику: полемика // Рос. юст. – 2001. – С. 56–5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Иногамова Л.В. Конкуренция норм при назначении наказания в пределах санкции статьи Особенной части Уголовного кодекса // Гос. и право, 2008. – №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Казакова В. Вооруженная преступность: сравнительный анализ // Рос. юст. – 2003. – №7. – С. 69 – 7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Колотова Н.В. Российское государство и право на рубеже тысячелетий // Гос. и право. – 2000. – №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Комментарий к Уголовному кодексу Российской Федерации. Изд. 2-е, изм. и доп. / Под общ. ред. проф. Ю.И. Скуратова и проф. В.М. Лебедева. – М.: Изд. группа НОРМА-ИНФРА. М, 200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Меркушов А.Е. О практике применения судами законодательства об ответственности за бандитизм // Бюллетень Верховного Суда Российской Федерации. -1997. – №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О правах и основных свободах человека: конвенция Содружества Независимых Государств // Рос. газ. – 1995. – 23 ию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Попова О. Квалификация бандитизма: Комментарий УК // Рос. юст. – 2003. – №1. – С. 58–5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Права человека. Учебник для вузов / Отв. ред. член-корр. РАН, доктор юрид. наук Е.А. Лукашева. – М.: Изд-во НОРМА, 200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Пудовочкин Ю., Чечель Г. Квалификация случаев вовлечения несовершеннолетних в преступную группу: Комментарий УК РФ // Рос. юст. – 2000. – №12. – С. 37–3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0.Работа районных судов общей юрисдикции в первом полугодии 2000 г.: статистика // Рос. юст. – 2000. – №1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Рарог А.И., Степалин В.Б. Судейское усмотрение при назначении наказания // Гос. и право, 2002. – №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56:00Z</dcterms:created>
  <dc:creator>Ната</dc:creator>
  <dc:description/>
  <cp:keywords/>
  <dc:language>en-US</dc:language>
  <cp:lastModifiedBy>SYSTEM</cp:lastModifiedBy>
  <dcterms:modified xsi:type="dcterms:W3CDTF">2011-09-23T16:56:00Z</dcterms:modified>
  <cp:revision>2</cp:revision>
  <dc:subject/>
  <dc:title/>
</cp:coreProperties>
</file>