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2"/>
        </w:rPr>
        <w:t>ПРИКАЗНОЕ ПРОИЗВОДСТВО В ХОЗЯЙСТВЕННОМ ПРОЦЕССЕ РЕСПУБЛИКИ БЕЛАРУС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2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В современных условиях развития права и экономики возникает объективная необходимость в поиске новых, нетрадиционных форм и методов защиты прав и законных интересов субъектов предпринимательской деятель</w:t>
        <w:softHyphen/>
        <w:t>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Анализ развития за последнее десятилетие хозяйственного (арбитражного) процессуального законодательства только в странах СНГ показывает, что наряду с традиционным судопроизводством для этих целей используются и другие виды производств. При этом их нельзя назвать привычными видами арбитражного, гражданского, хозяйственного судопроизводства (исковое, особое, производство по делам, вытекающим из административных правоотношений, и т.д.). Характерными чертами новых видов производств являются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2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рассмотрение судом требований кредитора к должнику в максимально сокращенные сроки и, как правило, без судебного разбирательств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2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придание судебному акту силы исполнительного документ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2"/>
        </w:rPr>
        <w:t>обращение к упрощенным, примиренческим, согласительным, посредническим (медиаторским) процедурам через суд для урегулирования возникшего между сторонами правового конфли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Все перечисленные процедуры имеют различное название (приказное производство, упрощенное производ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229995</wp:posOffset>
                </wp:positionH>
                <wp:positionV relativeFrom="paragraph">
                  <wp:posOffset>-338455</wp:posOffset>
                </wp:positionV>
                <wp:extent cx="0" cy="6903720"/>
                <wp:effectExtent l="13970" t="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37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85pt,-26.65pt" to="-96.85pt,516.9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937260</wp:posOffset>
                </wp:positionH>
                <wp:positionV relativeFrom="paragraph">
                  <wp:posOffset>6026150</wp:posOffset>
                </wp:positionV>
                <wp:extent cx="0" cy="63563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74.5pt" to="-73.8pt,524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735965</wp:posOffset>
                </wp:positionH>
                <wp:positionV relativeFrom="paragraph">
                  <wp:posOffset>5861050</wp:posOffset>
                </wp:positionV>
                <wp:extent cx="0" cy="24257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461.5pt" to="-57.95pt,480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635635</wp:posOffset>
                </wp:positionH>
                <wp:positionV relativeFrom="paragraph">
                  <wp:posOffset>4507865</wp:posOffset>
                </wp:positionV>
                <wp:extent cx="0" cy="1380490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0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05pt,354.95pt" to="-50.05pt,463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2"/>
        </w:rPr>
        <w:t>во и т.п.) и осуществляются судом или под контролем суда, рассматривающего экономические спо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Институт судебных приказов известен другим государствам. Он существовал в дореволюционной России и был закреплен в ГПК России 1923 г. Взыскание на основании надлежаще оформленного, как правило, в публичном порядке документа основывалось на постулате, что если документ совершен законным порядком, то должник, выдавая его, сам присудил себя к платеж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 xml:space="preserve">ХПК (ст. 116) понимает под </w:t>
      </w:r>
      <w:r>
        <w:rPr>
          <w:rFonts w:cs="Times New Roman" w:ascii="Times New Roman" w:hAnsi="Times New Roman"/>
          <w:bCs/>
          <w:kern w:val="2"/>
          <w:sz w:val="28"/>
          <w:szCs w:val="22"/>
        </w:rPr>
        <w:t xml:space="preserve">приказным производством </w:t>
      </w:r>
      <w:r>
        <w:rPr>
          <w:rFonts w:cs="Times New Roman" w:ascii="Times New Roman" w:hAnsi="Times New Roman"/>
          <w:kern w:val="2"/>
          <w:sz w:val="28"/>
          <w:szCs w:val="22"/>
        </w:rPr>
        <w:t>вынесение хозяйственным судом определения о судебном приказе без разбирательства и вызова сторон по заявлению о взыскании денежной суммы или об обращении взыскания на имущество должника в случаях, если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2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требование основано на нотариально удостоверенной сделке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2"/>
        </w:rPr>
        <w:t>требование основано на протесте векселя в неплатеже, неакцепте и недатировании акцепта, совершенном нотариусом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2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заявлено требование о взыскании с должника налогов и сборов, иных обязательных платежей в доход государства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2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заявлено требование соответствующим органом о взыскании расходов по розыску ответчика или должн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Декретом Президента Республики Беларусь от 12 марта 2003 г. № 9 перечень оснований для возбуждения приказного производства дополнен следующими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2"/>
        </w:rPr>
        <w:t>требование основано на документах, подтверждающих задолженность по оплате потребленной электроэнергии, воды, отопления, газа, услуг связи, образовавшуюся в связи с содержанием юридическими лицами или индивидуальными предпринимателями помещений, используемых при осуществлении предпринимательской и иной хозяйственной (экономической) деятельности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2"/>
        </w:rPr>
        <w:t>требование основано на документах, устанавливающих имущественные обязательства должника, которые им признаются, но не выполняю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Этот перечень оснований для возбуждения приказного производства является исчерпывающи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Таким образом, судебное производство по выдаче определения о судебном приказе также осуществляется в упрощенной процессуальной форме и полностью обусловлено правовой природой материально-правовых требований, подлежащих защите. Это специфический способ защиты прав и интересов кредитора как лица, опирающегося на бесспорные доказательства, против стороны, не выполняющей своего обязатель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Определение о судебном приказе имеет силу исполнительного документа, взыскание по нему производится в порядке, установленном для исполнения судебных актов. Данное положение должно означать, что общие правила исполнительного производства распространяются на участников приказного производства (сроки предъявления к исполнению, возбуждение исполнительного производства, контроль за исполнением и т.д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Отдельные положения ХПК о приказном производстве восполнены в постановлении Пленума Высшего Хозяйственного Суда Республики Беларусь от 7 июня 2001 г. № 2 «О практике рассмотрения заявлений в порядке приказного производства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В частности, хозяйственным судам разъяснено, что приказное производство является самостоятельным видом хозяйственного судопроизводства по рассмотрению требований о взыскании денежной суммы или обращения взыскания на имущество должника, которое осуществляется в упрощенном поряд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Конкретизировано положение о перечне лиц, которые могут быть взыскателями по требованиям о взыскании налогов, сборов, пошлин и других обязательных платежей. Ими могут быть государственные и иные органы, которым актами законодательства предоставлено право бесспорного взыскания денежных средств и (или) наложения ареста на описанное имуществ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По требованиям, основанным на нотариально удостоверенной сделке, на протесте векселя в неплатеже; неакцепте и недатировании акцепта, совершенного нотариусом, и требованиям соответствующих органов о взыскании расходов по розыску ответчика или должника с зая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225550</wp:posOffset>
                </wp:positionH>
                <wp:positionV relativeFrom="paragraph">
                  <wp:posOffset>-164465</wp:posOffset>
                </wp:positionV>
                <wp:extent cx="0" cy="6542405"/>
                <wp:effectExtent l="18415" t="0" r="184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22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5pt,-12.95pt" to="-96.5pt,502.1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918845</wp:posOffset>
                </wp:positionH>
                <wp:positionV relativeFrom="paragraph">
                  <wp:posOffset>3817620</wp:posOffset>
                </wp:positionV>
                <wp:extent cx="0" cy="116586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6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35pt,300.6pt" to="-72.35pt,392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612775</wp:posOffset>
                </wp:positionH>
                <wp:positionV relativeFrom="paragraph">
                  <wp:posOffset>5788025</wp:posOffset>
                </wp:positionV>
                <wp:extent cx="0" cy="1001395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1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455.75pt" to="-48.25pt,53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2"/>
        </w:rPr>
        <w:t>лением о возбуждении приказного производства вправе обратиться лица, указанные в ст. 4 ХП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Пленум Высшего Хозяйственного Суда уточнил также, что при заявлении требования, основанного на нотариально удостоверенной сделке, взыскатель (заявитель) должен приложить к заявлению нотариально удостоверенный договор, содержащий условия этой сделки. Хозяйственные суды должны иметь в виду, что содержащееся в заявлении о возбуждении приказного производства требование может быть основано как на такой нотариально удостоверенной сделке, для которой законодательные акты устанавливают обязательную нотариальную форму заключения, так и на иной сделке, которую стороны заключили в нотариальной форм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При заявлении требования, основанного на протесте векселя в неплатеже, неакцепте, недатировании акцепта, взыскатель (заявитель) должен приложить к заявлению вексель с актом о протесте, составленным органом, совершающим нотариальные действ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При заявлении требования об обращении взыскания на имущество должника - юридического лица в связи с отсутствием (недостаточностью) денежных средств на его расчетном счете взыскатель (заявитель) должен приложить к заявлению решение соответствующего полномочного государственного или иного органа о взыскании с должника задолженности по налогам, сборам и другим обязательным платежам, расчет задолженности, пени и санкций, акт описи имущества, доказательства о невозможности бесспорного взыскания денежных сред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При заявлении требования о взыскании с индивидуального предпринимателя сумм налогов, сборов и других обязательных платежей взыскатель (заявитель) должен приложить решение соответствующего полномочного государственного или иного органа о взыскании с должника задолженности и расчет этой задолже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Все письменные доказательства, подтверждающие основания соответствующих требований, содержащихся в заявлении о возбуждении приказного производства, должны прилагаться взыскателем (заявителем) к заявлению в подлиннике или в форме надлежащим образом заверенной копии. Отсутствие, недостаточность доказательств, приложение незаверенных копий влекут отказ в принятии заявления о возбуждении приказного производства в соответствии с ХПК (ст. 118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Наличие исполнительной надписи органа, совершающего нотариальные действия, препятствует обращению в хозяйственный суд с заявлением о возбуждении приказного производства, поскольку исполнительная надпись является исполнительным документом, подлежащим исполнению, в том числе принудительному. В таких случаях хозяйственный суд обязан отказать в принятии зая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Хозяйственные суды должны учитывать, что наличие у взыскателя права на подачу заявления о возбуждении приказного производства по требованиям, предусмотренным в ст. 116 ХПК, не исключает его права на предъявление иска для рассмотрения в порядке искового производства. Право выбора принадлежит взыскателю (заявителю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Приказное производство возбуждается на основании заявления о возбуждении приказного производства, которое подается взыскателем в двух экземплярах по общим правилам подсудности, установленным в ст. 30 ХП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Заявление подписывается взыскателем или его представителем. К заявлению, подписанному представителем, прилагается доверенность, подтверждающая его полномочия, в которой должно содержаться специальное указание на право представителя подписывать заявление о возбуждении приказного производства. В случае несоблюдения указанных требований хозяйственный суд отказывает в принятии заявления (п. 6 ст. 118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После устранения обстоятельств, послуживших основанием для отказа в принятии заявления по п. 3, 5, 6 ст. 118 ХПК, взыскатель вправе вновь обратиться с заявлением о возбуждении приказного производства либо предъявить иск для рассмотрения его в порядке искового производства. Принимая заявление, хозяйственный суд должен в трехдневный срок вынести определение о возбуждении приказного производства, которое направляется должнику с разъяснением его права в трехдневный срок с момен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184275</wp:posOffset>
                </wp:positionH>
                <wp:positionV relativeFrom="paragraph">
                  <wp:posOffset>-347345</wp:posOffset>
                </wp:positionV>
                <wp:extent cx="0" cy="7077710"/>
                <wp:effectExtent l="11430" t="0" r="114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76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25pt,-27.35pt" to="-93.25pt,529.9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640080</wp:posOffset>
                </wp:positionH>
                <wp:positionV relativeFrom="paragraph">
                  <wp:posOffset>5490845</wp:posOffset>
                </wp:positionV>
                <wp:extent cx="0" cy="1193165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3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432.35pt" to="-50.4pt,526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608330</wp:posOffset>
                </wp:positionH>
                <wp:positionV relativeFrom="paragraph">
                  <wp:posOffset>5212080</wp:posOffset>
                </wp:positionV>
                <wp:extent cx="0" cy="1527175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410.4pt" to="-47.9pt,530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2"/>
        </w:rPr>
        <w:t>а вручения копии заявления представить хозяйственному суду отзыв, подтверждающий возражения против требования взыскателя. Одновременно с копией определения хозяйственный суд должен направить копию заявления о выдаче определения о судебном приказ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Содержание определения о судебном приказе должно соответствовать требованиям, установленным в ст. 119 ХПК. Кроме того, в определении должен быть указан срок для предъявления определения к исполн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Если до вынесения определения о возбуждении приказного производства от взыскателя поступает письмо об отзыве (возвращении) заявления, хозяйственный суд применительно к п. 8 ст. 126 ХПК обязан возвратить заявление, о чем выносит определение. В случае если заявление поступит от взыскателя после вынесения определения о возбуждении приказного производства, то хозяйственный суд, руководствуясь п. 12 ст. 96 ХПК, оставляет заявление без рассмотрения. Если же в указанный период от взыскателя поступит заявление об отказе от заявленных требований, хозяйственный суд применительно к п. 6 ст. 94 ХПК прекращает приказное производств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Хозяйственный суд должен отказать в выдаче определения о судебном приказе, если должник не согласен с заявленным требованием. Об отказе в выдаче определения о судебном приказе хозяйственный суд выносит определ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В качестве оснований своего несогласия с заявленными требованиями должник, в частности, может указать на завышение предъявленных сумм налогов, пени, экономических санкций, несоответствия составленного акта описи требованиям законодательства, пропуск взыскателем срока исковой давности, исполнение должником своей обязанности перед взыскателем в добровольном порядке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При этом наличие возражений должника против заявленных требований Является достаточным основанием для отказа в выдаче определения о судебном приказе. Обоснованность возражений должника по существу и их доказанность хозяйственный суд не проверя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В случае если должник в установленный ст. 120 ХПК срок не представил отзыв, содержащий возражения против заявленных требований, или представил отзыв, содержащий согласие с заявленным требованием (например, соглашаясь с требованием, указал в отзыве на то обстоятельство, что невыполнение обязанности вызвано отсутствием денежных средств), то хозяйственный суд должен вынести определение о судебном приказ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При рассмотрении заявлений об обращении взыскания на описанное имущество в связи с отсутствием (недостаточностью) денежных средств хозяйственным судам необходимо иметь в виду, что стоимость описанного имущества не всегда может совпадать с фактической суммой задолже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При удовлетворении требований за счет имущества должника судам следует обращать взыскание на имущество, указанное в акте описи. Государственные и иные органы вправе в дальнейшем предъявлять требования об обращении взыскания на вновь выявленное имущество должника в пределах непогашенной суммы задолже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 xml:space="preserve">Определение о судебном приказе является исполнительным документом, и взыскание по нему производится в порядке, установленном разделом </w:t>
      </w:r>
      <w:r>
        <w:rPr>
          <w:rFonts w:cs="Times New Roman" w:ascii="Times New Roman" w:hAnsi="Times New Roman"/>
          <w:kern w:val="2"/>
          <w:sz w:val="28"/>
          <w:szCs w:val="22"/>
          <w:lang w:val="en-US"/>
        </w:rPr>
        <w:t>IV</w:t>
      </w:r>
      <w:r>
        <w:rPr>
          <w:rFonts w:cs="Times New Roman" w:ascii="Times New Roman" w:hAnsi="Times New Roman"/>
          <w:kern w:val="2"/>
          <w:sz w:val="28"/>
          <w:szCs w:val="22"/>
        </w:rPr>
        <w:t xml:space="preserve"> ХПК. Приказ на основа</w:t>
        <w:softHyphen/>
        <w:t>нии данного определения хозяйственный суд не выда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Должник вправе в десятидневный срок со дня выдачи определения о судебном приказе подать заявление о его отмене в тот же хозяйственный суд. О выдаче определения о судебном приказе должник извещается направлени</w:t>
        <w:softHyphen/>
        <w:t>ем в его адрес копии опреде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При подаче заявления об отмене определения о судебном приказе должник должен привести уважительные причины, которые помешали ему своевременно возразить против заявленного требования. Если хозяйственный суд сочтет их уважительными, то отменяет определение о судебном приказ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В случае отмены определения о судебном приказе или отказе в его отмене хозяйственный суд выносит определение. После отмены определения о судебном приказе требование взыскателя может быть рассмотрено в порядке искового производства. Хозяйственный суд применительно к ст. 165,166 ХПК вправе разрешить вопрос о судебных расходах, исправить допущенные в определении описки, опечатки, арифметические ошибки, не затрагивая существа определения. Указанные вопросы разрешаются без вызова сторон. По вопросам об исправлении описок, опечаток, арифметических ошибок, распределении судебных расходов хозяйственный суд выносит определ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Для возбуждения приказного производства кредитор подает в хозяйственный суд с соблюдением правил подсудности заявление с приложением к нему документов, обосновывающих его требования к должнику. Выбор между приказным производством и обычным (исковым) принадлежит кредитору. Если он предъявит в хозяйственный суд обычное исковое заявление, то у суда будет обязанность рассматривать это заявление, но в этом случае кредитор не получит выигрыша во времени. Введение в ХПК приказного производства не означает отмену практики нотариальных органов по выдаче исполнительных надписей. И в данном случае выбор остается за кредитор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Должник в трехдневный срок с момента вручения ему копии заявления о выдаче определения о судебном приказе вправе представить хозяйственному суду отзыв с приложением документов, подтверждающих возражения против требований взыскателя. Непредставление в установленный срок отзыва должником приравнивается к его согласию и является основанием к выдаче определения о судебном приказ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Если должник не согласен с заявленным требованием, хозяйственный суд отказывает в выдаче определения о судебном приказ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Хозяйственный суд отказывает в принятии заявления о выдаче определения о судебном приказе в случаях, если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2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заявленное требование не предусмотрено ХПК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2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должник находится вне пределов юрисдикции хозяйственного суда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2"/>
        </w:rPr>
        <w:t>не представлены документы, подтверждающие заявленное требование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2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усматривается наличие спора о праве, который невозможно разрешить на основании представленных документов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2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заявленное требование не оплачено государственной пошлиной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2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не соблюдены требования к форме и содержанию заявления о выдаче определения о судебном приказ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Должник не вправе обжаловать определение о судебном приказе в кассационном порядке, но может в десятидневный срок со дня выдачи определения о судебном приказе подать заявление об его отмене в тот же хозяйственный суд, если он по уважительным причинам не имел воз</w:t>
        <w:softHyphen/>
        <w:t>можности своевременно представить свои возражения против требований взыскателя. В этом случае хозяйственный суд отменяет определение о судебном приказе,' после чего требование взыскателя может быть рассмотрено в общем поряд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2"/>
        </w:rPr>
        <w:t>Смысл приказного производства заключается в том, чтобы в максимально короткие сроки и с наименьшими затратами рассмотреть бесспорные требования взыскателя. Поэтому дело об отказе в принятии заявления о выдаче определения о судебном приказе судья должен рассмотреть в трехдневный срок, определение о судебном приказе является одновременно исполнительным документом. Отказ в принятии заявления и отказ в выдаче определения о судебном приказе не препятствуют взыскателю обратиться в хозяйственный суд в общем порядке.</w:t>
      </w:r>
      <w:r>
        <w:br w:type="page"/>
      </w:r>
    </w:p>
    <w:p>
      <w:pPr>
        <w:pStyle w:val="Style16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Style16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. Минск «Беларусь».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 (Национальный реестр правовых актов Республики Беларусь, 05.01.1999, № 1, рег. № 1/0 от 04.01.1999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(с изменениями, принятыми на республиканских референдумах 24 ноября 1996 г. и 17 октября 2004г.). </w:t>
      </w:r>
    </w:p>
    <w:p>
      <w:pPr>
        <w:pStyle w:val="Normal"/>
        <w:widowControl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Хозяйственный процессуальный кодекс Республики Беларусь о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15 декабря 1998 г. N 219-З Принят Палатой представителей 11 ноября 1998 года. Одобрен Советом Республики 26 ноября 1998 года. </w:t>
      </w:r>
    </w:p>
    <w:p>
      <w:pPr>
        <w:pStyle w:val="Normal"/>
        <w:widowControl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орико С.В. Судоустройство: Учебник. - Мн.: Амалфея, 2000.</w:t>
      </w:r>
    </w:p>
    <w:p>
      <w:pPr>
        <w:pStyle w:val="Normal"/>
        <w:widowControl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вадская Л.Н. Реализация судебных решений. М: Наука, 1982.</w:t>
      </w:r>
    </w:p>
    <w:p>
      <w:pPr>
        <w:pStyle w:val="Normal"/>
        <w:widowControl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артинович И.И., Пастухов М.Н. Судебно-правовая реформа в Республике Беларусь. Минск, 1995.</w:t>
      </w:r>
    </w:p>
    <w:p>
      <w:pPr>
        <w:pStyle w:val="Normal"/>
        <w:widowControl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аменков В.С., Жандаров В.В. Хозяйственный процесс в Республике Беларусь. - Мн.: Амалфея, 2007 - 221с.</w:t>
      </w:r>
    </w:p>
    <w:p>
      <w:pPr>
        <w:pStyle w:val="Normal"/>
        <w:widowControl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ктикум по хозяйственному процессу: Учебное методическое пособие / В.С. Каменков, С.В. Лунев, В.В. Жандаров, А.А. Гариовский: Под общ. ред. В.С. Каменкова. - Мн.: Амалфея, 2000. - 208 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49:00Z</dcterms:created>
  <dc:creator>Admin</dc:creator>
  <dc:description/>
  <cp:keywords/>
  <dc:language>en-US</dc:language>
  <cp:lastModifiedBy>SYSTEM</cp:lastModifiedBy>
  <dcterms:modified xsi:type="dcterms:W3CDTF">2011-09-23T16:49:00Z</dcterms:modified>
  <cp:revision>2</cp:revision>
  <dc:subject/>
  <dc:title>ПРИКАЗНОЕ ПРОИЗВОДСТВО В ХОЗЯЙСТВЕННОМ ПРОЦЕССЕ РЕСПУБЛИКИ БЕЛАРУСЬ</dc:title>
</cp:coreProperties>
</file>