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Применение методов судебной токсикологии в криминалистике</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Style15"/>
        <w:spacing w:lineRule="auto" w:line="360" w:before="0" w:after="0"/>
        <w:ind w:left="0" w:firstLine="709"/>
        <w:contextualSpacing/>
        <w:jc w:val="both"/>
        <w:rPr/>
      </w:pPr>
      <w:r>
        <w:rPr>
          <w:rFonts w:cs="Times New Roman" w:ascii="Times New Roman" w:hAnsi="Times New Roman"/>
          <w:sz w:val="28"/>
          <w:szCs w:val="20"/>
        </w:rPr>
        <w:t>Пограничные области криминалистики и судебной медицины – это судебная химия, судебная технологическая экспертиза, судебная токсикология. Чтобы успешно провести следствие или судебный процесс, правильно оценивать заключение экспертов, юридическую деятельность, нужно иметь представления о возможностях судебной медицины в пределах компетенции судебно-медицинского эксперта. При этом условии криминалист правильно оценит заключение эксперта. Ориентироваться в давности и особенностях наступления смерти. Если после осмотра трупа возникает необходимость следовать своим постановлением, то назначается судебная экспертиза. Судебно–медицинская экспертиза – применение медицинских и биологических знаний для решения вопросов, возникающих в процессе деятельности органов дознания, следствия и суда на основе общих положений, кодексов, законов. Законом предусмотрено обязательное проведение экспертизы при определении причин смерти, характера телесных повреждений, психического состояния или при установлении возраста. Для разрешения этих вопросов привлекается конкретное лицо (эксперт), который работает в соответствующих учреждениях. Экспертизу проводят так же иные специалисты, которые назначаются лицом проводящим дознание, следователем, прокурором, судом.</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В постановление о назначении судебно–медицинской экспертизы должно быть указано:</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то, какой врач, или какие врачи назначаются в качестве эксперт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акие вопросы ставятся;</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На основании, каких доказательств должен дать заключение эксперт;</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акой срок предоставляет заключение эксперт.</w:t>
      </w:r>
    </w:p>
    <w:p>
      <w:pPr>
        <w:pStyle w:val="Style15"/>
        <w:spacing w:lineRule="auto" w:line="360" w:before="0" w:after="0"/>
        <w:ind w:left="0" w:firstLine="709"/>
        <w:contextualSpacing/>
        <w:jc w:val="both"/>
        <w:rPr/>
      </w:pPr>
      <w:r>
        <w:rPr>
          <w:rFonts w:cs="Times New Roman" w:ascii="Times New Roman" w:hAnsi="Times New Roman"/>
          <w:sz w:val="28"/>
          <w:szCs w:val="20"/>
        </w:rPr>
        <w:t>До Петра 1 медицинская экспертиза применялась в единичных случаях. При нем было опубликовано законодательное признание вскрытия трупов, которое в то время проводились в армии и во флоте, но в провинциях не проводилась. Проводились основания живых лиц с целью их пригодности к военной или другой государственной службе. При Петре 1 уровень судебной медицины стал выше, чем в Европейских странах. Многие вопросы были разработаны русскими людьми.</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тличие крови человека от крови животного.</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Исследование волос – Минаков.</w:t>
      </w:r>
    </w:p>
    <w:p>
      <w:pPr>
        <w:pStyle w:val="Style15"/>
        <w:spacing w:lineRule="auto" w:line="360" w:before="0" w:after="0"/>
        <w:ind w:left="0" w:firstLine="709"/>
        <w:contextualSpacing/>
        <w:jc w:val="both"/>
        <w:rPr/>
      </w:pPr>
      <w:r>
        <w:rPr>
          <w:rFonts w:cs="Times New Roman" w:ascii="Times New Roman" w:hAnsi="Times New Roman"/>
          <w:sz w:val="28"/>
          <w:szCs w:val="20"/>
        </w:rPr>
        <w:t>Появилась аналитическая химия. В ее развитии приняли участие – Менделеев, Зени, Коновалов. 1748г. – лаборатория. Судебная токсикология в качестве отравления различается расстройство здоровья, возникшее от действия ядерных и сильнодействующих веществ, которые поступали в организм извне.</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ри судебно–медицинской экспертизе скоропостижной смерти или наличии отравления стоит на 1 месте.</w:t>
      </w:r>
    </w:p>
    <w:p>
      <w:pPr>
        <w:pStyle w:val="Style15"/>
        <w:spacing w:lineRule="auto" w:line="360" w:before="0" w:after="0"/>
        <w:ind w:left="0" w:firstLine="709"/>
        <w:contextualSpacing/>
        <w:jc w:val="both"/>
        <w:rPr/>
      </w:pPr>
      <w:r>
        <w:rPr>
          <w:rFonts w:cs="Times New Roman" w:ascii="Times New Roman" w:hAnsi="Times New Roman"/>
          <w:sz w:val="28"/>
          <w:szCs w:val="20"/>
        </w:rPr>
        <w:t>Токсикология – наука о ядах и отравлениях: частная (особенности действия отдельных ядов), общая (психология – общие закономерности токсические действия на организм).</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Наук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удебная токсиколог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ромышленная токсиколог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ищевая токсиколог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Военная токсикология.</w:t>
      </w:r>
    </w:p>
    <w:p>
      <w:pPr>
        <w:pStyle w:val="Style15"/>
        <w:spacing w:lineRule="auto" w:line="360" w:before="0" w:after="0"/>
        <w:ind w:left="0" w:firstLine="709"/>
        <w:contextualSpacing/>
        <w:jc w:val="both"/>
        <w:rPr/>
      </w:pPr>
      <w:r>
        <w:rPr>
          <w:rFonts w:cs="Times New Roman" w:ascii="Times New Roman" w:hAnsi="Times New Roman"/>
          <w:sz w:val="28"/>
          <w:szCs w:val="20"/>
        </w:rPr>
        <w:t>В России судебная токсикология как наука известна с 18 века. Большой вклад внес Павлов, который объяснил действие яда. Токсическое вещество может стать ядом при известных условиях. Условия действия являются предпосылкой отравления. Яды – вещества, которые действуют химически или физико-химическими, будучи введены в организм в небольших условиях вызывают расстройство здоровья и смерть. При поступлении в организм яда вещество вызывает отравление или гентоксикацию. Гентоксикация – состояние, характеризующееся различными функциями или органическими нарушениями.</w:t>
      </w:r>
    </w:p>
    <w:p>
      <w:pPr>
        <w:pStyle w:val="Style15"/>
        <w:spacing w:lineRule="auto" w:line="360" w:before="0" w:after="0"/>
        <w:ind w:left="0" w:firstLine="709"/>
        <w:contextualSpacing/>
        <w:jc w:val="both"/>
        <w:rPr/>
      </w:pPr>
      <w:r>
        <w:rPr>
          <w:rFonts w:cs="Times New Roman" w:ascii="Times New Roman" w:hAnsi="Times New Roman"/>
          <w:sz w:val="28"/>
          <w:szCs w:val="20"/>
        </w:rPr>
        <w:t>Действие яда зависит от ряда условий:</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Условия, зависящие от самого яда – токсическое вещество</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остояние организма (у одного не вызовет отравления, а у другого вызовет)</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т внешней среды.</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уществуют токсические и смертельные дозы.</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Токсическая доза – минимальное количество вещества вызывающее болезненное изменение.</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мертельная доза – минимальное количество вещества вызывающее смерть.</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Доза неразрывно связана с концентрацией яда.</w:t>
      </w:r>
    </w:p>
    <w:p>
      <w:pPr>
        <w:pStyle w:val="Style15"/>
        <w:spacing w:lineRule="auto" w:line="360" w:before="0" w:after="0"/>
        <w:ind w:left="0" w:firstLine="709"/>
        <w:contextualSpacing/>
        <w:jc w:val="both"/>
        <w:rPr/>
      </w:pPr>
      <w:r>
        <w:rPr>
          <w:rFonts w:cs="Times New Roman" w:ascii="Times New Roman" w:hAnsi="Times New Roman"/>
          <w:sz w:val="28"/>
          <w:szCs w:val="20"/>
        </w:rPr>
        <w:t xml:space="preserve">Вещество должно быть растворимо в воде или в жирах. Быстрее действует газообразное вещество, потому что сразу попадает в кровь. Имеют значение также и другие вещества с которыми принимают яд. Действие мышьяка усиливает щелочная среда. На токсические свойства яда оказывает влияние длительность хранения и степень сохранности, под действием окружающей среды, воздуха. </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Условия организм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Возраст</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остояние здоровь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Вес</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ривыкание</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ожные покровы, слизистые оболочки, подкожная клетчатк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Высокая темпераментность</w:t>
      </w:r>
    </w:p>
    <w:p>
      <w:pPr>
        <w:pStyle w:val="Style15"/>
        <w:spacing w:lineRule="auto" w:line="360" w:before="0" w:after="0"/>
        <w:ind w:left="0" w:firstLine="709"/>
        <w:contextualSpacing/>
        <w:jc w:val="both"/>
        <w:rPr/>
      </w:pPr>
      <w:r>
        <w:rPr>
          <w:rFonts w:cs="Times New Roman" w:ascii="Times New Roman" w:hAnsi="Times New Roman"/>
          <w:sz w:val="28"/>
          <w:szCs w:val="20"/>
        </w:rPr>
        <w:t>В результате действия яда на организм сопровождается расстройство здоровья. Отравление некоторыми ядами возникает непосредственно в след за ядом, вызывающим мокроту, это бывает при раздражении нервных окончаний в месте приложении яда – первичное действие яда. Возникает острая почечная недостаточность.</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пособы выведения яда:</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очки – для растворимых в воде и не летучих ядах</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Легкие – для газообразования и летучих веществ</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Желудок – выделение не многих веществ</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ишечник – не растворимые в воде выделения с калом</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ечень – мышьяк, наркотики, спирты</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люнные железы – соли металлов</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ожа – фенол</w:t>
      </w:r>
    </w:p>
    <w:p>
      <w:pPr>
        <w:pStyle w:val="Style15"/>
        <w:spacing w:lineRule="auto" w:line="360" w:before="0" w:after="0"/>
        <w:ind w:left="0" w:firstLine="709"/>
        <w:contextualSpacing/>
        <w:jc w:val="both"/>
        <w:rPr/>
      </w:pPr>
      <w:r>
        <w:rPr>
          <w:rFonts w:cs="Times New Roman" w:ascii="Times New Roman" w:hAnsi="Times New Roman"/>
          <w:sz w:val="28"/>
          <w:szCs w:val="20"/>
        </w:rPr>
        <w:t>Отравления: острые - хронические</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снования для диагноза:</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0"/>
        </w:rPr>
        <w:t>Анамнез (изучение истории родства больного)</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линические симптомы</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Лабораторные исследования</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линические симптомы отравления со стороны желудочно–кишечного тракта: тошнота, рвота, потеря вкуса, аппетита, слюнотечение, понос.</w:t>
      </w:r>
    </w:p>
    <w:p>
      <w:pPr>
        <w:pStyle w:val="Style15"/>
        <w:spacing w:lineRule="auto" w:line="360" w:before="0" w:after="0"/>
        <w:ind w:left="0" w:firstLine="709"/>
        <w:contextualSpacing/>
        <w:jc w:val="both"/>
        <w:rPr/>
      </w:pPr>
      <w:r>
        <w:rPr>
          <w:rFonts w:cs="Times New Roman" w:ascii="Times New Roman" w:hAnsi="Times New Roman"/>
          <w:sz w:val="28"/>
          <w:szCs w:val="20"/>
        </w:rPr>
        <w:t>Дыхательная система: угнетение дыхательного центра, отдышка, частое поверхностное дыхание, алколоиды, параличное дыхание мышц, остановка дыхания, замедленное редкое дыхание, оказывающее на отек мозга, отек легких, паралич, дрожащие конечности, боль, острая почечная недостаточность из – за паралича, психическое расстройство, возбуждение (угнетение), обмороки.</w:t>
      </w:r>
    </w:p>
    <w:p>
      <w:pPr>
        <w:pStyle w:val="Style15"/>
        <w:spacing w:lineRule="auto" w:line="360" w:before="0" w:after="0"/>
        <w:ind w:left="0" w:firstLine="709"/>
        <w:contextualSpacing/>
        <w:jc w:val="both"/>
        <w:rPr/>
      </w:pPr>
      <w:r>
        <w:rPr>
          <w:rFonts w:cs="Times New Roman" w:ascii="Times New Roman" w:hAnsi="Times New Roman"/>
          <w:sz w:val="28"/>
          <w:szCs w:val="20"/>
        </w:rPr>
        <w:t>Со стороны зрения: расширение, сужение зрачков, полная потеря зрения (при отравлении суррогатным этиловым спиртом).</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о стороны кожи: повреждение печени, почек.</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роисхождение отравления:</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травление другого с целью убийства</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амоотравление – самоубийство</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травление на нервной системе</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ривычное отравление (алкоголизм, никотинизм, наркомания)</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лассификация отравления:</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травление едкими ядами (кислоты, щелочи)</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травление деструктивными ядами (ртуть, мышьяк)</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травление ядами крови (угарный газ)</w:t>
      </w:r>
    </w:p>
    <w:p>
      <w:pPr>
        <w:pStyle w:val="Style15"/>
        <w:numPr>
          <w:ilvl w:val="0"/>
          <w:numId w:val="5"/>
        </w:numPr>
        <w:spacing w:lineRule="auto" w:line="360" w:before="0" w:after="0"/>
        <w:ind w:left="0" w:firstLine="709"/>
        <w:contextualSpacing/>
        <w:jc w:val="both"/>
        <w:rPr/>
      </w:pPr>
      <w:r>
        <w:rPr>
          <w:rFonts w:cs="Times New Roman" w:ascii="Times New Roman" w:hAnsi="Times New Roman"/>
          <w:sz w:val="28"/>
          <w:szCs w:val="20"/>
        </w:rPr>
        <w:t>Отравление не вызванное заметными изменениями</w:t>
      </w:r>
    </w:p>
    <w:p>
      <w:pPr>
        <w:pStyle w:val="Style15"/>
        <w:spacing w:lineRule="auto" w:line="360" w:before="0" w:after="0"/>
        <w:ind w:left="0" w:firstLine="709"/>
        <w:contextualSpacing/>
        <w:jc w:val="both"/>
        <w:rPr/>
      </w:pPr>
      <w:r>
        <w:rPr>
          <w:rFonts w:cs="Times New Roman" w:ascii="Times New Roman" w:hAnsi="Times New Roman"/>
          <w:sz w:val="28"/>
          <w:szCs w:val="20"/>
        </w:rPr>
        <w:t>Основные вопросы, различающиеся при судебно–медицинской экспертизе:</w:t>
      </w:r>
    </w:p>
    <w:p>
      <w:pPr>
        <w:pStyle w:val="Style15"/>
        <w:numPr>
          <w:ilvl w:val="1"/>
          <w:numId w:val="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войства поражающего фактора</w:t>
      </w:r>
    </w:p>
    <w:p>
      <w:pPr>
        <w:pStyle w:val="Style15"/>
        <w:numPr>
          <w:ilvl w:val="1"/>
          <w:numId w:val="9"/>
        </w:numPr>
        <w:spacing w:lineRule="auto" w:line="360" w:before="0" w:after="0"/>
        <w:ind w:left="0" w:firstLine="709"/>
        <w:contextualSpacing/>
        <w:jc w:val="both"/>
        <w:rPr/>
      </w:pPr>
      <w:r>
        <w:rPr>
          <w:rFonts w:cs="Times New Roman" w:ascii="Times New Roman" w:hAnsi="Times New Roman"/>
          <w:sz w:val="28"/>
          <w:szCs w:val="20"/>
        </w:rPr>
        <w:t>Агрегатное состояние (жидкое, твердое, газообразное)</w:t>
      </w:r>
    </w:p>
    <w:p>
      <w:pPr>
        <w:pStyle w:val="Style15"/>
        <w:numPr>
          <w:ilvl w:val="1"/>
          <w:numId w:val="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Растворимость в воде, спиртах, жирах и т.п.</w:t>
      </w:r>
    </w:p>
    <w:p>
      <w:pPr>
        <w:pStyle w:val="Style15"/>
        <w:numPr>
          <w:ilvl w:val="1"/>
          <w:numId w:val="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оличество (доза)</w:t>
      </w:r>
    </w:p>
    <w:p>
      <w:pPr>
        <w:pStyle w:val="Style15"/>
        <w:numPr>
          <w:ilvl w:val="1"/>
          <w:numId w:val="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онцентрация</w:t>
      </w:r>
    </w:p>
    <w:p>
      <w:pPr>
        <w:pStyle w:val="Style15"/>
        <w:numPr>
          <w:ilvl w:val="1"/>
          <w:numId w:val="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пособность к разложению при хранении</w:t>
      </w:r>
    </w:p>
    <w:p>
      <w:pPr>
        <w:pStyle w:val="Style15"/>
        <w:numPr>
          <w:ilvl w:val="1"/>
          <w:numId w:val="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Механизм действия яда</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1 Пути поступления яда</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1.1 через желудочно–кишечный тракт</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1.2 через слизистые оболочки полости рта, носа, прямой кишки, влагалища, конъюнктиву глаз</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1.3 через легкие</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1.4 через неповрежденную кожу</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1.5 подкожно</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1.6 внутримышечно</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1.7 внутривенно</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2 Превращение в организме, возможность образования других ядовитых продуктов</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3 Пути выведения яда</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3.1 через почки</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3.2 через слизистые оболочки</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3.3 через легкие</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3.4 с желчью</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3.5 через кишечник</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4 Введение лекарственных веществ, растворителей</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5 Применение аппаратных методов лечения</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6 Наполнение желудка пищей</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7 Одновременный прием других веществ, усиливающих или ослабляющий действие яда</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8 Повышенная или пониженная чувствительность</w:t>
      </w:r>
    </w:p>
    <w:p>
      <w:pPr>
        <w:pStyle w:val="Style15"/>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9 Возможность отравления конкретным яд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72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9:00Z</dcterms:created>
  <dc:creator>Zver</dc:creator>
  <dc:description/>
  <cp:keywords/>
  <dc:language>en-US</dc:language>
  <cp:lastModifiedBy>SYSTEM</cp:lastModifiedBy>
  <dcterms:modified xsi:type="dcterms:W3CDTF">2011-09-23T16:49:00Z</dcterms:modified>
  <cp:revision>2</cp:revision>
  <dc:subject/>
  <dc:title>Применение методов судебной токсикологии в криминалистике</dc:title>
</cp:coreProperties>
</file>