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9"/>
        <w:widowControl w:val="false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ализация принципа светского государства в Российской Федерации. </w:t>
      </w:r>
    </w:p>
    <w:p>
      <w:pPr>
        <w:pStyle w:val="Style19"/>
        <w:widowControl w:val="false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сударственные органы с особым правовым статусом в Российской Федер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Реализация принципа светского государства в российской Федерации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. 14 Конститу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РФ указывается, что Российская Федерация является светским государством. Такая характеристика означает, что государство и религиозные объединения отделены друг от друга, т. е. взаимно не вмешиваются в дела друг друга. Давая такую характеристику Российскому государству, Конституция в названной статье раскрывает ее в следующих положениях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какая религия не может устанавливаться в качестве государственной или обязательной;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лигиозные объединения отделены от государства и равны перед законом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ским государством считается такое государство, в котором не существует официальной, государственной религии и ни одно из вероучений не признается обязательным или предпочтительным. В таком государстве религия, ее каноны и догматы, а также религиозные объединения, действующие в нем, не вправе оказывать влияния на государственный строй, на деятельность государственных органов и их должностных лиц, на систему государственного образования и другие сферы деятельности государ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ский характер государства обеспечивается, как правило, отделением церкви (религиозных объединений) от государства и светским характером государственного образования (отделением школы от церкви). Такая форма взаимоотношений государства и церкви с той или иной степенью последовательности установлена в целом ряде стран (США, Франция, Польша и др.)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мире есть государства, где узаконена официальная религия, называемая государственной, господствующей или национальной. Например, в Англии такой религией является одно из основных направлений христианства - протестантизм (англиканская церковь), в Израиле - иудейская. Есть государства, где провозглашено равенство всех религий (ФРГ, Италия, Япония и др.). Однако в таком государстве одна из наиболее традиционных религий, как правило, пользуется определенными привилегиями, оказывает известное влияние на его жизнь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ложностью светскому государству является теократическое, в котором государственная власть принадлежит церковной иерархии. Такое государство сегодня - Ватикан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имеется также ряд клерикальных государств. Клерикальное государство с церковью не слито. Однако церковь через институты, установленные в законодательстве, оказывает определяющее влияние на государственную политику, а школьное образование в обязательном порядке включает изучение церковных догматов. Таким государством является, например, Иран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ветское государство, Российская Федерация характеризуется тем, что в ней религиозные объединения отделены от государства и никакая религия, согласно Конституции РФ (ст. 14), «не может устанавливаться в качестве государственной или обязательной». Содержание этого положения раскрывает ст. 4 Федерального закона от 26 сентября 1997 г. N 125-ФЗ (ред. от 23.07.2008) «О свободе совести и о религиозных объединениях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, где сказано, что религиозные объединения равны перед законом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религиозных объединений от государства означает, что государство не вмешивается в определение гражданином своего отношения к религии и религиозной принадлежности, в воспитание детей родителями или лицами, их заменяющими, в соответствии со своими убеждениями и с учетом права ребенка на свободу совести и свободу вероисповедания. Государство не возлагает на религиозные объединения выполнение функций органов государственной власти, других государственных органов, государственных учреждений и органов местного самоуправления; не вмешивается в деятельность религиозных объединений, если она не противоречит законодательству; обеспечивает светский характер образования в государственных и муниципальных образовательных учреждениях. Деятельность органов государственной власти и органов местного самоуправления не может сопровождаться публичными религиозными обрядами и церемониями. Должностные лица органов государственной власти, других государственных органов и органов местного самоуправления, а также военнослужащие не вправе использовать свое служебное положение для формирования того или иного отношения к религии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государство охраняет законную деятельность религиозных объединений. Оно регулирует предоставление религиозным организациям налоговых и иных льгот, оказывает финансовую, материальную и иную помощью религиозным организациям в реставрации, содержании и охране зданий и объектов, являющихся памятниками истории и культуры, а также в обеспечении преподавания общеобразовательных дисциплин в образовательных учреждениях, созданных религиозными организациями в соответствии с законодательством Российской Федерации об образовании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нституционным принципом отделения религиозных объединений от государства религиозное объединение создается и осуществляет свою деятельность в соответствии со своей собственной иерархической и институционной структурой, выбирает, назначает и заменяет свой персонал согласно своим собственным установлениям. Оно не выполняет функций органов государственной власти, других государственных органов, государственных учреждений и органов местного самоуправления, не участвует в выборах в органы государственной власти и в органы местного самоуправления, не участвует в деятельности политических партий и политических движений, не оказывает им материальную и иную помощь. Но это не означает, что духовенство вообще не может избираться в органы государственной власти и органы местного самоуправления. Однако священнослужители избираются в эти органы не от религиозных объединений и не в качестве представителей соответствующей церкви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религиозных объединений от государства не влечет за собой ограничений прав членов указанных объединений участвовать наравне с другими гражданами в управлении делами государства, в выборах в органы государственной власти и в органы местного самоуправления, в деятельности политических партий, политических движений и других общественных объединений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лигиозные объединения в Российской Федерации действуют на основе их собственных правил при условии соблюдения закона. Таким законом, регулирующим эти вопросы, является Федеральный закон от 26 сентября 1997 г. «О свободе совести и о религиозных объединениях»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этому Закону религиозным объединением в РФ признается добровольное объединение граждан Российской Федерации, иных лиц, постоянно и на законных основаниях проживающих на территории РФ, образованное в целях совместного исповедания и распространения веры и обладающее соответствующими этой цели признаками: вероисповедание; совершение богослужений, других религиозных обрядов и церемоний; обучение религии и религиозное воспитание своих последователей. Религиозные объединения могут создаваться в форме религиозных групп и религиозных организаций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ой группой признается добровольное объединение граждан, образованное в целях совместного исповедания и распространения веры, осуществляющее деятельность без государственной регистрации и приобретения правоспособности, юридического лица. Помещение и необходимое для деятельности религиозной группы имущество предоставляются в пользование группы ее участниками. Религиозные группы имеют право совершать богослужения, другие религиозные обряды и церемонии, а также осуществлять обучение религии и религиозное воспитание своих последователей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ой организацией признается добровольное объединение граждан РФ или иных лиц, постоянно и на законных основаниях проживающих на территории Российской Федерации,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ые организации в зависимости от территориальной сферы своей деятельности подразделяются на местные и централизованные. Местной религиозной организацией признается религиозная организация, состоящая не менее чем из десяти участников, достигших возраста 18 лет и постоянно проживающих в одной местности либо в одном городском или сельском поселении. Централизованной религиозной организацией признается религиозная организация, состоящая в соответствии со своим уставом не менее чем из трех местных религиозных организаций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религиозных организаций осуществляется федеральным органом юстиции и органами юстиции субъектов Российской Федерации в порядке, установленном действующим законодательством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ые организации вправе основывать и содержать культовые здания и сооружения, иные места и объекты, специально предназначенные для богослужений, молитвенных и религиозных собраний, религиозного почитания (паломничества)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служения, другие религиозные обряды и церемонии беспрепятственно совершаются в культовых зданиях и сооружениях и на относящихся к ним территориях, в иных местах, предоставленных религиозным организациям для этих целей, в местах паломничества, в учреждениях и на предприятиях религиозных организаций, на кладбищах и в крематориях, а также в жилых помещениях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ые организации вправе проводить религиозные обряды в лечебно-профилактических и больничных учреждениях, детских домах, домах-интернатах для престарелых и инвалидов, в учреждениях, исполняющих уголовные наказания в виде лишения свободы, по просьбам находящихся в них граждан, в помещениях, специально выделяемых администрацией для этих целей. Командование воинских частей с учетом требований воинских уставов не вправе препятствовать участию военнослужащих в богослужениях и других религиозных обрядах и церемониях. В иных случаях публичные богослужения, другие религиозные обряды и церемонии осуществляются в порядке, установленном для проведения митингов, шествий и демонстраций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сьбам религиозных организаций соответствующие органы государственной власти в РФ вправе объявить религиозные праздники нерабочими (праздничными) днями на соответствующих территориях. Такими праздничными днями объявлены, например, Рождество Христово, ряд мусульманских религиозных праздников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ые организации вправе производить, приобретать, эксплуатировать, тиражировать и распространять религиозную литературу, печатные, аудио и видеоматериалы и иные предметы религиозного назначения; осуществлять благотворительную и культурно-просветительскую деятельность; создавать учреждения профессионального религиозного образования (духовные образовательные учреждения) для подготовки слушателей и религиозного персонала; осуществлять предпринимательскую деятельность и создавать собственные предприятия в порядке, определенном законодательством Российской Федерации; устанавливать и поддерживать международные связи и контакты, в том числе в целях паломничества, участия в собраниях и других мероприятиях, для получения религиозного образования, а также приглашать для этих целей иностранных граждан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бственности религиозных организаций могут находиться здания, земельные участки, объекты производственного, социального, благотворительного, культурно-просветительского и иного назначения, предметы религиозного назначения, денежные средства и иное имущество, необходимое для обеспечения их деятельности, в том числе отнесенное к памятникам истории и культуры. Религиозные организации могут иметь на праве собственности имущество за границей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создание религиозных объединений в органах государственной власти, других государственных органах, государственных учреждениях и органах местного самоуправления, воинских частях, государственных и муниципальных организациях, а также религиозных объединений, цели и действия которых противоречат зако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ые организации могут быть ликвидированы по решению их учредителей или органа, уполномоченного на то уставом религиозной организации, а также по решению суда в случае неоднократных или грубых нарушений норм Конституции РФ, федеральных законов либо в случае систематического осуществления религиозной организацией деятельности, противоречащей целям ее создания (уставным целям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основными конфессиями являются православие и ислам, но есть и другие вероисповедания (католицизм, буддизм, баптизм, иудаизм и др.). Они совсем недавно обрели необходимые права для своей деятельности, поскольку тоталитарное государство (считавшее себя тоже светским, а на деле бывшее грубо атеистическим) осуществляло гонение на веру, преследование религиозных служителей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ыне общепризнано, что церковь играет незаменимую роль в духовном возрождении России и вправе свободно проводить свою деятельность не только по отправлению культов, но и по пропаганде вероучения. Религиозные деятели заняли видное место во многих общественных движениях. Русская православная церковь приняла решение не участвовать в государственной и политической жизни, и с ее стороны нет никаких претензий на статус государственной. Мусульмане также в основном не претендуют на такой статус своей религии, хотя в ряде республик существуют определенные круги, высказывающиеся за преобразование своих республик в исламские государ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светского государства отнюдь не означает умаление или ущемление свободы вероисповедания. Статья 28 Конституции РФ закрепляет свободу совести, и светское государство не освобождается от обязанности гарантировать эту свободу. В равной степени государство не должно заниматься пропагандой атеизма, каким-либо способом препятствовать свободной деятельности религиозных объединений. Более того, нравственный долг требует, чтобы государство оказывало им содействие в их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ским государством считается такое государство, в котором не существует официальной, государственной религии и ни одно из вероучений не признается обязательным или предпочтительным. В таком государстве религия, а также религиозные объединения, действующие в нем, не в праве оказывать влияние на государственный строй, деятельность государственных органов и их должностных лиц, на систему государственного образования и другие сферы деятельности государства. Светский характер государства обеспечивается отделением церкви (религиозных объединений) от государства и светским характером государственного образования (отделением школы от церкви)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. 14 Конституции Российской Федерации указывается, что Российская Федерация является светским государством. Согласно Конституции РФ государство и религиозные объединения отделены друг от друга, т. е. взаимно не вмешиваются в дела друг друга; никакая религия не может устанавливаться в качестве государственной или обязательной; религиозные объединения отделены от государства и равны перед законом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hd w:fill="FFFFFF" w:val="clear"/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е органы с особым правовым статусом в Российской Федер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 любом государстве, в Российской Федерации существуют органы государственной власти, которые не входят ни в одну из трех властей - законодательную, исполнительную и судебную. В то же время эти органы создаются и действуют в соответствии с Конституцией РФ и федеральными законами. Охарактеризуем эти орган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куратура Российской Федерации - э</w:t>
      </w:r>
      <w:r>
        <w:rPr>
          <w:rFonts w:cs="Times New Roman" w:ascii="Times New Roman" w:hAnsi="Times New Roman"/>
          <w:sz w:val="28"/>
          <w:szCs w:val="28"/>
        </w:rPr>
        <w:t>то единая федеральная централизованная система органов, осуществляющих от имени Российской Федерации надзор за исполнением действующих на ее территории законов. Прокуратура регламентируется Конституцией РФ в ст. 129, находящейся в гл. 7 «Судебная власть». Однако это ее расположение в Конституции является скорее данью традиционному подходу, рассматривавшему прокуратуру в тесной связи с деятельностью судебных органов. Но прокуратура не является судебным органом, а одна из основных ее функций - надзор за соблюдением прав и свобод человека, за исполнением законов и др. - непосредственно не связана с деятельностью судебной власти. Прокуратура к тому же принимает участие в правотворческой деятельности, осуществляет координацию деятельности правоохранительных органов по борьбе с преступностью и уголовное преследование, а также ряд других функц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 действует на основе Федерального закона от 17 января 1992г. №2202-1 (ред. от 17.07.2009) «О прокуратуре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, который, в частности, запрещает вмешательство кого бы то ни было в осуществление прокурорской деятельности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й прокурор РФ назначается на должность и освобождается от должности Советом Федерации Федерального Собрания РФ по представлению Президента РФ. Финансирование и материально-техническое обеспечение органов и учреждений прокуратуры осуществляются за счет средств федерального бюджета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куратуру не может быть возложено выполнение функций, не предусмотрен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ыми </w:t>
      </w:r>
      <w:r>
        <w:rPr>
          <w:rFonts w:cs="Times New Roman" w:ascii="Times New Roman" w:hAnsi="Times New Roman"/>
          <w:sz w:val="28"/>
          <w:szCs w:val="28"/>
        </w:rPr>
        <w:t xml:space="preserve">законами. Генеральный прокурор ежегодно представляет палатам Федерального Собрания доклад о состоянии законности и правопорядка в Российской Федерации и о проделанной работе по их укреплению, что, однако, нельзя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атривать </w:t>
      </w:r>
      <w:r>
        <w:rPr>
          <w:rFonts w:cs="Times New Roman" w:ascii="Times New Roman" w:hAnsi="Times New Roman"/>
          <w:sz w:val="28"/>
          <w:szCs w:val="28"/>
        </w:rPr>
        <w:t>как установление полной подотчетности прокурату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нтральный банк Российской Федерации. </w:t>
      </w:r>
      <w:r>
        <w:rPr>
          <w:rFonts w:cs="Times New Roman" w:ascii="Times New Roman" w:hAnsi="Times New Roman"/>
          <w:sz w:val="28"/>
          <w:szCs w:val="28"/>
        </w:rPr>
        <w:t>Статус Центрального банка РФ определяется Конституцией и Федеральным законом от 10.07.2002 №86-ФЗ (в редакции от 19 июля 2009 г.) «О Центральном банке Российской Федерации (Банке России)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РФ (ч. 1 и 2 ст. 75) устанавливает, что денежная эмиссия осуществляется исключительно Центральным банком РФ. Его основная функция - защи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устойчивости рубля, и эту функцию он осуществляет независимо от других органов государственной власти. Среди функций Банка: разработка и проведение (во взаимодействии с Правительством) единой государственной денежно-кредитной политики, установление правил осуществления расчетов и проведения банковских операций, управление золотоносными резервами, банковский надзор, осуществление валютного регулирования и контроля, установление официальных курсов иностранных валют по отношению к рублю и др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России не подчиняется Правительству РФ, хотя функционирует во взаимодействии с ним. Он подотчетен Государственной Думе, которая назначает на должность и освобождает от должности по представлению Президента РФ Председателя Банка, а также членов Совета директоров. Банк представляет Государственной Думе на рассмотрение годовой отчет. Нормативные акты Банка России обязательны для федеральных органов государственной власти, органов государственной власти субъектов РФ и органов местного самоуправления, всех юридических и физических лиц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нормы создают Банку России уникальный статус. Руководство Банка создается и в определенных формах контролируется Государственной Думой, но Банк не относится к числу органов законодательной власти. Он не является также органом исполнительной власти, хотя тесно взаимодействует с Правительством РФ. Это автономный орган государственной власти, который в пределах своей компетенции не зависит ни от Президента РФ, ни от Федерального Собрания, ни от Правительства РФ. Только федеральный закон может внести изменения в статус Банк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ая палата Российской Федерации является постоянно действующим органом контроля за исполнением федерального бюджета, образуемым Федеральным Собранием РФ и подотчетным ему. Согласно Федеральному закону от 11.01.1995 (ред. от 09.02.2009) №4-ФЗ «О Счетной палате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 xml:space="preserve"> в рамках своих задач Счетная палата обладает организационной и функциональной независимостью. Этот орган, предусмотренный Конституцией РФ (ч. 5 ст. 101), осуществляет контроль за исполнением доходных и расходных статей федерального бюджета и бюджетов федеральных внебюджетных фондов, определяет эффективность и целесообразность расходов государственных средств и федеральной собственности и др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кодекс РФ от 31.07.1998 №145-ФЗ (ред. от 19.07.2009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 включает Счетную палату в систему органов, обладающих бюджетными полномочиями, и в число участников бюджетного процесса, обладающих бюджетными полномочиями на федеральном уровне. Председателя Счетной палаты и половину аудиторов назначает Государственная Дума, а заместителя Председателя и вторую половину аудиторов - Совет Федерации. Но представления о кандидатах на эти должности, как и представления об освобождении этих лиц, вносит в палаты Президент РФ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Счетной палаты достаточно широки, ни один орган государственной власти не вправе отказать ей в требуемой информации, в проведении ревизий и проверок. Ее предписания носят обязательный характер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расходования Счетной палатой средств федерального бюджета, выделенных на ее содержание, может осуществляться только на основании постановлений Совета Федерации и Государственной Думы. Такая процедура исключает возможность проверки финансово-хозяйственной деятельности Счетной палаты органом исполнительной власти, ответственным за исполнение федерального бюджета (Министерством финансов, Федеральной службой бюджетно-финансового надзора), т. е. объектом ее внешнего контрол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ая палата регулярно представляет Совету Федерации и Государственной Думе информацию о ходе исполнения федерального бюджета и результатах проводимых контрольных мероприятии. Она взаимодействует с контрольными органами Президента РФ, Правительства РФ, Банка России, не являясь по своей природе органом законодательной или исполнительной власт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нтральная избирательная комиссия </w:t>
      </w:r>
      <w:r>
        <w:rPr>
          <w:rFonts w:cs="Times New Roman" w:ascii="Times New Roman" w:hAnsi="Times New Roman"/>
          <w:sz w:val="28"/>
          <w:szCs w:val="28"/>
        </w:rPr>
        <w:t>действует на постоянной основе в соответствии с Федеральным законом от 12.06.2002 №67-ФЗ (ред. от 09.11.2009) «Об основных гарантиях избирательных прав и права на участие в референдуме граждан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 Этот орган, не указанный в Конституции РФ, обладает конституционно обозначенными (ч. 3 ст. 3 Конституции РФ) функциями - руководит подготовкой и проведением выборов, референдум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я избирательная комиссия состоит из 15 членов, назначаемых Государственной Думой, Советом Федерации и Президентом РФ (по пять членов каждым из этих органов). Издаваемые комиссией инструкции и разъяснения обязательны для всех избирательных комиссий в Российской Федерации, а по существу носят нормативный характер, регулируя практически все сферы подготовки и проведения выбор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й статус Центральной избирательной комиссии проявляется также в отсутствии подконтрольности и подотчетности по отношению к какому-либо органу государственной власт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ый по правам человека. </w:t>
      </w:r>
      <w:r>
        <w:rPr>
          <w:rFonts w:cs="Times New Roman" w:ascii="Times New Roman" w:hAnsi="Times New Roman"/>
          <w:sz w:val="28"/>
          <w:szCs w:val="28"/>
        </w:rPr>
        <w:t>Этот орган государственной власти предусмотрен Конституцией РФ, которая устанавливает, что Уполномоченного по правам человека назначает на должность и освобождает от должности Государственная Дума. Права и задачи этого должностного лица определяются Федеральным конституционным законом от 26.02.1997 №1-ФКЗ (ред. от 10.06.2008) «Об Уполномоченном по правам человека 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призван обеспечивать гарантии государственной защиты прав и свобод граждан, из чего вытекает, что при осуществлении функций он должен оставаться независимым и неподотчетным каким-либо государственным органам и должностным лицам. Уполномоченный вправе выступать с докладом на заседании Государственной Думы, вносить предложения о создании парламентской комиссии по расследованию определенных фактов и обстоятельств и о проведении парламентских слушаний. Он вправе обращаться в Конституционный Суд РФ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кадемии </w:t>
      </w:r>
      <w:r>
        <w:rPr>
          <w:rFonts w:cs="Times New Roman" w:ascii="Times New Roman" w:hAnsi="Times New Roman"/>
          <w:sz w:val="28"/>
          <w:szCs w:val="28"/>
        </w:rPr>
        <w:t>наук. В соответствии с Федеральным законом от 23.08.1996 №127-ФЗ (ред. от 02.08.2009) «О науке и государственной научно-технической политик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 Российская академия наук, отраслевые академии наук (Российская академия сельскохозяйственных наук, Российская академия медицинских наук, Российская академия образования, Российская академия архитектуры и строительных наук, Российская академия художеств) имеют статус государственных академий. Они создаются, реорганизуются и ликвидируются федеральным законом по представлению Президента РФ или Правительства РФ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идент РАН после его избирания общим собранием утверждается в должности Президентом РФ, а президент отраслевой академии - Правительством РФ. Высшим органом академий является общее собрание, которое принимает устав, подлежащий, однако, утверждению Правительством РФ. Академии наделены правом управления своей деятельностью, сохраняя, таким образом, элеметы былого самоуправл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демии представляют Президенту РФ и Правительству РФ доклады о состоянии фундаментальных и прикладных наук в РФ, отчеты о своей деятельности, а также предложения о приоритетных направлениях развития наук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йской Федерации существуют государственные органы с особым правовым статусом. Они не входят ни в одну из трех властей - законодательную, исполнительную и судебную. В то же время эти органы создаются и действуют в соответствии с Конституцией РФ и федеральными законами. По своему статусу они являются независимыми органами государственной власти. К числу таких органов относятся следующие федеральные органы государственной власти: п</w:t>
      </w:r>
      <w:r>
        <w:rPr>
          <w:rFonts w:cs="Times New Roman" w:ascii="Times New Roman" w:hAnsi="Times New Roman"/>
          <w:bCs/>
          <w:sz w:val="28"/>
          <w:szCs w:val="28"/>
        </w:rPr>
        <w:t>рокуратура Российской Федерации, Центральный банк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Счетная палата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нтральная избирательная комиссия, Уполномоченный по правам человека, Академии </w:t>
      </w:r>
      <w:r>
        <w:rPr>
          <w:rFonts w:cs="Times New Roman" w:ascii="Times New Roman" w:hAnsi="Times New Roman"/>
          <w:sz w:val="28"/>
          <w:szCs w:val="28"/>
        </w:rPr>
        <w:t>наук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. Конституция (1993). Конституция Российской Федерации [Текст]: [принята 12.12.1993 г.] // Российская газета. – 1993. – 25 дек. 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. Кодексы. Бюджетный кодекс РФ [Текст]: [Федеральный закон №145-ФЗ от 31.07.1998 (ред. от 19.07.2009)] // Собрание законодательства РФ. - 1998. - №31. - Ст.3823.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. Законы. О свободе совести и о религиозных объединениях [Текст]: [Федеральный закон N 125-ФЗ от 26 сентября 1997 г. (ред. от 23.07.2008)] // Собрание законодательства РФ. - 1997. - N 39. - Ст. 4465.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. Законы. О прокуратуре Российской Федерации [Текст]: [Федеральный закон №2202-1 от 17 января 1992г. (ред. от 17.07.2009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] // </w:t>
      </w:r>
      <w:r>
        <w:rPr>
          <w:rFonts w:cs="Times New Roman" w:ascii="Times New Roman" w:hAnsi="Times New Roman"/>
          <w:sz w:val="28"/>
          <w:szCs w:val="28"/>
        </w:rPr>
        <w:t xml:space="preserve">Собрание законодательства РФ.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1995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№ 47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т.4472.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. Законы. О Центральном банке Российской Федерации (Банке России) [Текст]: [Федеральный закон №86-ФЗ от 10.07.2002 (в редакции от 19 июля 2009 г.)] // Собрание законодательства РФ. - 2002. - №28.- Ст.2790.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. Законы. О Счетной палате Российской Федерации [Текст]: [Федеральный закон №4-ФЗ от 11.01.1995 (ред. от 09.02.2009)] // Собрание законодательства РФ. - 1995. - №3. - Ст.167.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. Законы. Об основных гарантиях избирательных прав и права на участие в референдуме граждан Российской Федерации [Текст]: [Федеральный закон №67-ФЗ от 12.06.2002 (ред. от 09.11.2009)] // Собрание законодательства РФ. - 2002. - №24. - Ст. 2253.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. Законы. Об Уполномоченном по правам человека в Российской Федерации [Текст]: [Федеральный конституционный закон №1-ФКЗ от 26.02.1997 (ред. от 10.06.2008)] // Собрание законодательства РФ. -1997. - №9. - Ст.1011.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. Законы. О науке и государственной научно-технической политике [Текст]: [Федеральный закон №127-ФЗ от 23.08.1996 (ред. от 02.08.2009)] // Собрание законодательства РФ. -1996. - №35. - Ст.4137.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лай, М. В. Конституционное право Российской Федерации : учеб. для вузов [Текст] / М. В. Баглай. - М.: Норма, 2007. - 784 с.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, Е. И., Кутафин О.Е. Конституционное право России: Учебник [Текст] / Е.И. Козлова, О.Е Кутафин. - М.: Проспект, 2008. – 608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онституция Российской Федерации // Российская газета. – 1993. – 25 дек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злова Е. И., Кутафин О.Е. Конституционное право России: Учебник. М., 2008. С.167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е законодательства РФ . 1997. N 39. Ст. 4465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глай М. В. Конституционное право Российской Федерации: учеб. для вузов. М., 2007. С.189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глай М. В. Конституционное право Российской Федерации: учеб. для вузов. М., 2007. С.345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е законодательства РФ. 1995. № 47. Ст.4472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злова Е. И., Кутафин О.Е. Конституционное право России: Учебник. М., 2008. С411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е законодательства РФ. 2002. №28. Ст.2790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е законодательства РФ. 1995. №3. Ст.167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е законодательства РФ. 1998. №31. Ст.3823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е законодательства РФ. 2002. №24. Ст. 2253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е законодательства РФ. 1997. №9. Ст.1011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е законодательства РФ. 1996. №35. Ст.413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30:00Z</dcterms:created>
  <dc:creator>Asus</dc:creator>
  <dc:description/>
  <cp:keywords/>
  <dc:language>en-US</dc:language>
  <cp:lastModifiedBy>SYSTEM</cp:lastModifiedBy>
  <dcterms:modified xsi:type="dcterms:W3CDTF">2011-09-23T16:30:00Z</dcterms:modified>
  <cp:revision>2</cp:revision>
  <dc:subject/>
  <dc:title/>
</cp:coreProperties>
</file>