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ринцип свободы транзита в международном праве и национальном законодательстве 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идет процесс активного развития современного международного права как в целом, так и отдельных его отраслей. Одним из наиболее активных направлений данного процесса является расширение круга источников каждой отрасли международного права. Это происходит как за счет заключения новых международных соглашений, так и за счет появления новых международных обычаев и новых принципов международного права.</w:t>
      </w:r>
    </w:p>
    <w:p>
      <w:pPr>
        <w:pStyle w:val="Normal"/>
        <w:rPr/>
      </w:pPr>
      <w:r>
        <w:rPr/>
        <w:t>Однако на сегодняшний день в международной правовой литературе наблюдается недостаточный интерес к указанной тематике. Не уделяется должного внимания рассмотрению становления отраслевых принципов и обычаев в ряде динамично развивающихся отраслей международного права, таких как международное транспортное и таможенное право.</w:t>
      </w:r>
    </w:p>
    <w:p>
      <w:pPr>
        <w:pStyle w:val="Normal"/>
        <w:rPr/>
      </w:pPr>
      <w:r>
        <w:rPr/>
        <w:t>Потому целью настоящей статьи является анализ существующей международной нормативной правовой базы в сфере международного таможенного и транспортного права, выявление определенных закономерностей ее формирования и обоснование существования в действующем правовом поле такого отраслевого принципа международного права, как принцип свободы транзита.</w:t>
      </w:r>
    </w:p>
    <w:p>
      <w:pPr>
        <w:pStyle w:val="Normal"/>
        <w:rPr/>
      </w:pPr>
      <w:r>
        <w:rPr/>
        <w:t>Сформированное в основном в середине ХХ века современное международное право имеет ряд основополагающих принципов, закрепленных в Уставе ООН 1945 г. и развитых затем в некоторых других международно-правовых документах. Данный тип норм характеризуется набором отличительных признаков, среди которых одним из ключевых является обязательность для всех субъектов международного права. Подобная обязательность определена п.6 ст.2 Устава ООН: "Организация обеспечивает, чтобы государства, которые не являются ее членами, действовали в соответствии с этими принципами, поскольку это может оказаться необходимым для поддержания международного мира и безопасности".</w:t>
      </w:r>
    </w:p>
    <w:p>
      <w:pPr>
        <w:pStyle w:val="Normal"/>
        <w:rPr/>
      </w:pPr>
      <w:r>
        <w:rPr/>
        <w:t>Безусловно, в процессе эволюции международного права неоднократно возникала необходимость дополнения основных принципов другими: либо более узкими по сфере их действия, либо относящимися ко всей системе международного права, но еще не до конца сформированными и не закрепленными в международно-правовых актах.</w:t>
      </w:r>
    </w:p>
    <w:p>
      <w:pPr>
        <w:pStyle w:val="Normal"/>
        <w:rPr/>
      </w:pPr>
      <w:r>
        <w:rPr/>
        <w:t>Среди наиболее четко оформившихся отраслевых принципов можно отметить принцип неделимости международной безопасности и принцип ненанесения ущерба безопасности других государств в праве международной безопасности, принцип преференциального режима для развивающихся государств и принцип участия всех стран в разрешении мировых экономических проблем в общих интересах.</w:t>
      </w:r>
    </w:p>
    <w:p>
      <w:pPr>
        <w:pStyle w:val="Normal"/>
        <w:rPr/>
      </w:pPr>
      <w:r>
        <w:rPr/>
        <w:t>Одной из наиболее активно развивающихся отраслей является международное транспортное право. Если рассматривать его в качестве совокупности международно-правовых принципов и норм, регулирующих межгосударственные отношения по перевозке пассажиров и грузов, то в данном аспекте оно является подотраслью международного экономического права. Помимо характерных для данной отрасли права принципов, международное транспортное право в процессе своей эволюции активно формирует и свои специфические.</w:t>
      </w:r>
    </w:p>
    <w:p>
      <w:pPr>
        <w:pStyle w:val="Normal"/>
        <w:rPr/>
      </w:pPr>
      <w:r>
        <w:rPr/>
        <w:t>В совокупности правоотношений, регулируемых нормами международного транспортного права, достаточно большое место занимают правоотношения, связанные с транзитным перемещением товаров.</w:t>
      </w:r>
    </w:p>
    <w:p>
      <w:pPr>
        <w:pStyle w:val="Normal"/>
        <w:rPr/>
      </w:pPr>
      <w:r>
        <w:rPr/>
        <w:t>Не будет преувеличением утверждение, что среди международных организаций в системе международного экономического права центральное место занимает Всемирная торговая организация (далее - ВТО). Она была создана в 1994 г. в рамках Уругвайского раунда переговоров участников Генерального соглашения по тарифам и торговле (ГАТТ, General Agreement on Tariffs and Trade - GATT) (далее - ГАТТ). Фактически ВТО является преемницей Генерального соглашения по тарифам и торговле, которое было подписано 23 странами в Женеве в октябре 1947 г. и вступило в силу 1 января 1948 г. В дополнение к нему были приняты многосторонние соглашения с ограниченным кругом участников. Сегодня правила многосторонних торговых соглашений ГАТТ и ВТО (далее - ГАТТ/ВТО) используются как основа регулирования экспортно-импортных взаимоотношений более 150 стран.</w:t>
      </w:r>
    </w:p>
    <w:p>
      <w:pPr>
        <w:pStyle w:val="Normal"/>
        <w:rPr/>
      </w:pPr>
      <w:r>
        <w:rPr/>
        <w:t>Одним из основных принципов работы ВТО является создание недискриминационных условий в международной торговле. Достижение данной цели осуществляется ВТО во всех сферах международных экономических и торговых отношений посредством разработки и подписания ее членами многосторонних соглашений, регулирующих практически все стороны международного товарооборота.</w:t>
      </w:r>
    </w:p>
    <w:p>
      <w:pPr>
        <w:pStyle w:val="Normal"/>
        <w:rPr/>
      </w:pPr>
      <w:r>
        <w:rPr/>
        <w:t>Одним из важнейших механизмов, функционирующих в рамках многосторонней системы регулирования торгово-экономических отношений ГАТТ/ВТО, является механизм регулирования транзитных перевозок.</w:t>
      </w:r>
    </w:p>
    <w:p>
      <w:pPr>
        <w:pStyle w:val="Normal"/>
        <w:rPr/>
      </w:pPr>
      <w:r>
        <w:rPr/>
        <w:t>В соответствии со статьей V ГАТТ должна существовать свобода транзита через территорию каждого государства по путям, наиболее подходящим для международного транзита вне зависимости от происхождения транспортного средства, его места отправления и места назначения.</w:t>
      </w:r>
    </w:p>
    <w:p>
      <w:pPr>
        <w:pStyle w:val="Normal"/>
        <w:rPr/>
      </w:pPr>
      <w:r>
        <w:rPr/>
        <w:t>Действие данного механизма направлено на то, чтобы полноправные участники системы ГАТТ/ВТО при осуществлении транзитных перевозок, безусловно, предоставляли друг другу режим наибольшего благоприятствования. Это означает, что в отношении всех сборов, правил и формальностей, связанных с транзитом, каждая страна-участница должна предоставить транзитным перевозкам, идущим на территорию любой другой страны-участницы или из нее, режим не менее благоприятный, чем режим, предоставленный перевозкам в любую третью страну или из любой третьей страны.</w:t>
      </w:r>
    </w:p>
    <w:p>
      <w:pPr>
        <w:pStyle w:val="Normal"/>
        <w:rPr/>
      </w:pPr>
      <w:r>
        <w:rPr/>
        <w:t>Более того, в отношении транзитных перевозок недопустимо применение дискриминационных мер.</w:t>
      </w:r>
    </w:p>
    <w:p>
      <w:pPr>
        <w:pStyle w:val="Normal"/>
        <w:rPr/>
      </w:pPr>
      <w:r>
        <w:rPr/>
        <w:t>Страна, через территорию которой осуществляется транзит, может требовать, чтобы транзитные перевозки совершались через соответствующую входную таможню. Вместе с тем транспортные перевозки не вправе подвергаться каким-либо излишним ограничениям, а перевозимые товары должны быть освобождены от пошлин и всех транзитных или других сборов, установленных в отношении транзита, за исключением сборов за перевозку или сборов, соразмерных с административными расходами, вызываемыми транзитом, или со стоимостью предоставляемых услуг.</w:t>
      </w:r>
    </w:p>
    <w:p>
      <w:pPr>
        <w:pStyle w:val="Normal"/>
        <w:rPr/>
      </w:pPr>
      <w:r>
        <w:rPr/>
        <w:t>Гарантии предоставления свободы транзита входят в комплекс обязательств, которые берет на себя страна при вступлении в ВТО. Таким образом, каждая страна, готовящаяся к присоединению к данной организации, обязана будет закрепить принцип свободы транзита в национальном законодательстве.</w:t>
      </w:r>
    </w:p>
    <w:p>
      <w:pPr>
        <w:pStyle w:val="Normal"/>
        <w:rPr/>
      </w:pPr>
      <w:r>
        <w:rPr/>
        <w:t>Помимо ГАТТ, принцип свободы транзита закреплен на международном уровне еще в целом ряде международно-правовых актов.</w:t>
      </w:r>
    </w:p>
    <w:p>
      <w:pPr>
        <w:pStyle w:val="Normal"/>
        <w:rPr/>
      </w:pPr>
      <w:r>
        <w:rPr/>
        <w:t>В первую очередь необходимо отметить Конвенцию о транзитной торговле внутриконтинентальных государств, подписанную в Нью-Йорке 8 июля 1965 г. Основная цель данного международно-правового документа - предоставление странам, не имеющим выхода к морю в силу своего внутриконтинентального положения, свободу доступа к нему. Подобное положение считается некоторыми исследователями специальным принципом международного экономического права.</w:t>
      </w:r>
    </w:p>
    <w:p>
      <w:pPr>
        <w:pStyle w:val="Normal"/>
        <w:rPr/>
      </w:pPr>
      <w:r>
        <w:rPr/>
        <w:t>В преамбуле указанной Конвенции закреплены принципы, на которых должно базироваться сотрудничество государств в указанной сфере. В частности, говорится о том, что признание права каждого не имеющего выхода к морю государства на свободный доступ к морю существенно необходимо для расширения международной торговли и экономического развития. Также в преамбуле закреплено положение, что все государства должны предоставить не имеющим выхода к морю странам право свободного и неограниченного транзита в целях участия в региональной и международной торговле.</w:t>
      </w:r>
    </w:p>
    <w:p>
      <w:pPr>
        <w:pStyle w:val="Normal"/>
        <w:rPr/>
      </w:pPr>
      <w:r>
        <w:rPr/>
        <w:t>В ст.2 Конвенции непосредственно провозглашается принцип свободы транзита в отношении любых товаров вне зависимости от их происхождения, назначения и других подобных признаков при соблюдении разрешительного порядка транзитного перемещения.</w:t>
      </w:r>
    </w:p>
    <w:p>
      <w:pPr>
        <w:pStyle w:val="Normal"/>
        <w:rPr/>
      </w:pPr>
      <w:r>
        <w:rPr/>
        <w:t>Одним из основных международно-правовых договоров в сфере международного таможенного права является Международная конвенция о согласовании условий проведения контроля грузов на границе, заключенная в Женеве 21 октября 1982 г. в целях улучшения международной перевозки грузов. Данное соглашение является комплексным правовым актом, регламентирующим порядок проведения на границе различных видов контроля (таможенного, медико-санитарного, ветеринарного, фитосанитарного и некоторых других). Безусловно, в названной Конвенции не могли обойти вниманием вопросы транзитного перемещения товаров, чему и посвящена глава III. В силу ее положений участники Конвенции соглашаются применять простой и ускоренный режим в отношении транзитных грузов, в особенности грузов, которые перевозятся в соответствии с системой международного таможенного транзита. Кроме того, необходимо отметить, что в ст.10 Конвенции обращено внимание и на принцип предоставления свободного доступа к морю внутриконтинентальным государствам, что также говорит о достаточной степени закрепления данного отраслевого принципа в международном праве.</w:t>
      </w:r>
    </w:p>
    <w:p>
      <w:pPr>
        <w:pStyle w:val="Normal"/>
        <w:rPr/>
      </w:pPr>
      <w:r>
        <w:rPr/>
        <w:t>Помимо международно-правовых документов универсального характера, приверженность принципу свободы транзита закреплена и в некоторых региональных соглашениях.</w:t>
      </w:r>
    </w:p>
    <w:p>
      <w:pPr>
        <w:pStyle w:val="Normal"/>
        <w:rPr/>
      </w:pPr>
      <w:r>
        <w:rPr/>
        <w:t>Достаточно глубокую проработку на региональном уровне вопросы транспортировки товаров транзитом получили в рамках Содружества Независимых Государств. В соглашениях, подписанных государствами - участниками СНГ, неоднократно декларировалась приверженность принципу свободы транзита.</w:t>
      </w:r>
    </w:p>
    <w:p>
      <w:pPr>
        <w:pStyle w:val="Normal"/>
        <w:rPr/>
      </w:pPr>
      <w:r>
        <w:rPr/>
        <w:t>В частности, в преамбуле Соглашения о порядке транзита, заключенном в Москве 8 февраля 1992 г., страны-члены прямо заявляют о необходимости построения правовой основы транзита грузов по их территории на основе данного принципа. Помимо этого, договаривающиеся стороны пошли дальше по пути упрощения транзитного перемещения товаров, и в соответствии со ст.4 Соглашения о порядке транзита транзитные грузы освобождаются от необходимости получения разрешения на транзит по территории государств-участников и от таможенного досмотра.</w:t>
      </w:r>
    </w:p>
    <w:p>
      <w:pPr>
        <w:pStyle w:val="Normal"/>
        <w:rPr/>
      </w:pPr>
      <w:r>
        <w:rPr/>
        <w:t>В развитие Соглашения о порядке транзита было разработано и подписано в Алма-Ате 2 апреля 1992 г. Соглашение о порядке таможенного оформления транзитных грузов, где детально прописана процедура прохождения товаров от таможни отправления до таможни назначения через промежуточные таможни. В Соглашении конкретизируется порядок выдачи транзитных документов, объем указываемых в них сведений, а также критерии правомерности транзитного перемещения товаров по территории государств-участников.</w:t>
      </w:r>
    </w:p>
    <w:p>
      <w:pPr>
        <w:pStyle w:val="Normal"/>
        <w:rPr/>
      </w:pPr>
      <w:r>
        <w:rPr/>
        <w:t>В дальнейшем вопросы правового обеспечения транзита товаров получили развитие в Соглашении о порядке транзита через территорию государств - участников Содружества Независимых Государств. В данном документе страны-члены вновь подтвердили свою приверженность принципу свободы транзита и положили его в основу перемещения товаров по своей территории.</w:t>
      </w:r>
    </w:p>
    <w:p>
      <w:pPr>
        <w:pStyle w:val="Normal"/>
        <w:rPr/>
      </w:pPr>
      <w:r>
        <w:rPr/>
        <w:t>Соглашение определяет порядок транзита товаров и транспортных средств через таможенные территории договаривающихся сторон, в соответствии с которым транзитные товары не облагаются таможенными пошлинами и налогами, а также к ним не применяются меры экономической политики. В то же время определено, что государства вправе устанавливать перечни товаров, перемещение которых по их территории запрещено или ограничено.</w:t>
      </w:r>
    </w:p>
    <w:p>
      <w:pPr>
        <w:pStyle w:val="Normal"/>
        <w:rPr/>
      </w:pPr>
      <w:r>
        <w:rPr/>
        <w:t>Республика Беларусь является участником всех вышеперечисленных конвенций и соглашений. Таким образом, комплекс международных обязательств, взятых на себя нашей страной, говорит о том, что на международной арене Беларусь заявила о себе как о государстве, признающем принцип свободы транзита в качестве правовой основы перемещения товаров по своей территории.</w:t>
      </w:r>
    </w:p>
    <w:p>
      <w:pPr>
        <w:pStyle w:val="Normal"/>
        <w:rPr/>
      </w:pPr>
      <w:r>
        <w:rPr/>
        <w:t>Однако в связи с проводящейся с 1995 г. в Республике Беларусь работой по присоединению к ВТО возникла необходимость имплементации статьи V ГАТТ на национальном уровне.</w:t>
      </w:r>
    </w:p>
    <w:p>
      <w:pPr>
        <w:pStyle w:val="Normal"/>
        <w:rPr/>
      </w:pPr>
      <w:r>
        <w:rPr/>
        <w:t>В этих целях был принят Указ Президента Республики Беларусь от 20.03.2006 № 168 "О реализации принципа свободы транзита в Республике Беларусь", который затем с учетом положений новой редакции Таможенного кодекса Республики Беларусь, вступившей в силу 1 июля 2007 г. (далее - ТК) трансформировался в Указ Президента Республики Беларусь от 16.07.2007 № 320 (далее - Указ). Данный нормативный правовой акт содержит комплекс положений, регулирующих транзитное перемещение товаров по таможенной территории Республики Беларусь.</w:t>
      </w:r>
    </w:p>
    <w:p>
      <w:pPr>
        <w:pStyle w:val="Normal"/>
        <w:rPr/>
      </w:pPr>
      <w:r>
        <w:rPr/>
        <w:t>В частности, п.1 Указа говорит о том, что при транзитном перемещении товаров таможенным органам должны быть предоставлены сведения, содержащиеся в п.2 и 3 ст.108 ТК, а именно:</w:t>
      </w:r>
    </w:p>
    <w:p>
      <w:pPr>
        <w:pStyle w:val="Normal"/>
        <w:rPr/>
      </w:pPr>
      <w:r>
        <w:rPr/>
        <w:t>1) наименование (фамилия, имя, отчество) и место нахождения (место жительства) отправителя, получателя товаров в соответствии с транспортными (перевозочными) документами;</w:t>
      </w:r>
    </w:p>
    <w:p>
      <w:pPr>
        <w:pStyle w:val="Normal"/>
        <w:rPr/>
      </w:pPr>
      <w:r>
        <w:rPr/>
        <w:t>2) наименования страны отправления, страны назначения товаров;</w:t>
      </w:r>
    </w:p>
    <w:p>
      <w:pPr>
        <w:pStyle w:val="Normal"/>
        <w:rPr/>
      </w:pPr>
      <w:r>
        <w:rPr/>
        <w:t>3) наименование (фамилия, имя, отчество) и место нахождения (место жительства) перевозчика товаров либо экспедитора, если разрешение на таможенный транзит получает экспедитор;</w:t>
      </w:r>
    </w:p>
    <w:p>
      <w:pPr>
        <w:pStyle w:val="Normal"/>
        <w:rPr/>
      </w:pPr>
      <w:r>
        <w:rPr/>
        <w:t>4) сведения о транспортном средстве, на котором товары перевозятся по таможенной территории, а при осуществлении перевозки автомобильным транспортом - также о водителе транспортного средства;</w:t>
      </w:r>
    </w:p>
    <w:p>
      <w:pPr>
        <w:pStyle w:val="Normal"/>
        <w:rPr/>
      </w:pPr>
      <w:r>
        <w:rPr/>
        <w:t>5) наименования, количество, стоимость товаров в соответствии с коммерческими, транспортными (перевозочными) документами;</w:t>
      </w:r>
    </w:p>
    <w:p>
      <w:pPr>
        <w:pStyle w:val="Normal"/>
        <w:rPr/>
      </w:pPr>
      <w:r>
        <w:rPr/>
        <w:t>6)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Республики Беларусь на уровне не менее первых четырех знаков;</w:t>
      </w:r>
    </w:p>
    <w:p>
      <w:pPr>
        <w:pStyle w:val="Normal"/>
        <w:rPr/>
      </w:pPr>
      <w:r>
        <w:rPr/>
        <w:t>7) вес товаров брутто или объем по каждому коду Товарной номенклатуры внешнеэкономической деятельности Республики Беларусь или Гармонизированной системы описания и кодирования товаров;</w:t>
      </w:r>
    </w:p>
    <w:p>
      <w:pPr>
        <w:pStyle w:val="Normal"/>
        <w:rPr/>
      </w:pPr>
      <w:r>
        <w:rPr/>
        <w:t>8) количество грузовых мест;</w:t>
      </w:r>
    </w:p>
    <w:p>
      <w:pPr>
        <w:pStyle w:val="Normal"/>
        <w:rPr/>
      </w:pPr>
      <w:r>
        <w:rPr/>
        <w:t>9) пункт назначения товаров в соответствии с транспортными (перевозочными) документами.</w:t>
      </w:r>
    </w:p>
    <w:p>
      <w:pPr>
        <w:pStyle w:val="Normal"/>
        <w:rPr/>
      </w:pPr>
      <w:r>
        <w:rPr/>
        <w:t>Отметим, что согласно подп.1.41 п.1 ст.8 ТК транспортные (перевозочные) документы - это коносамент, накладная или иные документы, свидетельствующие о принятии товаров к международной или внутриреспубликанской перевозке и сопровождающие их при такой перевозке.</w:t>
      </w:r>
    </w:p>
    <w:p>
      <w:pPr>
        <w:pStyle w:val="Normal"/>
        <w:rPr/>
      </w:pPr>
      <w:r>
        <w:rPr/>
        <w:t>Помимо этого, Указом введено четкое разграничение значимости сведений, содержащихся в товаросопроводительных документах, для таможенных органов. Определен конкретный перечень сведений, расхождение в которых является основанием для проведения дополнительных операций таможенного контроля, преимущественно осуществления досмотра товаров. К подобного рода сведениям относятся наименование товаров, их количество, количество грузовых мест, вес брутто товаров.</w:t>
      </w:r>
    </w:p>
    <w:p>
      <w:pPr>
        <w:pStyle w:val="Normal"/>
        <w:rPr/>
      </w:pPr>
      <w:r>
        <w:rPr/>
        <w:t>Все иные сведения носят для таможенных целей информационный характер, и проверяется лишь их наличие в документах. Если же в сведениях информационного характера обнаруживаются расхождения, то перевозчик может уточнить их, представив дополнительные документы. В случае невозможности представления последних он все равно может следовать далее, но с применением мер по обеспечению соблюдения таможенного законодательства Республики Беларусь.</w:t>
      </w:r>
    </w:p>
    <w:p>
      <w:pPr>
        <w:pStyle w:val="Normal"/>
        <w:rPr/>
      </w:pPr>
      <w:r>
        <w:rPr/>
        <w:t>Таким образом, можно сделать вывод, что создана правовая база для беспрепятственного перемещения товаров по таможенной территории Республики Беларусь транзитом, при этом предписания, предъявляемые в рамках Указа, соответствуют требованиям к транзитному перемещению товаров в международно-правовых актах.</w:t>
      </w:r>
    </w:p>
    <w:p>
      <w:pPr>
        <w:pStyle w:val="Normal"/>
        <w:rPr/>
      </w:pPr>
      <w:r>
        <w:rPr/>
        <w:t xml:space="preserve">На основании вышеизложенного с достаточной степенью обоснованности можно говорить о том, что на сегодняшний день в рамках отраслей международного таможенного и транспортного права сформировался такой отраслевой принцип права, как принцип свободы транзита. </w:t>
      </w:r>
    </w:p>
    <w:p>
      <w:pPr>
        <w:pStyle w:val="Normal"/>
        <w:rPr/>
      </w:pPr>
      <w:r>
        <w:rPr/>
        <w:t>Его существование и функционирование тесно увязывается с таким специальным принципом международного экономического права, как принцип свободного доступа к морю для стран, не имеющих к нему выхода, а в своей основе он имеет такой императивный принцип международного права в целом, как принцип сотрудничества государств.</w:t>
      </w:r>
    </w:p>
    <w:p>
      <w:pPr>
        <w:pStyle w:val="Normal"/>
        <w:rPr/>
      </w:pPr>
      <w:r>
        <w:rPr/>
        <w:t xml:space="preserve">Кроме того, можно заключить, что в соответствии с принятыми на себя международными обязательствами Республика Беларусь в полной мере имплементировала на национальном уровне принцип свободы транзита. </w:t>
      </w:r>
    </w:p>
    <w:p>
      <w:pPr>
        <w:pStyle w:val="Normal"/>
        <w:rPr/>
      </w:pPr>
      <w:r>
        <w:rPr/>
        <w:t>Не менее значимыми представляются предпринятые шаги и в рамках проводимой нашей страной работы по вступлению в ВТО. Принятие Указа создает все необходимые условия для дальнейшего развития национального законодательства Республики Беларусь согласно рассматриваемому принципу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Список использованных источников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Style18"/>
        <w:numPr>
          <w:ilvl w:val="0"/>
          <w:numId w:val="3"/>
        </w:numPr>
        <w:ind w:left="0" w:hanging="0"/>
        <w:rPr>
          <w:kern w:val="2"/>
        </w:rPr>
      </w:pPr>
      <w:r>
        <w:rPr>
          <w:kern w:val="2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) Минск "Беларусь" 2004г.</w:t>
      </w:r>
    </w:p>
    <w:p>
      <w:pPr>
        <w:pStyle w:val="Style18"/>
        <w:numPr>
          <w:ilvl w:val="0"/>
          <w:numId w:val="3"/>
        </w:numPr>
        <w:ind w:left="0" w:hanging="0"/>
        <w:rPr>
          <w:kern w:val="2"/>
        </w:rPr>
      </w:pPr>
      <w:r>
        <w:rPr>
          <w:kern w:val="2"/>
        </w:rPr>
        <w:t>Волобуева А.Н. Международное публичное право: Учебно-практическое пособие / Курск. Гос. Тех. Ун-т. Курск, 2003.</w:t>
      </w:r>
    </w:p>
    <w:p>
      <w:pPr>
        <w:pStyle w:val="Style18"/>
        <w:numPr>
          <w:ilvl w:val="0"/>
          <w:numId w:val="3"/>
        </w:numPr>
        <w:ind w:left="0" w:hanging="0"/>
        <w:rPr>
          <w:kern w:val="2"/>
        </w:rPr>
      </w:pPr>
      <w:r>
        <w:rPr>
          <w:kern w:val="2"/>
        </w:rPr>
        <w:t>Калалкарян Н.А. Мигачев Ю.И. Международное право. - М.: "Юрлитинформ", 2002.</w:t>
      </w:r>
    </w:p>
    <w:p>
      <w:pPr>
        <w:pStyle w:val="Style18"/>
        <w:numPr>
          <w:ilvl w:val="0"/>
          <w:numId w:val="3"/>
        </w:numPr>
        <w:ind w:left="0" w:hanging="0"/>
        <w:rPr>
          <w:kern w:val="2"/>
        </w:rPr>
      </w:pPr>
      <w:r>
        <w:rPr>
          <w:kern w:val="2"/>
        </w:rPr>
        <w:t>Лукашук И.И. Международное право. Общая часть. М: БЕК, 2001.</w:t>
      </w:r>
    </w:p>
    <w:p>
      <w:pPr>
        <w:pStyle w:val="Style18"/>
        <w:numPr>
          <w:ilvl w:val="0"/>
          <w:numId w:val="3"/>
        </w:numPr>
        <w:ind w:left="0" w:hanging="0"/>
        <w:rPr>
          <w:kern w:val="2"/>
        </w:rPr>
      </w:pPr>
      <w:r>
        <w:rPr>
          <w:kern w:val="2"/>
        </w:rPr>
        <w:t>Международное право: учебник / Под ред. Г.И. Тункина. - М.: Юридическая литература, 1994.</w:t>
      </w:r>
    </w:p>
    <w:p>
      <w:pPr>
        <w:pStyle w:val="Style18"/>
        <w:numPr>
          <w:ilvl w:val="0"/>
          <w:numId w:val="3"/>
        </w:numPr>
        <w:ind w:left="0" w:hanging="0"/>
        <w:rPr>
          <w:kern w:val="2"/>
        </w:rPr>
      </w:pPr>
      <w:r>
        <w:rPr>
          <w:kern w:val="2"/>
        </w:rPr>
        <w:t>Международное публичное право: Учебник. - 2-е изд. / Под ред. К.А. Бекяшева. - М.: ТК Велби, Изд-во Проспект, 2003.</w:t>
      </w:r>
    </w:p>
    <w:p>
      <w:pPr>
        <w:pStyle w:val="Style18"/>
        <w:numPr>
          <w:ilvl w:val="0"/>
          <w:numId w:val="3"/>
        </w:numPr>
        <w:ind w:left="0" w:hanging="0"/>
        <w:rPr>
          <w:kern w:val="2"/>
        </w:rPr>
      </w:pPr>
      <w:r>
        <w:rPr>
          <w:kern w:val="2"/>
        </w:rPr>
        <w:t>Международное право. Учебник для вузов. Отв. Ред. Г.В. Игнатенко. - М.: Издательская группа НОРМА-ИНФА, 1999. - 392с.</w:t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firstLine="7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Verdana"/>
      <w:color w:val="555555"/>
      <w:sz w:val="30"/>
      <w:szCs w:val="3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>
      <w:sz w:val="20"/>
      <w:szCs w:val="20"/>
    </w:rPr>
  </w:style>
  <w:style w:type="paragraph" w:styleId="13">
    <w:name w:val="Стиль ТАБЛИЦА + Междустр.интервал:  полуторный1"/>
    <w:basedOn w:val="Style23"/>
    <w:qFormat/>
    <w:pPr/>
    <w:rPr>
      <w:sz w:val="20"/>
      <w:szCs w:val="20"/>
    </w:rPr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30:00Z</dcterms:created>
  <dc:creator>Admin</dc:creator>
  <dc:description/>
  <cp:keywords/>
  <dc:language>en-US</dc:language>
  <cp:lastModifiedBy>SYSTEM</cp:lastModifiedBy>
  <dcterms:modified xsi:type="dcterms:W3CDTF">2011-09-23T16:30:00Z</dcterms:modified>
  <cp:revision>2</cp:revision>
  <dc:subject/>
  <dc:title>ПРИНЦИП СВОБОДЫ ТРАНЗИТА В МЕЖДУНАРОДНОМ ПРАВЕ И НАЦИОНАЛЬНОМ ЗАКОНОДАТЕЛЬСТВЕ РЕСПУБЛИКИ БЕЛА-РУСЬ</dc:title>
</cp:coreProperties>
</file>