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7"/>
        </w:rPr>
        <w:t>1. Понятие земель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  <w:u w:val="single"/>
        </w:rPr>
      </w:pPr>
      <w:r>
        <w:rPr>
          <w:b/>
          <w:color w:val="000000"/>
          <w:sz w:val="28"/>
          <w:szCs w:val="7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  <w:u w:val="single"/>
        </w:rPr>
      </w:pPr>
      <w:r>
        <w:rPr>
          <w:color w:val="000000"/>
          <w:sz w:val="28"/>
          <w:szCs w:val="7"/>
          <w:u w:val="single"/>
        </w:rPr>
        <w:t xml:space="preserve">Понятие и предмет земельного права. </w:t>
      </w:r>
      <w:r>
        <w:rPr>
          <w:i/>
          <w:color w:val="000000"/>
          <w:sz w:val="28"/>
          <w:szCs w:val="7"/>
        </w:rPr>
        <w:t xml:space="preserve">Земельное право – совокупность правовых норм, регулирующих отношения по использованию и охране земли как природного ресурса, условия и средства производства в целях организации ее рационального использования и охраны, улучшения и воспроизводства плодородия почв, охраны прав и законных интересов субъектов земельных отношений. </w:t>
      </w:r>
      <w:r>
        <w:rPr>
          <w:color w:val="000000"/>
          <w:sz w:val="28"/>
          <w:szCs w:val="7"/>
        </w:rPr>
        <w:t>Формы проя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идеология земельного права</w:t>
      </w:r>
      <w:r>
        <w:rPr>
          <w:color w:val="000000"/>
          <w:sz w:val="28"/>
          <w:szCs w:val="7"/>
        </w:rPr>
        <w:t xml:space="preserve"> – концептуальная политика государства, направленная на обеспечение рационального использования и охраны земель, выполняющих незаменимую роль в развитии национальной экономики, претворения в жизнь радикальных экономических преобразований в целях экономического и социального возрождения страны</w:t>
      </w:r>
      <w:r>
        <w:rPr>
          <w:i/>
          <w:color w:val="000000"/>
          <w:sz w:val="28"/>
          <w:szCs w:val="7"/>
        </w:rPr>
        <w:t>нормы земельного права</w:t>
      </w:r>
      <w:r>
        <w:rPr>
          <w:color w:val="000000"/>
          <w:sz w:val="28"/>
          <w:szCs w:val="7"/>
        </w:rPr>
        <w:t xml:space="preserve"> – обеспечивают правовую основу земельного строя РБ, организацию рационального использования и охраны земельных ресурсов и субъективных прав на землю</w:t>
      </w:r>
      <w:r>
        <w:rPr>
          <w:i/>
          <w:color w:val="000000"/>
          <w:sz w:val="28"/>
          <w:szCs w:val="7"/>
        </w:rPr>
        <w:t>земельные правоотношения</w:t>
      </w:r>
      <w:r>
        <w:rPr>
          <w:color w:val="000000"/>
          <w:sz w:val="28"/>
          <w:szCs w:val="7"/>
        </w:rPr>
        <w:t xml:space="preserve"> – механизм материализации земельно-правовых норм в реальной действительности, т.е. государственное управление землями путем контроля исполнения и охраны земель, привлечение к ответственности за нарушение земельного законодательства и причинение вреда землям, стимулирование рационального использования и охраны земель. Принци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множественности и правового равенства форм собственности на зем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нахождения земли в гражданском оборо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раво самостоятельно хозяйствовать на земле и равенство всех су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рационального исполь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государственное управление зем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целевой характер использования земли и устойчивость права на зем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латности (земельный налог и арендная пла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эколог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Предмет регулирования земельного права – волевые общественные отношения, имеющие своим объектом землю (специфика).</w:t>
      </w:r>
      <w:r>
        <w:rPr>
          <w:color w:val="000000"/>
          <w:sz w:val="28"/>
          <w:szCs w:val="7"/>
        </w:rPr>
        <w:t>+++Функции зем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</w:t>
      </w:r>
      <w:r>
        <w:rPr>
          <w:i/>
          <w:color w:val="000000"/>
          <w:sz w:val="28"/>
          <w:szCs w:val="7"/>
        </w:rPr>
        <w:t>для предприятий промышленности, транспорта, строительства, размещения населенных пунктов</w:t>
      </w:r>
      <w:r>
        <w:rPr>
          <w:color w:val="000000"/>
          <w:sz w:val="28"/>
          <w:szCs w:val="7"/>
        </w:rPr>
        <w:t xml:space="preserve"> – служит пространственным операционным базисом, местом для размещения зданий, сооружений, устройства путей сооб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>+++</w:t>
      </w:r>
      <w:r>
        <w:rPr>
          <w:i/>
          <w:color w:val="000000"/>
          <w:sz w:val="28"/>
          <w:szCs w:val="7"/>
        </w:rPr>
        <w:t>для сельскохозяйственного производства и лесного хозяйства</w:t>
      </w:r>
      <w:r>
        <w:rPr>
          <w:color w:val="000000"/>
          <w:sz w:val="28"/>
          <w:szCs w:val="7"/>
        </w:rPr>
        <w:t xml:space="preserve"> – служит не только всеобщим условием но и главным, основным средством производства, предметом труда. /// Свойства и особенности зем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лодородие – определяет потребительскую стоимость земли, ее полезность и способность в соединении с трудом быть источником получения сельскохозяйственной и лес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естественная производительная способность земли не уменьшается, а увеличивается при правильном обращении с ней и рациональном ее использ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ространственная огранич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остоянство местонахо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незамен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>Земельные отношения носят объективный характер и являются экономическими отношениями. Т.к. земля становится объектом собственности, то это и обуславливает экономический характер земельных отношений. Земельные отношения входят в единую родственную группу природоресурсных отношений. Носят экологический характ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2. Источники земель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>Это НПА, которые используются для регулирования земельных отношений и содержат земельно-правовые норма. Имеют признаки, кот. соотв. ЗП как комплексной отрасли: множественность, обособленность, самостоятельность, согласованность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Источ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по юр. си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>++по содерж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  <w:u w:val="single"/>
        </w:rPr>
        <w:t xml:space="preserve">По юр. силе: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7"/>
        </w:rPr>
        <w:t xml:space="preserve"> любые НПА в соответствии с иерархией установленной Зак-ом «О НПА».Основные положения ЗП закреплены </w:t>
      </w:r>
      <w:r>
        <w:rPr>
          <w:color w:val="000000"/>
          <w:sz w:val="28"/>
          <w:szCs w:val="7"/>
          <w:u w:val="single"/>
        </w:rPr>
        <w:t>в законодательных нормативных актах</w:t>
      </w:r>
      <w:r>
        <w:rPr>
          <w:color w:val="000000"/>
          <w:sz w:val="28"/>
          <w:szCs w:val="7"/>
        </w:rPr>
        <w:t xml:space="preserve"> (Конституция, кодексы, законы, декреты(нету), указы). Конституция (ст. 13) – основы земельного строя. </w:t>
      </w:r>
      <w:r>
        <w:rPr>
          <w:color w:val="000000"/>
          <w:sz w:val="28"/>
          <w:szCs w:val="7"/>
          <w:u w:val="single"/>
        </w:rPr>
        <w:t>Кодексы –</w:t>
      </w:r>
      <w:r>
        <w:rPr>
          <w:color w:val="000000"/>
          <w:sz w:val="28"/>
          <w:szCs w:val="7"/>
        </w:rPr>
        <w:t xml:space="preserve"> вкл. КоЗ специализирован(2008), а также кодексы др. отраслей (ГК, Лесной, Водный, о недрах) (УК, КоАП) </w:t>
      </w:r>
      <w:r>
        <w:rPr>
          <w:color w:val="000000"/>
          <w:sz w:val="28"/>
          <w:szCs w:val="7"/>
          <w:u w:val="single"/>
        </w:rPr>
        <w:t xml:space="preserve">Законы </w:t>
      </w:r>
      <w:r>
        <w:rPr>
          <w:color w:val="000000"/>
          <w:sz w:val="28"/>
          <w:szCs w:val="7"/>
        </w:rPr>
        <w:t>– практически не осталось никаких специал. «О платежах на землю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 xml:space="preserve">«О мелиорации земель» «О гос. регистрации недвижимого имущества, прав на него, сделок с ним»«Об особо охрн. территории» </w:t>
      </w:r>
      <w:r>
        <w:rPr>
          <w:color w:val="000000"/>
          <w:sz w:val="28"/>
          <w:szCs w:val="7"/>
          <w:u w:val="single"/>
        </w:rPr>
        <w:t>Указы</w:t>
      </w:r>
      <w:r>
        <w:rPr>
          <w:color w:val="000000"/>
          <w:sz w:val="28"/>
          <w:szCs w:val="7"/>
        </w:rPr>
        <w:t xml:space="preserve"> – «Об оценочной деятельности» </w:t>
      </w:r>
      <w:r>
        <w:rPr>
          <w:color w:val="000000"/>
          <w:sz w:val="28"/>
          <w:szCs w:val="7"/>
          <w:u w:val="single"/>
        </w:rPr>
        <w:t>По содержанию:</w:t>
      </w:r>
      <w:r>
        <w:rPr>
          <w:color w:val="000000"/>
          <w:sz w:val="28"/>
          <w:szCs w:val="7"/>
        </w:rPr>
        <w:t xml:space="preserve"> </w:t>
      </w:r>
      <w:r>
        <w:rPr>
          <w:color w:val="000000"/>
          <w:sz w:val="28"/>
          <w:szCs w:val="7"/>
          <w:u w:val="single"/>
        </w:rPr>
        <w:t>Общие</w:t>
      </w:r>
      <w:r>
        <w:rPr>
          <w:color w:val="000000"/>
          <w:sz w:val="28"/>
          <w:szCs w:val="7"/>
        </w:rPr>
        <w:t xml:space="preserve"> и </w:t>
      </w:r>
      <w:r>
        <w:rPr>
          <w:color w:val="000000"/>
          <w:sz w:val="28"/>
          <w:szCs w:val="7"/>
          <w:u w:val="single"/>
        </w:rPr>
        <w:t>специальные. Общие (</w:t>
      </w:r>
      <w:r>
        <w:rPr>
          <w:color w:val="000000"/>
          <w:sz w:val="28"/>
          <w:szCs w:val="7"/>
        </w:rPr>
        <w:t xml:space="preserve">НА других отраслей, в которых имеются земельно-правовые норма). </w:t>
      </w:r>
      <w:r>
        <w:rPr>
          <w:color w:val="000000"/>
          <w:sz w:val="28"/>
          <w:szCs w:val="7"/>
          <w:u w:val="single"/>
        </w:rPr>
        <w:t>Специальные (</w:t>
      </w:r>
      <w:r>
        <w:rPr>
          <w:color w:val="000000"/>
          <w:sz w:val="28"/>
          <w:szCs w:val="7"/>
        </w:rPr>
        <w:t>НПА, которые регулируют только земельные отношения и которые в совокупности составляют земельное законодательство). Разграничение сферы действия общего и специального законодательства – один из важных вопросов (ст, 2 КоЗ) (Устанавливает приоритет земельного законодательства в регулировании всех земельных отношений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3. Состав и виды земельных право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7"/>
        </w:rPr>
      </w:pPr>
      <w:r>
        <w:rPr>
          <w:b/>
          <w:i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Земельные правоотношен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 // правовая форма опосредования (упорядочения) земельно-правовыми нормами общественных отношений по поводу земл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 /// общественные отношения, возникающие по поводу использования и охраны земель, урегулированные нормами земельного пра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 xml:space="preserve">Виды: 1. </w:t>
      </w:r>
      <w:r>
        <w:rPr>
          <w:i/>
          <w:color w:val="000000"/>
          <w:sz w:val="28"/>
          <w:szCs w:val="7"/>
        </w:rPr>
        <w:t>В зависимости от содержания, прав и обязанностей участников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собственности на землю (осно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в сфере государственного управления землями</w:t>
      </w:r>
      <w:r>
        <w:rPr>
          <w:color w:val="000000"/>
          <w:sz w:val="28"/>
          <w:szCs w:val="7"/>
        </w:rPr>
        <w:t xml:space="preserve"> выступают по форме как административно-правовые и носят служебны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в области использования земли</w:t>
      </w:r>
      <w:r>
        <w:rPr>
          <w:color w:val="000000"/>
          <w:sz w:val="28"/>
          <w:szCs w:val="7"/>
        </w:rPr>
        <w:t xml:space="preserve"> – по признаку производственности от права собственности на землю делятся:</w:t>
      </w:r>
      <w:r>
        <w:rPr>
          <w:i/>
          <w:color w:val="000000"/>
          <w:sz w:val="28"/>
          <w:szCs w:val="7"/>
        </w:rPr>
        <w:t>//// непосредственного пользования</w:t>
      </w:r>
      <w:r>
        <w:rPr>
          <w:color w:val="000000"/>
          <w:sz w:val="28"/>
          <w:szCs w:val="7"/>
        </w:rPr>
        <w:t xml:space="preserve"> – использование земельного участка осуществляют юридические лица, граждане коллективы граждан, имеющие землю на праве частной или общей собственности </w:t>
      </w:r>
      <w:r>
        <w:rPr>
          <w:i/>
          <w:color w:val="000000"/>
          <w:sz w:val="28"/>
          <w:szCs w:val="7"/>
        </w:rPr>
        <w:t>///// производного пользования</w:t>
      </w:r>
      <w:r>
        <w:rPr>
          <w:color w:val="000000"/>
          <w:sz w:val="28"/>
          <w:szCs w:val="7"/>
        </w:rPr>
        <w:t xml:space="preserve"> – использование земли осуществляют землепользователи, арендаторы, б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первичными</w:t>
      </w:r>
      <w:r>
        <w:rPr>
          <w:color w:val="000000"/>
          <w:sz w:val="28"/>
          <w:szCs w:val="7"/>
        </w:rPr>
        <w:t xml:space="preserve"> – земельный участок предоставляется в пользование собственником земли в установленном законом поряд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вторичными</w:t>
      </w:r>
      <w:r>
        <w:rPr>
          <w:color w:val="000000"/>
          <w:sz w:val="28"/>
          <w:szCs w:val="7"/>
        </w:rPr>
        <w:t xml:space="preserve"> – отношение по использованию служебного земельного надела, предоставляемому работнику решением администрации предприятия из земель, находящихся в их пользовани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в области охраны земель</w:t>
      </w:r>
      <w:r>
        <w:rPr>
          <w:color w:val="000000"/>
          <w:sz w:val="28"/>
          <w:szCs w:val="7"/>
        </w:rPr>
        <w:t xml:space="preserve"> – в случаях нарушения земельного правопорядка, невыполнение обязанностей по рациональному использованию и охране земель, влекущие применение мер правовой ответственности и возмещение вреда, причиненного нарушением земельного законодательства. 2. </w:t>
      </w:r>
      <w:r>
        <w:rPr>
          <w:i/>
          <w:color w:val="000000"/>
          <w:sz w:val="28"/>
          <w:szCs w:val="7"/>
        </w:rPr>
        <w:t>По целям, на которые направлены земельные прав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++++материальные</w:t>
      </w:r>
      <w:r>
        <w:rPr>
          <w:color w:val="000000"/>
          <w:sz w:val="28"/>
          <w:szCs w:val="7"/>
        </w:rPr>
        <w:t xml:space="preserve"> – урегулированные нормами ЗП взаимные права и обязанности участников земельн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7"/>
        </w:rPr>
        <w:t>++++процессуальные</w:t>
      </w:r>
      <w:r>
        <w:rPr>
          <w:color w:val="000000"/>
          <w:sz w:val="28"/>
          <w:szCs w:val="7"/>
        </w:rPr>
        <w:t xml:space="preserve"> – отношения, связанные с деятельностью соответствующих органов государства, имеющих целью реализацию земельных материальных правоотно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4. Формы и виды права собственности на земл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Право собственности на землю – закрепленные в правовых нормах отношения по присвоению земли (обычно). В силу особых свойств земли (естественно природное происхождение) присвоение рассматривается как экономическое господство (право собственности) над землёй. Право собственности определяет принадлежность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 xml:space="preserve">Право собственности как правовой институт включает нормы, которые регулируют отношения по владению, пользованию и распоряжению землей. Это основной земельно-правовой институт. Он определяет характер земельного строя. Он объединяет все другие институты земельного оборота, которые производны от права собственности. Необходимо разграничение земельного и гражданского оборотов земельных участков. Земельные – все способы распределения и перераспределения земель, в результате которого возникают и прекращаются различные права по поводу земель (это может быть и гражданский, и административный обороты). Этот институт имеет комплексный характер: включает нормы разных отраслей права, в том числе – конституционное право (ст. 13), административное право (полномочия органов местного управления и самоуправления), гражданское право (правовая природа права собственности, содержание, способы защиты), земельное право (механизм реализации. Это не специфический земельно-правовой институт. Это часть права собственности вообще. Признаки права собственности: 1. право собственности по своей правовой природе отнесено к вещному праву (ст. 262 ГК); 2. по срокам всегда бессрочное право; 3. целевой характер права собственности (для государственных земель – распределение на категории и виды; для частных земель – целевое назначение земельных участков). Формы права собственности: 1. государственная; 2. частная; По видам разделения права собственности происходит по субъектам: 1. государство – государственная собственность; 2. частная собственность: А) собственность граждан; Б) собственность юридических лиц; </w:t>
      </w:r>
      <w:r>
        <w:rPr>
          <w:i/>
          <w:color w:val="000000"/>
          <w:sz w:val="28"/>
          <w:szCs w:val="7"/>
          <w:u w:val="single"/>
        </w:rPr>
        <w:t>Как самостоятельный вид</w:t>
      </w:r>
      <w:r>
        <w:rPr>
          <w:i/>
          <w:color w:val="000000"/>
          <w:sz w:val="28"/>
          <w:szCs w:val="7"/>
        </w:rPr>
        <w:t xml:space="preserve"> выделяют право собственности </w:t>
      </w:r>
      <w:r>
        <w:rPr>
          <w:i/>
          <w:color w:val="000000"/>
          <w:sz w:val="28"/>
          <w:szCs w:val="7"/>
          <w:u w:val="single"/>
        </w:rPr>
        <w:t xml:space="preserve">иностранных государств и международных организаций. </w:t>
      </w:r>
      <w:r>
        <w:rPr>
          <w:color w:val="000000"/>
          <w:sz w:val="28"/>
          <w:szCs w:val="7"/>
        </w:rPr>
        <w:t>Обычное деление права собственности возможно по составу участков: 1. индивидуальная; 2. общая: А) совместная; Б) долев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5. Основание возникновения и прекращения права собственности на земл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7"/>
        </w:rPr>
      </w:pPr>
      <w:r>
        <w:rPr>
          <w:b/>
          <w:i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</w:rPr>
        <w:t>Государственная собственность</w:t>
      </w:r>
      <w:r>
        <w:rPr>
          <w:color w:val="000000"/>
          <w:sz w:val="28"/>
          <w:szCs w:val="7"/>
        </w:rPr>
        <w:t xml:space="preserve"> возникает на основе издаваемых законодательных актов, в которых определяются перечни земель собственности РБ. </w:t>
      </w:r>
      <w:r>
        <w:rPr>
          <w:i/>
          <w:color w:val="000000"/>
          <w:sz w:val="28"/>
          <w:szCs w:val="7"/>
        </w:rPr>
        <w:t>Муниципальная собственность</w:t>
      </w:r>
      <w:r>
        <w:rPr>
          <w:color w:val="000000"/>
          <w:sz w:val="28"/>
          <w:szCs w:val="7"/>
        </w:rPr>
        <w:t xml:space="preserve"> возникает на основе самостоятельно принимаемых решений об утверждении объектов и соответственно занятых ими земель, отнесенных к собственности районов, населенных пунктов. Основания возникновения права собственности на землю граждан и их объеди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 xml:space="preserve">++административно-правовые акты по поводу земли (решения)++сделки по поводу земли (купля-продажа, дарение, наследование и т.д.) На органы местного управления (самоуправления) возложена регистрация и оформление документов о правах на земельные участки. Документ, удостоверяющий право собственности – </w:t>
      </w:r>
      <w:r>
        <w:rPr>
          <w:i/>
          <w:color w:val="000000"/>
          <w:sz w:val="28"/>
          <w:szCs w:val="7"/>
        </w:rPr>
        <w:t>свидетельство на право собственности на землю</w:t>
      </w:r>
      <w:r>
        <w:rPr>
          <w:color w:val="000000"/>
          <w:sz w:val="28"/>
          <w:szCs w:val="7"/>
        </w:rPr>
        <w:t>, включа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правовые основания возникновения права собств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наименование собствен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форму земельной собств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площадь земельного участка или земельной доли без выдела в на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целевое назначение зем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##ограничение в использовании и обременении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Свидетельство регистрируется в поземельной книге и ему присваивается регистрационный номер. Свидетельство служит основанием при совершении земельных сделок и иных действий по распоряжению земельными участкам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Основание прекращения права собственности на зем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изъятие земельного участка для государственных нужд, осуществляемое в установленном законом порядке, путем выкупа участка с учетом интересов собственника, включая возмещение стоимости земельного участка по договорной цене и причиненных убытков, в т.ч. упущенной вы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продажа земельного участка и совершение других сделок, связанных с переходом права собственности на зем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невыкуп земельного участка по закладной, когда было обращение взыскания залогодержателя на земельный участок путем его продажи с публичных торгов по решению арбитражного с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совершение земельного правонарушения, влекущего по решению суда изъятие земельного участка у правонаруш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+заключение международного (двустороннего) договора, предусматривающего передачу земельного участка соседнему государству (демаркация границ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6. Субъекты и объекты права собственности на земл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  <w:u w:val="single"/>
        </w:rPr>
      </w:pPr>
      <w:r>
        <w:rPr>
          <w:b/>
          <w:color w:val="000000"/>
          <w:sz w:val="28"/>
          <w:szCs w:val="7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  <w:u w:val="single"/>
        </w:rPr>
      </w:pPr>
      <w:r>
        <w:rPr>
          <w:color w:val="000000"/>
          <w:sz w:val="28"/>
          <w:szCs w:val="7"/>
          <w:u w:val="single"/>
        </w:rPr>
        <w:t>Государственная собств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  <w:u w:val="single"/>
        </w:rPr>
        <w:t>Субъектом</w:t>
      </w:r>
      <w:r>
        <w:rPr>
          <w:color w:val="000000"/>
          <w:sz w:val="28"/>
          <w:szCs w:val="7"/>
        </w:rPr>
        <w:t xml:space="preserve"> является РБ как государство в целом. </w:t>
      </w:r>
      <w:r>
        <w:rPr>
          <w:i/>
          <w:color w:val="000000"/>
          <w:sz w:val="28"/>
          <w:szCs w:val="7"/>
          <w:u w:val="single"/>
        </w:rPr>
        <w:t>Объектом</w:t>
      </w:r>
      <w:r>
        <w:rPr>
          <w:color w:val="000000"/>
          <w:sz w:val="28"/>
          <w:szCs w:val="7"/>
        </w:rPr>
        <w:t xml:space="preserve"> можно считать все земли РБ, кроме земель, предоставленных в частную собственность и собственность иностранных государств, международных организаций. Государственные земли как объект собственности по правовому режиму можно разделить на 2 группы: 1. земли некоторых категорий и видов, которые могут находиться только в собственности государства, перечень которых закреплен в ст. 13 КоЗ. Эти земли участвуют в гражданском обороте, но не могут сменить форму собственности. 2. земли, которые на данный момент находятся в собственности государства, но могут быть предоставлены в собственность других субъектов (частную, иностранных государств и т.д.). Для этих земель не определена их принадлежность. Особенность государственной собственности: единство объекта и субъекта, т.е. 1</w:t>
      </w:r>
      <w:r>
        <w:rPr>
          <w:color w:val="000000"/>
          <w:sz w:val="28"/>
          <w:szCs w:val="7"/>
          <w:lang w:val="en-US"/>
        </w:rPr>
        <w:t>S</w:t>
      </w:r>
      <w:r>
        <w:rPr>
          <w:color w:val="000000"/>
          <w:sz w:val="28"/>
          <w:szCs w:val="7"/>
        </w:rPr>
        <w:t xml:space="preserve"> и 1</w:t>
      </w:r>
      <w:r>
        <w:rPr>
          <w:color w:val="000000"/>
          <w:sz w:val="28"/>
          <w:szCs w:val="7"/>
          <w:lang w:val="en-US"/>
        </w:rPr>
        <w:t>O</w:t>
      </w:r>
      <w:r>
        <w:rPr>
          <w:color w:val="000000"/>
          <w:sz w:val="28"/>
          <w:szCs w:val="7"/>
        </w:rPr>
        <w:t>. Для всех государственных земель действует единый механизм распределения этих земель и единый механизм управления ими. Право собственности на землю иностранных государств, международных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  <w:u w:val="single"/>
        </w:rPr>
      </w:pPr>
      <w:r>
        <w:rPr>
          <w:i/>
          <w:color w:val="000000"/>
          <w:sz w:val="28"/>
          <w:szCs w:val="7"/>
          <w:u w:val="single"/>
        </w:rPr>
        <w:t>Субъекты</w:t>
      </w:r>
      <w:r>
        <w:rPr>
          <w:color w:val="000000"/>
          <w:sz w:val="28"/>
          <w:szCs w:val="7"/>
        </w:rPr>
        <w:t xml:space="preserve"> – любые иностранные государства и любые международные организации независимо от международно-правового статуса. При предоставлении права собственности этим субъектам применяется принцип целевого назначения земельного участка. </w:t>
      </w:r>
      <w:r>
        <w:rPr>
          <w:i/>
          <w:color w:val="000000"/>
          <w:sz w:val="28"/>
          <w:szCs w:val="7"/>
          <w:u w:val="single"/>
        </w:rPr>
        <w:t>Объекты</w:t>
      </w:r>
      <w:r>
        <w:rPr>
          <w:color w:val="000000"/>
          <w:sz w:val="28"/>
          <w:szCs w:val="7"/>
        </w:rPr>
        <w:t xml:space="preserve"> – земельные участки, которые предоставляются для целевого назначения. Ст. 12 КоЗ определяет, для какой цели земля им предоставляется. Предоставляется в порядке, определенном Президентом, по решению Президента им в соответствии с международным договорам, который заключается между международным субъектом и Правительством РБ. Порядок предоставления земельных участков определен Положением «О предоставлении иностранным государствам….», который утвержден Указом Президента №563 от 17 декабря 2003 г. Предоставляется участок на платной основе. Размер определен в международном договоре. Это участок предоставлен международным субъектам на условии взаимности. На предоставленный земельный участок сохраняется юрисдикция РБ. Участок – это имущественный объект. Он не становится территорией иностранного государства. Частная собственность. Признана (введена в земельное законодательство) частная собственность в 1990 г. С 1993 г. появился механизм реализации частной собственности. Круг субъектов ограничен. Частная собственность: 1. физических лиц; 2. юридических лиц; </w:t>
      </w:r>
      <w:r>
        <w:rPr>
          <w:i/>
          <w:color w:val="000000"/>
          <w:sz w:val="28"/>
          <w:szCs w:val="7"/>
          <w:u w:val="single"/>
        </w:rPr>
        <w:t>Физическими лицами</w:t>
      </w:r>
      <w:r>
        <w:rPr>
          <w:color w:val="000000"/>
          <w:sz w:val="28"/>
          <w:szCs w:val="7"/>
        </w:rPr>
        <w:t xml:space="preserve">, которые могут быть субъектами на землю в ст. 12 названы граждане РБ. </w:t>
      </w:r>
      <w:r>
        <w:rPr>
          <w:i/>
          <w:color w:val="000000"/>
          <w:sz w:val="28"/>
          <w:szCs w:val="7"/>
          <w:u w:val="single"/>
        </w:rPr>
        <w:t>Субъектами</w:t>
      </w:r>
      <w:r>
        <w:rPr>
          <w:color w:val="000000"/>
          <w:sz w:val="28"/>
          <w:szCs w:val="7"/>
        </w:rPr>
        <w:t xml:space="preserve"> частной собственности </w:t>
      </w:r>
      <w:r>
        <w:rPr>
          <w:i/>
          <w:color w:val="000000"/>
          <w:sz w:val="28"/>
          <w:szCs w:val="7"/>
          <w:u w:val="single"/>
        </w:rPr>
        <w:t>юридических лиц</w:t>
      </w:r>
      <w:r>
        <w:rPr>
          <w:color w:val="000000"/>
          <w:sz w:val="28"/>
          <w:szCs w:val="7"/>
        </w:rPr>
        <w:t xml:space="preserve"> – любые юридические лица РБ, независимо от их уставной правоспособности и организационно-правового статуса. </w:t>
      </w:r>
      <w:r>
        <w:rPr>
          <w:i/>
          <w:color w:val="000000"/>
          <w:sz w:val="28"/>
          <w:szCs w:val="7"/>
          <w:u w:val="single"/>
        </w:rPr>
        <w:t>Объект</w:t>
      </w:r>
      <w:r>
        <w:rPr>
          <w:color w:val="000000"/>
          <w:sz w:val="28"/>
          <w:szCs w:val="7"/>
        </w:rPr>
        <w:t xml:space="preserve"> – индивидуально определенный земельный участок, предоставленный для определенных целей и в установленных размерах. Право собственности граждан ограничены потребительскими целями (ст. 12 КоЗ). (строительства и (или) обслуживания жилого дома; ведения личного подсобного хозяйства и т.д.) Право собственности юридических лиц – перечень целей, для которых земельные участки предоставляются, законодательством не оговариваются. Это любые земельные участки, предоставленные для уставных целей, за исключением тех земель, которые не подлежат передаче в частную собственность (ст. 13 КоЗ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  <w:u w:val="single"/>
        </w:rPr>
      </w:pPr>
      <w:r>
        <w:rPr>
          <w:b/>
          <w:color w:val="000000"/>
          <w:sz w:val="28"/>
          <w:szCs w:val="7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  <w:t>7. Правовое регулирование сделок с земельными участ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7"/>
        </w:rPr>
      </w:pPr>
      <w:r>
        <w:rPr>
          <w:b/>
          <w:color w:val="000000"/>
          <w:sz w:val="28"/>
          <w:szCs w:val="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 xml:space="preserve">Земельные участки, находящиеся в частной собственности, могут являться предметом договоров купли-продажи, мены, дарения, аренды, ипотеки и переходить по наследству в соответствии с гражданским законодательством с учетом ограничений, установленных настоящим Кодексом, актами Президента Республики Беларусь и иными законодательными актами. Сделки с земельными участками, находящимися в частной собственности, сделки по предоставлению арендованных земельных участков в субаренду, передаче арендаторами своих прав и обязанностей по договорам аренды земельных участков другим лицам,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 совершаются при сохранении целевого назначения земельных участков, а также при наличии документов, удостоверяющих права на эти участки. Статья 48. Недействительность сделок с земельными участками и правами на нихДоговоры купли-продажи, мены, дарения, аренды, ипотеки земельных участков, предоставленных в пожизненное наследуемое владение, постоянное или временное пользование либо аренду, недействительны. </w:t>
      </w:r>
      <w:r>
        <w:rPr>
          <w:i/>
          <w:color w:val="000000"/>
          <w:sz w:val="28"/>
          <w:szCs w:val="7"/>
          <w:u w:val="single"/>
        </w:rPr>
        <w:t>Сделки по предоставлению арендованных земельных участков в субаренду,</w:t>
      </w:r>
      <w:r>
        <w:rPr>
          <w:color w:val="000000"/>
          <w:sz w:val="28"/>
          <w:szCs w:val="7"/>
        </w:rPr>
        <w:t xml:space="preserve"> передаче арендаторами своих прав и обязанностей по договорам аренды земельных участков другим лицам,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, если за право заключения договора аренды земельного участка в соответствии с частью одиннадцатой статьи 31 настоящего Кодекса плата не взималась или указанные сделки совершены без согласия арендодателя, недействительны. Недействительными являются сделки с земельными участками и правами на земельные участки, на которые отсутствуют документы, удостоверяющие права на эти земельные участки. Сделки, указанные в частях первой – третьей настоящей статьи, являются ничтожными и влекут за собой последствия их недействительности, предусмотренные гражданским законодательством. Статья 49. Форма и государственная регистрация сделок с земельными участками и правами на нихСделки с земельными участками, находящимися в частной собственности, а также сделки по предоставлению арендованных земельных участков в субаренду, передаче арендаторами своих прав и обязанностей по договорам аренды земельных участков другим лицам,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 совершаются в письменной форме в порядке, установленном гражданским законодательством, и подлежат государственной регистрации в порядке, установленном законодательством о государственной регистрации недвижимого имущества, прав на него и сделок с ним. Сделки, совершенные с несоблюдением формы или требования о государственной регистрации сделок с земельными участками, являются ничтожными и влекут за собой последствия их недействительности, предусмотренные гражданским законодательством. Статья 50. Особенности ипотеки земельных участков и залога права аренды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7"/>
        </w:rPr>
        <w:t>Земельные участки, находящиеся в частной собственности, могут являться предметом ипотеки, а право аренды земельных участков – предметом залога только в качестве обеспечения обязательства по кредитному договору, заключенному с банком. Земельные участки, находящиеся в частной собственности и предоставленные для строительства и (или) обслуживания капитальных строений (зданий, сооружений), могут являться предметом ипотеки только вместе с расположенными на них капитальными строениями (зданиями, сооружениями) или незавершенными законсервированными капитальными строениями, если иное не установлено Президентом Республики Беларусь. Залогодателями земельных участков могут быть лица, которым земельные участки предоставлены в частную собственность, а залогодателями права аренды земельных участков – арендаторы земельных участков, за право заключения договоров аренды которых взималась плата. Статья 51. Особенности отчуждения (купли-продажи, дарения, мены) земельных участков, находящихся в част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i/>
          <w:color w:val="000000"/>
          <w:sz w:val="28"/>
          <w:szCs w:val="7"/>
          <w:u w:val="single"/>
        </w:rPr>
        <w:t>Граждане, являющиеся собственниками</w:t>
      </w:r>
      <w:r>
        <w:rPr>
          <w:color w:val="000000"/>
          <w:sz w:val="28"/>
          <w:szCs w:val="7"/>
        </w:rPr>
        <w:t xml:space="preserve"> земельных участков, имеют право отчуждать земельные участки Минскому городскому, городским (городов областного подчинения), районным, сельским, поселковым исполнительным комитетам, а также отчуждать (продавать, дарить, обменивать) гражданам Республики Беларусь при условии сохранения целевого назначения этих земельных участков в соответствии с законодательством об охране и использовании земель., отчуждения земельных участков областному, Минскому городскому, городскому (города областного подчинения), районному, сельскому, поселковому исполнительному комитету в соответствии с его компетенцией;…, дарения гражданами земельных участков близким родственникам;, отчуждения земельных участков с расположенными на них незавершенными законсервированными капитальными строе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отчуждения земельных участков, предоставленных для ведения коллективного садоводства;, отчуждения земельных участков, предоставленных для ведения личного подсобного хозяйства;., отчуждения земельных участков, приобретенных на аукционе по продаже земельных участков в частную соб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"/>
        </w:rPr>
      </w:pPr>
      <w:r>
        <w:rPr>
          <w:color w:val="000000"/>
          <w:sz w:val="28"/>
          <w:szCs w:val="7"/>
        </w:rPr>
        <w:t>++Отчуждение земельных участков и расположенных на них капитальных строений (зданий, сооружений) осуществляется одновременно, за исключением отчуждения указанных строений на сн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  <w:b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2:00Z</dcterms:created>
  <dc:creator>Sony</dc:creator>
  <dc:description/>
  <cp:keywords/>
  <dc:language>en-US</dc:language>
  <cp:lastModifiedBy>SYSTEM</cp:lastModifiedBy>
  <dcterms:modified xsi:type="dcterms:W3CDTF">2011-09-23T16:22:00Z</dcterms:modified>
  <cp:revision>2</cp:revision>
  <dc:subject/>
  <dc:title>№-1-Понятие земельного права</dc:title>
</cp:coreProperties>
</file>