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9"/>
          <w:tab w:val="right" w:pos="9214" w:leader="dot"/>
        </w:tabs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 Понятие и значение принципов уголовного судопроизводства. Система принципов</w:t>
      </w:r>
    </w:p>
    <w:p>
      <w:pPr>
        <w:pStyle w:val="Normal"/>
        <w:tabs>
          <w:tab w:val="clear" w:pos="709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инцип законности</w:t>
      </w:r>
    </w:p>
    <w:p>
      <w:pPr>
        <w:pStyle w:val="Normal"/>
        <w:tabs>
          <w:tab w:val="clear" w:pos="709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ринцип осуществления правосудия только судом</w:t>
      </w:r>
    </w:p>
    <w:p>
      <w:pPr>
        <w:pStyle w:val="Normal"/>
        <w:tabs>
          <w:tab w:val="clear" w:pos="709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Неприкосновенность личности</w:t>
      </w:r>
    </w:p>
    <w:p>
      <w:pPr>
        <w:pStyle w:val="Normal"/>
        <w:tabs>
          <w:tab w:val="clear" w:pos="709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Охрана прав и свобод человека и гражданина в уголовном судопроизводстве</w:t>
      </w:r>
    </w:p>
    <w:p>
      <w:pPr>
        <w:pStyle w:val="Normal"/>
        <w:tabs>
          <w:tab w:val="clear" w:pos="709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Презумпция невиновности</w:t>
      </w:r>
    </w:p>
    <w:p>
      <w:pPr>
        <w:pStyle w:val="Normal"/>
        <w:tabs>
          <w:tab w:val="clear" w:pos="709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7. Состязательность сторон</w:t>
      </w:r>
    </w:p>
    <w:p>
      <w:pPr>
        <w:pStyle w:val="Normal"/>
        <w:tabs>
          <w:tab w:val="clear" w:pos="709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Обеспечение подозреваемому и обвиняемому права на защиту</w:t>
      </w:r>
    </w:p>
    <w:p>
      <w:pPr>
        <w:pStyle w:val="Normal"/>
        <w:tabs>
          <w:tab w:val="clear" w:pos="709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9. Язык уголовного судопроизводства</w:t>
      </w:r>
    </w:p>
    <w:p>
      <w:pPr>
        <w:pStyle w:val="Normal"/>
        <w:tabs>
          <w:tab w:val="clear" w:pos="709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9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нормативных источников и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ституционные принципы уголовного судопроизводства (уголовного процесса) – это закрепленные в Конституции и на ее основе — в УПК основополагающие правовые идеи, определяющие построение всего уголовного процесса, его сущность, характер и демократизм. Они составляют базу, фундамент всего уголов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отя Конституцией (ч. 1 ст. 15) предусмотрено прямое действие ее норм, все же нормы-принципы, содержащиеся в ней, в большей или меньшей степени нуждаются в установлении механизма их реализации применительно к отдельным стадиям и институтам уголовного процесс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ующая Конституция провозгласила Россию демократическим федеративным правовым государством с республиканской формой правления (ст. 1). Из этого положения вытекают другие конституционные устано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Человек, его права и свободы являются высшей ценностью. Признание, соблюдение и защита прав и свобод человека и гражданина— обязанность государства» (ст. 2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  <w:r>
        <w:rPr>
          <w:color w:val="000000"/>
          <w:sz w:val="28"/>
          <w:szCs w:val="28"/>
          <w:lang w:val="en-US" w:eastAsia="en-US"/>
        </w:rPr>
        <w:t>. Воплощение этих положений в жизнь означает, что государство и право существуют прежде всего и главным образом для человека, реально отражают потребности членов общества, защищают и оберегают их. Эта гуманистическая ориентация Конституции нашла адекватное воплощение в установленных ею принципах уголов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ь курсовой работы – рассмотреть конституционные принципы уголовного судопроизводства. В связи с поставленной целью необходимо проанализировать сущность и значение следующих принципов: принципа законности, принципа осуществления правосудия только судом, принципы неприкосновенности и презумпции невиновности личности, принцип охраны прав и свобод человека и гражданина при осуществлении уголовного судопроизводства, принцип права обеспечения права на защиту и др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Понятие и значение принципов уголовного судопроизводства. Система принцип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формулированные в соответствии с господствующими в обществе представлениями о наиболее рациональных и справедливых формах осуществления правосудия по уголовным делам конституционные принципы в своей взаимосвязи образуют систему, ту единую цепь, каждое звено которой характеризует отдельную сторону или грань уголовного процесса. Рассматривая все звенья этой цепи в единстве, можно уяснить сущность российского уголовного судопроизводств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системе конституционных относятся следующие принципы уголовного проце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зако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убли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существление правосудия только суд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езависимость су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сеобщее равенство перед законом и суд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еприкосновенность ли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важение чести и достоинства ли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тайна переписки, телефонных и иных переговоров, почтовых, телеграфных и иных сообщ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храна прав человека и граждан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еприкосновенность жилищ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резумпция невино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еспечение подозреваемому и обвиняемому права на защи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остязательность стор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глас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епосредственность и устность судебного разбир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язык уголовного судо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раво на обжалование процессуальных действий и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анные принципы в полной мере действуют в стадии судебного разбирательства. В стадии предварительного следствия и дознания некоторые из них не действуют или действуют в ограниченных преде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основная часть (группа) принципов в полной мере действует во всех стадиях процесса, то некоторая их часть реализуется главным образом в суде. Это не означает, что следователи и дознаватели не должны учитывать последнее в ходе ведения дела на дознании и предварительном следств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нозируя результаты рассмотрения дела в суде, они должны учитывать принципы и условия (устность, непосредственность, состязательность, непрерывность) деятельности суда. Ряд принципов реализуется при решении процессуальных и материально-правовых вопросов в стадии исполнения приго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Принцип зако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конность — универсальный общеправовой принцип, который нашел свое нормативное воплощение в многочисленных статьях действующей Конституции. Общие предпосылки законности содержатся в ст. 1 Конституции, объявившей Россию демократическим федеративным правовым государством. Статья 4 категорически подтверждает верховенство Конституции и федеративных законов на всей территории Российской Федерации. Универсальный характер общеправового принципа законности подтверждает и ст. 15 Конституции. В Конституции немало других статей, содержащих требования законности или направленных на ее обеспечение, они относятся и к уголовному судопроизводству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изуя исключительные полномочия судебной власти, суд осуществляет правосудие на основе закона и в соответствии с законом. Он не только сам должен строго соблюдать закон, но и обязан обеспечить деятельность сторон в соответствии с предоставляемыми им законом правами и обязан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ительно к стадии предварительного расследования выполнение требований законности означает точное исполнение законов властными субъектами (следователь, дознаватель, прокурор, суд); другими участниками предварительного расследования (подозреваемые, обвиняемые, потерпевшие, гражданский истец, гражданский ответчик, их защитники и представители); субъектами, осуществляющими ведомственный процессуальный и организационный контроль за соблюдением законов (начальник следственного отдела), прокурорский надзор (прокурор) и судебный контроль (суд). Не случайно в ст. 7 УПК указано, что нарушение УПК судом, прокурором, следователем, органом дознания и дознавателем в ходе судопроизводства влечет признание недопустимыми полученных таким путем доказа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ояние законности при регулировании общественных отношений в суде, на дознании и предварительном следствии (как и в уголовном процессе вообще) обусловлено наличием надлежащей правовой базы в виде системы зак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ановив несоответствие в решении процессуальных вопросов между УПК и иным нормативным правовым актом, регулирующим уголовное судопроизводство, суд должен принимать решение в соответствии с УПК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  <w:r>
        <w:rPr>
          <w:color w:val="000000"/>
          <w:sz w:val="28"/>
          <w:szCs w:val="28"/>
          <w:lang w:val="en-US" w:eastAsia="en-US"/>
        </w:rPr>
        <w:t>. Нарушение норм процессуального закона в ходе производства по делу порождает недействительность доказательств и принимаемы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 законности в уголовном судопроизводстве направлен на неуклонное исполнение и соблюдение законов всеми участниками общественных отношений, на обеспечение такого поведения граждан и такой деятельности государственных органов, которые соответствовали бы требованиям норм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ледователей и органов дознания соблюдение требований законности означает, прежде всего, обеспечение производства быстрого и полного раскрытия и расследования преступлений, проведение всех необходимых действий по собиранию и исследованию доказательств в строгом соответствии с законом. В этих целях в УПК тщательно регламентировано производство всех допустимых законом процессуальных действий и процессуальных решений. При этом в них должны быть точно соблюдены требования не только уголовно-процессуального, но и уголовного зак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ование точного соблюдения и исполнения законов при производстве предварительного расследования, как и в других стадиях уголовного процесса, адресуется не только субъектам, осуществляющим производство по делу (суду, следователю, дознавателю, прокурору), но и вовлеченным в сферу уголовного судопроизводства гражданам, их защитникам и представителям, экспертам, специалистам и др. Для того чтобы граждане имели возможность своевременно вступить в уголовно-процессуальные отношения, следователь, суд и другие субъекты, ведущие производство по делу, обяз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воевременно принять решения о вступлении (допуске) их к участию в деле (например, вынести постановления о привлечении в качестве обвиняемого, о признании лица потерпевшим и т.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азъяснить принадлежащие им права и обяза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еспечить возможность реализации этих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ность — это принцип, сфера действия которого предельно широка. Он относится ко всем стадиям и институтам уголовного процесса, ко всем его субъектам, распространяется на все действия и процессуальные решения, характеризует все грани процессуальной деятельности и процессуальных отношений, пронизывает все другие принципы и в значительной мере способствует их фактической реализ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Принцип осуществления правосудия только суд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судие по уголовным, гражданским, административным делам в соответствии с Конституцией может осуществлять только суд (ст. 118). Применительно к правосудию по уголовным делам Конституция устанавливает, что лицо может быть признано виновным лишь приговором суда (ст. 49). Статья 8 УПК, находящаяся в соответствии с приведенными положениями, указывает на то, что только суд в своем приговоре может признать лицо виновным в совершении преступления, а также подвергнуть его уголовному наказ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ституция не только определяет исключительные полномочия суда в осуществлении правосудия, но и устанавливает порядок назначения судей первого и второго звеньев федеральных судов общей юрисдикции Президентом РФ, а судей высшего звена по его представлению — Советом Федерации РФ (п. «е» ст. 83, п. «ж» ст. 102). Необходимо к тому же принять во внимание установление Конституцией правила о несменяемости и неприкосновенности судей (ст. 121, 122). Эти и другие положения свидетельствуют о том, что Конституция не только провозгласила самостоятельность судебной власти (ст. 10), но и предусмотрела правовые средства обеспечения независимости судей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ду предоставлены исключительные полномочия по осуществлению правосудия потому, что ни один другой государственный орган не обладает такими возможностями, как суд, для принятия решения на основе непосредственного, полного и объективного исследования обстоятельств дела в условиях гласного и устного судебного разбирательства при обеспечении состязательности и равноправия сторон. При этом законом предусмотрено, что подсудимый не может быть лишен права на рассмотрение его уголовного</w:t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ела в том суде и тем судьей, к подсудности которого оно отнесено УПК (ч. 3 ст. 8 УП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нормами УПК, например, в стадии судебного разбирательства находит наиболее полную реализацию вся система принципов судопроизводства и правосудия. В этой стадии уголовного судопроизводства более широкие права, чем на других этапах процесса, предоставлены обвиняемому (подсудимому), его защитнику и законному представителю, потерпевшему, гражданскому истцу, гражданскому ответчику и их представителям. Все это обеспечивает именно суду наибольшие возможности для установления объективной истины и вынесения справедливого приговора. В результате судебного разбирательства суд может вынести обвинительный или оправдательный приговор. Обвинительный приговор суд не обязательно выносит по тому обвинению, которое сформулировано в обвинительном заключении. Однако, хотя судебное разбирательство производится лишь по тому обвинению, по которому назначено слушание дела, суд вправе изменить обвинение, если этим не ухудшается положение подсудимого и не нарушается его право на защиту (ст. 252 УП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существлении правосудия по уголовным делам судьи независимы и подчиняются только Конституции и федеральному закону (ст. 120 Конституции).</w:t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нституцией установлено: «Разбирательство дела во всех судах открытое. Слушание дела в закрытом заседании допускается в случаях, предусмотренных федеральным законом» (ч. 1 ст. 123). Принцип гласности устанавливается для всех судов в качестве правила, а закрытое судебное разбирательство — как изъятие из этого правила, причем только в случаях, предусмотренных федеральным зак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сности судебного разбирательства посвящена ст. 241 УПК. Оговорив общее правило об открытом разбирательстве дел, законодатель отметил, что его действие ограничивается исключениями, предусмотренными ч. 2 ст. 241 УПК. Закрытое судебное разбирательство допускается на основании постановления (определения) суда, к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азбирательство уголовного дела в суде может привести к разглашению государственной или иной охраняемой федеральным законом тай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ассматриваются уголовные дела о преступлениях, совершенных лицами, не достигшими возраста 16 л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ность судебного разбирательства состоит в том, что доказательства должны быть восприняты судом устно и устно обсуждаться участниками процесса. Наряду с устной формой судопроизводства действует правило письменного оформления отдельных процессуальных действий (путем составления протоколов, определений, вынесения приговоров), что способствует их точной фиксации и позволяет вышестоящему суду проверить законность и обоснованность конечного вывода суда, а также ранее произведенных процессуальных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демократических начал уголовного судопроизводства и деятельности суда по осуществлению правосудия невозможно без усиления действия таких принципов уголовного процесса, как состязательность, гласность, обеспечение обвиняемому (подсудимому) права на защиту. Их практическая реализация в судебном заседании в значительной степени зависит от обеспечения действия принципа устности судебного разбир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Неприкосновенность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рикосновенность личности, являясь принципом уголовного процесса, базируется на положениях ст. 22 Конститу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формулированная в соответствии со ст. 9 Международного пакта о гражданских и политических правах и ст. 5 Конвенции о защите прав человека и основных свобод, ст. 22 Конституции устанавливает следующ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аждый имеет право на свободу и личную неприкоснов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Арест, заключение под стражу допускаются только по судебному решению. До судебного решения лицо не может быть подвергнуто задержанию на срок более 48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ысл ч. 2 ст. 22 Конституции состоит в том, что только суду вверяется право на ограничение личной неприкосновенности человека и граждан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а пресечения в виде заключения под стражу по действующему УПК может быть применена в отношении подозреваемого или обвиняемого не иначе как по судебному решению (ст. 10, 108 УПК). При этом применена она, как правило, может быть лишь по делам о преступлениях, за которые законом предусмотрена мера наказания в виде лишения свободы на срок свыше двух лет, а в исключительных случаях — до двух лет. В законе прямо указано, что собой представляют эти исключительные случа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одозреваемый или обвиняемый не имеет постоянного места жительства на территории Ро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его личность не установле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им нарушена ранее избранная мера пресе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) он скрылся от органов предварительного расследования или от суда (ч. 1 ст. 108 УПК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в отношении несовершеннолетнего подозреваемого или обвиняемого заключение под стражу в качестве меры пресечения применяется, как правило, только в том случае, если он подозревается или обвиняется в совершении тяжкого или особо тяжкого престу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ПК жестко установлено, что никто не может быть заключен под стражу при отсутствии оснований, предусмотренных законом (ч. 1 ст. 9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танавливая традиционные для российского уголовно-процессуального законодательства основания задержания (ст. 91 УПК), действующий УПК несколько расширил условия задержания лица при наличии иных данных для подозрения лица в совершении преступления (ч. 2 ст. 91 УПК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законом предусмотрено, что по истечении 48 часов с момента задержания подозреваемый подлежит освобождению, если в отношении него не была избрана мера пресечения в виде заключения под стражу либо суд не отложил окончательное принятие решения. В этих случаях судья по ходатайству стороны не более чем на 72 часа может продлить срок задержания (п. 3 ч. 7 ст. 108 УПК). Такое продление срока задержания допускается лишь при условии его признания судом законным и обоснов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усматривая основания, условия и порядок задержания и заключения лица под стражу, законодатель однозначно обязывает суд, прокурора и органы расследования немедленно освободить всякого незаконно задержанного или лишенного свободы, или незаконно помещенного в медицинский или психиатрический стационар, или содержащегося под стражей свыше срока, указанного УПК (ч. 2 ст. 10).</w:t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нституция установила, что достоинство личности охраняется государством. При этом в ст. 21 специально подчеркнуто: «Никто не должен подвергаться пыткам, насилию, другому жестокому и унижающему человеческое достоинство обращению или наказанию». На конституционном уровне сформулировано соответствующее международным стандартам положение о праве каждого на неприкосновенность частной жизни, личную и семейную тайну, защиту своей чести и доброго имени. Конституция не ограничилась констатацией права гражданина и человека на тайну переписки, телефонных переговоров, почтовых и телеграфных отправлений, но и определила, что ограничение этого права допускается только на основании судебного решения (ст. 23). Конституцией установлено также, что сбор, хранение, использование и распространение информации о частной жизни лица без его согласия не допускаются (ст. 2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спринимая вышеприведенные и иные конституционные установления, законодатель применительно к регулированию общественных отношений в сфере уголовного судопроизводства однозначно запретил осуществление действий и принятие решений, унижающих честь участника уголовного судопроизводства, а также обращение, унижающее его человеческое достоинство либо создающее опасность для его жизни и здоровья. В ст. 9 УПК, кроме того, подчеркнуто, что никто из участников уголовного судопроизводства не может подвергаться насилию, пыткам, другому жестокому или унижающему человеческое достоинство обращению. Эти требования адресованы, прежде всего, властным должностным лицам — субъектам уголовно-процессуальных отношений, а также должностным лицам следственных изоляторов и мест лишения свободы и всем органам исполнительной власти, обязанным оберегать участников уголовного судопроизводства от посягательств других лиц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головно-процессуальном законе содержится много установлений, направленных на охрану чести и достоинства личности. Это, в частности, установление случаев возбуждения и дальнейшего движения уголовных дел с учетом воли потерпевшего (ч. 2 и 3 ст. 20; ст. 25 УПК); запрещение унижать честь и достоинство граждан при проведении освидетельствования (ч. 4 и 5 ст. 179 УПК). В целях предотвращения разглашения сведений об интимных сторонах жизни участвующих в деле лиц закон допускает проведение закрытых заседаний суда (ч. 2 ст. 214 УПК), считает возможным ограничение гласности при проведении предварительного расследования (ч. 3 ст. 161), а также наделяет следователя правом при проведении следственных действий предупреждать участвующих в них лиц о недопустимости без его согласия разглашения данных предварительного следствия. УПК возлагает на следователя обязанность принятия мер к тому, чтобы не получили оглашения выявленные при обыске и выемке обстоятельства интимной жизни лиц, в помещении которых были проведены следственные действия (ч. 7 ст. 182, ч. 2 ст. 183).</w:t>
      </w:r>
      <w:r>
        <w:rPr>
          <w:color w:val="000000"/>
          <w:sz w:val="28"/>
          <w:szCs w:val="26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аво на тайну переписки и использование иных форм отправлений — это также одно из конституционных прав человека и гражданина (ст. 23 Конституции). Это право представляет собой гарантию неприкосновенности общения человека с другими людьми, а также является средством сохранения конфиденциальной информации. Ограничение этого права согласно Конституции допускается только по судебному решению. Для того чтобы обеспечить исполнение указанных предписаний (как в части обеспечения права на тайну, так и в части ограничения этого права), требования закона адресуются не только властным субъектам уголовно-процессуальных отношений (ст. 13, 185 УПК), но и учреждениям связ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  <w:r>
        <w:rPr>
          <w:color w:val="000000"/>
          <w:sz w:val="28"/>
          <w:szCs w:val="28"/>
          <w:lang w:val="en-US" w:eastAsia="en-US"/>
        </w:rPr>
        <w:t xml:space="preserve"> (ст. 15 Федерального закона от 17.07.1999 № 176-ФЗ «О почтовой связи» (в ред. от 22.08.2004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тическим основанием для принятия решения об аресте почтово-телеграфных отправлений являются достаточные сведения, дающие основания полагать, что имеющие значение для уголовного дела предметы, документы или сведения могут содержаться в бандеролях, посылках, почтово-телеграфных отправлениях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уже отмечалось, формальным основанием для наложения ареста на указанные отправления является судебное решение. В исключительных случаях арест на подобные объекты может быть наложен на основании постановления следователя без получения судебного решения (ч. 5 ст. 165 УП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усмотренное УПК ограничение права на тайну телефонных переговоров (ст. 186) находится в соответствии со ст. 23 Конституции. Контроль и запись телефонных переговоров подозреваемого, обвиняемого и других лиц допускаются при производстве по уголовным делам о тяжких и особо тяжких преступлениях при наличии достаточных оснований полагать, что переговоры указанных лиц могут содержать сведения, имеющие значение для уголовного дела. Такие действия осуществляются на основании судебного решения, принятого в порядке, установленном ст. 165 УП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 Охрана прав и свобод человека и гражданина в уголовном судопроизводств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рмально рассматриваемый принцип уголовного судопроизводства провозглашен ст. 11 УПК. Однако столь глобальный конституционный принцип, оказавший громадное влияние на формирование и построение всего уголовного судопроизводства не может быть исчерпывающим образом воплощен в одной статье УПК: различные грани его действия отражены не только в ряде статей гл. 2 УПК, но и во многих других статьях части первой УПК «Общие положения», а также в главах, посвященных регулированию общественных отношений на разных этапах судопроизводства. В рамках же ст. 11 УПК представлены лишь общие предпосылки, важные для обеспечения прав и обязанностей граждан, вовлеченных в уголовно-процессуальные отношения в разных стадиях уголов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осылкой реализации своих прав любым человеком и гражданином, вовлеченным в сферу уголовного судопроизводства, является знание им своих процессуальных прав, обязанностей и ответственности. Поэтому в законе особо подчеркивается необходимость разъяснения участникам уголовного судопроизводства их прав и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менательно, что обязанность разъяснять участникам уголовного судопроизводства их процессуальные права, обязанности и ответственность закон возлагает на всех субъектов уголовно-процессуальных отношений, ответственных за ведение дела (суд, прокурор, следователь и т.п.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условно важным является положение ч. 2 ст. 11 УПК, в соответствии с которым дознаватель, следователь, прокурор и суд обязаны предупредить обладающих свидетельским иммунитетом лиц, изъявивших согласие дать показания, что их показания могут быть использованы в качестве доказательств по уголовному делу. Это положение, основанное на положениях ст. 51 Конституции, имеет значение, как для обеспечения прав граждан, так и для осуществления процесса доказы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ующие положения ст. 11 УПК направлены на обеспечение применения специальных мер безопасности при наличии угрозы участникам процесса, их родственникам и имуществу. И наконец, в ч. 4 ст. 11 УПК законодатель счел возможным специально обратить внимание на то, что вред, причиненный лицу в результате нарушения его прав и свобод (в том числе властными субъектами (должностными лицами), осуществляющими уголовное преследование), подлежит возмещ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илению защиты прав потерпевших, свидетелей, обвиняемых и других участников уголовного судопроизводства способствует принятие Федерального закона от 20.04.2004 № 119-ФЗ «О государственной защите потерпевших, свидетелей и иных участников уголовного судопроизводства» (в ред. от 29.12.2004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0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 Презумпция невино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зируясь на ст. 49 Конституции, УПК (ст. 14) определяет презумпцию невиновности как принцип уголовного процесса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Обвиняемый считается невиновным, пока его виновность в совершении преступления не будет доказана в предусмотренном настоящим Кодексом порядке и установлена вступившим в законную силу приговором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Подозреваемый и обвиняемый не обязаны доказывать свою невиновность. Бремя доказывания обвинения и опровержения доводов, приводимых в защиту подозреваемого и обвиняемого, лежит на стороне обв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Все сомнения в виновности обвиняемого, которые не могут быть устранены в порядке, установленном настоящим Кодексом, толкуются в его поль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бвинительный приговор не может быть основан на предполож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актовка презумпции невиновности, данная в ч. 1 ст. 14 УПК, соответствует положениям Всеобщей декларации прав человека (ст. 11), Международного пакта о гражданских и политических правах (ст. 14). Текстуальное несовпадение некоторых положений ст. 14 УПК со ст. 49 Конституции не свидетельствует об их противоречив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аслевой закон не может сузить сферу действия конституционных предписаний, но может, сообразно смыслу конституционных установлений, как бы раздвинуть их действие, как это сделано, например, в ч. 2 ст. 14 УПК, где указано, что не только обвиняемый, но и подозреваемый не обязаны доказывать свою невиновность. Столь же правомерно усиление гарантий прав личности в предписаниях ч. 2 ст. 14, когда они не только освобождают (вслед за Конституцией) обвиняемого от обязанности доказывать свою невиновность, но и возлагают бремя доказывания на обвинителя. На усиление действия конституционного положения о презумпции невиновности направлена и ч. 4 ст. 14 УП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зумпция невиновности оберегает от преждевременного признания виновности в совершении преступления лица, в отношении которого вынесено постановление о привлечении его в качестве обвиняемого. Поэтому она адресована прежде всего органам расследования и суду, но обязательна и для всех других учреждений, организаций и граждан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нение законом формулы «...обвиняемый считается невиновным...» не означает, что Конституция фактически исключает виновность обвиняемого. Более того, поскольку следователь может вынести постановление о привлечении лица в качестве обвиняемого только при его подтверждении имеющимися в деле доказательствами, вынося это постановление, он, естественно, уверен, в виновности лица. Вот почему в законе нельзя прямо заявить о невиновности обвиняемого, но можно констатировать, что о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читается невиновны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м самым законодатель как бы предполагает, допускает возможность виновности лица, но указывает, что этого недостаточно, чтобы признать его виновным, и поэтому завершает начатую в приведенном положении закона мысль словами «пока его виновность не будет доказана в предусмотренном федеральным законом порядке и установлена вступившим в законную силу приговором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же достаточных доказательств в подтверждение виновности не собрано, не может быть вынесен обвинительный приговор (ч. 4 ст. 302 УПК). В связи с этим в ч. 3 ст. 14 УПК указано, что все сомнения в виновности обвиняемого, которые не могут быть устранены в порядке, установленном УПК, толкуются в его поль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признанно, что презумпция невиновности распространяется не только на обвиняемого, но также на подозреваемого, подсудимого и осужденного (в отношении последнего, по меньшей мере, — до вступления приговора в законную силу). УПК предписывает, что бремя доказывания обвинения и опровержения доводов, приводимых в защиту подозреваемого или обвиняемого, лежит на стороне обвинения. Это очень важно, так как доказать свою невиновность лицу нередко не только трудно, но порой и невозможно. Именно поэтому обязанность доказывания обвинения лежит на том, кто обвиняет лицо, подозревает его в совершении преступления, осуществляет уголовное преследование. В то же время в УПК подчеркнуто, ч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все сомнения в виновности обвиняемого, которые не могут быть устранены в установленном УПК порядке, толкуются в пользу обвиняемого (ч. 3 ст. 1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бвинительный приговор не может быть основан на предположениях (ч. 4 ст. 1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 этими положениями в УПК представлено связанное с ними и не менее важное предписание, согласно которому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 (ч. 2 ст. 77 УП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новление презумпции невиновности как конституционного принципа уголовного процесса и правосудия имеет важное юридическое и нравственное значение. Установление этого принципа в Конституции имеет большое значение не только для практики расследования и судебного рассмотрения уголовных дел, но и оказывает влияние на процесс обновления законода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7. Состязательность стор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я установила, что судопроизводство осуществляется на основе состязательности и равноправия сторон (ч. 3 ст. 12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конституционное положение носит общий характер и относится ко всем разновидностям судопроизводства (ч. 2 ст. 118). Применительно к уголовному процессу нормативно-правовое содержание принципа состязательности (ст. 15 УПК) включает следующие эле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тделение друг от друга функций обвинения, защиты и разрешения уголовного д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едопустимость возложения на один и тот же орган или на одно и то же должностное лицо исполнения более одной фун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функции обвинения и защиты осуществляют соответственно сторона обвинения и сторона защ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уд выполняет функцию разрешения уголовного дела и создает условия для исполнения сторонами их процессуальных обязанностей и осуществления предоставленных им пра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тороны обвинения и защиты равноправны перед су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К исходит из того, что состязательность как принцип уголовного процесса действует не только в стадии судебного разбирательства, хотя именно в правовых нормах, регулирующих эту стадию, наиболее полно и ярко представлены положения, обеспечивающие действие указанного принципа (ст. 243, 244, 246, 248, 271, 278, 292 УПК). Состязательность действует на этапах апелляционного и кассационного производства (ст. 354—361, 363—366, 375, 377 УП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екоторых стадиях уголовного судопроизводства нет предмета для действия этого принципа (стадии возбуждения уголовного дела, исполнения приговора, возобновления производства по уголовному делу ввиду новых и вновь открывшихся обстоятельст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жно отметить действие некоторых элементов состязательности на дознании и предварительном следствии, но не принципа состязательности в полной мере. Сказанное, однако, не мешает признать состязательность сторон принципом уголовного судопроизводства вообще, а не только стадии судебного разбирательства, основной и главной стадии процесса. Прокурор, следователь, дознаватель, осуществляя производство по уголовному делу, уже на досудебных стадиях должны учитывать, что в суде материалы дела будут подвергаться исследованию судом с участием сторон в условиях состяза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8. Обеспечение подозреваемому и обвиняемому права на защи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я (ст. 48) гарантирует каждому право на получение юридической помощи, в том числе и бесплатной, в случаях, установленных законом. В ч. 2 этой статьи определен момент вступления защитника в уголовный процесс. Нормативная база для осуществления защиты по уголовному делу содержится во многих нормах Конституции (ст. 45—51), которые восприняты УПК, а также учитываются на практике при их приме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подозреваемому и обвиняемому права на защиту складывается из процессуальных средств, которые реально предоставлены в ходе производства по делу указанным субъектам уголовного процесса для защиты своих интересов от подозрения или обвинения. В связи с этим в ч. 1 ст. 16 УПК указано, что названным участникам уголовного судопроизводства обеспечивается право на защиту, которое они могут осуществлять лично либо с помощью защитника и (или) законного представ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 предписывает лицам, ответственным за ведение дела, разъяснять подозреваемому и обвиняемому их права и обеспечивать им возможность защищаться всеми не запрещенными УПК способами и средствами (ч. 2 ст. 1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обвиняемого (подозреваемого) на защиту представляет собой совокупность процессуальных средств, используя которые он может противостоять выдвинутому против него обвинению: знать, в чем он обвиняется (подозревается); оспаривать участие в совершении преступления; опровергать обвинительные доказательства; представлять оправдывающие его доказательства; защищать другие законные интере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и субъективных прав подозреваемого (обвиняемого) в законе, прежде всего, указано право знать, в чем он подозревается (обвиняется). Важность этого положения трудно переоценить: не зная этого, лицо не может защищаться от подозрения и обви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основных средств обеспечения права на защиту подозреваемого (обвиняемого) является предоставление ему квалифицированной юридической помощи (ст. 48 Конституции; ст. 50 УПК), что имеет место не только по просьбе подозреваемого или обвиняемого (ч. 2 ст. 50 УПК), но и тогда, когда они не отказываются от защитника (ч. 1 ст. 51 УПК). Более того, отказ от защитника не лишает подозреваемого (обвиняемого) права в дальнейшем ходатайствовать о допуске защитника к участию в производстве по уголовному делу (ч. 3 ст. 52 УПК). Кроме того, если в указанных законом случаях (ч. 1 ст. 51 УПК) защитник не приглашен обвиняемым, подозреваемым или другими лицами (ч. 1 ст. 50, ч. 3 ст. 51 УПК), то дознаватель, следователь, прокурор или суд обязаны обеспечить его учас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омненной гарантией права на защиту является презумпция невиновности — один из важнейших принципов уголовного судопроизводства (ст. 49 Конституции; ст. 14 УПК), а также основанные на ней положения о том, ч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обвиняемый не обязан доказывать свою невиновность, так как это является бременем стороны обвин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неустранимые сомнения в виновности обвиняемого толкуются в его поль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условно, на обвиняемого, подозреваемого в полной мере распространяется основанное на презумпции невиновности универсальное положение о том, что никто не обязан свидетельствовать против себя самого, своего супруга и близких родственников (ч. 1 ст. 51 Конституци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9. Язык уголовного судо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зык, на котором ведется уголовное судопроизводство, определяют ст. 10 Закона о судебной системе и ст. 18 УПК. В соответствии с ними уголовное судопроизводство ведется на русском языке, а также на государственных языках входящих в состав РФ республик. В ВС и военных судах производство по уголовным делам ведется на русск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астникам уголовного судопроизводства, не владеющим или недостаточно владеющим языком, на котором ведется производство по уголовному делу, должно быть разъяснено и обеспечено право делать заявления, давать объяснения и показания, заявлять ходатайства, приносить жалобы, знакомиться с материалами уголовного дела, выступать в суде на родном или другом языке, которым они владеют, а также бесплатно пользоваться помощью перевод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ч. 3 ст. 18 УПК следственные и судебные документы, подлежащие обязательному вручению подозреваемому, обвиняемому, а также другим участникам уголовного судопроизводства, должны быть переведены на родной язык соответствующего участника уголовного судопроизводства или на язык, которым он владе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ения уголовно-процессуального закона базируются на предписаниях ч. 2 ст. 26 Конституции, закрепившей право каждого на пользование родным языком и свободный выбор языка общения. В этих условиях особое значение приобретает деятельность переводчика в ходе судопроизводства. Неслучайно переводчику посвящены специальные статьи в разделе II УПК (ст. 59) об участниках уголовного судопроизводства, а также в главах о предварительном следствии (ст. 169) и судебном разбирательстве (ст. 26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еспечение обвиняемому (подсудимому), не владеющему языком, на котором ведется судопроизводство, возможности пользоваться услугами переводчика Пленум Верховного Суда РФ отнес к существенным нарушениям уголовно-процессуального закона, влекущим отмену приговора. Не менее четко Пленум Верховного Суда РФ в постановлении от 31.09.1995 № 8 «О некоторых вопросах применения судьями Конституции Российской Федерации при осуществлении правосудия» определил свою позицию по поводу неблагоприятных процессуальных последствий в случае нарушения при отправлении правосудия права лица на пользование родным язы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казанный принцип выражает демократизм действующего законодательства и государства, определяет решение таких важных вопросов, как доступность суда для населения, обеспечение возможности осуществления прав участниками процесс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1"/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ключение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 системе конституционных относятся следующие принципы уголовного процесса: законность; публичность; осуществление правосудия только судом; независимость судей; всеобщее равенство перед законом и судом; неприкосновенность личности; уважение чести и достоинства личности; тайна переписки, телефонных и иных переговоров, почтовых, телеграфных и иных сообщений; охрана прав человека и гражданина; неприкосновенность жилища; презумпция невиновности; обеспечение подозреваемому и обвиняемому права на защиту; состязательность сторон; гласность; непосредственность и устность судебного разбирательства; язык уголовного судопроизводства; право на обжалование процессуальных действий и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Законность — это принцип, который относится ко всем стадиям и институтам уголовного процесса, ко всем его субъектам, распространяется на все действия и процессуальные решения, характеризует все грани процессуальной деятельности и процессуальных отношений, пронизывает все другие принципы и в значительной мере способствует их фактической реал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равосудие по уголовным, гражданским, административным делам в соответствии с Конституцией может осуществлять только суд на основе непосредственного, полного и объективного исследования обстоятельств дела в условиях гласного и устного судебного разбирательства при обеспечении состязательности и равноправия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Неприкосновенность личности является принципом уголовного процесса, только суду вверяется право на ограничение личной неприкосновенности человека и граждан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резумпция невиновности как основополагающий принцип уголовного производства оберегает от преждевременного признания виновности в совершении преступления лица, в отношении которого вынесено постановление о привлечении его в качестве обвиня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 Право обвиняемого (подозреваемого) на защиту – это совокупность процессуальных средств, используя которые он может противостоять выдвинутому против него обвинению: знать, в чем он обвиняется (подозревается); оспаривать участие в совершении преступления; опровергать обвинительные доказательства; представлять оправдывающие его доказательства; защищать другие законные интере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Обеспечение права пользования родным языком и выбора языка общения в ходе судопроизводства — предпосылка реализации принципов состязательности, обеспечения подсудимому права на защиту, гласности, устности судебного разбирательства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норматив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Нормативные акт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Конституция РФ от 12 декабря 1993 г.</w:t>
      </w:r>
      <w:r>
        <w:rPr>
          <w:color w:val="000000"/>
          <w:sz w:val="28"/>
          <w:szCs w:val="28"/>
          <w:lang w:val="en-US" w:eastAsia="en-US"/>
        </w:rPr>
        <w:t xml:space="preserve"> [Текст]. Принята Всенародным голосованием 12.12.1993. // Российская газета, № 237, 25.12.1993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0" w:hanging="0"/>
        <w:rPr/>
      </w:pPr>
      <w:r>
        <w:rPr>
          <w:sz w:val="28"/>
          <w:szCs w:val="28"/>
          <w:lang w:val="en-US" w:eastAsia="en-US"/>
        </w:rPr>
        <w:t>Уголовный кодекс Российской Федерации от 13.06.1996 N 63-ФЗ. Принят ГД ФС РФ 24.05.1996. [Текст]: в ред. от 22.07.2008 // Консультант Плю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Уголовно-процессуальный кодекс Российской Федерации от 18.12.2001 N 174-ФЗ. Принят ГД ФС РФ 22.11.2001. </w:t>
      </w:r>
      <w:r>
        <w:rPr>
          <w:color w:val="000000"/>
          <w:sz w:val="28"/>
          <w:szCs w:val="28"/>
          <w:lang w:val="en-US" w:eastAsia="en-US"/>
        </w:rPr>
        <w:t xml:space="preserve">[Текст]: в ред. </w:t>
      </w:r>
      <w:r>
        <w:rPr>
          <w:bCs/>
          <w:color w:val="000000"/>
          <w:sz w:val="28"/>
          <w:szCs w:val="28"/>
          <w:lang w:val="en-US" w:eastAsia="en-US"/>
        </w:rPr>
        <w:t xml:space="preserve">от 11.06.2008 // </w:t>
      </w:r>
      <w:r>
        <w:rPr>
          <w:color w:val="000000"/>
          <w:sz w:val="28"/>
          <w:szCs w:val="28"/>
          <w:lang w:val="en-US" w:eastAsia="en-US"/>
        </w:rPr>
        <w:t>Консультант Плю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тановление Конституционного Суда РФ от 29.06.2004 № 13-П «По делу о проверке конституционности отдельных положений статей 7, 15, 107, 234 и 450 Уголовно-процессуального кодекса Российской Федерации». [Текст]: // Консультант Плюс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новление «О некоторых вопросах применения судьями Конституции Российской Федерации при осуществлении правосудия» [Текст]: от 31.09.1995 № 8 // Консультант Плю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20.04.2004 № 119-ФЗ «О государственной защите потерпевших, свидетелей и иных участников уголовного судопроизводства» [Текст]: в ред. от 29.12.2004.// СЗ РФ. 2005. № 1 (ч. 1). Ст. 2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Федеральный конституционный закон от 31 декабря 1996 г «О судебной системе Российской Федерации» [Текст](с изменениями и дополнениями) // СПС Гарант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17.07.1999 № 176-ФЗ «О почтовой связи» [Текст]: в ред. от 22.08.2004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злова Е.И., Кутафин О.Е. Конституционное право России: учеб. – 4-е изд., перераб. и доп. [Текст] / Е. И. Козлова, О.Е. Кутафин. – М: ТК Велби, Изд-во Проспект, 2008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ментарий к Уголовно-процессуальному кодексу РФ. /</w:t>
      </w:r>
      <w:r>
        <w:rPr>
          <w:iCs/>
          <w:color w:val="000000"/>
          <w:sz w:val="28"/>
          <w:szCs w:val="28"/>
          <w:lang w:val="en-US" w:eastAsia="en-US"/>
        </w:rPr>
        <w:t>Отв. ред. О.Н. Садиков. -</w:t>
      </w:r>
      <w:r>
        <w:rPr>
          <w:color w:val="000000"/>
          <w:sz w:val="28"/>
          <w:szCs w:val="28"/>
          <w:lang w:val="en-US" w:eastAsia="en-US"/>
        </w:rPr>
        <w:t>[Текст]:</w:t>
      </w:r>
      <w:r>
        <w:rPr>
          <w:iCs/>
          <w:color w:val="000000"/>
          <w:sz w:val="28"/>
          <w:szCs w:val="28"/>
          <w:lang w:val="en-US" w:eastAsia="en-US"/>
        </w:rPr>
        <w:t xml:space="preserve"> М.: Контракт; Инфра-М, 2006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нституция Российской Федерации: Проблемный комментарий / Отв. ред. В.А. Четвернин. [Текст]: М.: Центр конституционного исследования МОНФ, 2006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учно-практический комментарий к Конституции Российской Федерации / Отв. ред. Б.Н. Топорнин. [Текст]: – М.: Юристъ, 2007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Уголовное право России. Практический курс: учеб.- прак. пособие: [Текст] 3-изд., перераб. и доп. - М.: Волтерс Клувер, 2007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0" w:hanging="0"/>
        <w:rPr/>
      </w:pPr>
      <w:r>
        <w:rPr>
          <w:sz w:val="28"/>
          <w:szCs w:val="28"/>
          <w:lang w:val="en-US" w:eastAsia="en-US"/>
        </w:rPr>
        <w:t xml:space="preserve">Уголовный процесс: Учебник /Под ред. В.П. Божьева. [Текст] / В.П. Божьев. – М.: Высшее образование, 2008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учно-практический комментарий к Конституции Российской Федерации / Отв. ред.  Б.Н.Топорнин. [Текст]: – М.: Юристъ, 2007. –С. 14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4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Е. И., Кутафин О.Е. Конституционное право России: учеб. – 4-е изд., перераб. и доп. [Текст]  / Е. И. Козлова, О. Е.  Кутафин. – М: ТК Велби, Изд-во Проспект, 2008. С. 24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Конституционного Суда РФ от 29.06.2004 № 13-П «По делу о проверке конституционности отдель</w:t>
        <w:softHyphen/>
        <w:t>ных положений статей 7, 15, 107, 234 и 450 Уголовно-про</w:t>
        <w:softHyphen/>
        <w:t>цессуального кодекса Российской Федерации».// Консультант Плю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 конституционный закон от 31 декабря 1996 г «О судебной системе Российской Федерации» [Текст](с изменениями и дополнениями) // СПС Гарант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-процессуальному кодексу РФ. /</w:t>
      </w:r>
      <w:r>
        <w:rPr>
          <w:iCs/>
        </w:rPr>
        <w:t>Отв. ред. О.Н. Садиков. -</w:t>
      </w:r>
      <w:r>
        <w:rPr/>
        <w:t>[Текст] :</w:t>
      </w:r>
      <w:r>
        <w:rPr>
          <w:iCs/>
        </w:rPr>
        <w:t xml:space="preserve"> М.: Контракт; Инфра-М, 2006. С. 15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7.07.1999 № 176-ФЗ «О почтовой связи» [Текст]: в ред. от 22.08.200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ый процесс: Учебник /Под ред. В. П. Божьева. [Текст] / В. П. Божьев.  – М.: Высшее образование, 2008. С. 11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0.04.2004 № 119-ФЗ «О государственной защите потерпевших, сви</w:t>
        <w:softHyphen/>
        <w:t>детелей и иных участников уголовного судопроизводст</w:t>
        <w:softHyphen/>
        <w:t>ва» [Текст]: в ред. от 29.12.2004.// СЗ РФ. 2005. № 1 (ч. 1). Ст. 2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</w:t>
        <w:softHyphen/>
        <w:t>становление  «О некоторых вопросах применения судьями Конституции Российской Федерации при осуществлении правосудия» [Текст]: от 31.09.1995 № 8  // Консультант Плю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contextualSpacing/>
      <w:outlineLvl w:val="1"/>
    </w:pPr>
    <w:rPr>
      <w:rFonts w:ascii="Cambria" w:hAnsi="Cambria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contextualSpacing/>
      <w:outlineLvl w:val="2"/>
    </w:pPr>
    <w:rPr>
      <w:rFonts w:ascii="Cambria" w:hAnsi="Cambria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before="200" w:after="100"/>
      <w:contextualSpacing/>
      <w:outlineLvl w:val="3"/>
    </w:pPr>
    <w:rPr>
      <w:rFonts w:ascii="Cambria" w:hAnsi="Cambria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before="200" w:after="100"/>
      <w:contextualSpacing/>
      <w:outlineLvl w:val="4"/>
    </w:pPr>
    <w:rPr>
      <w:rFonts w:ascii="Cambria" w:hAnsi="Cambria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before="200" w:after="100"/>
      <w:contextualSpacing/>
      <w:outlineLvl w:val="6"/>
    </w:pPr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contextualSpacing/>
      <w:outlineLvl w:val="7"/>
    </w:pPr>
    <w:rPr>
      <w:rFonts w:ascii="Cambria" w:hAnsi="Cambria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contextualSpacing/>
      <w:outlineLvl w:val="8"/>
    </w:pPr>
    <w:rPr>
      <w:rFonts w:ascii="Cambria" w:hAnsi="Cambria" w:cs="Cambria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b/>
      <w:bCs/>
      <w:smallCaps/>
      <w:color w:val="3071C3"/>
      <w:spacing w:val="20"/>
    </w:rPr>
  </w:style>
  <w:style w:type="character" w:styleId="5">
    <w:name w:val="Заголовок 5 Знак"/>
    <w:qFormat/>
    <w:rPr>
      <w:rFonts w:ascii="Cambria" w:hAnsi="Cambria" w:cs="Times New Roman"/>
      <w:smallCaps/>
      <w:color w:val="3071C3"/>
      <w:spacing w:val="20"/>
    </w:rPr>
  </w:style>
  <w:style w:type="character" w:styleId="6">
    <w:name w:val="Заголовок 6 Знак"/>
    <w:qFormat/>
    <w:rPr>
      <w:rFonts w:ascii="Cambria" w:hAnsi="Cambria" w:cs="Times New Roman"/>
      <w:smallCaps/>
      <w:color w:val="938953"/>
      <w:spacing w:val="20"/>
    </w:rPr>
  </w:style>
  <w:style w:type="character" w:styleId="7">
    <w:name w:val="Заголовок 7 Знак"/>
    <w:qFormat/>
    <w:rPr>
      <w:rFonts w:ascii="Cambria" w:hAnsi="Cambria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cs="Times New Roman"/>
      <w:smallCaps/>
      <w:color w:val="17365D"/>
      <w:spacing w:val="5"/>
      <w:sz w:val="72"/>
      <w:szCs w:val="72"/>
      <w:lang w:val="en-US"/>
    </w:rPr>
  </w:style>
  <w:style w:type="character" w:styleId="Style7">
    <w:name w:val="Подзаголовок Знак"/>
    <w:qFormat/>
    <w:rPr>
      <w:rFonts w:cs="Times New Roman"/>
      <w:smallCaps/>
      <w:color w:val="938953"/>
      <w:spacing w:val="5"/>
      <w:sz w:val="28"/>
      <w:szCs w:val="28"/>
      <w:lang w:val="en-US"/>
    </w:rPr>
  </w:style>
  <w:style w:type="character" w:styleId="StrongEmphasis">
    <w:name w:val="Strong"/>
    <w:qFormat/>
    <w:rPr>
      <w:b/>
      <w:spacing w:val="0"/>
    </w:rPr>
  </w:style>
  <w:style w:type="character" w:styleId="Emphasis">
    <w:name w:val="Emphasis"/>
    <w:qFormat/>
    <w:rPr>
      <w:b/>
      <w:smallCaps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rFonts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cs="Times New Roman"/>
      <w:smallCaps/>
      <w:color w:val="365F91"/>
    </w:rPr>
  </w:style>
  <w:style w:type="character" w:styleId="Style9">
    <w:name w:val="Слабое выделение"/>
    <w:qFormat/>
    <w:rPr>
      <w:smallCaps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cs="Cambria"/>
      <w:i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cs="Cambria"/>
      <w:b/>
      <w:i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cs="Cambria"/>
      <w:b/>
      <w:smallCaps/>
      <w:color w:val="17365D"/>
      <w:spacing w:val="1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  <w:jc w:val="both"/>
    </w:pPr>
    <w:rPr>
      <w:rFonts w:ascii="Cambria" w:hAnsi="Cambria" w:cs="Cambria"/>
      <w:smallCaps/>
      <w:color w:val="17365D"/>
      <w:spacing w:val="5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0"/>
      <w:jc w:val="both"/>
    </w:pPr>
    <w:rPr>
      <w:rFonts w:ascii="Calibri" w:hAnsi="Calibri" w:cs="Calibri"/>
      <w:smallCaps/>
      <w:color w:val="938953"/>
      <w:spacing w:val="5"/>
      <w:sz w:val="28"/>
      <w:szCs w:val="28"/>
      <w:lang w:val="en-US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2">
    <w:name w:val="Обычный (веб)"/>
    <w:basedOn w:val="Normal"/>
    <w:qFormat/>
    <w:pPr>
      <w:widowControl/>
      <w:autoSpaceDE w:val="true"/>
      <w:spacing w:lineRule="auto" w:line="360" w:before="280" w:after="280"/>
      <w:jc w:val="both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12:00Z</dcterms:created>
  <dc:creator>Admin</dc:creator>
  <dc:description/>
  <cp:keywords/>
  <dc:language>en-US</dc:language>
  <cp:lastModifiedBy>SYSTEM</cp:lastModifiedBy>
  <dcterms:modified xsi:type="dcterms:W3CDTF">2011-09-23T16:12:00Z</dcterms:modified>
  <cp:revision>2</cp:revision>
  <dc:subject/>
  <dc:title/>
</cp:coreProperties>
</file>