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Российская Федерация</w:t>
      </w:r>
    </w:p>
    <w:p>
      <w:pPr>
        <w:pStyle w:val="Style27"/>
        <w:rPr/>
      </w:pPr>
      <w:r>
        <w:rPr/>
        <w:t>Министерство образования и науки</w:t>
      </w:r>
    </w:p>
    <w:p>
      <w:pPr>
        <w:pStyle w:val="Style27"/>
        <w:rPr/>
      </w:pPr>
      <w:r>
        <w:rPr/>
        <w:t>НОУ ВПО "Ставропольский институт им. В.Д. Чурсина"</w:t>
      </w:r>
    </w:p>
    <w:p>
      <w:pPr>
        <w:pStyle w:val="Style27"/>
        <w:rPr/>
      </w:pPr>
      <w:r>
        <w:rPr/>
        <w:t>Юридический факультет</w:t>
      </w:r>
    </w:p>
    <w:p>
      <w:pPr>
        <w:pStyle w:val="Style27"/>
        <w:rPr/>
      </w:pPr>
      <w:r>
        <w:rPr/>
        <w:t>Кафедра уголовного процесса и криминалистик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pPr>
      <w:r>
        <w:rPr>
          <w:b/>
          <w:bCs/>
        </w:rPr>
        <w:t>Лекция</w:t>
      </w:r>
    </w:p>
    <w:p>
      <w:pPr>
        <w:pStyle w:val="Style27"/>
        <w:rPr/>
      </w:pPr>
      <w:r>
        <w:rPr>
          <w:b/>
          <w:bCs/>
        </w:rPr>
        <w:t>по дисциплине "Уголовный процесс"</w:t>
      </w:r>
    </w:p>
    <w:p>
      <w:pPr>
        <w:pStyle w:val="Style27"/>
        <w:rPr>
          <w:b/>
          <w:b/>
          <w:bCs/>
        </w:rPr>
      </w:pPr>
      <w:r>
        <w:rPr/>
        <w:t>по теме № 18 "Приостановление предварительного следствия"</w:t>
      </w:r>
      <w:r>
        <w:br w:type="page"/>
      </w:r>
    </w:p>
    <w:p>
      <w:pPr>
        <w:pStyle w:val="Style21"/>
        <w:rPr/>
      </w:pPr>
      <w:r>
        <w:rPr/>
        <w:t>План лекции</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значение приостановления предварительного расследования</w:t>
      </w:r>
    </w:p>
    <w:p>
      <w:pPr>
        <w:pStyle w:val="Contents2"/>
        <w:rPr>
          <w:caps w:val="false"/>
          <w:smallCaps w:val="false"/>
          <w:sz w:val="24"/>
          <w:szCs w:val="24"/>
          <w:lang w:val="en-US" w:eastAsia="en-US"/>
        </w:rPr>
      </w:pPr>
      <w:r>
        <w:rPr>
          <w:rStyle w:val="InternetLink"/>
          <w:lang w:val="en-US" w:eastAsia="en-US"/>
        </w:rPr>
        <w:t>2. Основания и условия приостановления предварительного следствия</w:t>
      </w:r>
    </w:p>
    <w:p>
      <w:pPr>
        <w:pStyle w:val="Contents2"/>
        <w:rPr>
          <w:caps w:val="false"/>
          <w:smallCaps w:val="false"/>
          <w:sz w:val="24"/>
          <w:szCs w:val="24"/>
          <w:lang w:val="en-US" w:eastAsia="en-US"/>
        </w:rPr>
      </w:pPr>
      <w:r>
        <w:rPr>
          <w:rStyle w:val="InternetLink"/>
          <w:lang w:val="en-US" w:eastAsia="en-US"/>
        </w:rPr>
        <w:t>3. Условия приостановления предварительного следствия</w:t>
      </w:r>
    </w:p>
    <w:p>
      <w:pPr>
        <w:pStyle w:val="Contents2"/>
        <w:rPr>
          <w:caps w:val="false"/>
          <w:smallCaps w:val="false"/>
          <w:sz w:val="24"/>
          <w:szCs w:val="24"/>
          <w:lang w:val="en-US" w:eastAsia="en-US"/>
        </w:rPr>
      </w:pPr>
      <w:r>
        <w:rPr>
          <w:rStyle w:val="InternetLink"/>
          <w:lang w:val="en-US" w:eastAsia="en-US"/>
        </w:rPr>
        <w:t>4. Процессуальный порядок приостановления предварительного следствия</w:t>
      </w:r>
    </w:p>
    <w:p>
      <w:pPr>
        <w:pStyle w:val="Contents2"/>
        <w:rPr>
          <w:caps w:val="false"/>
          <w:smallCaps w:val="false"/>
          <w:sz w:val="24"/>
          <w:szCs w:val="24"/>
          <w:lang w:val="en-US" w:eastAsia="en-US"/>
        </w:rPr>
      </w:pPr>
      <w:r>
        <w:rPr>
          <w:rStyle w:val="InternetLink"/>
          <w:lang w:val="en-US" w:eastAsia="en-US"/>
        </w:rPr>
        <w:t>5. Возобновление приостановленного предварительного следств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сновной целью предварительного следствия по возбужденным уголовным делам является установление достоверной истины, касающейся расследуемого события. Её содержанием являются фактические обстоятельства, подлежащие доказыванию при производстве по уголовному делу в соответствии с требованиями уголовно - процессуального закона. К их числу законодатель относит событие преступления, виновность конкретного лица в его совершении, характер и размер вреда, причиненного преступлением, обстоятельства, исключающие преступность и наказуемость деяния, обстоятельства, смягчающие и отягчающие наказание, а также могущие повлечь за собой освобождение от уголовной ответственности и т.д.</w:t>
      </w:r>
    </w:p>
    <w:p>
      <w:pPr>
        <w:pStyle w:val="Normal"/>
        <w:ind w:firstLine="709"/>
        <w:rPr/>
      </w:pPr>
      <w:r>
        <w:rPr/>
        <w:t>Между тем, как свидетельствует анализ практики, в ходе предварительного следствия далеко не по каждому уголовному делу по различным обстоятельствам бывает, возможно, выполнить требования по сбору данных, подлежащих доказыванию по делу в соответствии со ст.73 УПК РФ в установленные законом процессуальные сроки. Поэтому законодатель обоснованно предусмотрел различные варианты, связанные с принятием решения по окончанию предварительного следствия на этапах его досудебного производства. Все они определены нормами УПК РФ и предопределяются теми обстоятельствами, которые были выявлены и доказаны, а также ситуациями, которые сложились на определенном этапе расследования уголовного дела (они складываются независимо от воли и желания следователя, носят объективный характер).</w:t>
      </w:r>
    </w:p>
    <w:p>
      <w:pPr>
        <w:pStyle w:val="Normal"/>
        <w:ind w:firstLine="709"/>
        <w:rPr/>
      </w:pPr>
      <w:r>
        <w:rPr/>
        <w:t>Анализ норм уголовно - процессуального законодательства предусматривает следующие решения следователя в связи с указанными обстоятельствами:</w:t>
      </w:r>
    </w:p>
    <w:p>
      <w:pPr>
        <w:pStyle w:val="Normal"/>
        <w:ind w:firstLine="709"/>
        <w:rPr/>
      </w:pPr>
      <w:r>
        <w:rPr/>
        <w:t>приостановление предварительного следствия с последующим, при появлении соответствующих оснований, его возобновлением (ст. 208 УПК);</w:t>
      </w:r>
    </w:p>
    <w:p>
      <w:pPr>
        <w:pStyle w:val="Normal"/>
        <w:ind w:firstLine="709"/>
        <w:rPr/>
      </w:pPr>
      <w:r>
        <w:rPr/>
        <w:t>прекращение уголовного дела и уголовного преследования (ст.212 УПК);</w:t>
      </w:r>
    </w:p>
    <w:p>
      <w:pPr>
        <w:pStyle w:val="Normal"/>
        <w:ind w:firstLine="709"/>
        <w:rPr/>
      </w:pPr>
      <w:r>
        <w:rPr/>
        <w:t>направление уголовного дела прокурору с обвинительным заключением для последующего судебного разбирательства (ст.215 УПК);</w:t>
      </w:r>
    </w:p>
    <w:p>
      <w:pPr>
        <w:pStyle w:val="Normal"/>
        <w:ind w:firstLine="709"/>
        <w:rPr/>
      </w:pPr>
      <w:r>
        <w:rPr/>
        <w:t>направление уголовного дела в суд для применения принудительной меры медицинского характера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 (ст.433, 439 УПК РФ).</w:t>
      </w:r>
    </w:p>
    <w:p>
      <w:pPr>
        <w:pStyle w:val="Normal"/>
        <w:ind w:firstLine="709"/>
        <w:rPr/>
      </w:pPr>
      <w:r>
        <w:rPr/>
        <w:t>Подробнее остановимся на первом названном нами институте уголовно - процессуального права, а именно - приостановлении предварительного расследования.</w:t>
      </w:r>
      <w:r>
        <w:br w:type="page"/>
      </w:r>
    </w:p>
    <w:p>
      <w:pPr>
        <w:pStyle w:val="Heading2"/>
        <w:ind w:hanging="0"/>
        <w:rPr/>
      </w:pPr>
      <w:r>
        <w:rPr/>
        <w:t>1. Сущность и значение приостановления предварительного расследования</w:t>
      </w:r>
    </w:p>
    <w:p>
      <w:pPr>
        <w:pStyle w:val="Normal"/>
        <w:ind w:firstLine="709"/>
        <w:rPr/>
      </w:pPr>
      <w:r>
        <w:rPr/>
      </w:r>
    </w:p>
    <w:p>
      <w:pPr>
        <w:pStyle w:val="Normal"/>
        <w:ind w:firstLine="709"/>
        <w:rPr/>
      </w:pPr>
      <w:r>
        <w:rPr/>
        <w:t>Для определения содержания уголовно - процессуальной деятельности при приостановлении и возобновлении предварительного расследования необходимо раскрыть сущность данного института и его места в системе досудебного производства. Надо отметить, что институт приостановления предварительного расследования не известен многим государствам с развитой системой уголовного судопроизводства. А в отечественном уголовно - процессуальном законодательстве данный институт существует с дореволюционных времен, а впервые появился с принятием Устава уголовного судопроизводства 1864 года.</w:t>
      </w:r>
    </w:p>
    <w:p>
      <w:pPr>
        <w:pStyle w:val="Normal"/>
        <w:ind w:firstLine="709"/>
        <w:rPr/>
      </w:pPr>
      <w:r>
        <w:rPr/>
        <w:t>В теории уголовного процесса отсутствует единый подход в формулировании понятия приостановления предварительного расследования по уголовному делу.</w:t>
      </w:r>
    </w:p>
    <w:p>
      <w:pPr>
        <w:pStyle w:val="Normal"/>
        <w:ind w:firstLine="709"/>
        <w:rPr/>
      </w:pPr>
      <w:r>
        <w:rPr/>
        <w:t>В юридической литературе преобладают две точки зрения, сформировавшиеся исходя из анализа норм действующего уголовно - процессуального законодательства и отражающие различные стороны одного и того же явления. Так, одни авторы (В.А. Стремовский, Н.В. Жогин, Ф.Н. Фаткулин и др.) считают, что приостановление предварительного следствия - это перерыв (временный перерыв) в ведении дела, временное несовершение по нему следственных (процессуальных) действий, оформляемый постановлением следователя, прокурора при наличии основания и соблюдении условий, указанных в законе в целях приостановления течения процессуальных сроков</w:t>
      </w:r>
      <w:r>
        <w:rPr>
          <w:rStyle w:val="FootnoteCharacters"/>
          <w:rStyle w:val="FootnoteAnchor"/>
          <w:color w:val="000000"/>
        </w:rPr>
        <w:footnoteReference w:id="2"/>
      </w:r>
      <w:r>
        <w:rPr/>
        <w:t>.</w:t>
      </w:r>
    </w:p>
    <w:p>
      <w:pPr>
        <w:pStyle w:val="Normal"/>
        <w:ind w:firstLine="709"/>
        <w:rPr/>
      </w:pPr>
      <w:r>
        <w:rPr/>
        <w:t>По мнению других процессуалистов (В.М. Быков, В.Д. Ломовской), это - особая, исключительная уголовно - процессуальная форма, состоящая в вынесении органом дознания, следователем, прокурором и судом по основаниям, указанным в законе, постановления или определения о приостановлении уголовного дела, а также в последующем принятии мер к раскрытию преступления, к розыску скрывшегося от следствия и суда обвиняемого, возобновлению уголовного дела и его окончанию в порядке, установленном уголовно - процессуальным законом</w:t>
      </w:r>
      <w:r>
        <w:rPr>
          <w:rStyle w:val="FootnoteCharacters"/>
          <w:rStyle w:val="FootnoteAnchor"/>
          <w:color w:val="000000"/>
        </w:rPr>
        <w:footnoteReference w:id="3"/>
      </w:r>
      <w:r>
        <w:rPr/>
        <w:t>.</w:t>
      </w:r>
    </w:p>
    <w:p>
      <w:pPr>
        <w:pStyle w:val="Normal"/>
        <w:ind w:firstLine="709"/>
        <w:rPr/>
      </w:pPr>
      <w:r>
        <w:rPr/>
        <w:t>Таким образом, в первом случае внимание акцентируется на таких признаках приостановления, как временный перерыв в производстве процессуальных действий, наличие оснований, соблюдение условий, необходимость вынесения постановления.</w:t>
      </w:r>
    </w:p>
    <w:p>
      <w:pPr>
        <w:pStyle w:val="Normal"/>
        <w:ind w:firstLine="709"/>
        <w:rPr/>
      </w:pPr>
      <w:r>
        <w:rPr/>
        <w:t>Во втором случае выделяются исключительность формы, основания приостановления предварительного следствия, меры по раскрытию преступления после приостановления, возобновлению, а затем - окончанию расследования.</w:t>
      </w:r>
    </w:p>
    <w:p>
      <w:pPr>
        <w:pStyle w:val="Normal"/>
        <w:ind w:firstLine="709"/>
        <w:rPr/>
      </w:pPr>
      <w:r>
        <w:rPr/>
        <w:t>Анализирую приведенные суждения процессуалистов о сущности приостановления предварительного следствия, прежде всего вряд ли можно согласится с тем, что это особая, исключительная форма. Действительно, на практике очень часто возникают ситуации, связанные с невозможностью продолжения расследования уголовного дела и служащие основанием для его приостановления, но это положение не относится к разряду правил, которые должны быть в каждом без исключения уголовном деле.</w:t>
      </w:r>
    </w:p>
    <w:p>
      <w:pPr>
        <w:pStyle w:val="Normal"/>
        <w:ind w:firstLine="709"/>
        <w:rPr/>
      </w:pPr>
      <w:r>
        <w:rPr/>
        <w:t xml:space="preserve">Поэтому следует согласиться с авторами первой точки зрения и охарактеризовать приостановление предварительного следствия следующим образом. </w:t>
      </w:r>
      <w:r>
        <w:rPr>
          <w:b/>
          <w:bCs/>
          <w:i/>
          <w:iCs/>
        </w:rPr>
        <w:t>Приостановление предварительного следствия</w:t>
      </w:r>
      <w:r>
        <w:rPr/>
        <w:t xml:space="preserve"> представляет собой временный перерыв в производстве следственных и иных процессуальных действий, вызванный невозможностью участия в расследовании подозреваемого или обвиняемого или неустановлением лица, подлежащего привлечению в качестве обвиняемого.</w:t>
      </w:r>
    </w:p>
    <w:p>
      <w:pPr>
        <w:pStyle w:val="Normal"/>
        <w:ind w:firstLine="709"/>
        <w:rPr/>
      </w:pPr>
      <w:r>
        <w:rPr/>
        <w:t>Итак, правовые нормы, регулирующие институт приостановления предварительного следствия, содержатся в главе 28 УПК РФ "Приостановление и возобновление предварительного следствия". Возникает вопрос: распространяется ли действие указанной главы на дознание; возможно ли приостановление дознания?</w:t>
      </w:r>
    </w:p>
    <w:p>
      <w:pPr>
        <w:pStyle w:val="Normal"/>
        <w:ind w:firstLine="709"/>
        <w:rPr/>
      </w:pPr>
      <w:r>
        <w:rPr/>
        <w:t>В силу ст.223 УПК РФ дознание производится по правилам, установленным для предварительного следствия (то есть главами 21, 22, 24 - 29 УПК), следовательно, может быть приостановлено и возобновлено по тем же основаниям и в том же порядке, что и предварительное следствие, с изъятиями, предусмотренными главой 32, которые касаются невозможности приостановления дознания по п.1 ч.1 ст. 208 УПК РФ.</w:t>
      </w:r>
    </w:p>
    <w:p>
      <w:pPr>
        <w:pStyle w:val="Normal"/>
        <w:ind w:firstLine="709"/>
        <w:rPr/>
      </w:pPr>
      <w:r>
        <w:rPr>
          <w:b/>
          <w:bCs/>
          <w:i/>
          <w:iCs/>
        </w:rPr>
        <w:t>Основными последствиями приостановления предварительного расследования</w:t>
      </w:r>
      <w:r>
        <w:rPr/>
        <w:t xml:space="preserve"> являются: недопустимость проведения по уголовному делу каких бы то ни было процессуальных действий и незачет в срок предварительного следствия времени, прошедшего после принятия решения о приостановлении.</w:t>
      </w:r>
    </w:p>
    <w:p>
      <w:pPr>
        <w:pStyle w:val="Normal"/>
        <w:ind w:firstLine="709"/>
        <w:rPr>
          <w:b/>
          <w:b/>
          <w:bCs/>
          <w:i/>
          <w:i/>
          <w:iCs/>
        </w:rPr>
      </w:pPr>
      <w:r>
        <w:rPr/>
        <w:t xml:space="preserve">В случае если после приостановления предварительного следствия возникает необходимость выполнения каких-либо следственных действий, производство по делу должно быть возобновлено, и только после этого по нему могут производиться соответствующие действия. </w:t>
      </w:r>
      <w:r>
        <w:rPr>
          <w:b/>
          <w:bCs/>
          <w:i/>
          <w:iCs/>
        </w:rPr>
        <w:t>Следственные действия, если они производились в период между приостановлением производства по делу и его возобновлением, признаются юридически ничтожными, а полученные с их помощью результаты - не имеющими юридического значения.</w:t>
      </w:r>
    </w:p>
    <w:p>
      <w:pPr>
        <w:pStyle w:val="Normal"/>
        <w:ind w:firstLine="709"/>
        <w:rPr/>
      </w:pPr>
      <w:r>
        <w:rPr/>
        <w:t>Таким образом, сущность приостановления предварительного следствия обусловлена тем, что при всех условиях оно является явлением негативным, нежелательным для реализации назначения уголовного судопроизводства. Если подозреваемый или обвиняемый скрылся от следствия либо участию в деле препятствует его временное тяжелое заболевание, дальнейшие действия по расследованию преступления становятся затруднительными, то есть в результате приостановления прерывается обычный порядок производства по делу, закончить его расследование направлением в суд с обвинительным заключением либо прекращением не представляется возможным.</w:t>
      </w:r>
    </w:p>
    <w:p>
      <w:pPr>
        <w:pStyle w:val="Normal"/>
        <w:ind w:firstLine="709"/>
        <w:rPr/>
      </w:pPr>
      <w:r>
        <w:rPr/>
        <w:t>Исходя из этого, деятельность следователя по таким делам, вплоть до возобновления, должна протекать в иной, непроцессуальной форме. Уголовно - процессуальный закон, к сожалению, четко не определяет, как действовать следователю, когда производство по делу приостановлено.</w:t>
      </w:r>
    </w:p>
    <w:p>
      <w:pPr>
        <w:pStyle w:val="Normal"/>
        <w:ind w:firstLine="709"/>
        <w:rPr/>
      </w:pPr>
      <w:r>
        <w:rPr/>
        <w:t>Подводя итог, необходимо отметить, что приостановление предварительного расследования - это вызванный объективно существующей невозможностью продолжить и закончить расследование в связи с отсутствием подозреваемого, обвиняемого или лица, подлежащего привлечению в качестве обвиняемого, и облеченный в процессуальную форму перерыв в процессуальной деятельности следователя и дознавателя, в ходе которого принимаются меры непроцессуального характера по устранению обстоятельств, послуживших основанием для приостановления предварительного расследования в целях его возобновления и окончания.</w:t>
      </w:r>
    </w:p>
    <w:p>
      <w:pPr>
        <w:pStyle w:val="Normal"/>
        <w:ind w:firstLine="709"/>
        <w:rPr/>
      </w:pPr>
      <w:r>
        <w:rPr/>
        <w:t>Данный институт тесно связан с возобновлением уголовного дела, так как приостановление является лишь временным, вынужденным перерывом в расследовании, а возобновление - закономерный результат деятельности по устранению обстоятельств, вызвавших такой перерыв.</w:t>
      </w:r>
    </w:p>
    <w:p>
      <w:pPr>
        <w:pStyle w:val="Normal"/>
        <w:ind w:firstLine="709"/>
        <w:rPr/>
      </w:pPr>
      <w:r>
        <w:rPr/>
        <w:t>Сущность института приостановления предварительного расследования и его возобновления обуславливает уголовно - процессуальную деятельность следователя, дознавателя на данном этапе, содержание которой составляет:</w:t>
      </w:r>
    </w:p>
    <w:p>
      <w:pPr>
        <w:pStyle w:val="Normal"/>
        <w:ind w:firstLine="709"/>
        <w:rPr/>
      </w:pPr>
      <w:r>
        <w:rPr/>
        <w:t>изучение материалов уголовного дела в целях установления оснований его приостановления, указанных в п.1 - 4 ч.1 ст. 208 УПК РФ;</w:t>
      </w:r>
    </w:p>
    <w:p>
      <w:pPr>
        <w:pStyle w:val="Normal"/>
        <w:ind w:firstLine="709"/>
        <w:rPr/>
      </w:pPr>
      <w:r>
        <w:rPr/>
        <w:t>выявление наличия процессуальных условий, при которых возможно приостановление предварительного следствия или дознания по тому или иному основанию;</w:t>
      </w:r>
    </w:p>
    <w:p>
      <w:pPr>
        <w:pStyle w:val="Normal"/>
        <w:ind w:firstLine="709"/>
        <w:rPr/>
      </w:pPr>
      <w:r>
        <w:rPr/>
        <w:t>составление постановления о приостановлении предварительного следствия или дознания;</w:t>
      </w:r>
    </w:p>
    <w:p>
      <w:pPr>
        <w:pStyle w:val="Normal"/>
        <w:ind w:firstLine="709"/>
        <w:rPr/>
      </w:pPr>
      <w:r>
        <w:rPr/>
        <w:t>разрешение сопутствующих вопросов;</w:t>
      </w:r>
    </w:p>
    <w:p>
      <w:pPr>
        <w:pStyle w:val="Normal"/>
        <w:ind w:firstLine="709"/>
        <w:rPr/>
      </w:pPr>
      <w:r>
        <w:rPr/>
        <w:t>уведомление участников уголовного судопроизводства о приостановлении предварительного следствия или дознания;</w:t>
      </w:r>
    </w:p>
    <w:p>
      <w:pPr>
        <w:pStyle w:val="Normal"/>
        <w:ind w:firstLine="709"/>
        <w:rPr/>
      </w:pPr>
      <w:r>
        <w:rPr/>
        <w:t>принятие мер по устранению обстоятельств, послуживших основанием приостановления предварительного расследования;</w:t>
      </w:r>
    </w:p>
    <w:p>
      <w:pPr>
        <w:pStyle w:val="Normal"/>
        <w:ind w:firstLine="709"/>
        <w:rPr/>
      </w:pPr>
      <w:r>
        <w:rPr/>
        <w:t>возобновление предварительного следствия или дознания.</w:t>
      </w:r>
    </w:p>
    <w:p>
      <w:pPr>
        <w:pStyle w:val="Normal"/>
        <w:ind w:firstLine="709"/>
        <w:rPr/>
      </w:pPr>
      <w:r>
        <w:rPr/>
      </w:r>
    </w:p>
    <w:p>
      <w:pPr>
        <w:pStyle w:val="Heading2"/>
        <w:ind w:hanging="0"/>
        <w:rPr/>
      </w:pPr>
      <w:r>
        <w:rPr/>
        <w:t>2. Основания и условия приостановления предварительного следствия</w:t>
      </w:r>
    </w:p>
    <w:p>
      <w:pPr>
        <w:pStyle w:val="Normal"/>
        <w:ind w:firstLine="709"/>
        <w:rPr/>
      </w:pPr>
      <w:r>
        <w:rPr/>
      </w:r>
    </w:p>
    <w:p>
      <w:pPr>
        <w:pStyle w:val="Normal"/>
        <w:ind w:firstLine="709"/>
        <w:rPr/>
      </w:pPr>
      <w:r>
        <w:rPr/>
        <w:t>Приостановление предварительного следствия допускается лишь при наличии предусмотренных в законе оснований, под которыми понимается совокупность доказательств, с достоверностью подтверждающих наличие одного из указанных в ч.1 ст. 208 УПК обстоятельств, препятствующих завершению производства по уголовному делу в установленные законом сроки.</w:t>
      </w:r>
    </w:p>
    <w:p>
      <w:pPr>
        <w:pStyle w:val="Normal"/>
        <w:ind w:firstLine="709"/>
        <w:rPr/>
      </w:pPr>
      <w:r>
        <w:rPr/>
        <w:t xml:space="preserve">К </w:t>
      </w:r>
      <w:r>
        <w:rPr>
          <w:b/>
          <w:bCs/>
          <w:i/>
          <w:iCs/>
        </w:rPr>
        <w:t>числу оснований приостановления предварительного следствия</w:t>
      </w:r>
      <w:r>
        <w:rPr/>
        <w:t xml:space="preserve"> ст. 208 УПК относит следующие обстоятельства:</w:t>
      </w:r>
    </w:p>
    <w:p>
      <w:pPr>
        <w:pStyle w:val="Normal"/>
        <w:ind w:firstLine="709"/>
        <w:rPr/>
      </w:pPr>
      <w:r>
        <w:rPr/>
        <w:t>1) лицо, подлежащее привлечению в качестве обвиняемого, не установлено;</w:t>
      </w:r>
    </w:p>
    <w:p>
      <w:pPr>
        <w:pStyle w:val="Normal"/>
        <w:ind w:firstLine="709"/>
        <w:rPr/>
      </w:pPr>
      <w:r>
        <w:rPr/>
        <w:t>2) подозреваемый или обвиняемый скрылся от следствия либо место его нахождения не установлено по иным причинам;</w:t>
      </w:r>
    </w:p>
    <w:p>
      <w:pPr>
        <w:pStyle w:val="Normal"/>
        <w:ind w:firstLine="709"/>
        <w:rPr/>
      </w:pPr>
      <w:r>
        <w:rPr/>
        <w:t>3) место нахождения подозреваемого или обвиняемого известно, однако реальная возможность его участия в уголовном деле отсутствует;</w:t>
      </w:r>
    </w:p>
    <w:p>
      <w:pPr>
        <w:pStyle w:val="Normal"/>
        <w:ind w:firstLine="709"/>
        <w:rPr/>
      </w:pPr>
      <w:r>
        <w:rPr/>
        <w:t>4)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w:t>
      </w:r>
    </w:p>
    <w:p>
      <w:pPr>
        <w:pStyle w:val="Normal"/>
        <w:ind w:firstLine="709"/>
        <w:rPr/>
      </w:pPr>
      <w:r>
        <w:rPr/>
        <w:t>Данный перечень является исчерпывающим. Иные обстоятельства (в том числе длительное проведение экспертизы, отсутствие или тяжкое заболевание потерпевшего, свидетеля, защитника и других участников судопроизводства) не могут служить основаниями для приостановления предварительного следствия.</w:t>
      </w:r>
    </w:p>
    <w:p>
      <w:pPr>
        <w:pStyle w:val="Normal"/>
        <w:ind w:firstLine="709"/>
        <w:rPr>
          <w:i/>
          <w:i/>
          <w:iCs/>
        </w:rPr>
      </w:pPr>
      <w:r>
        <w:rPr>
          <w:b/>
          <w:bCs/>
          <w:i/>
          <w:iCs/>
        </w:rPr>
        <w:t>В связи с неустановлением лица, подлежащего привлечению в качестве обвиняемого</w:t>
      </w:r>
      <w:r>
        <w:rPr/>
        <w:t xml:space="preserve">, предварительное следствие приостанавливается как в случае, когда отсутствуют достаточные доказательства, свидетельствующие о причастности конкретного лица к совершению преступления, так и в случае, когда в отношении лица, привлеченного в качестве обвиняемого, уголовное преследование было прекращено в связи с его непричастностью к преступлению. При этом предполагается, что сам факт совершения общественно опасного деяния и наличие в нем состава преступления сомнений не вызывают. </w:t>
      </w:r>
      <w:r>
        <w:rPr>
          <w:i/>
          <w:iCs/>
        </w:rPr>
        <w:t>Особенностью является то, что факт события преступления материалами уголовного дела должен быть установлен и подтвержден доказательствами, но в процессе произведенного предварительного расследования, следствию не удалось установить, кто конкретно его совершил</w:t>
      </w:r>
      <w:r>
        <w:rPr>
          <w:rStyle w:val="FootnoteCharacters"/>
          <w:rStyle w:val="FootnoteAnchor"/>
          <w:i/>
          <w:iCs/>
          <w:color w:val="000000"/>
        </w:rPr>
        <w:footnoteReference w:id="4"/>
      </w:r>
      <w:r>
        <w:rPr>
          <w:i/>
          <w:iCs/>
        </w:rPr>
        <w:t>.</w:t>
      </w:r>
    </w:p>
    <w:p>
      <w:pPr>
        <w:pStyle w:val="Normal"/>
        <w:ind w:firstLine="709"/>
        <w:rPr>
          <w:i/>
          <w:i/>
          <w:iCs/>
        </w:rPr>
      </w:pPr>
      <w:r>
        <w:rPr/>
        <w:t xml:space="preserve">Так, в производстве следователя Буденновского ГРОВД находилось уголовное дело № 1243/2004. Материалами дела было установлено, в период времени с 8 до 17 часов не установленные лица через форточку незаконно проникли в домовладение гражданки Петровой, откуда тайно похитили золотые изделия на сумму 58.500 рублей и деньги в сумме 18 тысяч рублей. Данной кражей они причинили значительный материальный ущерб в размере 76.500 рублей. Однако принимая во внимание, что срок предварительного следствия по данному уголовному делу истек, а следственные действия, производство которых возможно в отсутствие обвиняемого, выполнены, и руководствуясь п.1 ч.1 ст. 208 УПК РФ принял решение о приостановлении производства по уголовному делу. </w:t>
      </w:r>
    </w:p>
    <w:p>
      <w:pPr>
        <w:pStyle w:val="Normal"/>
        <w:ind w:firstLine="709"/>
        <w:rPr>
          <w:i/>
          <w:i/>
          <w:iCs/>
        </w:rPr>
      </w:pPr>
      <w:r>
        <w:rPr>
          <w:b/>
          <w:bCs/>
          <w:i/>
          <w:iCs/>
        </w:rPr>
        <w:t>Ситуация, когда подозреваемый или обвиняемый скрылся от следствия</w:t>
      </w:r>
      <w:r>
        <w:rPr/>
        <w:t xml:space="preserve">, констатируется в случае, если лицо, в отношении которого вынесено постановление о возбуждении уголовного дела либо которое задержано по подозрению в совершении преступления или подвергнуто мерам пресечения до предъявления обвинения, либо в отношении которого вынесено постановление о привлечении в качестве обвиняемого, зная об этом, втайне от органов предварительного расследования изменяет место жительства или место пребывания или иным образом уклоняется от явки по вызовам следователя или прокурора. О принятии в отношении него любого из перечисленных решений лицу может стать известно как в результате непосредственного ознакомления с соответствующим документом, так и вследствие совершения действий, направленных на реализацию такого решения (предъявление обвинения, объявления обвиняемого в розыск, направление ходатайства о выдаче лица, находящегося за границей, властям страны, в которой оно в данный момент находится, и т.д.). </w:t>
      </w:r>
      <w:r>
        <w:rPr>
          <w:i/>
          <w:iCs/>
        </w:rPr>
        <w:t>То есть, по уголовному делу установлено: событие преступления, личность подозреваемого или обвиняемого, другие обстоятельства, подлежащие доказыванию, но подозреваемый или обвиняемый скрылся от следствия.</w:t>
      </w:r>
    </w:p>
    <w:p>
      <w:pPr>
        <w:pStyle w:val="Normal"/>
        <w:ind w:firstLine="709"/>
        <w:rPr/>
      </w:pPr>
      <w:r>
        <w:rPr/>
        <w:t>От случаев, когда подозреваемый или обвиняемый скрылся от следствия, необходимо отличать случаи, когда место нахождения его неизвестно по иным причинам. По этому основанию предварительное следствие приостанавливается, если изначально, например, с момента вынесения постановления о возбуждении уголовного дела или о привлечении лица в качестве обвиняемого, следствие не располагало данными о его месте нахождения или же если обвиняемый изменил место проживания или место нахождения уже в ходе расследования, не зная о том, что в отношении него было вынесено соответствующее решение и не преследуя цель уклониться от следствия.</w:t>
      </w:r>
    </w:p>
    <w:p>
      <w:pPr>
        <w:pStyle w:val="Normal"/>
        <w:ind w:firstLine="709"/>
        <w:rPr/>
      </w:pPr>
      <w:r>
        <w:rPr/>
        <w:t>Необходимость различать два вышеназванных основания к приостановлению предварительного следствия обусловлена тем, что с каждым из них связываются различные уголовно-процессуальные и уголовно-правовые последствия. В частности, то, что обвиняемый (подозреваемый) скрылся от следствия, обусловливает возможность его задержания, избрания в отношении него более строгой меры пресечения или даже привлечения к уголовной ответственности, если укрывательство от следствия было сопряжено с побегом из-под стражи. Кроме того, в случае, если обвиняемый (подозреваемый) скрывается от следствия или суда, предварительное следствие может приостанавливаться практически на неограниченный срок, так как в таком случае течение срока давности привлечения к уголовной ответственности приостанавливается и возобновляется лишь после задержания обвиняемого или его явки (ч.3 ст.78 УК). При неизвестности же местонахождения обвиняемого (подозреваемого), которая не связана непосредственно с его стремлением скрыться от следствия, течение срока давности не приостанавливается и при его окончании уголовное дело подлежит прекращению.</w:t>
      </w:r>
    </w:p>
    <w:p>
      <w:pPr>
        <w:pStyle w:val="Normal"/>
        <w:ind w:firstLine="709"/>
        <w:rPr/>
      </w:pPr>
      <w:r>
        <w:rPr/>
        <w:t xml:space="preserve">О приостановлении предварительного следствия </w:t>
      </w:r>
      <w:r>
        <w:rPr>
          <w:b/>
          <w:bCs/>
          <w:i/>
          <w:iCs/>
        </w:rPr>
        <w:t>в связи с отсутствием реальной возможности участия в уголовном деле обвиняемого или подозреваемого, место нахождения которого известно</w:t>
      </w:r>
      <w:r>
        <w:rPr/>
        <w:t>, речь может идти, прежде всего, в тех случаях, когда обвиняемый находится вне пределов Российской Федерации и не может быть доставлен для участия в следственных и иных процессуальных действиях. Хотя перечень таких причин УПК не оговаривает. Но, полагаю, что по этому основанию производство может быть приостановлено и в других ситуациях (в частности, когда обвиняемый находится в известной следователю местности на территории Российской Федерации, но доступ к нему в силу объективных причин затруднен).</w:t>
      </w:r>
    </w:p>
    <w:p>
      <w:pPr>
        <w:pStyle w:val="Normal"/>
        <w:ind w:firstLine="709"/>
        <w:rPr/>
      </w:pPr>
      <w:r>
        <w:rPr/>
        <w:t xml:space="preserve">Наконец, предварительное следствие подлежит приостановлению, если </w:t>
      </w:r>
      <w:r>
        <w:rPr>
          <w:b/>
          <w:bCs/>
          <w:i/>
          <w:iCs/>
        </w:rPr>
        <w:t>подозреваемый или обвиняемый страдает тяжелым заболеванием</w:t>
      </w:r>
      <w:r>
        <w:rPr/>
        <w:t>, которое:</w:t>
      </w:r>
    </w:p>
    <w:p>
      <w:pPr>
        <w:pStyle w:val="Normal"/>
        <w:ind w:firstLine="709"/>
        <w:rPr/>
      </w:pPr>
      <w:r>
        <w:rPr/>
        <w:t>1) носит временный характер, что констатируется при условии, если по прошествии некоторого времени, возможно, как полное выздоровление, так и снятие острых форм заболевания;</w:t>
      </w:r>
    </w:p>
    <w:p>
      <w:pPr>
        <w:pStyle w:val="Normal"/>
        <w:ind w:firstLine="709"/>
        <w:rPr/>
      </w:pPr>
      <w:r>
        <w:rPr/>
        <w:t>2) по своему характеру таково, что препятствует участию обвиняемого (подозреваемого) в следственных и иных процессуальных действиях. Наличие у обвиняемого или подозреваемого тяжелого заболевания, препятствующего его участию в процессуальных действиях и по этой причине служащего основанием к приостановлению предварительного следствия, удостоверяется медицинским заключением, которое может быть подготовлено как врачебной комиссией, так и единолично врачом - специалистом в соответствующей области медицины.</w:t>
      </w:r>
    </w:p>
    <w:p>
      <w:pPr>
        <w:pStyle w:val="Normal"/>
        <w:ind w:firstLine="709"/>
        <w:rPr/>
      </w:pPr>
      <w:r>
        <w:rPr/>
        <w:t>Заключение о наличии или отсутствии у обвиняемого (подозреваемого) тяжкого заболевания может быть подготовлено врачом как на основании постановления дознавателя или следователя, так и по просьбе самого этого лица, его защитника или законного представителя. Наличие у обвиняемого (подозреваемого) заболевания может быть подтверждено также медицинскими справками и заключениями, подготовленными вне связи с производством по уголовному делу, а иногда и до его начала.</w:t>
      </w:r>
    </w:p>
    <w:p>
      <w:pPr>
        <w:pStyle w:val="Normal"/>
        <w:ind w:firstLine="709"/>
        <w:rPr/>
      </w:pPr>
      <w:r>
        <w:rPr/>
        <w:t>В тех случаях, когда в целях установления психического (а подчас и физического) состояния подозреваемого или обвиняемого назначается судебная экспертиза, до получения ее результатов предварительное следствие по делу не может быть приостановлено. Экспертиза является следственным действием, а в соответствии с ч.5 ст. 208 УПК приостановление предварительного следствия в связи с тяжким заболеванием подозреваемого или обвиняемого допускается только после выполнения всех следственных действий, производство которых возможно в отсутствие обвиняемого (подозреваемого). Если же в результате судебно-психиатрической экспертизы, проведенной в период предварительного следствия, лицо будет признано невменяемым, а факт совершения им общественно-опасного деяния - доказан, собранными доказательствами, следователь выносит постановление не о приостановлении предварительного следствия, а о направлении дела в суд для применения принудительной меры медицинского характера</w:t>
      </w:r>
      <w:r>
        <w:rPr>
          <w:rStyle w:val="FootnoteCharacters"/>
          <w:rStyle w:val="FootnoteAnchor"/>
          <w:color w:val="000000"/>
        </w:rPr>
        <w:footnoteReference w:id="5"/>
      </w:r>
      <w:r>
        <w:rPr/>
        <w:t>. После излечения подозреваемого или обвиняемого суд по представлению соответствующего медицинского учреждения или по просьбе заинтересованных лиц отменяет принудительную меру медицинского характера и направляет дело прокурору, который в зависимости от конкретных обстоятельств возобновляет следствие либо принимает решение о прекращении уголовного дела. Выявление какого-либо из перечисленных выше оснований само по себе еще недостаточно для приостановления предварительного следствия: решение об этом может быть принято лишь при наличии определенных процессуальных условий</w:t>
      </w:r>
      <w:r>
        <w:rPr>
          <w:rStyle w:val="FootnoteCharacters"/>
          <w:rStyle w:val="FootnoteAnchor"/>
          <w:color w:val="000000"/>
        </w:rPr>
        <w:footnoteReference w:id="6"/>
      </w:r>
      <w:r>
        <w:rPr/>
        <w:t>.</w:t>
      </w:r>
    </w:p>
    <w:p>
      <w:pPr>
        <w:pStyle w:val="Normal"/>
        <w:ind w:firstLine="709"/>
        <w:rPr/>
      </w:pPr>
      <w:r>
        <w:rPr/>
      </w:r>
    </w:p>
    <w:p>
      <w:pPr>
        <w:pStyle w:val="Heading2"/>
        <w:ind w:hanging="0"/>
        <w:rPr/>
      </w:pPr>
      <w:r>
        <w:rPr/>
        <w:t>3. Условия приостановления предварительного следствия</w:t>
      </w:r>
    </w:p>
    <w:p>
      <w:pPr>
        <w:pStyle w:val="Normal"/>
        <w:ind w:firstLine="709"/>
        <w:rPr/>
      </w:pPr>
      <w:r>
        <w:rPr/>
      </w:r>
    </w:p>
    <w:p>
      <w:pPr>
        <w:pStyle w:val="Normal"/>
        <w:ind w:firstLine="709"/>
        <w:rPr/>
      </w:pPr>
      <w:r>
        <w:rPr/>
        <w:t xml:space="preserve">Обязательным условием приостановления предварительного следствия по любому из оснований, связанных с невозможностью участия обвиняемого в следственных или иных процессуальных действиях, является </w:t>
      </w:r>
      <w:r>
        <w:rPr>
          <w:b/>
          <w:bCs/>
          <w:i/>
          <w:iCs/>
        </w:rPr>
        <w:t>выполнение всех следственных действий, производство которых возможно в отсутствие обвиняемого</w:t>
      </w:r>
      <w:r>
        <w:rPr>
          <w:i/>
          <w:iCs/>
        </w:rPr>
        <w:t xml:space="preserve">. </w:t>
      </w:r>
      <w:r>
        <w:rPr/>
        <w:t>Установление такого требования обусловлено, во-первых, отсутствием жесткой зависимости между закрепленным. В законе порядком проведения этих действий и участием в деле обвиняемого; во-вторых, существованием опасности утраты ряда доказательств по прошествии времени (подчас длительного), которое может пройти с момента приостановления следствия до его возобновления; в-третьих, наличием вероятности того, что полученные доказательства могут опровергнуть вывод о виновности лица, привлеченного в качестве обвиняемого, и подтвердить виновность другого лица, в связи, с чем не будет и необходимости в приостановлении следствия. Кроме того, следователем должны быть приняты необходимые меры к установлению лица, совершившего преступление, или к розыску обвиняемого, как следственным путем, так и с помощью проведения органами дознания оперативно-розыскных мероприятий.</w:t>
      </w:r>
    </w:p>
    <w:p>
      <w:pPr>
        <w:pStyle w:val="Normal"/>
        <w:ind w:firstLine="709"/>
        <w:rPr/>
      </w:pPr>
      <w:r>
        <w:rPr/>
        <w:t xml:space="preserve">Другое условие, с которым закон связывает возможность приостановления предварительного следствия, - </w:t>
      </w:r>
      <w:r>
        <w:rPr>
          <w:b/>
          <w:bCs/>
          <w:i/>
          <w:iCs/>
        </w:rPr>
        <w:t xml:space="preserve">истечение срока предварительного следствия, установленного законом или прокурором. </w:t>
      </w:r>
      <w:r>
        <w:rPr/>
        <w:t>Это условие, однако, является необходимым лишь в случаях приостановления предварительного следствия в связи с неустановлением лица, подлежащего привлечению в качестве обвиняемого, а также в связи с тем, что подозреваемый или обвиняемый скрылся от следствия или его местонахождение неизвестно по иным причинам. При наличии иных оснований предварительное следствие может быть приостановлено и до окончания его срока.</w:t>
      </w:r>
    </w:p>
    <w:p>
      <w:pPr>
        <w:pStyle w:val="Normal"/>
        <w:ind w:firstLine="709"/>
        <w:rPr/>
      </w:pPr>
      <w:r>
        <w:rPr/>
        <w:t>Таким образом, до приостановления дела по этим основаниям следователь обязан выполнить по нему все, вытекающие из обстоятельств расследуемого преступления, необходимые следственные и процессуальные действия, производство которых возможно в отсутствие подозреваемого или обвиняемого. Одновременно он обязан принять в пределах своей компетенции, исчерпывающие меры к установлению лица, подлежащего привлечению в качестве обвиняемого, а равно по розыску подозреваемого или обвиняемого, если он скрылся или местонахождение которого не установлено по иным причинам</w:t>
      </w:r>
      <w:r>
        <w:rPr>
          <w:rStyle w:val="FootnoteCharacters"/>
          <w:rStyle w:val="FootnoteAnchor"/>
          <w:color w:val="000000"/>
        </w:rPr>
        <w:footnoteReference w:id="7"/>
      </w:r>
      <w:r>
        <w:rPr/>
        <w:t>.</w:t>
      </w:r>
      <w:r>
        <w:br w:type="page"/>
      </w:r>
    </w:p>
    <w:p>
      <w:pPr>
        <w:pStyle w:val="Heading2"/>
        <w:ind w:hanging="0"/>
        <w:rPr/>
      </w:pPr>
      <w:r>
        <w:rPr/>
        <w:t>4. Процессуальный порядок приостановления предварительного следствия</w:t>
      </w:r>
    </w:p>
    <w:p>
      <w:pPr>
        <w:pStyle w:val="Normal"/>
        <w:ind w:firstLine="709"/>
        <w:rPr>
          <w:i/>
          <w:i/>
          <w:iCs/>
        </w:rPr>
      </w:pPr>
      <w:r>
        <w:rPr>
          <w:i/>
          <w:iCs/>
        </w:rPr>
      </w:r>
    </w:p>
    <w:p>
      <w:pPr>
        <w:pStyle w:val="Normal"/>
        <w:ind w:firstLine="709"/>
        <w:rPr/>
      </w:pPr>
      <w:r>
        <w:rPr>
          <w:i/>
          <w:iCs/>
        </w:rPr>
        <w:t>О приостановлении предварительного следствия следователь выносит мотивированное постановление</w:t>
      </w:r>
      <w:r>
        <w:rPr/>
        <w:t>, в котором помимо описания преступления, в связи с обнаружением признаков которого ведется производство по уголовному делу, должно содержаться указание на конкретные обстоятельства, послужившие основанием для приостановления предварительного следствия, а также на условия, при которых допускается возможность такого приостановления. Независимо от того, в какой форме излагается решение о розыске обвиняемого, в нем должны быть указаны: содержание обвинения, инкриминируемого обвиняемому; свидетельства того, что обвиняемый скрылся или что место его нахождения не удалось установить; мера пресечения, которая подлежит применению в отношении обвиняемого в случае его обнаружения.</w:t>
      </w:r>
    </w:p>
    <w:p>
      <w:pPr>
        <w:pStyle w:val="Normal"/>
        <w:ind w:firstLine="709"/>
        <w:rPr/>
      </w:pPr>
      <w:r>
        <w:rPr/>
        <w:t>Предварительное следствие приостанавливается по уголовному делу в целом, если даже основания для этого касаются только одного из нескольких обвиняемых или лиц, подлежащих привлечению к уголовной ответственности. Вместе с тем, если при производстве предварительного расследования по делам о преступлениях, совершенных группой лиц, выявляются основания для приостановления производства по делу только некоторых из них, прокурор, следователь должны рассмотреть, вопрос о выделении уголовного дела в отношении этих лиц в отдельное производство. Рассмотрение названного вопроса должно признаваться обязательным, если хотя бы один из подозреваемых или обвиняемых содержится под стражей или в отношении него применены какие-либо иные меры процессуального принуждения (наложение ареста на имущество, отстранение от должности и др.). Следует отметить, что ныне действующее уголовно - процессуальное законодательство не допускает в данной ситуации приостановления производства по всему уголовному делу, как это было ранее.</w:t>
      </w:r>
    </w:p>
    <w:p>
      <w:pPr>
        <w:pStyle w:val="Normal"/>
        <w:ind w:firstLine="709"/>
        <w:rPr/>
      </w:pPr>
      <w:r>
        <w:rPr/>
        <w:t>Выделение дела, в отношении кого-либо из лиц, привлеченных в качестве обвиняемого или могущих быть причастными к совершению преступления, возможно лишь при условии, что это не отразится на полноте и объективности расследования.</w:t>
      </w:r>
    </w:p>
    <w:p>
      <w:pPr>
        <w:pStyle w:val="Normal"/>
        <w:ind w:firstLine="709"/>
        <w:rPr/>
      </w:pPr>
      <w:r>
        <w:rPr/>
        <w:t>После вынесения постановления о приостановлении предварительного следствия следователь направляет уведомление об этом потерпевшему, гражданскому истцу, гражданскому ответчику и их представителям. Обвиняемому, его защитнику и законному представителю уведомление о приостановлении предварительного следствия направляется только в случае приостановления следствия по основаниям, предусмотренным п.3, 4 ч.1 ст. 208 УПК. Защитник и законный представитель обвиняемого также извещаются о приостановлении производства по делу в случае, если обвиняемый скрылся от следствия. В уведомлении в обязательном порядке должны быть указаны основание, по которому приостановлено предварительное следствие, а также порядок обжалования постановления о приостановлении.</w:t>
      </w:r>
    </w:p>
    <w:p>
      <w:pPr>
        <w:pStyle w:val="Normal"/>
        <w:ind w:firstLine="709"/>
        <w:rPr/>
      </w:pPr>
      <w:r>
        <w:rPr/>
        <w:t>Постановление о приостановлении предварительного следствия может быть обжаловано прокурору или в суд по месту проведения предварительного расследования,</w:t>
      </w:r>
    </w:p>
    <w:p>
      <w:pPr>
        <w:pStyle w:val="Normal"/>
        <w:ind w:firstLine="709"/>
        <w:rPr/>
      </w:pPr>
      <w:r>
        <w:rPr/>
        <w:t>В случаях, когда обвиняемый скрылся от следствия или когда его местонахождение не известно по иным причинам, в постановление о приостановлении предварительного следствия включается решение об объявлении розыска соответствующего лица, который поручается органам дознания. О проведении розыска может быть вынесено и отдельное постановление.</w:t>
      </w:r>
    </w:p>
    <w:p>
      <w:pPr>
        <w:pStyle w:val="Normal"/>
        <w:ind w:firstLine="709"/>
        <w:rPr/>
      </w:pPr>
      <w:r>
        <w:rPr/>
        <w:t>Следует, однако, иметь в виду, что проведение розыска обвиняемого или лица, подлежащего привлечению в таком качестве, после приостановления предварительного следствия не может осуществляться путем проведения следственных действий. Осуществляя розыск Обвиняемого, следователь поручает проведение розыскных мероприятий органам дознания (прежде всего органам внутренних дел). Проведение в целях розыска обвиняемого следственных действий возможно лишь в тех случаях, если следствие не приостанавливалось. При необходимости производства следственных действий по делу, предварительное следствие по которому приостановлено, следователь выносит постановление о возобновлении следствия и только после этого может приступить к следственным действиям.</w:t>
      </w:r>
    </w:p>
    <w:p>
      <w:pPr>
        <w:pStyle w:val="Normal"/>
        <w:ind w:firstLine="709"/>
        <w:rPr/>
      </w:pPr>
      <w:r>
        <w:rPr/>
        <w:t>Поручая проведение розыска обвиняемого органам дознания, следователь должен направить им копии постановлений о привлечении в качестве обвиняемого и о розыске обвиняемого, об избрании в отношении обвиняемого меры пресечения или о его приводе (если обвиняемый не подлежит аресту), а также справку о личности обвиняемого. В справке об обвиняемом должны быть указаны все известные следствию сведения о разыскиваемом: фамилия, имя и отчество (если их несколько, следует указать все), дата и место рождения, образование, профессия, последнее и ему предшествующее место жительства, работы и учебы, отношение к воинской службе, данные о судимости, наличие у него транспортных средств и оружия и т.п. В справке указываются также особые приметы обвиняемого, имеющиеся у него хронические заболевания и места лечения, его привычки и наклонности, связи. Следователю надлежит также привести имеющиеся данные о родственниках обвиняемого и других близких ему лицах, о лицах, вместе с которыми обвиняемый ранее отбывал наказание, а также любую иную информацию, которая может помочь в розыске. При наличии у следствия фотокарточки обвиняемого, его дактилокарты или отпечатков пальцев - их копии должны быть переданы органу дознания.</w:t>
      </w:r>
    </w:p>
    <w:p>
      <w:pPr>
        <w:pStyle w:val="Normal"/>
        <w:ind w:firstLine="709"/>
        <w:rPr/>
      </w:pPr>
      <w:r>
        <w:rPr/>
        <w:t>Орган внутренних дел не позднее 10 дней с момента получения постановления следователя об объявлении в розыск заводит розыскное дело, по которому впоследствии осуществляет все мероприятия по розыску в плановом порядке</w:t>
      </w:r>
      <w:r>
        <w:rPr>
          <w:rStyle w:val="FootnoteCharacters"/>
          <w:rStyle w:val="FootnoteAnchor"/>
          <w:color w:val="000000"/>
        </w:rPr>
        <w:footnoteReference w:id="8"/>
      </w:r>
      <w:r>
        <w:rPr/>
        <w:t>.</w:t>
      </w:r>
    </w:p>
    <w:p>
      <w:pPr>
        <w:pStyle w:val="Normal"/>
        <w:ind w:firstLine="709"/>
        <w:rPr/>
      </w:pPr>
      <w:r>
        <w:rPr/>
        <w:t>В тех случаях, когда по уголовному делу, приостановленному в связи с неустановлением лица, подлежащего привлечению в качестве обвиняемого, органом дознания проводились неотложные следственные действия, на нем лежит обязанность продолжить розыск этого лица независимо от того, было ли на этот счет следователем вынесено специальное постановление или нет.</w:t>
      </w:r>
    </w:p>
    <w:p>
      <w:pPr>
        <w:pStyle w:val="Normal"/>
        <w:ind w:firstLine="709"/>
        <w:rPr/>
      </w:pPr>
      <w:r>
        <w:rPr/>
        <w:t>Органами дознания розыск может проводиться на местном, региональном и федеральном уровнях. Федеральный розыск, как правило, объявляется по делам о преступлениях, за которые может быть назначено наказание в виде лишения свободы, в тех случаях, когда в течение двух месяцев местный розыск не дал результатов. Кроме того, в соответствии с российским законодательством и международными договорами розыск обвиняемого может проводиться с привлечением сил соответствующих правоохранительных структур других стран, а также системы Интерпола.</w:t>
      </w:r>
    </w:p>
    <w:p>
      <w:pPr>
        <w:pStyle w:val="Normal"/>
        <w:ind w:firstLine="709"/>
        <w:rPr/>
      </w:pPr>
      <w:r>
        <w:rPr/>
        <w:t>Говоря о процессуальном порядке и правовых последствиях приостановления предварительного следствия, необходимо иметь в виду, что все принятые в период предварительного расследования и неотмененные решения следователя, прокурора или суда (в том числе об избрании в отношении обвиняемого меры пресечения, о наложении ареста на имущество, об отстранении обвиняемого от должности и др.) сохраняют свою силу и при наличии к тому оснований продолжают исполняться и после приостановления предварительного следствия. Однако с учетом обстоятельств дела, личности обвиняемого, оснований приостановления производства по делу следователю надлежит в каждом конкретном случае рассмотреть вопрос о целесообразности сохранения тех или иных примененных им в отношении обвиняемого мер процессуального принуждения.</w:t>
      </w:r>
    </w:p>
    <w:p>
      <w:pPr>
        <w:pStyle w:val="Normal"/>
        <w:ind w:firstLine="709"/>
        <w:rPr/>
      </w:pPr>
      <w:r>
        <w:rPr/>
        <w:t>Вопрос о мере пресечения в отношении обвиняемого, объявленного в розыск, решается в соответствии с правилами, установленными гл.13 УПК. При обнаружении разыскиваемого подозреваемого, обвиняемого, которым избрана мера пресечения, не связанная с заключением под стражу, орган внутренних дел принимает меры, указанные в розыскном задании.</w:t>
      </w:r>
    </w:p>
    <w:p>
      <w:pPr>
        <w:pStyle w:val="Normal"/>
        <w:ind w:firstLine="709"/>
        <w:rPr/>
      </w:pPr>
      <w:r>
        <w:rPr/>
      </w:r>
    </w:p>
    <w:p>
      <w:pPr>
        <w:pStyle w:val="Heading2"/>
        <w:ind w:hanging="0"/>
        <w:rPr/>
      </w:pPr>
      <w:r>
        <w:rPr/>
        <w:t>5. Возобновление приостановленного предварительного следствия</w:t>
      </w:r>
    </w:p>
    <w:p>
      <w:pPr>
        <w:pStyle w:val="Normal"/>
        <w:ind w:firstLine="709"/>
        <w:rPr/>
      </w:pPr>
      <w:r>
        <w:rPr/>
      </w:r>
    </w:p>
    <w:p>
      <w:pPr>
        <w:pStyle w:val="Normal"/>
        <w:ind w:firstLine="709"/>
        <w:rPr/>
      </w:pPr>
      <w:r>
        <w:rPr/>
        <w:t>Приостановленное предварительное следствие может быть и должно быть возобновлено: при отпадении оснований, по которым было принято решение о его приостановлении; при необходимости производства следственных действии, которые могут быть осуществлены без участия обвиняемого в случае отмены начальником следственного отдела или прокурором вынесенного следователем постановления о приостановлении следствия.</w:t>
      </w:r>
    </w:p>
    <w:p>
      <w:pPr>
        <w:pStyle w:val="Normal"/>
        <w:ind w:firstLine="709"/>
        <w:rPr/>
      </w:pPr>
      <w:r>
        <w:rPr/>
        <w:t>Возобновление приостановленного предварительного следствия в связи с отпадением оснований для приостановления может иметь место, в частности, при задержании или явке с повинной скрывавшегося обвиняемого или обвиняемого, место нахождения которого было неизвестно.</w:t>
      </w:r>
    </w:p>
    <w:p>
      <w:pPr>
        <w:pStyle w:val="Normal"/>
        <w:ind w:firstLine="709"/>
        <w:rPr/>
      </w:pPr>
      <w:r>
        <w:rPr/>
        <w:t>В случае приостановления предварительного следствия вследствие невозможности обеспечить участие обвиняемого в предварительном расследовании производство по делу может быть возобновлено при устранении препятствий к участию обвиняемого в следственных и иных процессуальных действиях.</w:t>
      </w:r>
    </w:p>
    <w:p>
      <w:pPr>
        <w:pStyle w:val="Normal"/>
        <w:ind w:firstLine="709"/>
        <w:rPr/>
      </w:pPr>
      <w:r>
        <w:rPr/>
        <w:t>Если предварительное следствие было приостановлено в связи с тяжелым заболеванием обвиняемого, возобновлено оно может быть как в случае его выздоровления, так и в случае такого улучшения состояния его здоровья, которое (согласно врачебному заключению) позволит ему участвовать в следственных и иных процессуальных действиях.</w:t>
      </w:r>
    </w:p>
    <w:p>
      <w:pPr>
        <w:pStyle w:val="Normal"/>
        <w:ind w:firstLine="709"/>
        <w:rPr/>
      </w:pPr>
      <w:r>
        <w:rPr/>
        <w:t>Предварительное следствие может быть возобновлено также в случае, если в распоряжении следователя оказываются данные о лице, которое подлежит привлечению в качестве обвиняемого, и становится возможным вынесение постановления о привлечений в качестве обвиняемого.</w:t>
      </w:r>
    </w:p>
    <w:p>
      <w:pPr>
        <w:pStyle w:val="Normal"/>
        <w:ind w:firstLine="709"/>
        <w:rPr/>
      </w:pPr>
      <w:r>
        <w:rPr/>
        <w:t>Приостановленное предварительное следствие может быть возобновлено также при необходимости проведения следственных действий, которые могут быть проведены без участия обвиняемого. По выполнении этих действии предварительное следствие вновь приостанавливается.</w:t>
      </w:r>
    </w:p>
    <w:p>
      <w:pPr>
        <w:pStyle w:val="Normal"/>
        <w:ind w:firstLine="709"/>
        <w:rPr/>
      </w:pPr>
      <w:r>
        <w:rPr/>
        <w:t>Отмена начальником следственного отдела или прокурором постановления о приостановлении предварительного следствия производится в случае его незаконности или необоснованности. Постановление о приостановлении предварительного следствия может быть признано незаконным или необоснованным также судом, однако при этом суд может только обязать прокурора принять меры к устранению допущенных при вынесении постановления нарушений.</w:t>
      </w:r>
    </w:p>
    <w:p>
      <w:pPr>
        <w:pStyle w:val="Normal"/>
        <w:ind w:firstLine="709"/>
        <w:rPr/>
      </w:pPr>
      <w:r>
        <w:rPr/>
        <w:t>В случае возобновления предварительного следствия прокурор, осуществляющий надзор за следствием, должен принять решение о продлении срока предварительного следствия не более чем на один месяц. Если для производства следственных действий, в связи с необходимостью которых предварительное следствие было возобновлено, или для совершения иных процессуальных действий, необходимых для окончания предварительного расследования, требуется более одного месяца, дальнейшее продление срока предварительного следствия осуществляется соответствующими прокурорами в порядке, установленном ст.162 УПК.</w:t>
      </w:r>
    </w:p>
    <w:p>
      <w:pPr>
        <w:pStyle w:val="Normal"/>
        <w:ind w:firstLine="709"/>
        <w:rPr/>
      </w:pPr>
      <w:r>
        <w:rPr/>
        <w:t>Возобновляя предварительное следствие, следователь обязан сообщить об этом обвиняемому, его защитнику, законному представителю, потерпевшему, гражданскому истцу, гражданскому ответчику и их представителям, а также прокурору.</w:t>
      </w:r>
    </w:p>
    <w:p>
      <w:pPr>
        <w:pStyle w:val="Normal"/>
        <w:ind w:firstLine="709"/>
        <w:rPr/>
      </w:pPr>
      <w:r>
        <w:rPr/>
        <w:t>Дальнейшее расследование по возобновленному производством уголовному делу проводится в общем порядке, установленном уголовно - процессуальным законом.</w:t>
      </w:r>
    </w:p>
    <w:p>
      <w:pPr>
        <w:pStyle w:val="Normal"/>
        <w:ind w:firstLine="709"/>
        <w:rPr/>
      </w:pPr>
      <w:r>
        <w:rPr/>
        <w:t>В случае истечения по приостановленному уголовному делу установленных УК РФ сроков давности привлечения к уголовной ответственности уголовное дело подлежит прекращению. Прекращение уголовного дела за истечением срока давности, однако, невозможно, если производство по нему было приостановлено в связи с тем, что обвиняемый скрылся от следствия. В таких случаях течение сроков давности должно быть приостановлено, и возобновляется оно лишь при условии задержания обвиняемого или его добровольной явки в органы, осуществляющие уголовное судопроизводство.</w:t>
      </w:r>
    </w:p>
    <w:p>
      <w:pPr>
        <w:pStyle w:val="Normal"/>
        <w:ind w:firstLine="709"/>
        <w:rPr/>
      </w:pPr>
      <w:r>
        <w:rPr/>
        <w:t>Производство по возобновленному уголовному делу (включая исчисление сроков следствия, сроков применения принудительных мер и т.д.) осуществляется в общем порядке.</w:t>
      </w:r>
      <w:r>
        <w:br w:type="page"/>
      </w:r>
    </w:p>
    <w:p>
      <w:pPr>
        <w:pStyle w:val="Heading2"/>
        <w:ind w:hanging="0"/>
        <w:rPr/>
      </w:pPr>
      <w:r>
        <w:rPr/>
        <w:t>Заключение</w:t>
      </w:r>
    </w:p>
    <w:p>
      <w:pPr>
        <w:pStyle w:val="Normal"/>
        <w:ind w:firstLine="709"/>
        <w:rPr/>
      </w:pPr>
      <w:r>
        <w:rPr/>
      </w:r>
    </w:p>
    <w:p>
      <w:pPr>
        <w:pStyle w:val="Normal"/>
        <w:ind w:firstLine="709"/>
        <w:rPr/>
      </w:pPr>
      <w:r>
        <w:rPr/>
        <w:t>Расследование уголовного дела должно вестись непрерывно, вплоть до его окончания. Однако на практике возникают различные обстоятельства, не позволяющие повсеместно реализовать указанное положение. В ходе расследования уголовного дела могут возникнуть причины, препятствующие его дальнейшему ведению. Производство по уголовному делу в этих случаях приостанавливается.</w:t>
      </w:r>
    </w:p>
    <w:p>
      <w:pPr>
        <w:pStyle w:val="Normal"/>
        <w:ind w:firstLine="709"/>
        <w:rPr/>
      </w:pPr>
      <w:r>
        <w:rPr>
          <w:b/>
          <w:bCs/>
          <w:i/>
          <w:iCs/>
        </w:rPr>
        <w:t>Приостановление предварительного следствия</w:t>
      </w:r>
      <w:r>
        <w:rPr/>
        <w:t xml:space="preserve"> представляет собой временный перерыв в производстве следственных и иных процессуальных действий, вызванный невозможностью участия в расследовании подозреваемого или обвиняемого или неустановлением лица, подлежащего привлечению в качестве обвиняемого.</w:t>
      </w:r>
    </w:p>
    <w:p>
      <w:pPr>
        <w:pStyle w:val="Normal"/>
        <w:ind w:firstLine="709"/>
        <w:rPr/>
      </w:pPr>
      <w:r>
        <w:rPr/>
        <w:t>Производство предварительного следствия может быть приостановлено при наличии предусмотренных уголовно - процессуальным законом оснований, то есть юридических фактов, с которыми закон связывает наступление временного перерыва предварительного расследования. Перечень данных оснований является исчерпывающим и расширительному толкованию не подлежит.</w:t>
      </w:r>
    </w:p>
    <w:p>
      <w:pPr>
        <w:pStyle w:val="Normal"/>
        <w:ind w:firstLine="709"/>
        <w:rPr/>
      </w:pPr>
      <w:r>
        <w:rPr/>
        <w:t>Таким образом, основаниями для приостановления предварительного следствия являются обстоятельства, указанные в ч.1 ст. 208 УПК РФ:</w:t>
      </w:r>
    </w:p>
    <w:p>
      <w:pPr>
        <w:pStyle w:val="Normal"/>
        <w:ind w:firstLine="709"/>
        <w:rPr/>
      </w:pPr>
      <w:r>
        <w:rPr/>
        <w:t>1) лицо, подлежащее привлечению в качестве обвиняемого, не установлено;</w:t>
      </w:r>
    </w:p>
    <w:p>
      <w:pPr>
        <w:pStyle w:val="Normal"/>
        <w:ind w:firstLine="709"/>
        <w:rPr/>
      </w:pPr>
      <w:r>
        <w:rPr/>
        <w:t>2) подозреваемый или обвиняемый скрылся от следствия либо место его нахождения не установлено по иным причинам;</w:t>
      </w:r>
    </w:p>
    <w:p>
      <w:pPr>
        <w:pStyle w:val="Normal"/>
        <w:ind w:firstLine="709"/>
        <w:rPr/>
      </w:pPr>
      <w:r>
        <w:rPr/>
        <w:t>3) место нахождения подозреваемого или обвиняемого известно, однако реальная возможность его участия в уголовном деле отсутствует;</w:t>
      </w:r>
    </w:p>
    <w:p>
      <w:pPr>
        <w:pStyle w:val="Normal"/>
        <w:ind w:firstLine="709"/>
        <w:rPr/>
      </w:pPr>
      <w:r>
        <w:rPr/>
        <w:t>4)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w:t>
      </w:r>
    </w:p>
    <w:p>
      <w:pPr>
        <w:pStyle w:val="Normal"/>
        <w:ind w:firstLine="709"/>
        <w:rPr/>
      </w:pPr>
      <w:r>
        <w:rPr/>
        <w:t>Однако наличие только лишь оснований является недостаточным для приостановления предварительного расследования. Закон связывает возможность приостановления с выполнением следующих условий:</w:t>
      </w:r>
    </w:p>
    <w:p>
      <w:pPr>
        <w:pStyle w:val="Normal"/>
        <w:ind w:firstLine="709"/>
        <w:rPr/>
      </w:pPr>
      <w:r>
        <w:rPr/>
        <w:t>выполнение всех следственных действий, производство которых возможно в отсутствие обвиняемого;</w:t>
      </w:r>
    </w:p>
    <w:p>
      <w:pPr>
        <w:pStyle w:val="Normal"/>
        <w:ind w:firstLine="709"/>
        <w:rPr/>
      </w:pPr>
      <w:r>
        <w:rPr/>
        <w:t>истечение срока предварительного следствия, установленного законом или прокурором.</w:t>
      </w:r>
    </w:p>
    <w:p>
      <w:pPr>
        <w:pStyle w:val="Normal"/>
        <w:ind w:firstLine="709"/>
        <w:rPr/>
      </w:pPr>
      <w:r>
        <w:rPr/>
        <w:t>В период приостановления уголовного дела не допускается производство следственных действий. Следственные действия, если они производились в период между приостановлением производства по делу и его возобновлением, признаются юридически ничтожными, а полученные с их помощью результаты - не имеющими юридического значения.</w:t>
      </w:r>
    </w:p>
    <w:p>
      <w:pPr>
        <w:pStyle w:val="Normal"/>
        <w:ind w:firstLine="709"/>
        <w:rPr/>
      </w:pPr>
      <w:r>
        <w:rPr/>
        <w:t>О приостановлении предварительного следствия следователь выносит мотивированное постановление. О приостановлении предварительного расследования следователь уведомляет участников уголовного судопроизводства и прокурора.</w:t>
      </w:r>
    </w:p>
    <w:p>
      <w:pPr>
        <w:pStyle w:val="Normal"/>
        <w:ind w:firstLine="709"/>
        <w:rPr/>
      </w:pPr>
      <w:r>
        <w:rPr/>
        <w:t>Производство по уголовному делу возобновляется в случае отпадения оснований, по которым оно было приостановлено.</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Уголовно-процессуальный кодекс Российской Федерации. - М., 2002., с изменениями и дополнениями на 07.07.2003.</w:t>
      </w:r>
    </w:p>
    <w:p>
      <w:pPr>
        <w:pStyle w:val="Style17"/>
        <w:numPr>
          <w:ilvl w:val="0"/>
          <w:numId w:val="3"/>
        </w:numPr>
        <w:rPr/>
      </w:pPr>
      <w:r>
        <w:rPr/>
        <w:t>Об оперативно-розыскной деятельности в Российской Федерации: Федеральный Закон РФ от 12 августа 1995. // Собрание законодательства РФ. - 1995. - №303. - Ст.3349. С изменениями и дополнениями на 30.06.2003.</w:t>
      </w:r>
    </w:p>
    <w:p>
      <w:pPr>
        <w:pStyle w:val="Style17"/>
        <w:numPr>
          <w:ilvl w:val="0"/>
          <w:numId w:val="3"/>
        </w:numPr>
        <w:rPr/>
      </w:pPr>
      <w:r>
        <w:rPr/>
        <w:t>Бордиловский Э.И., Галустьян О.А. Приостановление, возобновление, прекращение уголовного дела и окончание предварительного следствия с обвинительным заключением: Учебное пособие. - М.: Московский университет МВД России, Изд. "Щит - М", 2004. - С.6 - 26.</w:t>
      </w:r>
    </w:p>
    <w:p>
      <w:pPr>
        <w:pStyle w:val="Style17"/>
        <w:numPr>
          <w:ilvl w:val="0"/>
          <w:numId w:val="3"/>
        </w:numPr>
        <w:rPr/>
      </w:pPr>
      <w:r>
        <w:rPr/>
        <w:t>Вандышев В.В. Досудебное производство по новому процессуальному законодательству: достижения и просчеты // Юридическая мысль. - 2002. - № 3. - С.90 - 98.</w:t>
      </w:r>
    </w:p>
    <w:p>
      <w:pPr>
        <w:pStyle w:val="Style17"/>
        <w:numPr>
          <w:ilvl w:val="0"/>
          <w:numId w:val="3"/>
        </w:numPr>
        <w:rPr/>
      </w:pPr>
      <w:r>
        <w:rPr/>
        <w:t>Уголовный процесс: Учебник. / Под ред. В.П. Божьева. - М., 2003.</w:t>
      </w:r>
    </w:p>
    <w:p>
      <w:pPr>
        <w:pStyle w:val="Style17"/>
        <w:numPr>
          <w:ilvl w:val="0"/>
          <w:numId w:val="3"/>
        </w:numPr>
        <w:rPr/>
      </w:pPr>
      <w:r>
        <w:rPr/>
        <w:t>Уголовный процесс: Учебное пособие. / Под ред. А.С. Кобликова. - М.: 1995.</w:t>
      </w:r>
    </w:p>
    <w:p>
      <w:pPr>
        <w:pStyle w:val="Style17"/>
        <w:numPr>
          <w:ilvl w:val="0"/>
          <w:numId w:val="3"/>
        </w:numPr>
        <w:rPr/>
      </w:pPr>
      <w:r>
        <w:rPr/>
        <w:t>Химичева Г.П. Досудебное производство по уголовным делам: концепция совершенствования уголовно - процессуальной деятельности. - М.: Изд. "Экзамен", 2003. - С.162 - 220.</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огин Н.В. Предварительное следствие в советском уголовном процессе. – М.., 1965. – С. 268.</w:t>
      </w:r>
    </w:p>
  </w:footnote>
  <w:footnote w:id="3">
    <w:p>
      <w:pPr>
        <w:pStyle w:val="Footnote"/>
        <w:rPr/>
      </w:pPr>
      <w:r>
        <w:rPr>
          <w:rStyle w:val="FootnoteCharacters"/>
        </w:rPr>
        <w:footnoteRef/>
      </w:r>
      <w:r>
        <w:rPr/>
        <w:t xml:space="preserve"> </w:t>
      </w:r>
      <w:r>
        <w:rPr/>
        <w:t>Быков В.М. Приостановление производства по уголовному делу. – М., 1978. – С. 6 – 11.</w:t>
      </w:r>
    </w:p>
  </w:footnote>
  <w:footnote w:id="4">
    <w:p>
      <w:pPr>
        <w:pStyle w:val="Endnote"/>
        <w:rPr/>
      </w:pPr>
      <w:r>
        <w:rPr>
          <w:rStyle w:val="FootnoteCharacters"/>
        </w:rPr>
        <w:footnoteRef/>
      </w:r>
      <w:r>
        <w:rPr/>
        <w:t xml:space="preserve"> </w:t>
      </w:r>
      <w:r>
        <w:rPr/>
        <w:t>Бордиловский Э.И., Галустьян О.А. Приостановление, возобновление, прекращение уголовного дела и окончание предварительного следствия с обвинительным заключением: Учебное пособие. – М.: Московский университет МВД России, Изд. «Щит – М», 2004. – С. 6 – 26.</w:t>
      </w:r>
    </w:p>
  </w:footnote>
  <w:footnote w:id="5">
    <w:p>
      <w:pPr>
        <w:pStyle w:val="Footnote"/>
        <w:rPr/>
      </w:pPr>
      <w:r>
        <w:rPr>
          <w:rStyle w:val="FootnoteCharacters"/>
        </w:rPr>
        <w:footnoteRef/>
      </w:r>
      <w:r>
        <w:rPr/>
        <w:t xml:space="preserve"> </w:t>
      </w:r>
      <w:r>
        <w:rPr/>
        <w:t>Королев М.В. Приостановление предварительного следствия в связи с психическим или иным тяжелым заболеванием обвиняемого. – М., 2000.</w:t>
      </w:r>
    </w:p>
  </w:footnote>
  <w:footnote w:id="6">
    <w:p>
      <w:pPr>
        <w:pStyle w:val="Footnote"/>
        <w:rPr/>
      </w:pPr>
      <w:r>
        <w:rPr>
          <w:rStyle w:val="FootnoteCharacters"/>
        </w:rPr>
        <w:footnoteRef/>
      </w:r>
      <w:r>
        <w:rPr/>
        <w:t xml:space="preserve"> </w:t>
      </w:r>
      <w:r>
        <w:rPr/>
        <w:t xml:space="preserve">Комментарий к Уголовно-процессуальному кодексу Российской Федерации / Под ред В.В. Мозякова. – М., 2002. – С. 465. </w:t>
      </w:r>
    </w:p>
  </w:footnote>
  <w:footnote w:id="7">
    <w:p>
      <w:pPr>
        <w:pStyle w:val="Endnote"/>
        <w:rPr/>
      </w:pPr>
      <w:r>
        <w:rPr>
          <w:rStyle w:val="FootnoteCharacters"/>
        </w:rPr>
        <w:footnoteRef/>
      </w:r>
      <w:r>
        <w:rPr/>
        <w:t xml:space="preserve"> </w:t>
      </w:r>
      <w:r>
        <w:rPr/>
        <w:t>Химичева Г.П. Досудебное производство по уголовным делам: концепция совершенствования уголовно – процессуальной деятельности. – М.: Изд. «Экзамен», 2003. – С. 162 – 220.</w:t>
      </w:r>
    </w:p>
  </w:footnote>
  <w:footnote w:id="8">
    <w:p>
      <w:pPr>
        <w:pStyle w:val="Footnote"/>
        <w:rPr/>
      </w:pPr>
      <w:r>
        <w:rPr>
          <w:rStyle w:val="FootnoteCharacters"/>
        </w:rPr>
        <w:footnoteRef/>
      </w:r>
      <w:r>
        <w:rPr/>
        <w:t xml:space="preserve"> </w:t>
      </w:r>
      <w:r>
        <w:rPr/>
        <w:t>Комментарий к Уголовно-процессуальному Кодексу Российской Федерации / Под ред. Коваленко А.Г. – М.: Изд. Эксмо, 2003. – С. 4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4:00Z</dcterms:created>
  <dc:creator>Dj</dc:creator>
  <dc:description/>
  <cp:keywords/>
  <dc:language>en-US</dc:language>
  <cp:lastModifiedBy>SYSTEM</cp:lastModifiedBy>
  <dcterms:modified xsi:type="dcterms:W3CDTF">2011-09-23T16:04:00Z</dcterms:modified>
  <cp:revision>2</cp:revision>
  <dc:subject/>
  <dc:title>Российская Федерация</dc:title>
</cp:coreProperties>
</file>