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olor w:val="000000"/>
          <w:sz w:val="28"/>
          <w:szCs w:val="28"/>
        </w:rPr>
        <w:t>Причинный комплекс современной преступности в России</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pPr>
      <w:r>
        <w:rPr>
          <w:sz w:val="28"/>
          <w:szCs w:val="28"/>
        </w:rPr>
        <w:t>2.1 Понятие причинного комплекса преступности</w:t>
      </w:r>
    </w:p>
    <w:p>
      <w:pPr>
        <w:pStyle w:val="Normal"/>
        <w:spacing w:lineRule="auto" w:line="360"/>
        <w:ind w:firstLine="709"/>
        <w:jc w:val="both"/>
        <w:rPr>
          <w:sz w:val="28"/>
          <w:szCs w:val="28"/>
        </w:rPr>
      </w:pPr>
      <w:r>
        <w:rPr>
          <w:sz w:val="28"/>
          <w:szCs w:val="28"/>
        </w:rPr>
        <w:t xml:space="preserve">2.2 </w:t>
      </w:r>
      <w:r>
        <w:rPr>
          <w:color w:val="000000"/>
          <w:sz w:val="28"/>
          <w:szCs w:val="28"/>
        </w:rPr>
        <w:t>Причинный комплекс современной преступности в России</w:t>
      </w:r>
    </w:p>
    <w:p>
      <w:pPr>
        <w:pStyle w:val="Normal"/>
        <w:spacing w:lineRule="auto" w:line="360"/>
        <w:ind w:firstLine="709"/>
        <w:jc w:val="both"/>
        <w:rPr>
          <w:b/>
          <w:b/>
          <w:sz w:val="28"/>
          <w:szCs w:val="28"/>
        </w:rPr>
      </w:pPr>
      <w:r>
        <w:rPr>
          <w:b/>
          <w:sz w:val="28"/>
          <w:szCs w:val="28"/>
        </w:rPr>
        <w:t xml:space="preserve">3. Заключение </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pPr>
      <w:r>
        <w:rPr>
          <w:b/>
          <w:color w:val="000000"/>
          <w:sz w:val="28"/>
          <w:szCs w:val="28"/>
        </w:rPr>
        <w:t>1. 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sz w:val="28"/>
          <w:szCs w:val="28"/>
        </w:rPr>
        <w:t>Современный этап развития российского общества характеризуется стратегическим курсом на создание правового государства. В стране осуществляются радикальные социально-экономические реформы, идет процесс демократизации всех сторон общественной жизни, который невозможен без укрепления законности и правопорядка, обеспечения надежной охраны конституционных прав и свобод граждан. Вместе с тем в последние годы произошло резкое ухудшение криминальной обстановки, которая в настоящее время оценивается как чрезвычайно острая и сложная.</w:t>
      </w:r>
    </w:p>
    <w:p>
      <w:pPr>
        <w:pStyle w:val="Normal"/>
        <w:spacing w:lineRule="auto" w:line="360"/>
        <w:ind w:firstLine="709"/>
        <w:jc w:val="both"/>
        <w:rPr>
          <w:sz w:val="28"/>
          <w:szCs w:val="28"/>
        </w:rPr>
      </w:pPr>
      <w:r>
        <w:rPr>
          <w:sz w:val="28"/>
          <w:szCs w:val="28"/>
        </w:rPr>
        <w:t xml:space="preserve">Преступность в своих проявлениях многообразна, многолика, что создает огромные трудности, как для ее теоретического осмысления, так и для практики борьбы с ней. Она различается по тяжести отдельных ее составляющих, по территориям, видам, характеристике лиц, совершающих преступления, и по многим другим параметрам. Она нацеливает общество на трудную (и не всегда успешную) борьбу с преступностью, обязывает глубоко анализировать ее причины, условия, ей способствующие, изучать тех, кто совершает преступления, разрабатывать разумные средства контроля за преступностью, предупреждения преступлений, определять те меры, которые связаны решением экономических, социально – культурных, воспитательных задач, осуществляемых обществом, государством, различными их ячейками. </w:t>
      </w:r>
    </w:p>
    <w:p>
      <w:pPr>
        <w:pStyle w:val="Normal"/>
        <w:spacing w:lineRule="auto" w:line="360"/>
        <w:ind w:firstLine="709"/>
        <w:jc w:val="both"/>
        <w:rPr>
          <w:sz w:val="28"/>
          <w:szCs w:val="28"/>
        </w:rPr>
      </w:pPr>
      <w:r>
        <w:rPr>
          <w:sz w:val="28"/>
          <w:szCs w:val="28"/>
        </w:rPr>
        <w:t>С другой же стороны, создавать законодательство, способствующее борьбе с преступностью на основе и в рамках закона, а также организовывать на необходимом уровне деятельности правоохранительной системы, без успешного функционирования которой результативная борьба с преступностью невозможна.</w:t>
      </w:r>
    </w:p>
    <w:p>
      <w:pPr>
        <w:pStyle w:val="Normal"/>
        <w:spacing w:lineRule="auto" w:line="360"/>
        <w:ind w:firstLine="709"/>
        <w:jc w:val="both"/>
        <w:rPr>
          <w:sz w:val="28"/>
          <w:szCs w:val="28"/>
        </w:rPr>
      </w:pPr>
      <w:r>
        <w:rPr>
          <w:sz w:val="28"/>
          <w:szCs w:val="28"/>
        </w:rPr>
        <w:t>Объяснить причины преступности, определить роль и пределы ответственности за преступление невозможно на основе лишь общефилософских или общеправовых понятий.</w:t>
      </w:r>
    </w:p>
    <w:p>
      <w:pPr>
        <w:pStyle w:val="Normal"/>
        <w:spacing w:lineRule="auto" w:line="360"/>
        <w:ind w:firstLine="709"/>
        <w:jc w:val="both"/>
        <w:rPr/>
      </w:pPr>
      <w:r>
        <w:rPr>
          <w:sz w:val="28"/>
          <w:szCs w:val="28"/>
        </w:rPr>
        <w:t>В реферате будут определены понятие и структура причинного комплекса преступности, п</w:t>
      </w:r>
      <w:r>
        <w:rPr>
          <w:color w:val="000000"/>
          <w:sz w:val="28"/>
          <w:szCs w:val="28"/>
        </w:rPr>
        <w:t>ричинный комплекс современной преступности в России.</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причинного комплекса преступ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ы и условия преступности в разных источниках называются по-разному (детерминанты, факторы и пр.). Причинами преступности называется совокупность социальных явлений и процессов, которые во взаимодействии с обстоятельствами, играющими роль условий, детерминируют существование преступности как социального явления, наличие отдельных составных ее частей, а на индивидуальном уровне – совершение конкретных преступлений. Из приведенного определения следует, что понятие причин преступности связано с философскими категориями причин, условий и детерминант, а также имеет различные уровни: причины всей преступности, отдельных ее структурных подразделений, единичных преступлений.</w:t>
      </w:r>
    </w:p>
    <w:p>
      <w:pPr>
        <w:pStyle w:val="Normal"/>
        <w:spacing w:lineRule="auto" w:line="360"/>
        <w:ind w:firstLine="709"/>
        <w:jc w:val="both"/>
        <w:rPr>
          <w:sz w:val="28"/>
          <w:szCs w:val="28"/>
        </w:rPr>
      </w:pPr>
      <w:r>
        <w:rPr>
          <w:sz w:val="28"/>
          <w:szCs w:val="28"/>
        </w:rPr>
        <w:t>Исследование причин преступности раскрывает природу этого социально-негативного явления, объясняет его происхождение, показывает, от чего зависит существование преступности, что способствует ее сохранению, в настоящее время его оживлению, а что этому противодействует. Только на основе подобных знаний можно обеспечить эффективную борьбу с преступностью: предвидеть происходящие в ней изменения, определить и осуществить необходимые мероприятия по предупреждению преступных проявлений, их сокращению.</w:t>
      </w:r>
    </w:p>
    <w:p>
      <w:pPr>
        <w:pStyle w:val="Normal"/>
        <w:spacing w:lineRule="auto" w:line="360"/>
        <w:ind w:firstLine="709"/>
        <w:jc w:val="both"/>
        <w:rPr>
          <w:sz w:val="28"/>
          <w:szCs w:val="28"/>
        </w:rPr>
      </w:pPr>
      <w:r>
        <w:rPr>
          <w:sz w:val="28"/>
          <w:szCs w:val="28"/>
        </w:rPr>
        <w:t>Понятие причинного комплекса преступности охватывает не только связи причинения (причины) и обусловливания (условия), но и все иные крими</w:t>
        <w:softHyphen/>
        <w:t>нологические детерминанты: корреляционные, функциональные, систем</w:t>
        <w:softHyphen/>
        <w:t xml:space="preserve">но-структурные связи, связи состояний и др. </w:t>
      </w:r>
    </w:p>
    <w:p>
      <w:pPr>
        <w:pStyle w:val="Normal"/>
        <w:spacing w:lineRule="auto" w:line="360"/>
        <w:ind w:firstLine="709"/>
        <w:jc w:val="both"/>
        <w:rPr>
          <w:sz w:val="28"/>
          <w:szCs w:val="28"/>
        </w:rPr>
      </w:pPr>
      <w:r>
        <w:rPr>
          <w:sz w:val="28"/>
          <w:szCs w:val="28"/>
        </w:rPr>
        <w:t>В научной литературе начала 1980-х годов выделялось 32 вида детерминации, при этом было раскрыто содержание менее одной трети из них. Внимание ученых-криминологов (равно как и практиков борьбы с преступностью) в наибольшей мере при</w:t>
        <w:softHyphen/>
        <w:t xml:space="preserve">влекали и привлекают такие виды детерминации, как причинная, обусловливающая, что вполне закономерно. </w:t>
      </w:r>
    </w:p>
    <w:p>
      <w:pPr>
        <w:pStyle w:val="Normal"/>
        <w:spacing w:lineRule="auto" w:line="360"/>
        <w:ind w:firstLine="709"/>
        <w:jc w:val="both"/>
        <w:rPr>
          <w:sz w:val="28"/>
          <w:szCs w:val="28"/>
        </w:rPr>
      </w:pPr>
      <w:r>
        <w:rPr>
          <w:sz w:val="28"/>
          <w:szCs w:val="28"/>
        </w:rPr>
        <w:t>Во-первых, именно эти виды детерми</w:t>
        <w:softHyphen/>
        <w:t>нации продуктивнее в плане генетическом, в аспекте порождения одного социального явления (процесса) другим. Во-вторых, эти формы связи сравни</w:t>
        <w:softHyphen/>
        <w:t>тельно легко поддаются выявлению и диагностике на уровне обыденного сознания, здравого смысла без применения сложных исследовательских процедур, специальных приборов и т. п. В-третьих, понятие «причины и условия, способствовавшие совершению преступления» в свое время упот</w:t>
        <w:softHyphen/>
        <w:t>реблялось в законе (например, в ст. 21, 140 УПК РСФСР).</w:t>
      </w:r>
    </w:p>
    <w:p>
      <w:pPr>
        <w:pStyle w:val="Normal"/>
        <w:spacing w:lineRule="auto" w:line="360"/>
        <w:ind w:firstLine="709"/>
        <w:jc w:val="both"/>
        <w:rPr>
          <w:sz w:val="28"/>
          <w:szCs w:val="28"/>
        </w:rPr>
      </w:pPr>
      <w:r>
        <w:rPr>
          <w:sz w:val="28"/>
          <w:szCs w:val="28"/>
        </w:rPr>
        <w:t>Подчеркивая особое значение категорий «причины» и «условия» для криминологической науки и практики криминологического предупрежде</w:t>
        <w:softHyphen/>
        <w:t>ния, нельзя, однако, игнорировать иные виды детерминации. Так, приме</w:t>
        <w:softHyphen/>
        <w:t>нительно к деятельности органов прокуратуры по предупреждению пре</w:t>
        <w:softHyphen/>
        <w:t>ступлений отмечается, что устранение актами прокурорского надзора нарушений закона, квалифицируемых по степени общественной опасности как административные правонарушения, которые с криминологических позиций правомерно рассматривать в качестве преступного поведения, подрывает саму основу, истоки соответствующих преступлений. Происходит прерывание действия такого вида криминологической детерминации, как связь состояний, пресечением административных правонарушений удается предупредить разрастание их до крупных размеров, причинение ими крупного ущерба, наступление тяжких последствий, приобретение других признаков преступлений</w:t>
      </w:r>
      <w:r>
        <w:rPr>
          <w:rStyle w:val="FootnoteCharacters"/>
          <w:rStyle w:val="FootnoteAnchor"/>
          <w:sz w:val="28"/>
          <w:szCs w:val="28"/>
        </w:rPr>
        <w:footnoteReference w:id="2"/>
      </w:r>
      <w:r>
        <w:rPr>
          <w:sz w:val="28"/>
          <w:szCs w:val="28"/>
        </w:rPr>
        <w:t>. То же можно сказать о реализации ог</w:t>
        <w:softHyphen/>
        <w:t>ромного антикриминального потенциала административной деятельности органов внутренних дел.</w:t>
      </w:r>
    </w:p>
    <w:p>
      <w:pPr>
        <w:pStyle w:val="Normal"/>
        <w:spacing w:lineRule="auto" w:line="360"/>
        <w:ind w:firstLine="709"/>
        <w:jc w:val="both"/>
        <w:rPr>
          <w:sz w:val="28"/>
          <w:szCs w:val="28"/>
        </w:rPr>
      </w:pPr>
      <w:r>
        <w:rPr>
          <w:sz w:val="28"/>
          <w:szCs w:val="28"/>
        </w:rPr>
        <w:t>Воздействие на корреляционные связи прослеживается во многих си</w:t>
        <w:softHyphen/>
        <w:t>туациях предупреждения преступлений, связанных с пьянством и алкого</w:t>
        <w:softHyphen/>
        <w:t>лизмом, наркоманией и незаконным оборотом наркотиков.</w:t>
      </w:r>
    </w:p>
    <w:p>
      <w:pPr>
        <w:pStyle w:val="Normal"/>
        <w:spacing w:lineRule="auto" w:line="360"/>
        <w:ind w:firstLine="709"/>
        <w:jc w:val="both"/>
        <w:rPr>
          <w:sz w:val="28"/>
          <w:szCs w:val="28"/>
        </w:rPr>
      </w:pPr>
      <w:r>
        <w:rPr>
          <w:sz w:val="28"/>
          <w:szCs w:val="28"/>
        </w:rPr>
        <w:t>Недопущение преступлений путем воздействия на такой объект предупреждения, как их причины, условия, иные криминологические детерминан</w:t>
        <w:softHyphen/>
        <w:t>ты, является оптимальным вариантом решения антикриминальных задач. Подобное воздействие, как правило, связано с наименьшими затратами и из</w:t>
        <w:softHyphen/>
        <w:t>держками и более эффективно, ибо устраняет социальную патологию в самом зародыше, когда налицо еще только возможность совершения преступлений. Причины и условия преступлений, иные криминологические детерминанты подвергаются воздействию в процессе как направленного (специально-кри</w:t>
        <w:softHyphen/>
        <w:t>минологического), так и ненаправленного (общесоциального) предупреждения, осуществляемого по широкому фронту множеством разнообразных субъектов от государства и общества в целом до отдельных граждан.</w:t>
      </w:r>
    </w:p>
    <w:p>
      <w:pPr>
        <w:pStyle w:val="Normal"/>
        <w:spacing w:lineRule="auto" w:line="360"/>
        <w:ind w:firstLine="709"/>
        <w:jc w:val="both"/>
        <w:rPr>
          <w:sz w:val="28"/>
          <w:szCs w:val="28"/>
        </w:rPr>
      </w:pPr>
      <w:r>
        <w:rPr>
          <w:sz w:val="28"/>
          <w:szCs w:val="28"/>
        </w:rPr>
        <w:t>Предупредительное воздействие на обстоятельства, способствующие совершению преступлений, происходит по-разному. В одних случаях оно осуществляется заблаговременно, на дальних подступах к преступлению, задолго до того, как действие причин и условий, иных детерминант приводит к преступному результату. Таков в основном механизм общесоциального предупреждения. Однако по такой же схеме зачастую происходит и воздей</w:t>
        <w:softHyphen/>
        <w:t>ствие на многие криминогенные факторы в ходе специально-криминоло</w:t>
        <w:softHyphen/>
        <w:t xml:space="preserve">гического предупреждения. </w:t>
      </w:r>
    </w:p>
    <w:p>
      <w:pPr>
        <w:pStyle w:val="Normal"/>
        <w:spacing w:lineRule="auto" w:line="360"/>
        <w:ind w:firstLine="709"/>
        <w:jc w:val="both"/>
        <w:rPr>
          <w:sz w:val="28"/>
          <w:szCs w:val="28"/>
        </w:rPr>
      </w:pPr>
      <w:r>
        <w:rPr>
          <w:sz w:val="28"/>
          <w:szCs w:val="28"/>
        </w:rPr>
        <w:t>Например, сотрудник подразделения по делам несовершеннолетних проводит воспитательно-профилактические беседы с подростком-правонарушителем, состоящим на учете в органе внутренних дел; совместно с психологом отучает его от вредных привычек; инициирует принятие мер правового воздействия к родителям, которые не исполняют свои обязанности; участвует в организации досуга подростка в каникулярное время; нейтрализует негативное влияние на него со стороны «дурной компании». В результате таких профилактических мер субъектив</w:t>
        <w:softHyphen/>
        <w:t>ные и объективные причины и условия возможного (прогнозируемого) пре</w:t>
        <w:softHyphen/>
        <w:t>ступления, иные криминологические детерминанты теряют силу, устраня</w:t>
        <w:softHyphen/>
        <w:t>ются, замещаются позитивными ценностями, подросток исправляется, ведет себя законопослушно. Причинно-следственная цепочка, которая могла бы привести к преступному результату, таким образом, прерывается.</w:t>
      </w:r>
    </w:p>
    <w:p>
      <w:pPr>
        <w:pStyle w:val="Normal"/>
        <w:spacing w:lineRule="auto" w:line="360"/>
        <w:ind w:firstLine="709"/>
        <w:jc w:val="both"/>
        <w:rPr>
          <w:sz w:val="28"/>
          <w:szCs w:val="28"/>
        </w:rPr>
      </w:pPr>
      <w:r>
        <w:rPr>
          <w:sz w:val="28"/>
          <w:szCs w:val="28"/>
        </w:rPr>
        <w:t>В других случаях те же самые субъективные и объективные причины и условия совершения преступления подростком (его нравственно-педагоги</w:t>
        <w:softHyphen/>
        <w:t>ческая запущенность, безнадзорность, негативное влияние социальной микросреды, бездеятельность субъектов криминологической профилакти</w:t>
        <w:softHyphen/>
        <w:t>ки), иные криминологические детерминанты выявляются post factum, на</w:t>
        <w:softHyphen/>
        <w:t>пример, в ходе расследования и судебного рассмотрения уголовного дела. Очевидно, что эти обстоятельства, уже сыгравшие свою криминогенную роль, не должны оставаться без внимания и соответствующего реагирования. В целях как частной превенции, так и недопущения совершения подобных преступлений другими подростками следователем вносится представление о мерах по устранению указанных обстоятельств, судом выносится частное определение, на основании данных документов и принимаются надлежащие профилактические меры. Конечно, они будут запоздалыми и в известном смысле безадресными (не столь персонифицированными и уже потому не такими эффективными, как в первом случае). Тем не менее, нельзя отрицать их определенную пользу и антикриминогенное значение.</w:t>
      </w:r>
    </w:p>
    <w:p>
      <w:pPr>
        <w:pStyle w:val="Normal"/>
        <w:spacing w:lineRule="auto" w:line="360"/>
        <w:ind w:firstLine="709"/>
        <w:jc w:val="both"/>
        <w:rPr/>
      </w:pPr>
      <w:r>
        <w:rPr>
          <w:sz w:val="28"/>
          <w:szCs w:val="28"/>
        </w:rPr>
        <w:t>К сожалению, в жизни нередко случается и так, что ни при расследо</w:t>
        <w:softHyphen/>
        <w:t>вании, ни при судебном рассмотрении обстоятельства, способствовавшие совершению преступления, не исследуются, не выявляются, а, будучи уста</w:t>
        <w:softHyphen/>
        <w:t>новленными (как правило, фрагментарно и поверхностно), остаются без должного реагирования. Не последнюю роль в этом играют неудачные, кри</w:t>
        <w:softHyphen/>
        <w:t>минологически необоснованные, несостоятельные с позиций здравого смысла положения УПК РФ, которые, в отличие от ранее действовавшего законодательства, устанавливают не обязанность, а лишь право судей, следователей, дознавателей реагировать в соответствую</w:t>
        <w:softHyphen/>
        <w:t>щих процессуальных формах на обстоятельства, способствовавшие совер</w:t>
        <w:softHyphen/>
        <w:t>шению преступления. При опросе, проведенном Смирновым Г. Г., только 14,7 % респондентов согласились с позицией законодателя по данному вопросу; 66,1 % считают, что внесение профилакти</w:t>
        <w:softHyphen/>
        <w:t>ческих представлений и частных определений должно рассматриваться как обязанность государственных органов, призванных стоять на страже закона, восстанавливать на</w:t>
        <w:softHyphen/>
        <w:t>рушенное право, наказывать виновных; 19,2 % опрошенных затруднились ответить на вопрос анкеты в этой части. Опрос проводился в Свердловской и Тюменской областях по формализованной программе (анкете), содержащей 30 в основном закрытых и полу</w:t>
        <w:softHyphen/>
        <w:t>закрытых вопросов. Всего опрошено 2 тыс. человек</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Из трех рассмотренных ситуаций (каждая из которых по-своему ти</w:t>
        <w:softHyphen/>
        <w:t>пична) предпочтение должно быть отдано первой. Она оптимальна как с точки зрения интересов общества, которое может быть вовсе избавлено от серьезного посягательства на общественные отношения, блага и ценности, охраняемые уголовным законом, так и интересов самого правонарушителя (его семьи, близких), которому не придется подвергаться ограничениям и даже лишениям, вытекающим из факта применения уголовного наказания. Вторая из рассмотренных ситуаций с криминологических позиций не столь результативна и убедительна, но и она, если руководствоваться известным житейским правилом «лучше поздно, чем никогда», вполне приемлема.</w:t>
      </w:r>
    </w:p>
    <w:p>
      <w:pPr>
        <w:pStyle w:val="Normal"/>
        <w:spacing w:lineRule="auto" w:line="360"/>
        <w:ind w:firstLine="709"/>
        <w:jc w:val="both"/>
        <w:rPr>
          <w:sz w:val="28"/>
          <w:szCs w:val="28"/>
        </w:rPr>
      </w:pPr>
      <w:r>
        <w:rPr>
          <w:sz w:val="28"/>
          <w:szCs w:val="28"/>
        </w:rPr>
        <w:t>Что касается третьей ситуации, то применительно к ней должны использоваться соответствующие контрольные, надзорные и иные корриги</w:t>
        <w:softHyphen/>
        <w:t>рующие средства и механизмы, позволяющие ее исправить.</w:t>
      </w:r>
    </w:p>
    <w:p>
      <w:pPr>
        <w:pStyle w:val="Normal"/>
        <w:spacing w:lineRule="auto" w:line="360"/>
        <w:ind w:firstLine="709"/>
        <w:jc w:val="both"/>
        <w:rPr>
          <w:sz w:val="28"/>
          <w:szCs w:val="28"/>
        </w:rPr>
      </w:pPr>
      <w:r>
        <w:rPr>
          <w:sz w:val="28"/>
          <w:szCs w:val="28"/>
        </w:rPr>
        <w:t>В качестве объектов предупредительного воздействия выступают самые разнообразные причины и условия преступлений, которые классифициру</w:t>
        <w:softHyphen/>
        <w:t>ются в криминологической литературе по различным основаниям. Это причины и условия преступности в целом, причины и условия отдельных видов преступлений, причины конкретных преступлений (классификация по уровню); объективные и субъективные причины и условия (классифика</w:t>
        <w:softHyphen/>
        <w:t>ция по характеру); обстоятельства, детерминирующие неблагоприятное нравственное формирование личности и внешние криминогенные ситуа</w:t>
        <w:softHyphen/>
        <w:t>ции (классификация по направленности и механизму действия); причины и условия главные и неглавные (классификация по глубине и силе дейст</w:t>
        <w:softHyphen/>
        <w:t>вия); причины и условия, действующие постоянно и повсеместно, временно и локально (классификация по временной и пространственной распрост</w:t>
        <w:softHyphen/>
        <w:t>раненности); причины и условия экономического, социального, полити</w:t>
        <w:softHyphen/>
        <w:t>ческого, организационно-управленческого, идеологического и правового характера (классификация по содержанию).</w:t>
      </w:r>
    </w:p>
    <w:p>
      <w:pPr>
        <w:pStyle w:val="Normal"/>
        <w:spacing w:lineRule="auto" w:line="360"/>
        <w:ind w:firstLine="709"/>
        <w:jc w:val="both"/>
        <w:rPr>
          <w:sz w:val="28"/>
          <w:szCs w:val="28"/>
        </w:rPr>
      </w:pPr>
      <w:r>
        <w:rPr>
          <w:sz w:val="28"/>
          <w:szCs w:val="28"/>
        </w:rPr>
        <w:t>Если оценивать систему криминологической профилак</w:t>
        <w:softHyphen/>
        <w:t>тики в целом, то надлежит признать, что в ней пока преобладают вербаль</w:t>
        <w:softHyphen/>
        <w:t>ные средства и методы и явно недостает прагматических решений и действий. И это закономерно, если учесть, что жизнь российского общества на протяжении многих десятилетий, предшествовавших коренному реформированию, ны</w:t>
        <w:softHyphen/>
        <w:t>нешнему переходному периоду, была чрезмерно идеологизирована. Избав</w:t>
        <w:softHyphen/>
        <w:t>ление от прежних стереотипов сознания и поведения происходит не в одно</w:t>
        <w:softHyphen/>
        <w:t>часье, медленнее, чем того хотелось бы.</w:t>
      </w:r>
    </w:p>
    <w:p>
      <w:pPr>
        <w:pStyle w:val="Normal"/>
        <w:spacing w:lineRule="auto" w:line="360"/>
        <w:ind w:firstLine="709"/>
        <w:jc w:val="both"/>
        <w:rPr>
          <w:sz w:val="28"/>
          <w:szCs w:val="28"/>
        </w:rPr>
      </w:pPr>
      <w:r>
        <w:rPr>
          <w:sz w:val="28"/>
          <w:szCs w:val="28"/>
        </w:rPr>
        <w:t>Ситуация осложняется тем, что содержание и формы проявления криминологических детерминант в целом претерпели на этапе перехода к но</w:t>
        <w:softHyphen/>
        <w:t>вому общественному устройству весьма существенные изменения. Большин</w:t>
        <w:softHyphen/>
        <w:t>ство социальных противоречий, лежащих в основе причин, условий, иных детерминант преступности и имеющих многовековую историю, продолжают сохраняться и действовать. Можно лишь констатировать, что исчезли (прак</w:t>
        <w:softHyphen/>
        <w:t>тически сведены на нет) одни, очень немногочисленные криминогенные факторы из числа ранее активно действовавших (например, товарный дефи</w:t>
        <w:softHyphen/>
        <w:t>цит), а также изменилась социально-правовая оценка других, ранее считав</w:t>
        <w:softHyphen/>
        <w:t>шихся криминогенными явлений, которые сохранились, даже усилились, получили более широкое, чем прежде, распространение, но перестали счи</w:t>
        <w:softHyphen/>
        <w:t>таться предосудительными, социально вредными (к примеру, частнособ</w:t>
        <w:softHyphen/>
        <w:t xml:space="preserve">ственническая психология). </w:t>
      </w:r>
    </w:p>
    <w:p>
      <w:pPr>
        <w:pStyle w:val="Normal"/>
        <w:spacing w:lineRule="auto" w:line="360"/>
        <w:ind w:firstLine="709"/>
        <w:jc w:val="both"/>
        <w:rPr>
          <w:b/>
          <w:b/>
          <w:sz w:val="28"/>
          <w:szCs w:val="28"/>
        </w:rPr>
      </w:pPr>
      <w:r>
        <w:rPr>
          <w:sz w:val="28"/>
          <w:szCs w:val="28"/>
        </w:rPr>
        <w:t>В целом же система криминологической детер</w:t>
        <w:softHyphen/>
        <w:t>минации подверглась модификации, видоизменениям, приспособилась к новым условиям. Так, набор «смертных грехов» и содержание криминальной мотивации остаются по сути неизменными с библейских времен, хотя сте</w:t>
        <w:softHyphen/>
        <w:t>пень развития, интенсивность и формы появления корысти, ненависти и других мотивов преступного поведения стали во многом иными. Всего лишь за последние 15-20 лет эти субъективные причины преступности усилились, цинично обнажились, получили более широкое распространение, завоевали известные позиции в обществе. К этим, в большинстве своем неблагоприят</w:t>
        <w:softHyphen/>
        <w:t>ным переменам, добавились новые, ранее неизвестные криминогенные фак</w:t>
        <w:softHyphen/>
        <w:t>торы, причины и условия преступлений, которые прежде не действовали или были едва заметны, находились в зародышевом состоянии</w:t>
      </w:r>
      <w:r>
        <w:rPr>
          <w:rStyle w:val="FootnoteCharacters"/>
          <w:rStyle w:val="FootnoteAnchor"/>
          <w:sz w:val="28"/>
          <w:szCs w:val="28"/>
        </w:rPr>
        <w:footnoteReference w:id="4"/>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2 </w:t>
      </w:r>
      <w:r>
        <w:rPr>
          <w:b/>
          <w:color w:val="000000"/>
          <w:sz w:val="28"/>
          <w:szCs w:val="28"/>
        </w:rPr>
        <w:t>Причинный комплекс современной преступ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причинного комплекса преступности в современной России свидетельствует о несводимости ее истоков. </w:t>
      </w:r>
    </w:p>
    <w:p>
      <w:pPr>
        <w:pStyle w:val="Normal"/>
        <w:spacing w:lineRule="auto" w:line="360"/>
        <w:ind w:firstLine="709"/>
        <w:jc w:val="both"/>
        <w:rPr>
          <w:color w:val="000000"/>
          <w:sz w:val="28"/>
          <w:szCs w:val="28"/>
        </w:rPr>
      </w:pPr>
      <w:r>
        <w:rPr>
          <w:sz w:val="28"/>
          <w:szCs w:val="28"/>
        </w:rPr>
        <w:t xml:space="preserve">В качестве причин этого негативного явления выступают социальные явления и процессы, коренящиеся в самом обществе, имеющие объективный характер, обусловленные закономерностями его функционирования. В качестве наиболее важных причин и условий современной преступности выступают указанные явления и процессы в сферах экономики, социальных отношений, идеологии, а также </w:t>
      </w:r>
      <w:r>
        <w:rPr>
          <w:color w:val="000000"/>
          <w:sz w:val="28"/>
          <w:szCs w:val="28"/>
        </w:rPr>
        <w:t>политики.</w:t>
      </w:r>
    </w:p>
    <w:p>
      <w:pPr>
        <w:pStyle w:val="Normal"/>
        <w:spacing w:lineRule="auto" w:line="360"/>
        <w:ind w:firstLine="709"/>
        <w:jc w:val="both"/>
        <w:rPr>
          <w:color w:val="000000"/>
          <w:sz w:val="28"/>
          <w:szCs w:val="28"/>
        </w:rPr>
      </w:pPr>
      <w:r>
        <w:rPr>
          <w:sz w:val="28"/>
          <w:szCs w:val="28"/>
        </w:rPr>
        <w:t xml:space="preserve">Исходными среди них </w:t>
      </w:r>
      <w:r>
        <w:rPr>
          <w:bCs/>
          <w:sz w:val="28"/>
          <w:szCs w:val="28"/>
        </w:rPr>
        <w:t>выступают экономические отношения</w:t>
      </w:r>
      <w:r>
        <w:rPr>
          <w:sz w:val="28"/>
          <w:szCs w:val="28"/>
        </w:rPr>
        <w:t>.</w:t>
      </w:r>
    </w:p>
    <w:p>
      <w:pPr>
        <w:pStyle w:val="Normal"/>
        <w:spacing w:lineRule="auto" w:line="360"/>
        <w:ind w:firstLine="709"/>
        <w:jc w:val="both"/>
        <w:rPr/>
      </w:pPr>
      <w:r>
        <w:rPr>
          <w:sz w:val="28"/>
          <w:szCs w:val="28"/>
        </w:rPr>
        <w:t>К экономическим факторам преступности относятся такие явления, как:</w:t>
      </w:r>
    </w:p>
    <w:p>
      <w:pPr>
        <w:pStyle w:val="Normal"/>
        <w:numPr>
          <w:ilvl w:val="0"/>
          <w:numId w:val="5"/>
        </w:numPr>
        <w:spacing w:lineRule="auto" w:line="360"/>
        <w:ind w:left="0" w:firstLine="709"/>
        <w:jc w:val="both"/>
        <w:rPr>
          <w:color w:val="000000"/>
          <w:sz w:val="28"/>
          <w:szCs w:val="28"/>
        </w:rPr>
      </w:pPr>
      <w:r>
        <w:rPr>
          <w:sz w:val="28"/>
          <w:szCs w:val="28"/>
        </w:rPr>
        <w:t xml:space="preserve">общий экономический кризис; </w:t>
      </w:r>
    </w:p>
    <w:p>
      <w:pPr>
        <w:pStyle w:val="Normal"/>
        <w:numPr>
          <w:ilvl w:val="0"/>
          <w:numId w:val="5"/>
        </w:numPr>
        <w:spacing w:lineRule="auto" w:line="360"/>
        <w:ind w:left="0" w:firstLine="709"/>
        <w:jc w:val="both"/>
        <w:rPr>
          <w:color w:val="000000"/>
          <w:sz w:val="28"/>
          <w:szCs w:val="28"/>
        </w:rPr>
      </w:pPr>
      <w:r>
        <w:rPr>
          <w:sz w:val="28"/>
          <w:szCs w:val="28"/>
        </w:rPr>
        <w:t xml:space="preserve">объективное противоречие между экономическими потребностями населения и возможностями общества в их удовлетворении; существующие в стране безработица, инфляция; </w:t>
      </w:r>
    </w:p>
    <w:p>
      <w:pPr>
        <w:pStyle w:val="Normal"/>
        <w:numPr>
          <w:ilvl w:val="0"/>
          <w:numId w:val="5"/>
        </w:numPr>
        <w:spacing w:lineRule="auto" w:line="360"/>
        <w:ind w:left="0" w:firstLine="709"/>
        <w:jc w:val="both"/>
        <w:rPr>
          <w:color w:val="000000"/>
          <w:sz w:val="28"/>
          <w:szCs w:val="28"/>
        </w:rPr>
      </w:pPr>
      <w:r>
        <w:rPr>
          <w:sz w:val="28"/>
          <w:szCs w:val="28"/>
        </w:rPr>
        <w:t xml:space="preserve">поляризация населения по уровню доходов; </w:t>
      </w:r>
    </w:p>
    <w:p>
      <w:pPr>
        <w:pStyle w:val="Normal"/>
        <w:numPr>
          <w:ilvl w:val="0"/>
          <w:numId w:val="5"/>
        </w:numPr>
        <w:spacing w:lineRule="auto" w:line="360"/>
        <w:ind w:left="0" w:firstLine="709"/>
        <w:jc w:val="both"/>
        <w:rPr>
          <w:color w:val="000000"/>
          <w:sz w:val="28"/>
          <w:szCs w:val="28"/>
        </w:rPr>
      </w:pPr>
      <w:r>
        <w:rPr>
          <w:sz w:val="28"/>
          <w:szCs w:val="28"/>
        </w:rPr>
        <w:t xml:space="preserve">несоответствие уровня жизни значительной части населения уровню обеспечения физиологической выживаемости; </w:t>
      </w:r>
    </w:p>
    <w:p>
      <w:pPr>
        <w:pStyle w:val="Normal"/>
        <w:numPr>
          <w:ilvl w:val="0"/>
          <w:numId w:val="5"/>
        </w:numPr>
        <w:spacing w:lineRule="auto" w:line="360"/>
        <w:ind w:left="0" w:firstLine="709"/>
        <w:jc w:val="both"/>
        <w:rPr>
          <w:color w:val="000000"/>
          <w:sz w:val="28"/>
          <w:szCs w:val="28"/>
        </w:rPr>
      </w:pPr>
      <w:r>
        <w:rPr>
          <w:sz w:val="28"/>
          <w:szCs w:val="28"/>
        </w:rPr>
        <w:t xml:space="preserve">наличие и распространение «теневой экономики»; </w:t>
      </w:r>
    </w:p>
    <w:p>
      <w:pPr>
        <w:pStyle w:val="Normal"/>
        <w:numPr>
          <w:ilvl w:val="0"/>
          <w:numId w:val="5"/>
        </w:numPr>
        <w:spacing w:lineRule="auto" w:line="360"/>
        <w:ind w:left="0" w:firstLine="709"/>
        <w:jc w:val="both"/>
        <w:rPr>
          <w:color w:val="000000"/>
          <w:sz w:val="28"/>
          <w:szCs w:val="28"/>
        </w:rPr>
      </w:pPr>
      <w:r>
        <w:rPr>
          <w:sz w:val="28"/>
          <w:szCs w:val="28"/>
        </w:rPr>
        <w:t>более высокий уровень доходности преступной экономической деятельности по сравнению с уровнем доходности легальной экономической деятельности;</w:t>
      </w:r>
    </w:p>
    <w:p>
      <w:pPr>
        <w:pStyle w:val="Normal"/>
        <w:numPr>
          <w:ilvl w:val="0"/>
          <w:numId w:val="5"/>
        </w:numPr>
        <w:spacing w:lineRule="auto" w:line="360"/>
        <w:ind w:left="0" w:firstLine="709"/>
        <w:jc w:val="both"/>
        <w:rPr>
          <w:color w:val="000000"/>
          <w:sz w:val="28"/>
          <w:szCs w:val="28"/>
        </w:rPr>
      </w:pPr>
      <w:r>
        <w:rPr>
          <w:sz w:val="28"/>
          <w:szCs w:val="28"/>
        </w:rPr>
        <w:t>недостаточная интегрированность национальной экономики в мировую и т. п.</w:t>
      </w:r>
    </w:p>
    <w:p>
      <w:pPr>
        <w:pStyle w:val="Normal"/>
        <w:spacing w:lineRule="auto" w:line="360"/>
        <w:ind w:firstLine="709"/>
        <w:jc w:val="both"/>
        <w:rPr>
          <w:sz w:val="28"/>
          <w:szCs w:val="28"/>
        </w:rPr>
      </w:pPr>
      <w:r>
        <w:rPr>
          <w:sz w:val="28"/>
          <w:szCs w:val="28"/>
        </w:rPr>
        <w:t>Результатом таких противоречий в экономическом развитии страны являются попытки отдельных лиц удовлетворять свои материальные потребности антиобщественным, а зачастую и преступным путем. Вместе с тем необходимо иметь в виду, что экономические факторы воздействуют на поведение людей опосредованно. Они не детерминируют прямо преступных проявлений, а воздействуют на них, преломляясь через структуру личности преступника.</w:t>
      </w:r>
    </w:p>
    <w:p>
      <w:pPr>
        <w:pStyle w:val="Normal"/>
        <w:spacing w:lineRule="auto" w:line="360"/>
        <w:ind w:firstLine="709"/>
        <w:jc w:val="both"/>
        <w:rPr>
          <w:sz w:val="28"/>
          <w:szCs w:val="28"/>
        </w:rPr>
      </w:pPr>
      <w:r>
        <w:rPr>
          <w:sz w:val="28"/>
          <w:szCs w:val="28"/>
        </w:rPr>
        <w:t>В экономической сфере особенно криминогенную роль играют противоречия между ростом потребностей людей и возможностями общества по их удовлетворению.</w:t>
      </w:r>
    </w:p>
    <w:p>
      <w:pPr>
        <w:pStyle w:val="Normal"/>
        <w:spacing w:lineRule="auto" w:line="360"/>
        <w:ind w:firstLine="709"/>
        <w:jc w:val="both"/>
        <w:rPr>
          <w:sz w:val="28"/>
          <w:szCs w:val="28"/>
        </w:rPr>
      </w:pPr>
      <w:r>
        <w:rPr>
          <w:sz w:val="28"/>
          <w:szCs w:val="28"/>
        </w:rPr>
        <w:t>Среди многообразных признаков, поразивших в последние годы все сферы нашей жизни, главными являются разрушительная инфляция и глубокий спад общественного производства, падение производственной активности. Это существенно затрудняет решение проблемы стабилизации экономики при сохранении общей стратегии на ее коренную рыночную трансформацию</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аряду с высокой степенью монополизации экономики, отсутствием конкуренции, затянувшимся процессом приватизации опасным криминогенным фактором является коррупция, которая на 90% состоит из взяточничества.</w:t>
      </w:r>
    </w:p>
    <w:p>
      <w:pPr>
        <w:pStyle w:val="Normal"/>
        <w:spacing w:lineRule="auto" w:line="360"/>
        <w:ind w:firstLine="709"/>
        <w:jc w:val="both"/>
        <w:rPr>
          <w:sz w:val="28"/>
          <w:szCs w:val="28"/>
        </w:rPr>
      </w:pPr>
      <w:r>
        <w:rPr>
          <w:sz w:val="28"/>
          <w:szCs w:val="28"/>
        </w:rPr>
        <w:t>Вышесказанное свидетельствует о том, что противоречие между потребностями и возможностью общества по их удовлетворению непосредственно влияет на качественные и количественные характеристики преступности и значительно усиливает криминологический потенциал социального неравенства.</w:t>
      </w:r>
    </w:p>
    <w:p>
      <w:pPr>
        <w:pStyle w:val="Normal"/>
        <w:spacing w:lineRule="auto" w:line="360"/>
        <w:ind w:firstLine="709"/>
        <w:jc w:val="both"/>
        <w:rPr>
          <w:sz w:val="28"/>
          <w:szCs w:val="28"/>
        </w:rPr>
      </w:pPr>
      <w:r>
        <w:rPr>
          <w:sz w:val="28"/>
          <w:szCs w:val="28"/>
        </w:rPr>
        <w:t>Весьма криминогенны противоречия и в сфере распределения и обмена. Распределительные отношения занимают ведущее место системе общественных отношений. Они оказывают воздействие на все сферы жизнедеятельности общества и в первую очередь непосредственно влияют на формирование в нем социально-психологического климата, систему ценностных ориентаций людей, мотивацию их поведения и поступков.</w:t>
      </w:r>
    </w:p>
    <w:p>
      <w:pPr>
        <w:pStyle w:val="Normal"/>
        <w:spacing w:lineRule="auto" w:line="360"/>
        <w:ind w:firstLine="709"/>
        <w:jc w:val="both"/>
        <w:rPr>
          <w:sz w:val="28"/>
          <w:szCs w:val="28"/>
        </w:rPr>
      </w:pPr>
      <w:r>
        <w:rPr>
          <w:sz w:val="28"/>
          <w:szCs w:val="28"/>
        </w:rPr>
        <w:t>За последнее время отмечается снижение доходов населения, с одной стороны, а с другой – концентрация значительных материальных средств у сравнительно небольшой группы людей. Это еще больше обостряет криминогенную ситуацию как в отдельных регионах, так и в целом по стране.</w:t>
      </w:r>
    </w:p>
    <w:p>
      <w:pPr>
        <w:pStyle w:val="Normal"/>
        <w:spacing w:lineRule="auto" w:line="360"/>
        <w:ind w:firstLine="709"/>
        <w:jc w:val="both"/>
        <w:rPr>
          <w:sz w:val="28"/>
          <w:szCs w:val="28"/>
        </w:rPr>
      </w:pPr>
      <w:r>
        <w:rPr>
          <w:sz w:val="28"/>
          <w:szCs w:val="28"/>
        </w:rPr>
        <w:t>Широкое распространение нетрудовых доходов, извлекаемых противоправным способом, в том числе и преступным путем, привело к выделению определенного слоя лиц, имеющих многотысячный, а нередко и миллионный противоправный доход. Криминогенность этого явления становится особенно очевидной, если учесть, что на другом «полюсе» социальной лестницы оказывается маргинальный слой деклассированных и полудеклассированных элементов (наркоманы, бродяги, алкоголики, проститутки, неадаптированные лица с уголовным прошлым и др.). Именно они обладают повышенной криминальной активностью. И это подтверждают статистические данные: так, по данным Министерства здравоохранения РФ, в настоящее время в стране количество наркоманов приближается к 3 млн. человек, однако официально статус «наркомания» имеют лишь 320 тыс. человек, а «токсикомания» - 12 тыс. человек. Необходимо сказать, что самая уязвимая часть населения – подростки, среди которых уровень заболевания наркоманией (84,5 на 100 тыс. подростков) почти вдвое выше, чем у населения в целом (50,6 на 100 тыс. всего насел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Важное криминогенное значение имеют и </w:t>
      </w:r>
      <w:r>
        <w:rPr>
          <w:bCs/>
          <w:sz w:val="28"/>
          <w:szCs w:val="28"/>
        </w:rPr>
        <w:t>политические факторы</w:t>
      </w:r>
      <w:r>
        <w:rPr>
          <w:sz w:val="28"/>
          <w:szCs w:val="28"/>
        </w:rPr>
        <w:t xml:space="preserve"> современного общества. К их числу можно отнести: </w:t>
      </w:r>
    </w:p>
    <w:p>
      <w:pPr>
        <w:pStyle w:val="Normal"/>
        <w:numPr>
          <w:ilvl w:val="0"/>
          <w:numId w:val="2"/>
        </w:numPr>
        <w:tabs>
          <w:tab w:val="clear" w:pos="708"/>
          <w:tab w:val="left" w:pos="1418" w:leader="none"/>
        </w:tabs>
        <w:spacing w:lineRule="auto" w:line="360"/>
        <w:ind w:left="0" w:firstLine="709"/>
        <w:jc w:val="both"/>
        <w:rPr/>
      </w:pPr>
      <w:r>
        <w:rPr>
          <w:sz w:val="28"/>
          <w:szCs w:val="28"/>
        </w:rPr>
        <w:t>нестабильность политического режима и уголовной политики;</w:t>
      </w:r>
    </w:p>
    <w:p>
      <w:pPr>
        <w:pStyle w:val="Normal"/>
        <w:numPr>
          <w:ilvl w:val="0"/>
          <w:numId w:val="2"/>
        </w:numPr>
        <w:tabs>
          <w:tab w:val="clear" w:pos="708"/>
          <w:tab w:val="left" w:pos="1418" w:leader="none"/>
        </w:tabs>
        <w:spacing w:lineRule="auto" w:line="360"/>
        <w:ind w:left="0" w:firstLine="709"/>
        <w:jc w:val="both"/>
        <w:rPr/>
      </w:pPr>
      <w:r>
        <w:rPr>
          <w:sz w:val="28"/>
          <w:szCs w:val="28"/>
        </w:rPr>
        <w:t>коррумпированность представителей государственной власт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неправомерное лоббирование интересов отдельных социальных групп в </w:t>
      </w:r>
    </w:p>
    <w:p>
      <w:pPr>
        <w:pStyle w:val="Normal"/>
        <w:tabs>
          <w:tab w:val="clear" w:pos="708"/>
          <w:tab w:val="left" w:pos="1418" w:leader="none"/>
        </w:tabs>
        <w:spacing w:lineRule="auto" w:line="360"/>
        <w:ind w:firstLine="709"/>
        <w:jc w:val="both"/>
        <w:rPr>
          <w:sz w:val="28"/>
          <w:szCs w:val="28"/>
        </w:rPr>
      </w:pPr>
      <w:r>
        <w:rPr>
          <w:sz w:val="28"/>
          <w:szCs w:val="28"/>
        </w:rPr>
        <w:t xml:space="preserve">структуре государственной власти; </w:t>
      </w:r>
    </w:p>
    <w:p>
      <w:pPr>
        <w:pStyle w:val="Normal"/>
        <w:numPr>
          <w:ilvl w:val="0"/>
          <w:numId w:val="2"/>
        </w:numPr>
        <w:tabs>
          <w:tab w:val="clear" w:pos="708"/>
          <w:tab w:val="left" w:pos="1418" w:leader="none"/>
        </w:tabs>
        <w:spacing w:lineRule="auto" w:line="360"/>
        <w:ind w:left="0" w:firstLine="709"/>
        <w:jc w:val="both"/>
        <w:rPr/>
      </w:pPr>
      <w:r>
        <w:rPr>
          <w:sz w:val="28"/>
          <w:szCs w:val="28"/>
        </w:rPr>
        <w:t>отчуждение большей части населения от управления государственными делами и от контроля за системой борьбы с преступностью;</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геополитическую неустойчивость государства и т.п.</w:t>
      </w:r>
    </w:p>
    <w:p>
      <w:pPr>
        <w:pStyle w:val="Normal"/>
        <w:spacing w:lineRule="auto" w:line="360"/>
        <w:ind w:firstLine="709"/>
        <w:jc w:val="both"/>
        <w:rPr>
          <w:sz w:val="28"/>
          <w:szCs w:val="28"/>
        </w:rPr>
      </w:pPr>
      <w:r>
        <w:rPr>
          <w:sz w:val="28"/>
          <w:szCs w:val="28"/>
        </w:rPr>
        <w:t>В последние годы в практику общественной жизни прочно вошел политический плюрализм, предполагающий наличие конкурирующих идей и партий. Однако обострение политических противоречий, связанных с организацией власти и управления, с уровнем и осуществлением демократии и обеспечением законности, способно повлиять на криминогенную ситуацию, а иногда и вызвать необратимые негативные последствия. Примеров этому более чем достаточно. Политическая нестабильность в современном обществе осложняется тем, что новые зарождающиеся общественные силы пока еще не способны проявить себя с созидательной стороны. Однако в любом случае развивающееся демократическое общество должно поддерживать общественные движения, зарождающееся гражданское общество. Политические разногласия и вытекающая из них социальная нестабильность в обществе во многом определяют существующую в стране преступность.</w:t>
      </w:r>
    </w:p>
    <w:p>
      <w:pPr>
        <w:pStyle w:val="Normal"/>
        <w:spacing w:lineRule="auto" w:line="360"/>
        <w:ind w:firstLine="709"/>
        <w:jc w:val="both"/>
        <w:rPr/>
      </w:pPr>
      <w:r>
        <w:rPr>
          <w:sz w:val="28"/>
          <w:szCs w:val="28"/>
        </w:rPr>
        <w:t xml:space="preserve">Криминогенные последствия имеют </w:t>
      </w:r>
      <w:r>
        <w:rPr>
          <w:bCs/>
          <w:sz w:val="28"/>
          <w:szCs w:val="28"/>
        </w:rPr>
        <w:t>противоречия и в социальной сфере</w:t>
      </w:r>
      <w:r>
        <w:rPr>
          <w:sz w:val="28"/>
          <w:szCs w:val="28"/>
        </w:rPr>
        <w:t>. К криминогенным факторам этой сферы относятся недостатки в условиях жизни, организации быта, культуры, социального обслуживания, отдыха, труда, медицинского обеспечения, образования населения. Результатом этих противоречий служат распад семей, обострение миграционных процессов, кризис физического и психологического здоровья, высокий удельный вес умственно неразвитого и психически больного населения, распространение алкоголизма, наркомании, токсикомании и т.п. Особо негативную роль при этом играют недостатки культурно-бытовых условий жизни людей.</w:t>
      </w:r>
    </w:p>
    <w:p>
      <w:pPr>
        <w:pStyle w:val="Normal"/>
        <w:spacing w:lineRule="auto" w:line="360"/>
        <w:ind w:firstLine="709"/>
        <w:jc w:val="both"/>
        <w:rPr>
          <w:sz w:val="28"/>
          <w:szCs w:val="28"/>
        </w:rPr>
      </w:pPr>
      <w:r>
        <w:rPr>
          <w:sz w:val="28"/>
          <w:szCs w:val="28"/>
        </w:rPr>
        <w:t>Данные криминологических исследований подтверждают непосредственную связь негативных сторон в содержании и уровне культуры с ее криминогенными последствиями.</w:t>
      </w:r>
    </w:p>
    <w:p>
      <w:pPr>
        <w:pStyle w:val="Normal"/>
        <w:spacing w:lineRule="auto" w:line="360"/>
        <w:ind w:firstLine="709"/>
        <w:jc w:val="both"/>
        <w:rPr>
          <w:sz w:val="28"/>
          <w:szCs w:val="28"/>
        </w:rPr>
      </w:pPr>
      <w:r>
        <w:rPr>
          <w:sz w:val="28"/>
          <w:szCs w:val="28"/>
        </w:rPr>
        <w:t xml:space="preserve">В познании криминогенных сторон жизнедеятельности нельзя не учитывать </w:t>
      </w:r>
      <w:r>
        <w:rPr>
          <w:rStyle w:val="Emphasis"/>
          <w:i w:val="false"/>
          <w:color w:val="000000"/>
          <w:sz w:val="28"/>
          <w:szCs w:val="28"/>
        </w:rPr>
        <w:t>бытовую сферу</w:t>
      </w:r>
      <w:r>
        <w:rPr>
          <w:i/>
          <w:color w:val="000000"/>
          <w:sz w:val="28"/>
          <w:szCs w:val="28"/>
        </w:rPr>
        <w:t xml:space="preserve">. </w:t>
      </w:r>
      <w:r>
        <w:rPr>
          <w:color w:val="000000"/>
          <w:sz w:val="28"/>
          <w:szCs w:val="28"/>
        </w:rPr>
        <w:t>Под</w:t>
      </w:r>
      <w:r>
        <w:rPr>
          <w:sz w:val="28"/>
          <w:szCs w:val="28"/>
        </w:rPr>
        <w:t xml:space="preserve"> бытом при этом понимается все то, что находится за пределами производственной, общественно-политической деятельности и социально организованного обучения. Содержание быта включает такие показатели, как материальные условия; функции бытовых отношений; тип малой референтной группы, обладающей преимущественным влиянием.</w:t>
      </w:r>
    </w:p>
    <w:p>
      <w:pPr>
        <w:pStyle w:val="Normal"/>
        <w:spacing w:lineRule="auto" w:line="360"/>
        <w:ind w:firstLine="709"/>
        <w:jc w:val="both"/>
        <w:rPr>
          <w:sz w:val="28"/>
          <w:szCs w:val="28"/>
        </w:rPr>
      </w:pPr>
      <w:r>
        <w:rPr>
          <w:sz w:val="28"/>
          <w:szCs w:val="28"/>
        </w:rPr>
        <w:t xml:space="preserve">Криминогенные последствия быта следует рассматривать в тесной взаимосвязи с общими социально-экономическими, материальными и духовными условиями жизни. Особенно наглядно это подтверждается проявлениями современной действительности, когда быт значительных слоев населения находится в прямом противоречии с их стремлениями и ожиданиями. </w:t>
      </w:r>
    </w:p>
    <w:p>
      <w:pPr>
        <w:pStyle w:val="Normal"/>
        <w:spacing w:lineRule="auto" w:line="360"/>
        <w:ind w:firstLine="709"/>
        <w:jc w:val="both"/>
        <w:rPr>
          <w:sz w:val="28"/>
          <w:szCs w:val="28"/>
        </w:rPr>
      </w:pPr>
      <w:r>
        <w:rPr>
          <w:sz w:val="28"/>
          <w:szCs w:val="28"/>
        </w:rPr>
        <w:t>Наличие больших диспропорций в бытовых условиях содержит в себе особо высокую степень криминогенности. В первую очередь это выражается в том, что значительные слои населения страны оказались на рубеже между элементарными потребностями и возможностями их удовлетворения. Это положение усугубляется тем, что властные структуры не принимают должных мер к улучшению условий жизни граждан.</w:t>
      </w:r>
    </w:p>
    <w:p>
      <w:pPr>
        <w:pStyle w:val="Normal"/>
        <w:spacing w:lineRule="auto" w:line="360"/>
        <w:ind w:firstLine="709"/>
        <w:jc w:val="both"/>
        <w:rPr>
          <w:sz w:val="28"/>
          <w:szCs w:val="28"/>
        </w:rPr>
      </w:pPr>
      <w:r>
        <w:rPr>
          <w:sz w:val="28"/>
          <w:szCs w:val="28"/>
        </w:rPr>
        <w:t xml:space="preserve">Эта ситуация еще больше обостряется в последнее время на фоне роста цен на предметы первой необходимости, снижения качества товаров и услуг, возрастания напряжения во взаимоотношениях между личностью и обществом не столько из-за объективных условий жизни, сколько по причине противостояния политических сил и искусственного нагнетания обостренной психологической атмосферы. Значительным криминогенным потенциалом обладает и </w:t>
      </w:r>
      <w:r>
        <w:rPr>
          <w:rStyle w:val="Emphasis"/>
          <w:i w:val="false"/>
          <w:color w:val="000000"/>
          <w:sz w:val="28"/>
          <w:szCs w:val="28"/>
        </w:rPr>
        <w:t>сфера обслуживания населения</w:t>
      </w:r>
      <w:r>
        <w:rPr>
          <w:i/>
          <w:color w:val="000000"/>
          <w:sz w:val="28"/>
          <w:szCs w:val="28"/>
        </w:rPr>
        <w:t>.</w:t>
      </w:r>
      <w:r>
        <w:rPr>
          <w:sz w:val="28"/>
          <w:szCs w:val="28"/>
        </w:rPr>
        <w:t xml:space="preserve"> Обострение в последние годы противоречия между платежеспособным спросом и предложением способствовало тому, что в системе торговли и бытового обслуживания широкое распространение получили поборы за оказание услуг</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собенно осложнилась криминогенная обстановка в сфере обслуживания населения и торговли после введения в стране свободной торговли. Криминогенный аспект здесь выражается не столько в беспорядочности торговли товарами и продуктами, сколько в том, что это породило огромную «армию» различного рода лиц, скупающих товары повышенного спроса за рубежом и перепродающих их по баснословно высоким ценам населению. В эту армию в первую очередь влились безработные, маргинальные группы подростков и любители поживиться за чужой счет. Вокруг таких «дельцов» стали образовываться мафиозные формирования, нередко разрешающие возникающие между ними конфликты за раздел сфер влияния путем насилия, часто с применением огнестрельного оружия. Все это пагубно влияет на молодежь. Многие из них, поддавшись соблазну получить без особого труда большие денежные и материальные средства, не желают работать на производстве и постепенно становятся на криминальный путь.</w:t>
      </w:r>
    </w:p>
    <w:p>
      <w:pPr>
        <w:pStyle w:val="Normal"/>
        <w:spacing w:lineRule="auto" w:line="360"/>
        <w:ind w:firstLine="709"/>
        <w:jc w:val="both"/>
        <w:rPr>
          <w:sz w:val="28"/>
          <w:szCs w:val="28"/>
        </w:rPr>
      </w:pPr>
      <w:r>
        <w:rPr>
          <w:sz w:val="28"/>
          <w:szCs w:val="28"/>
        </w:rPr>
        <w:t>Криминогенные последствия в сфере обмена заключаются в искажении соотношения между доходами населения и возможностью реально обеспечить их товарами народного потребления, создании условий для незаконного перераспределения денежных средств. Все это, несомненно, способствует воспроизводству преступности.</w:t>
      </w:r>
    </w:p>
    <w:p>
      <w:pPr>
        <w:pStyle w:val="Normal"/>
        <w:spacing w:lineRule="auto" w:line="360"/>
        <w:ind w:firstLine="709"/>
        <w:jc w:val="both"/>
        <w:rPr/>
      </w:pPr>
      <w:r>
        <w:rPr>
          <w:sz w:val="28"/>
          <w:szCs w:val="28"/>
        </w:rPr>
        <w:t xml:space="preserve">Криминогенные последствия имеют </w:t>
      </w:r>
      <w:r>
        <w:rPr>
          <w:rStyle w:val="Emphasis"/>
          <w:i w:val="false"/>
          <w:color w:val="000000"/>
          <w:sz w:val="28"/>
          <w:szCs w:val="28"/>
        </w:rPr>
        <w:t>различия в видах и формах труда</w:t>
      </w:r>
      <w:r>
        <w:rPr>
          <w:i/>
          <w:color w:val="000000"/>
          <w:sz w:val="28"/>
          <w:szCs w:val="28"/>
        </w:rPr>
        <w:t>.</w:t>
      </w:r>
      <w:r>
        <w:rPr>
          <w:sz w:val="28"/>
          <w:szCs w:val="28"/>
        </w:rPr>
        <w:t xml:space="preserve"> Функции труда связаны с его содержанием, которое включает технико-организационный аспект и социально-экономическую характеристику. Технико-организационный аспект труда представляет собой сочетание следующих элементов:</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остав и отличительные особенности трудовых функций, находящихся в прямой зависимости от уровня производств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уровень развития механизации и автоматизации, внедрения достижений науки в практику производств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тепень мастерства, интеллекта и способности к общему развитию работник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тепень развития в труде творческих начал, а у самого работника способности повысить результаты и эффективность труда.</w:t>
      </w:r>
    </w:p>
    <w:p>
      <w:pPr>
        <w:pStyle w:val="Normal"/>
        <w:spacing w:lineRule="auto" w:line="360"/>
        <w:ind w:firstLine="709"/>
        <w:jc w:val="both"/>
        <w:rPr>
          <w:sz w:val="28"/>
          <w:szCs w:val="28"/>
        </w:rPr>
      </w:pPr>
      <w:r>
        <w:rPr>
          <w:sz w:val="28"/>
          <w:szCs w:val="28"/>
        </w:rPr>
        <w:t>При осуществлении криминологического анализа труда необходимо учитывать его условия, к которым относятся: организация трудового процесса; перспектива (либо ее отсутствие) повышения квалификации и профессионального роста; физическая тяжесть (легкость) труда и его психологическая напряженность; санитарно-гигиенические, эстетические и культурно-бытовые условия; социально-психологическая атмосфера в коллективе; отношения с администрацией и руководством; время на дорогу от места жительства до места работы.</w:t>
      </w:r>
    </w:p>
    <w:p>
      <w:pPr>
        <w:pStyle w:val="Normal"/>
        <w:spacing w:lineRule="auto" w:line="360"/>
        <w:ind w:firstLine="709"/>
        <w:jc w:val="both"/>
        <w:rPr/>
      </w:pPr>
      <w:r>
        <w:rPr>
          <w:sz w:val="28"/>
          <w:szCs w:val="28"/>
        </w:rPr>
        <w:t>Любые диспропорции в сторону уменьшения роли и значимости человеческого фактора в содержании и условиях труда способны оказать криминогенное влияние на конкретное лицо. Криминологическими исследованиями уже давно установлено, что представители тяжелого и неквалифицированного труда намного чаще пополняют насильственную преступность, и в первую очередь такие ее виды, как убийства и тяжкие телесные повреждения. Создание нормальных условий труда является крупномасштабной и перспективной задачей общества, решение которой позволит снизить влияние криминогенных факторов.</w:t>
      </w:r>
    </w:p>
    <w:p>
      <w:pPr>
        <w:pStyle w:val="Normal"/>
        <w:spacing w:lineRule="auto" w:line="360"/>
        <w:ind w:firstLine="709"/>
        <w:jc w:val="both"/>
        <w:rPr>
          <w:i/>
          <w:i/>
          <w:color w:val="000000"/>
          <w:sz w:val="28"/>
          <w:szCs w:val="28"/>
        </w:rPr>
      </w:pPr>
      <w:r>
        <w:rPr>
          <w:rStyle w:val="Emphasis"/>
          <w:i w:val="false"/>
          <w:color w:val="000000"/>
          <w:sz w:val="28"/>
          <w:szCs w:val="28"/>
        </w:rPr>
        <w:t>Недостатки в обеспеченности уровня и условий жизни также имеют криминологические последствия</w:t>
      </w:r>
      <w:r>
        <w:rPr>
          <w:i/>
          <w:color w:val="000000"/>
          <w:sz w:val="28"/>
          <w:szCs w:val="28"/>
        </w:rPr>
        <w:t xml:space="preserve">. </w:t>
      </w:r>
      <w:r>
        <w:rPr>
          <w:sz w:val="28"/>
          <w:szCs w:val="28"/>
        </w:rPr>
        <w:t>Особенно опасным является прямой подкуп должностных лиц, от которых зависит распределение материальных благ. Это способствует не только моральной деформации, но и совершению таких преступлений, как взяточничество, злоупотребление служебным положением и др.</w:t>
      </w:r>
    </w:p>
    <w:p>
      <w:pPr>
        <w:pStyle w:val="Normal"/>
        <w:spacing w:lineRule="auto" w:line="360"/>
        <w:ind w:firstLine="709"/>
        <w:jc w:val="both"/>
        <w:rPr>
          <w:sz w:val="28"/>
          <w:szCs w:val="28"/>
        </w:rPr>
      </w:pPr>
      <w:r>
        <w:rPr>
          <w:sz w:val="28"/>
          <w:szCs w:val="28"/>
        </w:rPr>
        <w:t>Как показывают данные криминологических исследований, возросло количество имущественных преступлений, получили широкое распространение контрабанда и различные формы «теневой экономики». Увеличилось число махинаций в системе кооперативов, возрос рэкет, больше стало совершаться квартирных краж и угонов автомашин. Криминогенный потенциал этих негативных явлений состоит, прежде всего, в том, что они создают условия для отклоняющегося и антиобщественного поведения, разлагающе действуют в психологическом отношении на окружающих</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Недостатки в идеологической, духовной сфере жизни общества породили целый ряд криминогенных социально-психологических факторов. К их числу относятся: утрата значительной частью населения общепризнанных человеческих идеалов в сфере социального общежития; низкий уровень солидарности населения с уголовным законодательством, его правовой нигилизм; утрата доверия к правоохранительным органам; этническая, религиозная нетерпимость; пьянство, наркотизм, проституция; «криминализация» значительной части населения, распространение криминальной субкультуры.</w:t>
      </w:r>
    </w:p>
    <w:p>
      <w:pPr>
        <w:pStyle w:val="Normal"/>
        <w:spacing w:lineRule="auto" w:line="360"/>
        <w:ind w:firstLine="709"/>
        <w:jc w:val="both"/>
        <w:rPr>
          <w:sz w:val="28"/>
          <w:szCs w:val="28"/>
        </w:rPr>
      </w:pPr>
      <w:r>
        <w:rPr>
          <w:sz w:val="28"/>
          <w:szCs w:val="28"/>
        </w:rPr>
        <w:t>Противоречия развития общества наряду с вышеуказанными основными сферами своей жизнедеятельности проявляются и в организации борьбы с преступностью, в правовом, техническом ее обеспечении, порождая соответствующие криминологические факторы.</w:t>
      </w:r>
    </w:p>
    <w:p>
      <w:pPr>
        <w:pStyle w:val="Normal"/>
        <w:spacing w:lineRule="auto" w:line="360"/>
        <w:ind w:firstLine="709"/>
        <w:jc w:val="both"/>
        <w:rPr>
          <w:sz w:val="28"/>
          <w:szCs w:val="28"/>
        </w:rPr>
      </w:pPr>
      <w:r>
        <w:rPr>
          <w:sz w:val="28"/>
          <w:szCs w:val="28"/>
        </w:rPr>
        <w:t>Так, недостатками организационной деятельности являются: перегрузка системы уголовной юстиции; неполнота регистрации и низкий уровень раскрываемости преступлений; несоответствие системы мер борьбы с преступностью ее целям; противоречия в компетенции правоохранительных органов; отсутствие системы криминологической экспертизы законодательства; низкий профессиональный уровень многих сотрудников правоохранительных органов; низкий уровень их обеспеченности транспортными средствами, средствами защиты, электронного наблюдения за преступниками и т.п.</w:t>
      </w:r>
    </w:p>
    <w:p>
      <w:pPr>
        <w:pStyle w:val="Normal"/>
        <w:spacing w:lineRule="auto" w:line="360"/>
        <w:ind w:firstLine="709"/>
        <w:jc w:val="both"/>
        <w:rPr>
          <w:sz w:val="28"/>
          <w:szCs w:val="28"/>
        </w:rPr>
      </w:pPr>
      <w:r>
        <w:rPr>
          <w:sz w:val="28"/>
          <w:szCs w:val="28"/>
        </w:rPr>
        <w:t xml:space="preserve">К числу правовых факторов, имеющих криминогенное значение, можно отнести известную аномию (бездействие) закона; нестабильность и неопределенность законодательства; проблемы уголовно-правовой оценки общественно опасных деяний, а также уголовно-процессуального законодательства; дефицитность официального толкования этого законодательства; распространенность сферы действия «теневой юстиции». </w:t>
      </w:r>
    </w:p>
    <w:p>
      <w:pPr>
        <w:pStyle w:val="Normal"/>
        <w:spacing w:lineRule="auto" w:line="360"/>
        <w:ind w:firstLine="709"/>
        <w:jc w:val="both"/>
        <w:rPr/>
      </w:pPr>
      <w:r>
        <w:rPr>
          <w:sz w:val="28"/>
          <w:szCs w:val="28"/>
        </w:rPr>
        <w:t>Особое криминогенное значение имеет и недостаточная эффективность профилактической работы правоохранительных органов. Профилактика правонарушений и преступлений давно уже признается основным направлением в борьбе с преступностью. Тем не менее, эта деятельность требует серьезного ресурсного обеспечения, в первую очередь высокопрофессиональными кадрами, материальными и финансовыми средствами, специальной технической оснащенности и социально-правовой защиты. В последнее время в этом направлении предприняты значительные меры, но коренные изменения пока не наступили. Делаются попытки выйти из положения за счет средств из местных бюджетов и отчислений крупных предприятий. Однако, как известно, их возможности в этом отношении весьма ограниченны.</w:t>
      </w:r>
    </w:p>
    <w:p>
      <w:pPr>
        <w:pStyle w:val="Normal"/>
        <w:spacing w:lineRule="auto" w:line="360"/>
        <w:ind w:firstLine="709"/>
        <w:jc w:val="both"/>
        <w:rPr>
          <w:sz w:val="28"/>
          <w:szCs w:val="28"/>
        </w:rPr>
      </w:pPr>
      <w:r>
        <w:rPr>
          <w:sz w:val="28"/>
          <w:szCs w:val="28"/>
        </w:rPr>
        <w:t>Самым существенным недостатком профилактической работы является во многих случаях ее формализм. В большей степени этому подвержена индивидуальная профилактика. Ее осуществление требует специальных криминологических и правовых знаний, психолого-педагогических навыков; она непосредственно связана с деятельностью, затрагивающей права и интересы граждан. Такими качествами далеко не всегда обладают лица, осуществляющие индивидуальную профилактическую работу. К тому же еще не в полной мере отработан правовой механизм осуществления этой деятельности. Во многом он не исключает возможности принятия произвольных решений, подрывающих саму идею индивидуальной профилактики, которая, как известно, состоит в том, чтобы путем упреждающего воздействия не допустить становления профилактируемого на противоправный и преступный путь. Не вполне четко определены правовые основания для начала индивидуальной профилактики, объемы и границы ее проведения.</w:t>
      </w:r>
    </w:p>
    <w:p>
      <w:pPr>
        <w:pStyle w:val="Normal"/>
        <w:spacing w:lineRule="auto" w:line="360"/>
        <w:ind w:firstLine="709"/>
        <w:jc w:val="both"/>
        <w:rPr>
          <w:sz w:val="28"/>
          <w:szCs w:val="28"/>
        </w:rPr>
      </w:pPr>
      <w:r>
        <w:rPr>
          <w:sz w:val="28"/>
          <w:szCs w:val="28"/>
        </w:rPr>
        <w:t>Самое главное заключается в том, чтобы уменьшить потери и повысить эффективность на всех этапах осуществления индивидуальной профилактической работы, начиная с выявления лиц, могущих реально встать на путь совершения преступлений, постановки их на профилактический учет и кончая завершением профилактического воздействия путем снятия с такого учета. Потери в этом отношении, как показывает практика, являются значительными и способны сыграть свою криминогенную роль. В этой связи важно учитывать значимость такого криминогенного фактора, как безнаказанность. Последняя не только способствует совершению преступлений, но и часто выступает в качестве условия формирования личности с противоправной установкой.</w:t>
      </w:r>
    </w:p>
    <w:p>
      <w:pPr>
        <w:pStyle w:val="Normal"/>
        <w:spacing w:lineRule="auto" w:line="360"/>
        <w:ind w:firstLine="709"/>
        <w:jc w:val="both"/>
        <w:rPr/>
      </w:pPr>
      <w:r>
        <w:rPr>
          <w:sz w:val="28"/>
          <w:szCs w:val="28"/>
        </w:rPr>
        <w:t>Взаимодействие общества и преступности – это процесс двусторонний. Преступность не только испытывает позитивное воздействие общества, но и сама негативно влияет на общественные отношения и характер их развития. Она, в частности, чутко и оперативно реагирует на изменение социальных условий, и особенно на диспропорции в их развитии.</w:t>
      </w:r>
    </w:p>
    <w:p>
      <w:pPr>
        <w:pStyle w:val="Normal"/>
        <w:spacing w:lineRule="auto" w:line="360"/>
        <w:ind w:firstLine="709"/>
        <w:jc w:val="both"/>
        <w:rPr>
          <w:sz w:val="28"/>
          <w:szCs w:val="28"/>
        </w:rPr>
      </w:pPr>
      <w:r>
        <w:rPr>
          <w:sz w:val="28"/>
          <w:szCs w:val="28"/>
        </w:rPr>
        <w:t>Преступность, изменяясь с течением времени качественно и количественно в ту или иную сторону, не только меняет свою природу, но и воспроизводит новые криминогенные факторы.</w:t>
      </w:r>
      <w:r>
        <w:br w:type="page"/>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В реферате были рассмотрены понятие причинного комплекса преступности, п</w:t>
      </w:r>
      <w:r>
        <w:rPr>
          <w:color w:val="000000"/>
          <w:sz w:val="28"/>
          <w:szCs w:val="28"/>
        </w:rPr>
        <w:t>ричинный комплекс современной преступности в России.</w:t>
      </w:r>
    </w:p>
    <w:p>
      <w:pPr>
        <w:pStyle w:val="Normal"/>
        <w:spacing w:lineRule="auto" w:line="360"/>
        <w:ind w:firstLine="709"/>
        <w:jc w:val="both"/>
        <w:rPr/>
      </w:pPr>
      <w:r>
        <w:rPr>
          <w:color w:val="000000"/>
          <w:sz w:val="28"/>
          <w:szCs w:val="28"/>
        </w:rPr>
        <w:t xml:space="preserve">Следует заметить, что в последнее время усилилось </w:t>
      </w:r>
      <w:r>
        <w:rPr>
          <w:sz w:val="28"/>
          <w:szCs w:val="28"/>
        </w:rPr>
        <w:t>криминогенное действие фактора страха перед преступностью и преступниками. Данное психическое состояние всегда в той или иной мере сопутствовало преступности, особенно насильственной</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Общественная опасность преступлений представляет собой одну из посто</w:t>
        <w:softHyphen/>
        <w:t>янно действующих и весьма значимых угроз для многих людей, остро пере</w:t>
        <w:softHyphen/>
        <w:t>живающих под влиянием страха свою слабость, неверие в собственные силы, неспособность нормально жить, спокойно действовать в соответ</w:t>
        <w:softHyphen/>
        <w:t>ствии с привычными потребностями, интересами, влечениями. Страх де</w:t>
        <w:softHyphen/>
        <w:t>морализует и демобилизует людей, повергает их в состояние постоянной тревоги и паники, обесценивает или вовсе устраняет рационально-волевые составляющие поступков, всего поведения, в конечном итоге делает их бес</w:t>
        <w:softHyphen/>
        <w:t>сильными перед лицом возникающих проблем.</w:t>
      </w:r>
    </w:p>
    <w:p>
      <w:pPr>
        <w:pStyle w:val="Normal"/>
        <w:spacing w:lineRule="auto" w:line="360"/>
        <w:ind w:firstLine="709"/>
        <w:jc w:val="both"/>
        <w:rPr>
          <w:sz w:val="28"/>
          <w:szCs w:val="28"/>
        </w:rPr>
      </w:pPr>
      <w:r>
        <w:rPr>
          <w:sz w:val="28"/>
          <w:szCs w:val="28"/>
        </w:rPr>
        <w:t>Исходя из общественного мнения, среди факторов преступности в России преобладают в основном такие, как «равнодушие граждан», «озлобленность общества», «резкое имуще</w:t>
        <w:softHyphen/>
        <w:t>ственное расслоение», «активная пропаганда насилия и жестокости в СМИ», «эгоизм и нажива чиновников за счет населения», «низкая право</w:t>
        <w:softHyphen/>
        <w:t>вая культура общества», «стало модно быть бандитом», «коррупция в выс</w:t>
        <w:softHyphen/>
        <w:t>ших эшелонах власти», «каждый стал думать только о себе».</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Алексеев А. И. Криминология: учебник для вузов. М., 200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олгова А. И. Преступность,  ее организованность и криминальное общество. М.,  2003. </w:t>
      </w:r>
    </w:p>
    <w:p>
      <w:pPr>
        <w:pStyle w:val="Normal"/>
        <w:numPr>
          <w:ilvl w:val="0"/>
          <w:numId w:val="4"/>
        </w:numPr>
        <w:tabs>
          <w:tab w:val="clear" w:pos="708"/>
          <w:tab w:val="left" w:pos="1418" w:leader="none"/>
        </w:tabs>
        <w:spacing w:lineRule="auto" w:line="360"/>
        <w:ind w:left="1418" w:hanging="709"/>
        <w:jc w:val="both"/>
        <w:rPr/>
      </w:pPr>
      <w:r>
        <w:rPr>
          <w:sz w:val="28"/>
          <w:szCs w:val="28"/>
        </w:rPr>
        <w:t>Криминология: Учебник / Под ред. В. Н. Бурлакова, Н. М. Кропачева. СПб., 2002.</w:t>
      </w:r>
    </w:p>
    <w:p>
      <w:pPr>
        <w:pStyle w:val="Footnote"/>
        <w:numPr>
          <w:ilvl w:val="0"/>
          <w:numId w:val="4"/>
        </w:numPr>
        <w:tabs>
          <w:tab w:val="clear" w:pos="708"/>
          <w:tab w:val="left" w:pos="1418" w:leader="none"/>
        </w:tabs>
        <w:spacing w:lineRule="auto" w:line="360"/>
        <w:ind w:left="1418" w:hanging="709"/>
        <w:jc w:val="both"/>
        <w:rPr>
          <w:sz w:val="28"/>
          <w:szCs w:val="28"/>
        </w:rPr>
      </w:pPr>
      <w:r>
        <w:rPr>
          <w:color w:val="000000"/>
          <w:sz w:val="28"/>
          <w:szCs w:val="28"/>
        </w:rPr>
        <w:t>Криминология: Учебник для вузов / Под ред. В. Н. Кудрявцева. М., 2004.</w:t>
      </w:r>
    </w:p>
    <w:p>
      <w:pPr>
        <w:pStyle w:val="Footnote"/>
        <w:numPr>
          <w:ilvl w:val="0"/>
          <w:numId w:val="4"/>
        </w:numPr>
        <w:tabs>
          <w:tab w:val="clear" w:pos="708"/>
          <w:tab w:val="left" w:pos="1418" w:leader="none"/>
        </w:tabs>
        <w:spacing w:lineRule="auto" w:line="360"/>
        <w:ind w:left="1418" w:hanging="709"/>
        <w:jc w:val="both"/>
        <w:rPr>
          <w:sz w:val="28"/>
          <w:szCs w:val="28"/>
        </w:rPr>
      </w:pPr>
      <w:r>
        <w:rPr>
          <w:color w:val="000000"/>
          <w:sz w:val="28"/>
          <w:szCs w:val="28"/>
        </w:rPr>
        <w:t>Криминология: Учебник для вузов / Под ред. В. Д. Малкова. М., 2005.</w:t>
      </w:r>
    </w:p>
    <w:p>
      <w:pPr>
        <w:pStyle w:val="Footnote"/>
        <w:numPr>
          <w:ilvl w:val="0"/>
          <w:numId w:val="4"/>
        </w:numPr>
        <w:tabs>
          <w:tab w:val="clear" w:pos="708"/>
          <w:tab w:val="left" w:pos="1418" w:leader="none"/>
        </w:tabs>
        <w:spacing w:lineRule="auto" w:line="360"/>
        <w:ind w:left="1418" w:hanging="709"/>
        <w:jc w:val="both"/>
        <w:rPr>
          <w:sz w:val="28"/>
          <w:szCs w:val="28"/>
        </w:rPr>
      </w:pPr>
      <w:r>
        <w:rPr>
          <w:sz w:val="28"/>
          <w:szCs w:val="28"/>
        </w:rPr>
        <w:t>Кузнецова Н. Ф. Проблемы криминологической детерминации. М.,  1984.</w:t>
      </w:r>
    </w:p>
    <w:p>
      <w:pPr>
        <w:pStyle w:val="Footnote"/>
        <w:numPr>
          <w:ilvl w:val="0"/>
          <w:numId w:val="4"/>
        </w:numPr>
        <w:tabs>
          <w:tab w:val="clear" w:pos="708"/>
          <w:tab w:val="left" w:pos="1418" w:leader="none"/>
        </w:tabs>
        <w:spacing w:lineRule="auto" w:line="360"/>
        <w:ind w:left="1418" w:hanging="709"/>
        <w:jc w:val="both"/>
        <w:rPr>
          <w:sz w:val="28"/>
          <w:szCs w:val="28"/>
        </w:rPr>
      </w:pPr>
      <w:r>
        <w:rPr>
          <w:sz w:val="28"/>
          <w:szCs w:val="28"/>
        </w:rPr>
        <w:t>Куракин Л. Л. Криминологические проблемы деятельности прокуратуры по пре</w:t>
        <w:softHyphen/>
        <w:t xml:space="preserve">дупреждению преступлений. Автореф. дисс. ... канд. юрид. наук. М., 2004. </w:t>
      </w:r>
    </w:p>
    <w:p>
      <w:pPr>
        <w:pStyle w:val="Footnote"/>
        <w:numPr>
          <w:ilvl w:val="0"/>
          <w:numId w:val="4"/>
        </w:numPr>
        <w:tabs>
          <w:tab w:val="clear" w:pos="708"/>
          <w:tab w:val="left" w:pos="1418" w:leader="none"/>
        </w:tabs>
        <w:spacing w:lineRule="auto" w:line="360"/>
        <w:ind w:left="1418" w:hanging="709"/>
        <w:jc w:val="both"/>
        <w:rPr>
          <w:sz w:val="28"/>
          <w:szCs w:val="28"/>
        </w:rPr>
      </w:pPr>
      <w:r>
        <w:rPr>
          <w:sz w:val="28"/>
          <w:szCs w:val="28"/>
        </w:rPr>
        <w:t>Лунеев В. В. Тенденции современной преступности и борьбы с нею в России // Государство и право. 2004. № 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Смирнов Г. Г. Причинный комплекс преступности как объект </w:t>
        <w:br/>
        <w:t>криминологического предупреждения // Правоведение, 2005г., № 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ухарев А. Я. Феномен российской преступности в переходный период: тенденции, пути и средства противодействия. М., 1996.</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уракин Л. Л. Криминологические проблемы деятельности прокуратуры по пре</w:t>
        <w:softHyphen/>
        <w:t xml:space="preserve">дупреждению преступлений. Автореф. дисс. ... канд. юрид. наук. М., 2004. </w:t>
      </w:r>
    </w:p>
  </w:footnote>
  <w:footnote w:id="3">
    <w:p>
      <w:pPr>
        <w:pStyle w:val="Normal"/>
        <w:spacing w:lineRule="auto" w:line="360"/>
        <w:jc w:val="both"/>
        <w:rPr/>
      </w:pPr>
      <w:r>
        <w:rPr>
          <w:rStyle w:val="FootnoteCharacters"/>
        </w:rPr>
        <w:footnoteRef/>
      </w:r>
      <w:r>
        <w:rPr/>
        <w:t xml:space="preserve"> </w:t>
      </w:r>
      <w:r>
        <w:rPr/>
        <w:t xml:space="preserve">Смирнов Г. Г. Причинный комплекс преступности как объект </w:t>
        <w:br/>
        <w:t>криминологического предупреждения // Правоведение, 2005г., № 2.</w:t>
      </w:r>
    </w:p>
  </w:footnote>
  <w:footnote w:id="4">
    <w:p>
      <w:pPr>
        <w:pStyle w:val="Footnote"/>
        <w:spacing w:lineRule="auto" w:line="360"/>
        <w:jc w:val="both"/>
        <w:rPr/>
      </w:pPr>
      <w:r>
        <w:rPr>
          <w:rStyle w:val="FootnoteCharacters"/>
        </w:rPr>
        <w:footnoteRef/>
      </w:r>
      <w:r>
        <w:rPr/>
        <w:t xml:space="preserve"> </w:t>
      </w:r>
      <w:r>
        <w:rPr/>
        <w:t xml:space="preserve">Смирнов Г. Г. Причинный комплекс преступности как объект </w:t>
        <w:br/>
        <w:t>криминологического предупреждения // Правоведение, 2005г., № 2.</w:t>
      </w:r>
    </w:p>
  </w:footnote>
  <w:footnote w:id="5">
    <w:p>
      <w:pPr>
        <w:pStyle w:val="Footnote"/>
        <w:spacing w:lineRule="auto" w:line="360"/>
        <w:jc w:val="both"/>
        <w:rPr/>
      </w:pPr>
      <w:r>
        <w:rPr>
          <w:rStyle w:val="FootnoteCharacters"/>
        </w:rPr>
        <w:footnoteRef/>
      </w:r>
      <w:r>
        <w:rPr/>
        <w:t xml:space="preserve"> </w:t>
      </w:r>
      <w:r>
        <w:rPr>
          <w:color w:val="000000"/>
        </w:rPr>
        <w:t>Криминология: Учебник для вузов / Под ред. В. Д. Малкова. М., 2005.</w:t>
      </w:r>
    </w:p>
    <w:p>
      <w:pPr>
        <w:pStyle w:val="Footnote"/>
        <w:spacing w:lineRule="auto" w:line="360"/>
        <w:jc w:val="both"/>
        <w:rPr>
          <w:color w:val="000000"/>
        </w:rPr>
      </w:pPr>
      <w:r>
        <w:rPr>
          <w:color w:val="000000"/>
        </w:rPr>
      </w:r>
    </w:p>
  </w:footnote>
  <w:footnote w:id="6">
    <w:p>
      <w:pPr>
        <w:pStyle w:val="Footnote"/>
        <w:spacing w:lineRule="auto" w:line="360"/>
        <w:jc w:val="both"/>
        <w:rPr/>
      </w:pPr>
      <w:r>
        <w:rPr>
          <w:rStyle w:val="FootnoteCharacters"/>
        </w:rPr>
        <w:footnoteRef/>
      </w:r>
      <w:r>
        <w:rPr/>
        <w:t xml:space="preserve"> </w:t>
      </w:r>
      <w:r>
        <w:rPr/>
        <w:t>Долгова А. И. Преступность,  ее организованность и криминальное общество. М.,  2003. </w:t>
      </w:r>
    </w:p>
  </w:footnote>
  <w:footnote w:id="7">
    <w:p>
      <w:pPr>
        <w:pStyle w:val="Footnote"/>
        <w:spacing w:lineRule="auto" w:line="360"/>
        <w:jc w:val="both"/>
        <w:rPr/>
      </w:pPr>
      <w:r>
        <w:rPr>
          <w:rStyle w:val="FootnoteCharacters"/>
        </w:rPr>
        <w:footnoteRef/>
      </w:r>
      <w:r>
        <w:rPr/>
        <w:t xml:space="preserve"> </w:t>
      </w:r>
      <w:r>
        <w:rPr>
          <w:color w:val="000000"/>
        </w:rPr>
        <w:t>Криминология: Учебник для вузов / Под ред. В. Д. Малкова. М., 2005.</w:t>
      </w:r>
    </w:p>
  </w:footnote>
  <w:footnote w:id="8">
    <w:p>
      <w:pPr>
        <w:pStyle w:val="Footnote"/>
        <w:spacing w:lineRule="auto" w:line="360"/>
        <w:jc w:val="both"/>
        <w:rPr/>
      </w:pPr>
      <w:r>
        <w:rPr>
          <w:rStyle w:val="FootnoteCharacters"/>
        </w:rPr>
        <w:footnoteRef/>
      </w:r>
      <w:r>
        <w:rPr/>
        <w:t xml:space="preserve"> </w:t>
      </w:r>
      <w:r>
        <w:rPr>
          <w:color w:val="000000"/>
        </w:rPr>
        <w:t>Криминология: Учебник для вузов / Под ред. В. Д. Малкова. М., 2005.</w:t>
      </w:r>
    </w:p>
  </w:footnote>
  <w:footnote w:id="9">
    <w:p>
      <w:pPr>
        <w:pStyle w:val="Footnote"/>
        <w:spacing w:lineRule="auto" w:line="360"/>
        <w:jc w:val="both"/>
        <w:rPr/>
      </w:pPr>
      <w:r>
        <w:rPr>
          <w:rStyle w:val="FootnoteCharacters"/>
        </w:rPr>
        <w:footnoteRef/>
      </w:r>
      <w:r>
        <w:rPr/>
        <w:t xml:space="preserve"> </w:t>
      </w:r>
      <w:r>
        <w:rPr/>
        <w:t xml:space="preserve">Смирнов Г. Г. Причинный комплекс преступности как объект </w:t>
        <w:br/>
        <w:t>криминологического предупреждения // Правоведение, 2005г.,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713"/>
        </w:tabs>
        <w:ind w:left="1713" w:hanging="1005"/>
      </w:pPr>
      <w:rPr>
        <w:rFonts w:cs="Times New Roman"/>
      </w:rPr>
    </w:lvl>
  </w:abstractNum>
  <w:abstractNum w:abstractNumId="4">
    <w:lvl w:ilvl="0">
      <w:start w:val="1"/>
      <w:numFmt w:val="decimal"/>
      <w:lvlText w:val="%1."/>
      <w:lvlJc w:val="left"/>
      <w:pPr>
        <w:tabs>
          <w:tab w:val="num" w:pos="1068"/>
        </w:tabs>
        <w:ind w:left="1068"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szCs w:val="24"/>
    </w:rPr>
  </w:style>
  <w:style w:type="paragraph" w:styleId="Heading3">
    <w:name w:val="Heading 3"/>
    <w:basedOn w:val="Normal"/>
    <w:next w:val="Normal"/>
    <w:qFormat/>
    <w:pPr>
      <w:keepNext w:val="true"/>
      <w:numPr>
        <w:ilvl w:val="2"/>
        <w:numId w:val="1"/>
      </w:numPr>
      <w:jc w:val="center"/>
      <w:outlineLvl w:val="2"/>
    </w:pPr>
    <w:rPr>
      <w:rFonts w:eastAsia="Arial Unicode MS"/>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9:00Z</dcterms:created>
  <dc:creator>user</dc:creator>
  <dc:description/>
  <cp:keywords/>
  <dc:language>en-US</dc:language>
  <cp:lastModifiedBy>SYSTEM</cp:lastModifiedBy>
  <cp:lastPrinted>2006-05-18T17:26:00Z</cp:lastPrinted>
  <dcterms:modified xsi:type="dcterms:W3CDTF">2011-09-23T15:59:00Z</dcterms:modified>
  <cp:revision>2</cp:revision>
  <dc:subject/>
  <dc:title/>
</cp:coreProperties>
</file>