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циальны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Юриспруденц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держания из заработной платы осужденных к лишению свободы 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е их труд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 гр. 5 ЮР-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нова О.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атушкина С. 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гда должно быть произведено освобождение Норкина Ш.Р. из исправительной колонии?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</w:rPr>
        <w:t>Статья 173 УИК РФ. Прекращение отбывания наказания и порядок освобожд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сужденные к ограничению свободы, аресту и лишению свободы на определенный срок освобождаются в первой половине последнего дня срока наказа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ри освобождении осужденному выдаются принадлежащие ему вещи и ценности, средства, хранящиеся на его лицевом счете, личные документы и ценные бумаги, а также документы об освобождении осужденного от наказания и документы о его трудов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аспорт освобождаемого от ограничения свободы, ареста или лишения свободы, его трудовая книжка и пенсионное удостоверение, хранящиеся в личном деле осужденного, выдаются ему на руки при освобожден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Досрочное освобождение от отбывания наказания производится </w:t>
      </w:r>
      <w:r>
        <w:rPr>
          <w:sz w:val="28"/>
          <w:szCs w:val="28"/>
          <w:u w:val="single"/>
        </w:rPr>
        <w:t>в день поступления соответствующих документов</w:t>
      </w:r>
      <w:r>
        <w:rPr>
          <w:sz w:val="28"/>
          <w:szCs w:val="28"/>
        </w:rPr>
        <w:t>, а если документы получены после окончания рабочего дня - утром следующего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гда должен освободиться Норкин Ш.Р., если копия постановления была получена после окончания рабочего дня, в выходной или праздничный ден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. 173 УИК РФ. Если срок наказания оканчивается в выходной или праздничный день, осужденный освобождается от отбывания наказания </w:t>
      </w:r>
      <w:r>
        <w:rPr>
          <w:sz w:val="28"/>
          <w:szCs w:val="28"/>
          <w:u w:val="single"/>
        </w:rPr>
        <w:t>в предвыходной или предпраздничный день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Какие основания освобождения от отбывания наказания предусмотрены в закон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72 УИК РФ. Основания освобождения от отбывания наказ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освобождения от отбывания наказания являю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бытие срока наказания, назначенного по приговору суд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мена приговора суда с прекращением дела производством;</w:t>
      </w:r>
    </w:p>
    <w:p>
      <w:pPr>
        <w:pStyle w:val="ConsPlusNormal"/>
        <w:tabs>
          <w:tab w:val="clear" w:pos="708"/>
          <w:tab w:val="left" w:pos="1140" w:leader="none"/>
          <w:tab w:val="left" w:pos="125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условно-досрочное освобождение от отбывания наказ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мена неотбытой части наказания более мягким видом наказ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милование или амнист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тяжелая болезнь или инвалидность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иные основания, предусмотренные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чем заключается правовое значение освобождения от наказания?</w:t>
      </w:r>
    </w:p>
    <w:p>
      <w:pPr>
        <w:pStyle w:val="Normal"/>
        <w:spacing w:lineRule="auto" w:line="360"/>
        <w:ind w:firstLine="709"/>
        <w:jc w:val="both"/>
        <w:rPr>
          <w:rFonts w:cs="TimesNewRomanPSMT;Times New Roman"/>
          <w:sz w:val="28"/>
          <w:szCs w:val="22"/>
        </w:rPr>
      </w:pPr>
      <w:r>
        <w:rPr>
          <w:rFonts w:cs="TimesNewRomanPSMT;Times New Roman"/>
          <w:sz w:val="28"/>
          <w:szCs w:val="28"/>
        </w:rPr>
        <w:t>Освобождение завершает весь процесс отбывания наказания, позволяет подвести итог исправительного воздействия на осужденного, решить в необходимых случаях вопрос о возможности его досрочного освобождения. Освобождение связано с прекращением отбывания наказания, отменой всех правоограничений, отпадением правовых последствий осуждения, кроме судимости</w:t>
      </w:r>
      <w:r>
        <w:rPr>
          <w:rFonts w:cs="TimesNewRomanPSMT;Times New Roman"/>
          <w:sz w:val="28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меет ли на это право администрация СИЗО?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</w:rPr>
        <w:t>Статья 77 УИК РФ. Оставление осужденных к лишению свободы в следственном изоляторе или тюрьме для выполнения работ по хозяйственному обслуживанию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Осужденные оставляются для выполнения работ по хозяйственному обслуживанию решением начальника следственного изолятора или тюрьмы </w:t>
      </w:r>
      <w:r>
        <w:rPr>
          <w:sz w:val="28"/>
          <w:szCs w:val="28"/>
          <w:u w:val="single"/>
        </w:rPr>
        <w:t>при наличии согласия осужденного в письменной форм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е обслуживание СИЗО и тюрем включает в себя ремонт и уборку помещений, обслуживание санитарно-технических устройств, коммунальных сетей, приготовление и раздачу пищи, благоустройство территории. Эти работы оплачиваются на общих основан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ля хозяйственного обслуживания СИЗО и тюрем могут быть оставлены как мужчины, так и женщины, достигшие 18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акие основания оставления осужденных к лишению свободы в СИЗО предусмотрены в законе?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</w:rPr>
        <w:t>Статья 77 УИК РФ. Оставление осужденных к лишению свободы в следственном изоляторе или тюрьме для выполнения работ по хозяйственному обслуживанию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 исключительных случаях лица, осужденные к лишению свободы, ранее не отбывавшие лишение свободы, которым отбывание наказания назначено в исправительной колонии общего режима, могут быть </w:t>
      </w:r>
      <w:r>
        <w:rPr>
          <w:sz w:val="28"/>
          <w:szCs w:val="28"/>
          <w:u w:val="single"/>
        </w:rPr>
        <w:t>с их согласия оставлены в СИЗО</w:t>
      </w:r>
      <w:r>
        <w:rPr>
          <w:sz w:val="28"/>
          <w:szCs w:val="28"/>
        </w:rPr>
        <w:t xml:space="preserve"> или тюрьме для выполнения работ по хозяйственному обслужива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Статья 77.1 УИК РФ. Привлечение осужденных к лишению свободы к участию в следственных действиях или судебном разбирательств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 необходимости участия в следственных действиях в качестве свидетеля, потерпевшего, подозреваемого (обвиняемого) осужденные к лишению свободы с отбыванием наказания в исправительной колонии, воспитательной колонии или тюрьме </w:t>
      </w:r>
      <w:r>
        <w:rPr>
          <w:sz w:val="28"/>
          <w:szCs w:val="28"/>
          <w:u w:val="single"/>
        </w:rPr>
        <w:t>могут быть оставлены в СИЗО</w:t>
      </w:r>
      <w:r>
        <w:rPr>
          <w:sz w:val="28"/>
          <w:szCs w:val="28"/>
        </w:rPr>
        <w:t xml:space="preserve"> либо </w:t>
      </w:r>
      <w:r>
        <w:rPr>
          <w:sz w:val="28"/>
          <w:szCs w:val="28"/>
          <w:u w:val="single"/>
        </w:rPr>
        <w:t>переведены в СИЗО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ков порядок оставления осужденных в СИЗО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вышеперечисленным основаниям осужденные могут быть оставлены в СИЗО либо переданы в СИЗО </w:t>
      </w:r>
      <w:r>
        <w:rPr>
          <w:sz w:val="28"/>
          <w:szCs w:val="28"/>
          <w:u w:val="single"/>
        </w:rPr>
        <w:t>на основании мотивированного 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следователя </w:t>
      </w:r>
      <w:r>
        <w:rPr>
          <w:sz w:val="28"/>
          <w:szCs w:val="28"/>
        </w:rPr>
        <w:t>с согласия руководителя следственного органа Следственного комитета при прокуратуре РФ по субъекту РФ или его заместителя - на срок, не превышающий 2 месяцев, с согласия Председателя Следственного комитета при прокуратуре РФ или его заместителя, руководителя следственного органа соответствующего федерального органа исполнительной власти - на срок до 3 месяцев, а также постановления дознавателя с согласия прокурора субъекта РФ или его заместителя либо приравненного к нему прокурора или его заместителя - на срок, не превышающий 2 месяцев, а с согласия Генерального прокурора РФ или его заместителя - на срок до 3 месяце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ри необходимости участия в судебном разбирательстве в качестве свидетеля, потерпевшего, обвиняемого осужденные могут быть по определению суда или постановлению судьи оставлены в СИЗО либо переведены в СИЗО из исправительной колонии, воспитательной колонии или тюрьмы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жалобу Алехин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Статья 107 УИК РФ. Удержания из заработной платы и иных доходов осужденных к лишению своб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мещение осужденными расходов по их содержанию производится после удержания алиментов, подоходного налога, отчислений в Пенсионный фонд Российской Федерации и иных обязательных отчисл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В исправительных учреждениях на лицевой счет осужденных зачисляется независимо от всех удержаний </w:t>
      </w:r>
      <w:r>
        <w:rPr>
          <w:sz w:val="28"/>
          <w:szCs w:val="28"/>
          <w:u w:val="single"/>
        </w:rPr>
        <w:t>не менее 25 процентов</w:t>
      </w:r>
      <w:r>
        <w:rPr>
          <w:sz w:val="28"/>
          <w:szCs w:val="28"/>
        </w:rPr>
        <w:t xml:space="preserve"> начисленных им заработной платы, пенсии или иных дох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18.07.1996 N 841 "О ПЕРЕЧНЕ ВИДОВ ЗАРАБОТНОЙ ПЛАТЫ И ИНОГО ДОХОДА, ИЗ КОТОРЫХ ПРОИЗВОДИТСЯ УДЕРЖАНИЕ АЛИМЕНТОВ НА НЕСОВЕРШЕННОЛЕТНИХ ДЕТЕЙ"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С осужденных, отбывающих наказание в исправительных колониях</w:t>
      </w:r>
      <w:r>
        <w:rPr>
          <w:sz w:val="28"/>
          <w:szCs w:val="28"/>
        </w:rPr>
        <w:t xml:space="preserve">, колониях-поселениях, тюрьмах, воспитательных колониях, а также лиц, находящихся в наркологических отделениях психиатрических диспансеров и стационарных лечебных учреждениях, </w:t>
      </w:r>
      <w:r>
        <w:rPr>
          <w:sz w:val="28"/>
          <w:szCs w:val="28"/>
          <w:u w:val="single"/>
        </w:rPr>
        <w:t>взыскание алиментов производится из всего заработка</w:t>
      </w:r>
      <w:r>
        <w:rPr>
          <w:sz w:val="28"/>
          <w:szCs w:val="28"/>
        </w:rPr>
        <w:t xml:space="preserve"> и иного дохода без учета отчислений на возмещение расходов по их содержанию в указанных учрежден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 осужденного Алехина незаконно была удержана вся, заработанная им сумма денег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нормативно-правовых актов и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-ИСПОЛНИТЕЛЬНЫЙ КОДЕКС РОССИЙСКОЙ ФЕДЕРАЦИИ" от 08.01.1997 N 1-ФЗ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18.07.1996 N 841 "О ПЕРЕЧНЕ ВИДОВ ЗАРАБОТНОЙ ПЛАТЫ И ИНОГО ДОХОДА, ИЗ КОТОРЫХ ПРОИЗВОДИТСЯ УДЕРЖАНИЕ АЛИМЕНТОВ НА НЕСОВЕРШЕННОЛЕТНИХ ДЕТЕ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3. Трунов И.Л.</w:t>
      </w:r>
      <w:r>
        <w:rPr>
          <w:rFonts w:cs="TimesNewRomanPSMT;Times New Roman"/>
          <w:sz w:val="28"/>
          <w:szCs w:val="72"/>
        </w:rPr>
        <w:t xml:space="preserve"> </w:t>
      </w:r>
      <w:r>
        <w:rPr>
          <w:sz w:val="28"/>
          <w:szCs w:val="28"/>
        </w:rPr>
        <w:t>Уголовно-исполнительное право Российской Федерации / И.Л. Трунов. – М.: Эксмо, 2005. – 367 с.</w:t>
      </w:r>
    </w:p>
    <w:sectPr>
      <w:type w:val="nextPage"/>
      <w:pgSz w:w="11906" w:h="16838"/>
      <w:pgMar w:left="1418" w:right="851" w:gutter="0" w:header="0" w:top="56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5:34:00Z</dcterms:created>
  <dc:creator>Анастасия</dc:creator>
  <dc:description/>
  <cp:keywords/>
  <dc:language>en-US</dc:language>
  <cp:lastModifiedBy>SYSTEM</cp:lastModifiedBy>
  <dcterms:modified xsi:type="dcterms:W3CDTF">2011-09-23T15:34:00Z</dcterms:modified>
  <cp:revision>2</cp:revision>
  <dc:subject/>
  <dc:title>Министерство образования и науки Российской Федерации</dc:title>
</cp:coreProperties>
</file>