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РЕФЕРАТ</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Тема:</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ПРОВАДЖЕННЯ В СУДІ ПЕРШОЇ ІНСТАН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1. Звернення до суду та відкриття провадження в адміністративній справі</w:t>
      </w:r>
    </w:p>
    <w:p>
      <w:pPr>
        <w:pStyle w:val="Normal"/>
        <w:spacing w:lineRule="auto" w:line="360"/>
        <w:jc w:val="both"/>
        <w:rPr/>
      </w:pPr>
      <w:r>
        <w:rPr>
          <w:color w:val="000000"/>
          <w:sz w:val="28"/>
          <w:szCs w:val="28"/>
          <w:lang w:val="uk-UA"/>
        </w:rPr>
        <w:t>2. Підготовче провадження</w:t>
      </w:r>
    </w:p>
    <w:p>
      <w:pPr>
        <w:pStyle w:val="Normal"/>
        <w:spacing w:lineRule="auto" w:line="360"/>
        <w:jc w:val="both"/>
        <w:rPr/>
      </w:pPr>
      <w:r>
        <w:rPr>
          <w:color w:val="000000"/>
          <w:sz w:val="28"/>
          <w:szCs w:val="28"/>
          <w:lang w:val="uk-UA"/>
        </w:rPr>
        <w:t>3. Судовий розгляд справи</w:t>
      </w:r>
    </w:p>
    <w:p>
      <w:pPr>
        <w:pStyle w:val="Normal"/>
        <w:spacing w:lineRule="auto" w:line="360"/>
        <w:jc w:val="both"/>
        <w:rPr/>
      </w:pPr>
      <w:r>
        <w:rPr>
          <w:color w:val="000000"/>
          <w:sz w:val="28"/>
          <w:szCs w:val="28"/>
          <w:lang w:val="uk-UA"/>
        </w:rPr>
        <w:t>4. Судові рішення</w:t>
      </w:r>
    </w:p>
    <w:p>
      <w:pPr>
        <w:pStyle w:val="Normal"/>
        <w:spacing w:lineRule="auto" w:line="360"/>
        <w:jc w:val="both"/>
        <w:rPr>
          <w:color w:val="000000"/>
          <w:sz w:val="28"/>
          <w:szCs w:val="28"/>
          <w:lang w:val="uk-UA"/>
        </w:rPr>
      </w:pPr>
      <w:r>
        <w:rPr>
          <w:color w:val="000000"/>
          <w:sz w:val="28"/>
          <w:szCs w:val="28"/>
          <w:lang w:val="uk-UA"/>
        </w:rPr>
        <w:t>Список літератур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1. Звернення до суду та відкриття провадження в адміністративній справ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До адміністративного суду має право звернутися з адміністративним позовом особа, яка вважає, що порушено її права, свободи чи інтереси у сфері публічно-правових відносин. Суб'єкт владних повноважень має право звернутися до адміністративного суду у випадках, встановлени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Адміністративний позов подається до адміністративного суду у формі письмової позовної заяви особисто позивачем або його представником. Позовна заява може бути надіслана до адміністративного суду поштою. На прохання позивача службовцем апарату адміністративного суду може бути надана допомога в оформленні позовної зая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Адміністративний позов може містити вимоги п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скасування або визнання нечинним рішення відповідача – суб'єкта владних повноважень повністю чи окремих його поло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зобов'язання відповідача – суб'єкта владних повноважень прийняти рішення або вчинити певні 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зобов'язання відповідача – суб'єкта владних повноважень утриматися від вчинення певних 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4) стягнення з відповідача – суб'єкта владних повноважень коштів на відшкодування шкоди, завданої його незаконним рішенням, дією або без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5) виконання зупиненої чи невчиненої 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6) встановлення наявності чи відсутності компетенції (повноважень) суб'єкта владн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Позовна заява може містити, крім визначених частиною третьою цієї статті, інші вимоги на захист прав, свобод чи інтересів у сфері публічно-правов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У позовній заяві зазнач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найменування адміністративного суду, до якого подається позовна зая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ім'я (найменування) позивача, поштова адреса, а також номер засобу зв'язку, адреса електронної пошти, якщо такі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ім'я (найменування) відповідача, посада і місце служби посадової чи службової особи, поштова адреса, а також номер засобу зв'язку, адреса електронної пошти, якщо такі відо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4) зміст позовних вимог і виклад обставин, якими позивач обґрунтовує свої ви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5) у разі необхідності – клопотання про звільнення від сплати судового збору; про звільнення від оплати правової допомоги і забезпечення надання правової допомоги, якщо відповідний орган відмовив особі у забезпеченні правової допомоги; про призначення судової експертизи; про витребування доказів; про виклик свідків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6) перелік документів та інших матеріалів, що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На підтвердження обставин, якими обґрунтовуються позовні вимоги, позивач зазначає докази, про які йому відомо і які можуть бути використані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До позовної заяви додаються її копії та копії всіх документів, що приєднуються до неї, відповідно до кількості відповідачів, документ про сплату судового збору, крім випадків, коли його не належить сплачувати. Позовна заява підписується позивачем або його представником із зазначенням дати її підпис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Якщо позовна заява подається представником, то у ній зазначаються ім'я представника, його поштова адреса, а також номер засобу зв'язку, адреса електронної пошти, якщо такі є. Одночасно з позовною заявою подається довіреність чи інший документ, що підтверджує повноваження представника.</w:t>
      </w:r>
    </w:p>
    <w:p>
      <w:pPr>
        <w:pStyle w:val="HTML1"/>
        <w:spacing w:lineRule="auto" w:line="360"/>
        <w:ind w:firstLine="709"/>
        <w:jc w:val="both"/>
        <w:rPr/>
      </w:pPr>
      <w:r>
        <w:rPr>
          <w:rFonts w:cs="Times New Roman" w:ascii="Times New Roman" w:hAnsi="Times New Roman"/>
          <w:sz w:val="28"/>
          <w:szCs w:val="28"/>
          <w:lang w:val="uk-UA"/>
        </w:rPr>
        <w:t>Адміністративний позов може бути подано в межах строку звернення до адміністративного суду, встановленого КАС або іншими законами.</w:t>
      </w:r>
    </w:p>
    <w:p>
      <w:pPr>
        <w:pStyle w:val="HTML1"/>
        <w:spacing w:lineRule="auto" w:line="360"/>
        <w:ind w:firstLine="709"/>
        <w:jc w:val="both"/>
        <w:rPr/>
      </w:pPr>
      <w:r>
        <w:rPr>
          <w:rFonts w:cs="Times New Roman" w:ascii="Times New Roman" w:hAnsi="Times New Roman"/>
          <w:sz w:val="28"/>
          <w:szCs w:val="28"/>
          <w:lang w:val="uk-UA"/>
        </w:rPr>
        <w:t>Для звернення до адміністративного суду за захистом прав, свобод та інтересів особи встановлюється річний строк, який, якщо не встановлено інше, обчислюється з дня, коли особа дізналася або повинна була дізнатися про порушення своїх прав, свобод чи інтересів.</w:t>
      </w:r>
    </w:p>
    <w:p>
      <w:pPr>
        <w:pStyle w:val="HTML1"/>
        <w:spacing w:lineRule="auto" w:line="360"/>
        <w:ind w:firstLine="709"/>
        <w:jc w:val="both"/>
        <w:rPr/>
      </w:pPr>
      <w:r>
        <w:rPr>
          <w:rFonts w:cs="Times New Roman" w:ascii="Times New Roman" w:hAnsi="Times New Roman"/>
          <w:sz w:val="28"/>
          <w:szCs w:val="28"/>
          <w:lang w:val="uk-UA"/>
        </w:rPr>
        <w:t>Для захисту прав, свобод та інтересів особи КАС та іншими законами можуть встановлюватися інші строки для звернення до адміністративного суду, які, якщо не встановлено інше, обчислюються з дня, коли особа дізналася або повинна була дізнатися про порушення своїх прав, свобод чи інтересів.</w:t>
      </w:r>
    </w:p>
    <w:p>
      <w:pPr>
        <w:pStyle w:val="HTML1"/>
        <w:spacing w:lineRule="auto" w:line="360"/>
        <w:ind w:firstLine="709"/>
        <w:jc w:val="both"/>
        <w:rPr/>
      </w:pPr>
      <w:r>
        <w:rPr>
          <w:rFonts w:cs="Times New Roman" w:ascii="Times New Roman" w:hAnsi="Times New Roman"/>
          <w:sz w:val="28"/>
          <w:szCs w:val="28"/>
          <w:lang w:val="uk-UA"/>
        </w:rPr>
        <w:t>Якщо законом встановлена можливість досудового порядку вирішення спору і позивач скористався цим порядком, то обчислення строку звернення до адміністративного суду починається з дня, коли позивач дізнався про рішення суб'єкта владних повноважень за результатами розгляду його скарги на рішення, дії або бездіяльність суб'єкта владних повноважень.</w:t>
      </w:r>
    </w:p>
    <w:p>
      <w:pPr>
        <w:pStyle w:val="HTML1"/>
        <w:spacing w:lineRule="auto" w:line="360"/>
        <w:ind w:firstLine="709"/>
        <w:jc w:val="both"/>
        <w:rPr/>
      </w:pPr>
      <w:r>
        <w:rPr>
          <w:rFonts w:cs="Times New Roman" w:ascii="Times New Roman" w:hAnsi="Times New Roman"/>
          <w:sz w:val="28"/>
          <w:szCs w:val="28"/>
          <w:lang w:val="uk-UA"/>
        </w:rPr>
        <w:t>Пропущення строку звернення до адміністративного суду є підставою для відмови у задоволенні адміністративного позову за умови, якщо на цьому наполягає одна із сторін. Якщо суд визнає причину пропущення строку звернення до суду поважною, адміністративна справа розглядається і вирішується в порядку, встановленому КАС.</w:t>
      </w:r>
    </w:p>
    <w:p>
      <w:pPr>
        <w:pStyle w:val="HTML1"/>
        <w:spacing w:lineRule="auto" w:line="360"/>
        <w:ind w:firstLine="709"/>
        <w:jc w:val="both"/>
        <w:rPr/>
      </w:pPr>
      <w:r>
        <w:rPr>
          <w:rFonts w:cs="Times New Roman" w:ascii="Times New Roman" w:hAnsi="Times New Roman"/>
          <w:sz w:val="28"/>
          <w:szCs w:val="28"/>
          <w:lang w:val="uk-UA"/>
        </w:rPr>
        <w:t>Позовні заяви приймаються до розгляду адміністративним судом незалежно від закінчення строку звернення до адміністративного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Відкриття провадження в адміністративній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Суддя після одержання позовної заяви з'ясовує, 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подана позовна заява особою, яка має адміністративну процесуальну дієздат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має представник належні повноваження (якщо позовну заяву подано предста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відповідає позовна заява вимогам, встановленим статтею 106 цього Кодек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4) належить позовну заяву розглядати в порядку адміністративного судочинства і чи підсудна позовна заява даному адміністративному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5) немає інших підстав для повернення позовної заяви або відмови у відкритті провадження в адміністративній справі, встановлених цим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дя відкриває провадження в адміністративній справі на підставі позовної заяви, якщо відсутні підстави для повернення позовної заяви чи відмови у відкритті провадження у справі. Питання про відкриття провадження в адміністративній справі суддя вирішує не пізніше наступного дня після надходження позовної заяви до адміністративного суду або закінчення строку, встановленого для усунення недоліків позовної заяви, у разі залишення позовної заяви без р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Про відкриття провадження у справі чи відмову у відкритті провадження у справі суддя постановляє ухвалу. В ухвалі про відкриття провадження у справі зазнач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найменування адміністративного суду, прізвище та ініціали судді, який відкрив провадження в адміністративній справі, номер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ким і до кого пред'явлено адміністративний по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зміст позовних вим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4) дата, час і місце попереднього судового засідання, якщо суд вважає його проведення необхід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5) пропозиція відповідачу подати в зазначений строк письмові заперечення проти позову та докази, які у нього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6) яким складом суду розглядатиметься с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Копія ухвали про відкриття провадження в адміністративній справі невідкладно після постановлення надсилається особам, які беруть участь у справі, разом з інформацією про їхні процесуальні права і обов'язки. Відповідачам надсилаються також копії позовної заяви та доданих до неї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дя, встановивши, що позовну заяву подано без додержання вимог, встановлених статтею 106 КАС, постановляє ухвалу про залишення позовної заяви без руху, у якій зазначаються недоліки позовної заяви, спосіб їх усунення і встановлюється строк, достатній для усунення недоліків. Копія ухвали про залишення позовної заяви без руху невідкладно надсилається особі, що звернулася із позовною зая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Якщо позивач усунув недоліки позовної заяви у строк, встановлений судом, вона вважається поданою у день первинного її подання до адміністративного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Позовна заява повертається позивачеві, як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позивач не усунув недоліки позовної заяви, яку залишено без р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позивач до відкриття провадження в адміністративній справі подав заяву про її від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позовну заяву подано особою, яка не має адміністративної процесуальної дієзда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4) позовну заяву від імені позивача подано особою, яка не має повноважень на ведення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5) у провадженні цього або іншого адміністративного суду є справа про спір між тими самими сторонами, про той самий предмет і з тих самих під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6) справа не підсудна цьому адміністративному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Копія ухвали про повернення позовної заяви невідкладно надсилається особі, яка її подала, разом із позовною заявою й усіма доданими до неї матеріалами. Ухвали про залишення позовної заяви без руху або про повернення позовної заяви можуть бути оскаржені особою, яка подала позовну зая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Залишення позовної заяви без руху або повернення позовної заяви не позбавляють права повторного звернення до адміністративного суду в порядку, встановленому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Суддя відмовляє у відкритті провадження в адміністративній справі лише, як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заяву не належить розглядати в порядку адміністративного судочи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у спорі між тими самими сторонами, про той самий предмет і з тих самих підстав є такі, що набрали законної сили: постанова суду чи ухвала суду про відмову у відкритті провадження в адміністративній справі, про закриття провадження в такій справі у зв'язку з відмовою позивача від адміністративного позову або примиренням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3) настала смерть фізичної особи чи припинено юридичну особу, які звернулися із позовною заявою або до яких пред'явлено адміністративний позов, якщо спірні правовідносини не допускають правонаступ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ро відмову у відкритті провадження в адміністративній справі суддя постановляє ухвалу. Копія ухвали про відмову у відкритті провадження в адміністративній справі невідкладно надсилається особі, яка подала позовну заяву, разом із позовною заявою та усіма доданими до неї матеріа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хвала про відмову у відкритті провадження в адміністративній справі може бути оскаржена особою, яка подала позовну зая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овторне звернення тієї ж особи до адміністративного суду з таким самим адміністративним позовом, щодо якого постановлено ухвалу про відмову у відкритті провадження,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lang w:val="uk-UA"/>
        </w:rPr>
        <w:t>2. Підготовче прова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Підготовку справи до судового розгляду здійснює суддя адміністративного суду, який відкрив провадження в адміністративній справі. Суд до судового розгляду адміністративної справи вживає заходи для всебічного та об'єктивного розгляду і вирішення справи в одному судовому засіданні протягом розумного строку. З цією метою суд м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прийняти рішення про витребування документів та інших матеріалів; навести необхідні довідки; провести огляд письмових та речових доказів на місці, якщо їх не можна доставити до суду; призначити експертизу, вирішити питання про необхідність залучення свідків, спеціаліста, переклад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прийняти рішення про обов'язковість особистої участі осіб, які беруть участь у справі, у судовому засіданні, про залучення третіх осіб до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викликати на судовий розгляд адміністративної справи свідків, експертів, спеціалістів, перекладач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4) прийняти рішення про проведення попереднього судового засі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За обґрунтованим клопотанням позивача суддя вживає заходи щодо невідкладного розгляду і вирішення справи. У такому разі виклик осіб, які беруть участь у справі, чи повідомлення про постановлені судом ухвали здійснюються за допомогою кур'єра, телефону, факсу, електронної пошти чи іншого техніч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Попереднє судове засі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Попереднє судове засідання проводиться з метою з'ясування можливості врегулювання спору до судового розгляду справи або забезпечення всебічного та об'єктивного вирішення справи протягом розумного строку. Попереднє судове засідання проводиться суддею, який здійснює підготовку справи до судового розгляду, за участю сторін та інших осіб, які беруть участь у справі. Для врегулювання спору суд з'ясовує, чи не відмовляється позивач від адміністративного позову, чи не визнає відповідач адміністративний позов, і роз'яснює сторонам можливості щодо прими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Якщо спір не врегульовано у зазначеному порядку,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уточнює позовні вимоги та заперечення відповідача проти адміністративного поз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з'ясовує питання про склад осіб, які братимуть участь у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визначає факти, які необхідно встановити для вирішення спору і які з них визнаються сторонами, а які належить доказу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4) з'ясовує, якими доказами сторони можуть обґрунтовувати свої доводи чи заперечення, та встановлює строки для їх на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5) вчиняє інші дії, необхідні для підготовки справи до судового роз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За заявою однієї зі сторін про неможливість прибуття до суду попереднє судове засідання може бути відкладено, якщо причини неприбуття будуть визнані судом поваж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озивач може відмовитися від адміністративного позову повністю або частково, а відповідач – визнати адміністративний позов повністю або частково. Відмова від адміністративного позову чи визнання адміністративного позову під час підготовчого провадження мають бути викладені в адресованій суду письмовій заяві, яка приєднується до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ро прийняття відмови від адміністративного позову суд постановляє ухвалу, якою закриває провадження у справі. У разі часткової відмови позивача від адміністративного позову суд постановляє ухвалу, якою закриває провадження у справі щодо частини позовних вим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 разі часткового визнання адміністративного позову відповідачем і прийняття його судом може бути прийнята постанова суду про задоволення визнаних відповідачем позовних вимог відповідно до статті 164 КАС. У разі повного визнання відповідачем адміністративного позову і прийняття його судом приймається постанова суду про задоволення адміністративного поз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не приймає відмови від адміністративного позову, визнання адміністративного позову і продовжує розгляд адміністративної справи, якщо ці дії позивача або відповідача суперечать закону чи порушують чиї-небудь права, свободи або інтере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торони можуть повністю або частково врегулювати спір на основі взаємних поступок. Примирення сторін може стосуватися лише прав та обов'язків сторін і предмета адміністративного поз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За клопотанням сторін суд зупиняє провадження у справі на час, необхідний їм для прими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 разі примирення сторін суд постановляє ухвалу про закриття провадження у справі, у якій фіксуються умови примирення. Умови примирення не повинні суперечити закону або порушувати чиї-небудь права, свободи або інтере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 разі невиконання умов примирення однією із сторін суд за клопотанням іншої сторони поновлює провадження у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може запропонувати особам, які беруть участь у справі, доповнити чи пояснити певні обставини, а також надати суду додаткові докази у строк, встановлений судом. Питання про прийняття доказів, наданих з порушенням строку, встановленого судом, вирішується судом з урахуванням поважності причин несвоєчасного надання доказ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який розглядає справу, у разі потреби збирання доказів за межами своєї територіальної підсудності доручає відповідному адміністративному суду провести певні процесуальні дії. В ухвалі про судове доручення коротко зазначається зміст справи, що розглядається, вказуються обставини, що належить з'ясувати, та докази, які слід зібрати суду, що виконує доручення. Ухвала про судове доручення невідкладно надсилається до адміністративного суду, який буде її виконувати, та є обов'язковою для 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ове доручення невідкладно виконується судом за правилами цього КАС, які встановлюють порядок вчинення відповідних процесуальних 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Особи, які беруть участь у справі, повідомляються про дату, час і місце судового засідання. Неприбуття у судове засідання осіб, які були належним чином повідомлені, не перешкоджає виконанню судового дору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Якщо особа, яка бере участь у справі, чи свідок, що дали пояснення або показання суду, який виконував окреме доручення, з'являться до суду, що розглядає справу, то вони дають пояснення і показання у загаль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Адміністративні суди України можуть звертатися з дорученням про проведення певних процесуальних дій до іноземних судів, а також виконувати доручення іноземних судів на підставі міжнародних договорів, згода на обов'язковість яких надана Верховною Радою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може своєю ухвалою об'єднати для спільного розгляду і вирішення кілька адміністративних справ за однорідними позовними заявами одного й того ж позивача до того ж відповідача чи до різних відповідачів або за позовними заявами різних позивачів до одного й того самого відповідача, а також роз'єднати одну чи декілька поєднані в одне провадження позовні вимоги у самостійні провадження, якщо їхній спільний розгляд ускладнює чи сповільнює вирішення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Суд за клопотанням позивача або з власної ініціативи може постановити ухвалу про вжиття заходів забезпечення адміністративного позову, якщо існує очевидна небезпека заподія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шкоди правам, свободам та інтересам позивача до ухвалення рішення в адміністративній справі, або захист цих прав, свобод та інтересів стане неможливим без вжиття таких заходів, або для їх відновлення необхідно буде докласти значних зусиль та витрат, а також якщо очевидними є ознаки протиправності рішення, дії чи бездіяльності суб'єкта владн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хвалу про вжиття заходів забезпечення адміністративного позову постановляє суд першої інстанції, а якщо розпочато апеляційне провадження, то таку ухвалу може постановити суд апеляційної інста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одання адміністративного позову, а також відкриття провадження в адміністративній справі не зупиняють дію оскаржуваного рішення суб'єкта владних повноважень, але суд у порядку забезпечення адміністративного позову може відповідною ухвалою зупинити дію рішення суб'єкта владних повноважень чи його окремих положень, що оскаржуються. Ухвала негайно надсилається до суб'єкта владних повноважень, що прийняв рішення, та є обов'язковою для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Адміністративний позов, крім способу, встановленого частиною третьою цієї статті, може бути забезпечено забороною вчиняти певні 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Не допускається забезпечення позову шляхом зупинення рішень Національного банку України щодо призначення та здійснення тимчасової адміністрації або ліквідації банку, заборони проводити певні дії тимчасовому адміністратору, ліквідатору банку або Національному банку України при здійсненні тимчасової адміністрації або ліквідації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Клопотання про забезпечення адміністративного позову розглядається не пізніше наступного дня після його одержання й у разі обґрунтованості та терміновості вирішується ухвалою негайно без повідомлення відповідача та інших осіб, які беруть участь у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Відповідач або інша особа, яка бере участь у справі, у будь-який час має право заявити клопотання про заміну одного способу забезпечення адміністративного позову іншим або скасування заходів забезпечення адміністративного позову. Таке клопотання розглядається не пізніше наступного дня після його одержання й у разі обґрунтованості та терміновості вирішується ухвалою негайно без повідомлення позивача та інших осіб, які беруть участь у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Питання про забезпечення адміністративного позову, про заміну одного способу забезпечення адміністративного позову іншим або про скасування заходів забезпечення адміністративного позову, крім випадків, встановлених частинами першою і другою цієї статті, вирішується в судовому засіданні з повідомленням осіб, які беруть участь у справі. Неприбуття у судове засідання осіб, які були належним чином повідомлені, не перешкоджає розглядові таких пит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Якщо у задоволенні вимог позивачеві буде відмовлено, вжиті заходи забезпечення адміністративного позову зберігаються до набрання постановою суду законної сили. Проте суд може одночасно з прийняттям постанови або після цього постановити ухвалу про скасування заходів забезпечення адміністративного позову або заміну одного способу забезпечення адміністративного позову ін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Виконання ухвал з питань забезпечення адміністративного позову здійснюється негайно в порядку, встановленому законом для виконання судових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хвала з питань забезпечення адміністративного позову може бути оскаржена. Оскарження ухвали не зупиняє її виконання, а також не перешкоджає подальшому розгляду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Особи, які беруть участь у справі, під час підготовчого провадження можуть знайомитися з матеріалами адміністративної справи, робити з них виписки та коп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Особи, які беруть участь у справі, під час підготовчого провадження можуть за власний рахунок замовити та отримати в суді засвідчені копії документів і витяги 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може постановити ухвалу про обов'язковість особистої участі сторін чи третіх осіб у судовому засіданні. Викликати сторону чи третю особу для особистих пояснень можна і тоді, коли у судовому розгляді беруть участь їхні представ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За результатами підготовчого провадження суд постановляє ухвалу п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залишення позовної заяви без роз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зупинення провадження у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закриття провадження у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4) закінчення підготовчого провадження і призначення справи до судового роз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Суд своєю ухвалою залишає позовну заяву без розгляду, як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позовну заяву подано особою, яка не має адміністративної процесуальної дієзда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позовну заяву від імені позивача подано особою, яка не має повноважень на ведення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у провадженні цього або іншого адміністративного суду є адміністративна справа про спір між тими самими сторонами, про той самий предмет і з тих самих під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4) позивач повторно не прибув у судове засідання без поважних причин або без повідомлення ним про причини неприбуття, якщо від нього не надійшло заяви про розгляд справи за його відсу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5) надійшло клопотання позивача про відкликання позовної зая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6) особа, яка має адміністративну процесуальну дієздатність і за захистом прав, свобод чи інтересів якої у випадках, встановлених законом, звернувся орган або інша особа, заперечує проти адміністративного позову і від неї надійшла відповідна зая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7) провадження в адміністративній справі було відкрито за позовною заявою, яка не відповідає вимогам статті 106 цього Кодексу, і позивач не усунув цих недоліків у строк, встановлений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8) позивач до закінчення судового розгляду залишив судове засідання без поважних причин і не звернувся до суду із заявою про судовий розгляд за його відсу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Про залишення позовної заяви без розгляду суд постановляє ухвалу. Ухвала суду про залишення позовної заяви без розгляду може бути оскар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3. Особа, позовна заява якої залишена без розгляду, після усунення підстав, з яких заява була залишена без розгляду, має право звернутися до адміністративного суду в загаль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Суд зупиняє провадження у справі в ра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смерті або оголошення в установленому законом порядку померлою особи, яка була стороною у справі, якщо спірні правовідносини допускають правонаступництво, а також ліквідації органу, злиття, приєднання, поділу, перетворення юридичної особи, які були стороною у справі, – до встановлення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необхідності призначення або заміни законного представника сторони чи третьої особи – до вступу у справу законного предста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неможливості розгляду цієї справи до вирішення іншої справи, що розглядається в порядку конституційного, адміністративного, цивільного, господарського чи кримінального судочинства, – до набрання законної сили судовим рішенням в іншій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4) звернення обох сторін з клопотанням про надання їм часу для примирення – до закінчення строку, про який сторони заявили у клопот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Суд має право зупинити провадження у справі в ра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захворювання особи, яка бере участь у справі, підтвердженого медичною довідкою, що перешкоджає прибуттю до суду, якщо її особиста участь буде визнана судом обов'язковою, – до її одуж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2) знаходження особи, яка бере участь у справі, у відрядженні, якщо її особиста участь буде визнана судом обов'язковою, – до повернення з відря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Суд не зупиняє провадження у справі у випадках, встановлених пунктами 1 і 2, якщо відсутня сторона чи третя особа веде справу через свого предста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призначення судом експертизи – до одержання її результа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4) наявності інших причин за обґрунтованим клопотанням сторони або третьої особи, яка заявляє самостійні вимоги на предмет спору, – до терміну, встановленого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ро зупинення провадження у справі суд постановляє ухвалу. Ухвала суду про зупинення провадження у справі може бути оскар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ровадження у справі поновлюється за клопотанням осіб, які беруть участь у справі, або за ініціативою суду, якщо відпадуть обставини, які були підставою для зупинення провадження. Про поновлення провадження у справі суд постановляє ухвалу. З дня поновлення провадження у справі перебіг процесуальних строків продовжується. Провадження у справі продовжується зі стадії, на якій воно було зупин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Суд закриває провадження у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якщо справу не належить розглядати в порядку адміністративного судочинства. (Якщо провадження у справі закривається з цієї підстави, суд повинен роз'яснити позивачеві, до юрисдикції якого суду віднесено розгляд таких с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якщо позивач відмовився від адміністративного позову і відмову прийнято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якщо сторони досягли прими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4) якщо є такі, що набрали законної сили, постанова чи ухвала суду з того самого спору і між тими самими стор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5) у разі смерті або оголошення в установленому законом порядку померлою особи, яка була стороною у справі, якщо спірні правовідносини не допускають правонаступництва, або ліквідації підприємства, установи, організації, які були стороною у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ро закриття провадження у справі суд постановляє ухвалу. Ухвала суду про закриття провадження у справі може бути оскаржена. Повторне звернення з тією самою позовною заявою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В ухвалі про закінчення підготовчого провадження і призначення справи до судового розгляду зазначається, які підготовчі дії проведені, і встановлюються дата, час та місце розгляду справи. Якщо під час попереднього судового засідання, на яке прибули всі особи, які беруть участь у справі, вирішені необхідні для її розгляду питання, то за письмовою згодою цих осіб судовий розгляд може бути розпочатий у той же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Якщо під час попереднього провадження відповідач визнав позов, суд може прийняти постанову про задоволення адміністративного поз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Копії судового рішення за наслідками підготовчого провадження надсилаються особам, які беруть участь у справі, крім випадку, передбаченого частиною третьою цієї статті.</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lang w:val="uk-UA"/>
        </w:rPr>
        <w:t>3. Судовий розгляд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Адміністративна справа має бути розглянута і вирішена протягом розумного строку, але не більше двох місяців з дня відкриття провадження у справі, якщо інше не встановлено К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овий розгляд адміністративної справи здійснюється в судовому засіданні з викликом осіб, які беруть участь у справі, після закінчення підготовчого прова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Особа, яка бере участь у справі, має право заявити клопотання про розгляд справи за її відсутності. Якщо таке клопотання заявили всі особи, які беруть участь у справі, судовий розгляд справи здійснюється в порядку письмового прова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ове засідання проводиться у спеціально обладнаному приміщенні – залі судових засідань. Окремі процесуальні дії в разі необхідності можуть вчинятися за межами приміщення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ри розгляді справи судом першої інстанції головуючим у судовому засіданні є суддя, який здійснював підготовче провадження. Головуючий у судовому засіданні керує ходом судового засідання, забезпечує додержання послідовності та порядку вчинення процесуальних дій, здійснення учасниками адміністративного процесу їхніх процесуальних прав і виконання ними обов'язків, спрямовує судовий розгляд на забезпечення повного, всебічного та об'єктивного з'ясування обставин у справі, усуваючи із судового розгляду все, що не має значення для вирішення справи. Головуючий у судовому засіданні вживає необхідних заходів щодо забезпечення в судовому засіданні належного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Відкриття судового засі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 призначений для розгляду справи час головуючий відкриває судове засідання та оголошує, яка справа розглядається. Секретар судового засідання доповідає судові, хто з викликаних та повідомлених осіб прибув у судове засідання, чи вручено судові повістки та повідомлення тим, хто не прибув, і повідомляє причини їх неприбуття, якщо вони відомі. Суд встановлює особи тих, хто прибув у судове засідання, а також перевіряє повноваження посадових і службових осіб, предста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Головуючий у судовому засіданні роз'яснює перекладачеві його права та обов'язки, встановлені статтею 68 цього Кодексу, і попереджає його під розписку про кримінальну відповідальність за завідомо неправильний переклад і за відмову без поважних причин від виконання покладених на нього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Головуючий приводить перекладача до такої присяги: «Я, (прізвище, ім'я, по батькові), присягаю сумлінно виконувати обов'язки перекладача, використовуючи усі свої професійні можливості». Присяга проголошується перекладачем усно, після чого він підписує текст присяги. Підписаний перекладачем текст присяги та розписка приєднуються до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екретар судового засідання повідомляє про здійснення повного фіксування судового засідання, а також про умови фіксування судового засідання (розташування мікрофонів та необхідність промовця говорити в мікрофон, недопустимість одночасних виступів учасників адміністративного процесу, дотримання тиші в залі судового засі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Головуючий у судовому засіданні оголошує склад суду, а також імена експерта, перекладача, спеціаліста, секретаря судового засідання і роз'яснює особам, які беруть участь у справі та прибули в судове засідання, їхнє право заявляти від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Суд відкладає розгляд справи в ра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неприбуття у судове засідання сторони (сторін) або будь-кого з інших осіб, які беруть участь у справі, про яких немає відомостей, що їм вручені повіс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неприбуття в судове засідання позивача, належним чином повідомленого про дату, час і місце судового розгляду, якщо від нього не надійшло заяви про розгляд справи за його відсу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3) неприбуття в судове засідання відповідача, який не є суб'єктом владних повноважень, належним чином повідомленого про дату, час і місце судового розгляду, якщо від нього не надійш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заяви про розгляд справи за його відсу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4) якщо суд визнав обов'язковою особисту участь особи, яка бере участь у справі, у судовому розгляді, а вона не прибу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Неприбуття в судове засідання без поважних причин представника сторони або третьої особи, які прибули в судове засідання, або неповідомлення ним про причини неприбуття не є перешкодою для розгляду справи. Проте за клопотанням сторони та з урахуванням обставин у справі суд може відкласти її розгл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 разі повторного неприбуття позивача, належним чином повідомленого про дату, час і місце судового розгляду, без поважних причин або без повідомлення ним про причини неприбуття, якщо від нього не надійшло заяви про розгляд справи за його відсутності, суд залишає позовну заяву без роз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 разі неприбуття відповідача – суб'єкта владних повноважень, належним чином повідомленого про дату, час і місце судового розгляду, без поважних причин або без повідомлення ним про причини неприбуття розгляд справи не відкладається і справу може бути вирішено на підставі наявних у ній доказ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Наслідки, визначені вище, застосовуються й у разі, якщо сторона без поважних причин залишить залу судового засі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Якщо в судове засідання не прибули свідок, експерт, спеціаліст, суд заслуховує думку осіб, які беруть участь у справі, про можливість продовження судового розгляду справи за відсутності свідка, експерта, спеціаліста, які не прибули, та постановляє ухвалу про продовження судового розгляду або про оголошення перерви. Одночасно суд може вирішити питання про привід свідка, експерта, спеціаліста, які не прибу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Головуючий у судовому засіданні роз'яснює сторонам та іншим особам, які беруть участь у справі, їхні права та обов'язки, встановлені цим Кодексом. Одночасно особам, які беруть участь у справі, видається пам'ятка про їхні права та обов'язки, встановлені К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Головуючий у судовому засіданні роз'яснює експерту його права та обов'язки, встановлені статтею 66 цього Кодексу, і попереджає його під розписку про кримінальну відповідальність за завідомо неправдивий висновок та за відмову без поважних причин від виконання покладених на нього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Головуючий приводить експерта до такої присяги: «Я, (прізвище, ім'я, по батькові), присягаю сумлінно виконувати обов'язки експерта, використовуючи всі свої професійні можли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рисяга проголошується експертом усно, після чого він підписує текст присяги. Дія присяги поширюється і на ті випадки, коли висновок був складений до її проголошення. Підписаний експертом текст присяги та розписка приєднуються до справи. Якщо експертиза призначається під час судового розгляду, права, обов'язки експерта та його відповідальність роз'яснюються головуючим одразу після залучення його до участі в адміністративному проце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Експертам, які працюють у державних експертних установах, роз'яснення прав і обов'язків експерта та приведення його до присяги здійснюються керівником експертної установи під час призначення особи на посаду та присвоєння кваліфікації судового експерта. Засвідчені печаткою експертної установи копії тексту присяги і розписки про ознайомлення з правами та обов'язками експерта і про кримінальну відповідальність за завідомо неправдивий висновок, за відмову без поважних причин від виконання покладених на нього обов'язків подаються на вимогу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Головуючий у судовому засіданні роз'яснює спеціалісту його права та обов'язки, встановлені статтею 67 К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Клопотання осіб, які беруть участь у справі, вирішуються судом негайно після того, як буде заслухана думка інших присутніх у судовому засіданні осіб, які беруть участь у справі, про що постановляється ухвала. Ухвала суду про відмову в задоволенні клопотання не перешкоджає повторному його заявленню протягом судового розгляду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Особи, присутні у залі судового засідання, при вході до нього суду та при виході суду повинні встати. Особи, які беруть участь у справі, свідки, експерти, спеціалісти дають пояснення, показання, відповідають на питання та задають питання стоячи і лише після надання їм слова головуючим у судовому засіданні. Постанову суду особи, присутні в залі, заслуховують стоячи. Відступ від цих правил допускається з дозволу головуючого в судовому засід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часники адміністративного процесу, а також інші особи, присутні в залі судового засідання, зобов'язані додержуватися в судовому засіданні порядку і беззаперечно підкорятися відповідним розпорядженням головуючого у судовому засід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Учасники адміністративного процесу звертаються до судді «Ваша ч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Документи та інші матеріали передаються головуючому в судовому засіданні через судового розпоря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Початок судового розгляду справи по су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овий розгляд справи по суті починається доповіддю головуючого в судовому засіданні чи судді-доповідача про зміст позовних вимог, про визнання сторонами певних обставин під час підготовчого провадження, після чого він з'ясовує: чи підтримує позивач адміністративний позов, чи визнає його відповідач та чи не бажають сторони примири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ри розгляді справи за відсутності особи, яка бере участь у справі, головуючий у судовому засіданні доповідає про її позицію щодо позовних вимог, якщо вона викладена в письмових пояснен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озивач може відмовитися від адміністративного позову, а відповідач – визнати адміністративний позов протягом всього часу судового розгляду, зробивши усну заяву. Якщо відмову від адміністративного позову чи визнання адміністративного позову викладено в адресованій суду письмовій заяві, ця заява приєднується до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торони можуть примиритися протягом всього часу судового розгляду або заявити клопотання про надання їм часу для прими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ове рішення у зв'язку з відмовою від адміністративного позову, визнанням адміністративного позову чи примиренням сторін ухвалюється за правилами, встановленими статтями 112, 113 К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озивач може змінити позовні вимоги протягом всього часу судового розгляду, подавши письмову заяву, яка приєднується до справи. Суд за клопотанням відповідача оголошує перерву в судовому засіданні та надає відповідачу строк, достатній для його підготовки до справи у зв'язку зі зміною позивачем позовних вим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Дослідження доказ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редметом доказування є обставини, якими обґрунтовуються позовні вимоги чи заперечення або які мають інше значення для вирішення справи (причини пропущення строку для звернення до суду тощо) та які належить встановити при ухваленні судового рішення у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Для встановлення обставин, зазначених у частині першій цієї статті, у судовому засіданні заслуховуються пояснення осіб, які беруть участь у справі, показання свідків, досліджуються письмові та речові докази, у тому числі носії інформації із записаною на них інформацією, висновки експер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ісля доповіді у справі суд заслуховує пояснення позивача та третьої особи, яка не заявляє самостійні вимоги на предмет спору і бере участь на стороні позивача, пояснення відповідача та третьої особи, яка не заявляє самостійні вимоги на предмет спору і бере участь на стороні відповідача, а також пояснення третіх осіб, які заявляють самостійні вимоги на предмет сп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Якщо поряд зі стороною, третьою особою у справі беруть участь їхні представники, суд після пояснень сторони, третьої особи заслуховує пояснення їхніх представників, а за їхнім клопотанням пояснення може давати тільки представник. Якщо в справі заявлено кілька позовних вимог, суд може зобов'язати сторони та інших осіб, які беруть участь у справі, дати окремо пояснення щодо кожної 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Якщо сторони та інші особи, які беруть участь у справі, висловлюються нечітко або з їхніх слів не можна дійти висновку про те, чи визнають вони обставини, чи заперечують проти них, суд може зажадати від цих осіб конкретної відповіді – «так» чи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торони та інші особи, які беруть участь у справі, задають питання один одному у порядку, встановленому головуючим. Якщо у справі є письмові пояснення сторін та інших осіб, які беруть участь у справі, головуючий оголошує зміст цих поясн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заслухавши пояснення сторін та інших осіб, які беруть участь у справі, встановлює порядок дослідження доказів, якими вони обґрунтовують свої вимоги і запер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орядок дослідження доказів визначається судом залежно від характеру спірних правовідносин і в разі необхідності може бути змі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Порядок допиту свід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Кожний свідок допитується окремо. Свідки, які ще не дали показань, не можуть перебувати у залі судового засідання під час судового розгляду. Судовий розпорядник вживає заходів, щоб свідки, яких допитали, не спілкувалися з тими, яких суд не допи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еред допитом свідка головуючий у судовому засіданні встановлює його особу, вік, рід занять, місце проживання, відношення до справи і стосунки зі сторонами та іншими особами, які беруть участь у справі, роз'яснює його права та обов'язки, встановлені статтею 65 цього Кодексу, з'ясовує, чи не відмовляється він з підстав, встановлених законом, від давання показань, і під розписку попереджає його про кримінальну відповідальність за завідомо неправдиві показання і відмову від давання пока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Якщо перешкод для допиту свідка не встановлено, головуючий у судовому засіданні приводить його до такої присяги: «Я, (прізвище, ім'я, по батькові), присягаю говорити правду, нічого не приховуючи і не спотворюю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рисяга проголошується свідком усно, після чого він підписує текст присяги. Підписаний свідком текст присяги та розписка приєднуються до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Допит свідка починається з пропозиції головуючого в судовому засіданні розповісти все, що йому відомо у цій справі, після чого першою йому задає питання особа, за клопотанням якої викликано свідка, а потім інші особи, які беруть участь у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відок, даючи показання, може користуватися записами, якщо його показання пов'язані з будь-якими обчисленнями та іншими даними, які важко зберегти в пам'яті. Після допиту ці записи показуються суду та особам, які беруть участь у справі, і можуть бути приєднані до справи за ухвалою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Головуючий у судовому засіданні та інші судді можуть задавати свідкові питання в будь-який час його доп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Допитаний свідок залишається у залі судового засідання до закінчення розгляду справи. Суд може дозволити такому свідку залишити залу судового засідання до закінчення розгляду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відок може бути допитаний повторно в тому самому або наступному судовому засіданні за його клопотанням, за клопотанням осіб, які беруть участь у справі, або з ініціативи суду. Під час дослідження інших доказів свідкам можуть задавати питання сторони, інші особи, які беруть участь у справі, а також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може призначити одночасний допит двох чи більше свідків для з'ясування причин розбіжності в їхніх показан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Допит малолітніх свідків і, за розсудом суду, неповнолітніх свідків проводиться в присутності педагога або батьків, усиновлювачів, опікунів, піклувальників, якщо вони не заінтересовані у справі. Свідкам, які не досягли шістнадцятирічного віку, головуючий роз'яснює обов'язок про необхідність дати правдиві показання, не попереджуючи про відповідальність за відмову від давання показань і за завідомо неправдиві показання, і не приводить їх до прися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Особи, зазначені в частині першій цієї статті, можуть з дозволу суду задавати свідкові питання, а також висловлювати свою думку стосовно особи свідка, змісту його пока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 виняткових випадках, коли це необхідно для об'єктивного з'ясування обставин справи, на час допиту осіб, які не досягли вісімнадцятирічного віку, із зали судового засідання за ухвалою суду може бути видалена та чи інша особа, яка бере участь у справі. Після повернення цієї особи до зали судового засідання головуючий повідомляє її про показання цього свідка і надає можливість задати йому 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Дослідження письмових доказ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исьмові докази, у тому числі протоколи їх огляду, складені за судовим дорученням або в порядку забезпечення доказів, оголошуються в судовому засіданні та пред'являються для ознайомлення особам, які беруть участь у справі, а в разі необхідності – також свідкам, експертам, спеціалістам чи перекладач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Особи, які беруть участь у справі, можуть задавати питання свідкам, експертам, спеціалістам з приводу письмових доказ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Якщо доданий до справи або наданий суду особою, яка бере участь у справі, для ознайомлення документ викликає сумнів у його достовірності або є фальшивим, особа, яка бере участь у справі, може просити суд виключити його з числа доказів і вирішувати справу на підставі інших доказів або вимагати проведення експерти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Зміст особистих паперів, листів, записів телефонних розмов, телеграм та інших видів кореспонденції фізичних осіб може бути оголошений і досліджений у відкритому судовому засіданні тільки за згодою осіб, визначених Цивільним кодекс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Дослідження речових доказ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Речові докази оглядаються судом, а також подаються для ознайомлення особам, які беруть участь у справі, а в разі необхідності – також експертам, спеціалістам і свідкам. Особи, яким подані для ознайомлення речові докази, можуть звернути увагу суду на ті чи інші обставини, пов'язані з доказом та його огля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ротоколи огляду речових доказів, складені в порядку забезпечення доказів, виконання судового доручення або за результатами огляду доказів на місці, оголошуються в судовому засіданні. Особи, які беруть участь у справі, можуть дати свої пояснення з приводу цих протоко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Особи, які беруть участь у справі, можуть задавати питання з приводу речових доказів експертам, спеціалістам, свідкам, які їх огляд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Дослідження звуко- і відеозапи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Відтворення звукозапису і демонстрація відеозапису проводяться в залі судового засідання або в іншому спеціально обладнаному для цього приміщенні з відображенням у журналі судового засідання основних технічних характеристик обладнання та носіїв інформації і зазначенням часу відтворення (демонстрації). Після цього суд заслуховує пояснення осіб, які беруть участь у справі. У разі необхідності відтворення звукозапису і демонстрація відеозапису можуть бути повторені повністю або у певній частині. З метою з'ясування відомостей, що містяться у звуко- і відеозаписах, судом може бути залучено спеціаліста або призначено експерти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Заяву про фальшивість звуко- і відеозаписів суд розглядає в порядку, встановленому для розгляду заяв про фальшивість письмових доказ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ід час дослідження звуко – чи відеозапису особистого характеру застосовуються правила КАС щодо дослідження змісту особистих паперів, листів, записів телефонних розмов, телеграм та інших видів кореспонд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Огляд доказів на міс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исьмові та речові докази, які не можна доставити до суду, оглядаються за їхнім місцезнаходженням. Про проведення огляду доказів на місці суд постановляє ухв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Огляд доказів на місці проводиться судом з повідомленням осіб, які беруть участь у справі, а в разі необхідності – з викликом експертів, спеціалістів, перекладачів і свід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ри огляді доказів на місці складається протокол у порядку, встановленому статтями 45, 46 К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Дослідження висновку експе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Висновок експерта оголошується в судовому засіданні. Для роз'яснення і доповнення висновку експерта особи, які беруть участь у справі, а також суд можуть задати експерту питання. Першими задають питання експертові особа, за заявою якої призначено експертизу, та її представник, а потім інші особи, які беруть участь у справі. Якщо експертизу призначено за клопотанням обох сторін, першими задають питання експертові позивач і його представник. Головуючий у судовому засіданні та інші судді можуть задавати експертові питання в будь-який час дослідження висновку експерта. Викладені письмово і підписані пояснення експерта приєднуються до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Консультації та роз'яснення спеціалі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ід час дослідження доказів суд може скористатися усними консультаціями або письмовими роз'ясненнями спеціаліста. Спеціалісту можуть бути задані питання щодо суті наданих усних консультацій чи письмових роз'яснень. Першими задають</w:t>
      </w:r>
      <w:r>
        <w:rPr>
          <w:color w:val="000000"/>
          <w:sz w:val="28"/>
          <w:szCs w:val="28"/>
        </w:rPr>
        <w:t xml:space="preserve"> </w:t>
      </w:r>
      <w:r>
        <w:rPr>
          <w:color w:val="000000"/>
          <w:sz w:val="28"/>
          <w:szCs w:val="28"/>
          <w:lang w:val="uk-UA"/>
        </w:rPr>
        <w:t>питання особа, за клопотанням якої залучено спеціаліста, та її</w:t>
      </w:r>
      <w:r>
        <w:rPr>
          <w:color w:val="000000"/>
          <w:sz w:val="28"/>
          <w:szCs w:val="28"/>
        </w:rPr>
        <w:t xml:space="preserve"> </w:t>
      </w:r>
      <w:r>
        <w:rPr>
          <w:color w:val="000000"/>
          <w:sz w:val="28"/>
          <w:szCs w:val="28"/>
          <w:lang w:val="uk-UA"/>
        </w:rPr>
        <w:t>представник, а потім інші особи, які беруть участь у справі. Якщо</w:t>
      </w:r>
      <w:r>
        <w:rPr>
          <w:color w:val="000000"/>
          <w:sz w:val="28"/>
          <w:szCs w:val="28"/>
        </w:rPr>
        <w:t xml:space="preserve"> </w:t>
      </w:r>
      <w:r>
        <w:rPr>
          <w:color w:val="000000"/>
          <w:sz w:val="28"/>
          <w:szCs w:val="28"/>
          <w:lang w:val="uk-UA"/>
        </w:rPr>
        <w:t>спеціаліста залучено за клопотанням обох сторін, першими задають</w:t>
      </w:r>
      <w:r>
        <w:rPr>
          <w:color w:val="000000"/>
          <w:sz w:val="28"/>
          <w:szCs w:val="28"/>
        </w:rPr>
        <w:t xml:space="preserve"> </w:t>
      </w:r>
      <w:r>
        <w:rPr>
          <w:color w:val="000000"/>
          <w:sz w:val="28"/>
          <w:szCs w:val="28"/>
          <w:lang w:val="uk-UA"/>
        </w:rPr>
        <w:t>питання спеціалісту позивач і його представник. Головуючий у</w:t>
      </w:r>
      <w:r>
        <w:rPr>
          <w:color w:val="000000"/>
          <w:sz w:val="28"/>
          <w:szCs w:val="28"/>
        </w:rPr>
        <w:t xml:space="preserve"> </w:t>
      </w:r>
      <w:r>
        <w:rPr>
          <w:color w:val="000000"/>
          <w:sz w:val="28"/>
          <w:szCs w:val="28"/>
          <w:lang w:val="uk-UA"/>
        </w:rPr>
        <w:t>судовому засіданні та інші судді можуть задавати спеціалістові</w:t>
      </w:r>
      <w:r>
        <w:rPr>
          <w:color w:val="000000"/>
          <w:sz w:val="28"/>
          <w:szCs w:val="28"/>
        </w:rPr>
        <w:t xml:space="preserve"> </w:t>
      </w:r>
      <w:r>
        <w:rPr>
          <w:color w:val="000000"/>
          <w:sz w:val="28"/>
          <w:szCs w:val="28"/>
          <w:lang w:val="uk-UA"/>
        </w:rPr>
        <w:t>питання в будь-який час дослідження доказів.</w:t>
      </w:r>
      <w:r>
        <w:rPr>
          <w:color w:val="000000"/>
          <w:sz w:val="28"/>
          <w:szCs w:val="28"/>
        </w:rPr>
        <w:t xml:space="preserve"> </w:t>
      </w:r>
      <w:r>
        <w:rPr>
          <w:color w:val="000000"/>
          <w:sz w:val="28"/>
          <w:szCs w:val="28"/>
          <w:lang w:val="uk-UA"/>
        </w:rPr>
        <w:t>Викладені письмово і підписані спеціалістом роз'яснення</w:t>
      </w:r>
      <w:r>
        <w:rPr>
          <w:color w:val="000000"/>
          <w:sz w:val="28"/>
          <w:szCs w:val="28"/>
        </w:rPr>
        <w:t xml:space="preserve"> </w:t>
      </w:r>
      <w:r>
        <w:rPr>
          <w:color w:val="000000"/>
          <w:sz w:val="28"/>
          <w:szCs w:val="28"/>
          <w:lang w:val="uk-UA"/>
        </w:rPr>
        <w:t>приєднуються до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Відкладення розгляду справи або оголошення перерви в її розгля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відкладає розгляд справи у випадках, встановлених цим Кодексом, а також у разі неможливості розгляду справи у зв'язку з необхідністю заміни судді (в результаті задоволення заяви про відвід чи з інших причин) або залучення до участі у справі інш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оголошує перерву у зв'язку з необхідністю одержання</w:t>
      </w:r>
      <w:r>
        <w:rPr>
          <w:color w:val="000000"/>
          <w:sz w:val="28"/>
          <w:szCs w:val="28"/>
        </w:rPr>
        <w:t xml:space="preserve"> </w:t>
      </w:r>
      <w:r>
        <w:rPr>
          <w:color w:val="000000"/>
          <w:sz w:val="28"/>
          <w:szCs w:val="28"/>
          <w:lang w:val="uk-UA"/>
        </w:rPr>
        <w:t>нових доказів або в інших необхідних випадках. Тривалість перерви встановлюється судом залежно від обставин розгляду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відкладаючи розгляд справи або оголошуючи перерву в її розгляді, встановлює дату і час нового судового засідання, про що повідомляє під розписку осіб, які беруть участь у справі, свідків, експертів, спеціалістів, перекладачів, які були присутніми в судовому засіданні. Особи, які беруть участь у</w:t>
      </w:r>
      <w:r>
        <w:rPr>
          <w:color w:val="000000"/>
          <w:sz w:val="28"/>
          <w:szCs w:val="28"/>
        </w:rPr>
        <w:t xml:space="preserve"> </w:t>
      </w:r>
      <w:r>
        <w:rPr>
          <w:color w:val="000000"/>
          <w:sz w:val="28"/>
          <w:szCs w:val="28"/>
          <w:lang w:val="uk-UA"/>
        </w:rPr>
        <w:t>справі, свідки, експерти, спеціалісти, перекладачі, які не прибули</w:t>
      </w:r>
      <w:r>
        <w:rPr>
          <w:color w:val="000000"/>
          <w:sz w:val="28"/>
          <w:szCs w:val="28"/>
        </w:rPr>
        <w:t xml:space="preserve"> </w:t>
      </w:r>
      <w:r>
        <w:rPr>
          <w:color w:val="000000"/>
          <w:sz w:val="28"/>
          <w:szCs w:val="28"/>
          <w:lang w:val="uk-UA"/>
        </w:rPr>
        <w:t>або яких суд вперше залучає до участі в адміністративному процесі,</w:t>
      </w:r>
      <w:r>
        <w:rPr>
          <w:color w:val="000000"/>
          <w:sz w:val="28"/>
          <w:szCs w:val="28"/>
        </w:rPr>
        <w:t xml:space="preserve"> </w:t>
      </w:r>
      <w:r>
        <w:rPr>
          <w:color w:val="000000"/>
          <w:sz w:val="28"/>
          <w:szCs w:val="28"/>
          <w:lang w:val="uk-UA"/>
        </w:rPr>
        <w:t>викликаються в судове засідання повіст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 разі відкладення розгляду справи суд повинен допитати</w:t>
      </w:r>
      <w:r>
        <w:rPr>
          <w:color w:val="000000"/>
          <w:sz w:val="28"/>
          <w:szCs w:val="28"/>
        </w:rPr>
        <w:t xml:space="preserve"> </w:t>
      </w:r>
      <w:r>
        <w:rPr>
          <w:color w:val="000000"/>
          <w:sz w:val="28"/>
          <w:szCs w:val="28"/>
          <w:lang w:val="uk-UA"/>
        </w:rPr>
        <w:t>свідків, які прибули. Тільки у виняткових випадках за ухвалою суду</w:t>
      </w:r>
      <w:r>
        <w:rPr>
          <w:color w:val="000000"/>
          <w:sz w:val="28"/>
          <w:szCs w:val="28"/>
        </w:rPr>
        <w:t xml:space="preserve"> </w:t>
      </w:r>
      <w:r>
        <w:rPr>
          <w:color w:val="000000"/>
          <w:sz w:val="28"/>
          <w:szCs w:val="28"/>
          <w:lang w:val="uk-UA"/>
        </w:rPr>
        <w:t>свідки не допитуються і викликаються зн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Якщо розгляд справи було відкладено, новий її розгляд</w:t>
      </w:r>
      <w:r>
        <w:rPr>
          <w:color w:val="000000"/>
          <w:sz w:val="28"/>
          <w:szCs w:val="28"/>
        </w:rPr>
        <w:t xml:space="preserve"> </w:t>
      </w:r>
      <w:r>
        <w:rPr>
          <w:color w:val="000000"/>
          <w:sz w:val="28"/>
          <w:szCs w:val="28"/>
          <w:lang w:val="uk-UA"/>
        </w:rPr>
        <w:t>починається спочатку. Якщо сторони не наполягають на повторенні</w:t>
      </w:r>
      <w:r>
        <w:rPr>
          <w:color w:val="000000"/>
          <w:sz w:val="28"/>
          <w:szCs w:val="28"/>
        </w:rPr>
        <w:t xml:space="preserve"> </w:t>
      </w:r>
      <w:r>
        <w:rPr>
          <w:color w:val="000000"/>
          <w:sz w:val="28"/>
          <w:szCs w:val="28"/>
          <w:lang w:val="uk-UA"/>
        </w:rPr>
        <w:t>наданих раніше пояснень осіб, які беруть участь у справі, якщо</w:t>
      </w:r>
      <w:r>
        <w:rPr>
          <w:color w:val="000000"/>
          <w:sz w:val="28"/>
          <w:szCs w:val="28"/>
        </w:rPr>
        <w:t xml:space="preserve"> </w:t>
      </w:r>
      <w:r>
        <w:rPr>
          <w:color w:val="000000"/>
          <w:sz w:val="28"/>
          <w:szCs w:val="28"/>
          <w:lang w:val="uk-UA"/>
        </w:rPr>
        <w:t>склад суду не змінився і до участі в справі не було залучено</w:t>
      </w:r>
      <w:r>
        <w:rPr>
          <w:color w:val="000000"/>
          <w:sz w:val="28"/>
          <w:szCs w:val="28"/>
        </w:rPr>
        <w:t xml:space="preserve"> </w:t>
      </w:r>
      <w:r>
        <w:rPr>
          <w:color w:val="000000"/>
          <w:sz w:val="28"/>
          <w:szCs w:val="28"/>
          <w:lang w:val="uk-UA"/>
        </w:rPr>
        <w:t>третіх осіб, які заявляють самостійні вимоги на предмет спору, суд</w:t>
      </w:r>
      <w:r>
        <w:rPr>
          <w:color w:val="000000"/>
          <w:sz w:val="28"/>
          <w:szCs w:val="28"/>
        </w:rPr>
        <w:t xml:space="preserve"> </w:t>
      </w:r>
      <w:r>
        <w:rPr>
          <w:color w:val="000000"/>
          <w:sz w:val="28"/>
          <w:szCs w:val="28"/>
          <w:lang w:val="uk-UA"/>
        </w:rPr>
        <w:t>продовжує провадження у справі зі стадії, на якій розгляд справи</w:t>
      </w:r>
      <w:r>
        <w:rPr>
          <w:color w:val="000000"/>
          <w:sz w:val="28"/>
          <w:szCs w:val="28"/>
        </w:rPr>
        <w:t xml:space="preserve"> </w:t>
      </w:r>
      <w:r>
        <w:rPr>
          <w:color w:val="000000"/>
          <w:sz w:val="28"/>
          <w:szCs w:val="28"/>
          <w:lang w:val="uk-UA"/>
        </w:rPr>
        <w:t>було відклад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Якщо в розгляді справи було оголошено перерву, провадження</w:t>
      </w:r>
      <w:r>
        <w:rPr>
          <w:color w:val="000000"/>
          <w:sz w:val="28"/>
          <w:szCs w:val="28"/>
        </w:rPr>
        <w:t xml:space="preserve"> </w:t>
      </w:r>
      <w:r>
        <w:rPr>
          <w:color w:val="000000"/>
          <w:sz w:val="28"/>
          <w:szCs w:val="28"/>
          <w:lang w:val="uk-UA"/>
        </w:rPr>
        <w:t>у справі після її закінчення продовжується зі стадії, на якій воно</w:t>
      </w:r>
      <w:r>
        <w:rPr>
          <w:color w:val="000000"/>
          <w:sz w:val="28"/>
          <w:szCs w:val="28"/>
        </w:rPr>
        <w:t xml:space="preserve"> </w:t>
      </w:r>
      <w:r>
        <w:rPr>
          <w:color w:val="000000"/>
          <w:sz w:val="28"/>
          <w:szCs w:val="28"/>
          <w:lang w:val="uk-UA"/>
        </w:rPr>
        <w:t>було перер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Закінчення з'ясування обставин та</w:t>
      </w:r>
      <w:r>
        <w:rPr>
          <w:color w:val="000000"/>
          <w:sz w:val="28"/>
          <w:szCs w:val="28"/>
        </w:rPr>
        <w:t xml:space="preserve"> </w:t>
      </w:r>
      <w:r>
        <w:rPr>
          <w:color w:val="000000"/>
          <w:sz w:val="28"/>
          <w:szCs w:val="28"/>
          <w:lang w:val="uk-UA"/>
        </w:rPr>
        <w:t>перевірки їх доказ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ісля з'ясування всіх обставин у справі та перевірки їх доказами головуючий у судовому засіданні надає сторонам та іншим особам, які беруть участь у справі, можливість дати додаткові пояснення чи надати додаткові дока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 зв'язку з додатковими поясненнями осіб, які беруть</w:t>
      </w:r>
      <w:r>
        <w:rPr>
          <w:color w:val="000000"/>
          <w:sz w:val="28"/>
          <w:szCs w:val="28"/>
        </w:rPr>
        <w:t xml:space="preserve"> </w:t>
      </w:r>
      <w:r>
        <w:rPr>
          <w:color w:val="000000"/>
          <w:sz w:val="28"/>
          <w:szCs w:val="28"/>
          <w:lang w:val="uk-UA"/>
        </w:rPr>
        <w:t>участь у справі, суд може задавати питання іншим особам, які</w:t>
      </w:r>
      <w:r>
        <w:rPr>
          <w:color w:val="000000"/>
          <w:sz w:val="28"/>
          <w:szCs w:val="28"/>
        </w:rPr>
        <w:t xml:space="preserve"> </w:t>
      </w:r>
      <w:r>
        <w:rPr>
          <w:color w:val="000000"/>
          <w:sz w:val="28"/>
          <w:szCs w:val="28"/>
          <w:lang w:val="uk-UA"/>
        </w:rPr>
        <w:t>беруть участь у справі, свідкам, експертам, спеціаліс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Вислухавши додаткові пояснення і дослідивши додаткові докази, суд постановляє ухвалу про закінчення з'ясування обставин у справі та перевірки їх доказами і переходить до судових деба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Судові деб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ові дебати складаються з промов осіб, які беруть участь у справі. У цих промовах можна посилатися лише на обставини і докази, які досліджені в судовому засід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 дебатах першим надається слово позивачеві, його представнику, а потім – відповідачеві, його представнику. Третя особа, яка заявила самостійні вимоги на предмет спору, її представник виступають після сторін у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Треті особи, які не заявляють самостійних вимог на предмет спору, їхні представники виступають у дебатах після особи, на стороні якої вони беруть у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За клопотанням сторін чи третіх осіб у дебатах можуть виступати лише їхні представ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не може обмежувати тривалість дебатів певним часом. Головуючий у судовому засіданні може зупинити промовця лише тоді, коли він виходить за межі справи, що розглядається. З дозволу суду після закінчення судових дебатів промовці можуть обмінятися реплі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Якщо під час судових дебатів виникає необхідність з'ясування нових обставин, що мають значення для справи, або дослідження нових доказів, суд постановляє ухвалу про повернення до з'ясування обставин у справі. Після закінчення з'ясування обставин у справі та перевірки їх доказами судові дебати проводяться у загаль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Вихід суду для ухвалення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ісля судових дебатів суд виходить до нарадчої кімнати (приміщення, спеціально призначеного для ухвалення судових рішень) для ухвалення рішення у справі, оголосивши орієнтовний час його проголо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Якщо під час ухвалення рішення виявиться потреба з'ясувати будь-яку обставину через повторний допит свідків або через іншу процесуальну дію, суд постановляє ухвалу про поновлення судового розгляду. Розгляд справи у цьому разі проводиться в межах, необхідних для з'ясування обставин, що потребують додатков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ісля закінчення поновленого розгляду справи суд відкриває судові дебати з приводу додатково досліджених обставин і виходить до нарадчої кімнати для ухвалення рішення або, якщо проведення необхідних процесуальних дій у цьому судовому засіданні виявилося неможливим, постановляє ухвалу про відкладення розгляду справи чи оголошення перер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ід час ухвалення судового рішення ніхто не має права перебувати в нарадчій кімнаті, крім складу суду, який розглядає с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ід час перебування в нарадчій кімнаті суддя не має права розглядати інші судові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ді не мають права розголошувати хід обговорення та ухвалення рішення в нарадчій кімн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uk-UA"/>
        </w:rPr>
      </w:pPr>
      <w:r>
        <w:rPr>
          <w:b/>
          <w:color w:val="000000"/>
          <w:sz w:val="28"/>
          <w:szCs w:val="28"/>
          <w:lang w:val="uk-UA"/>
        </w:rPr>
        <w:t>4. Судові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ове рішення, яким суд вирішує спір по суті, викладається у формі постан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ове рішення, яким суд зупиняє чи закриває провадження у справі, залишає позовну заяву без розгляду або приймає рішення щодо інших процесуальних дій, клопотань, викладається у формі ух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ове рішення повинно бути законним і обґрунтованим. Законним є рішення, ухвалене судом відповідно до норм матеріального права при дотриманні норм процесуального права. Обґрунтованим є рішення, ухвалене судом на підставі повно і всебічно з'ясованих обставин в адміністративній справі, підтверджених тими доказами, які були досліджені в судовому засід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Порядок ухвалення судових рішень, їх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приймає постанову іменем України негайно після закінчення судового роз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останова приймається, складається і підписується в нарадчій кімнаті складом суду, який розглянув с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 виняткових випадках залежно від складності справи складення постанови у повному обсязі може бути відкладено на строк не більше ніж п'ять днів з дня закінчення розгляду справи.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цьому вступна та резолютивна частини постанови підписуються всім складом суду, проголошуються в тому самому засіданні, в якому закінчився розгляд справи, і приєднуються до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Окремим документом викладаються ухвали з пит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залишення позовної заяви без р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повернення позовної зая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відкриття провадження в адміністративній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4) об'єднання та роз'єднання с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5) забезпечення доказ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6) визначення розміру судових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7) продовження та поновлення процесуальних ст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8) передачі адміністративної справи до іншого адміністративного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9) забезпечення адміністративного поз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0) призначення експерти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1) виправлення описок і очевидних арифметичних поми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2) відмови в ухваленні додаткового судового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3) роз'яснення постан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4) зупинення провадження у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5) закриття провадження у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6) залишення позовної заяви без роз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7) інших питань, які вирішуються поза судовим розгля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Окремим документом можуть викладатися також ухвали з інших питань, які вирішуються під час судового роз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хвали, які викладаються окремим документом, постановляються в нарадчій кімнаті та підписуються складом суду, який розглядає с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хвали, постановлені без виходу до нарадчої кімнати, заносяться секретарем судового засідання у журнал судового засі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хвали, постановлені в судовому засіданні, проголошуються негайно після їх постан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Виправлення в судовому рішенні мають бути застережені складом суду, який його ухвал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Під час прийняття постанови суд вирішу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чи мали місце обставини, якими обґрунтовувалися вимоги та заперечення, та якими доказами вони підтверджу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чи є інші фактичні дані (пропущення строку звернення до суду тощо), які мають значення для вирішення справи, та докази на їх підтвер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яку правову норму належить застосувати до цих право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4) чи належить задовольнити позовні вимоги або відмовити в їх задовол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5) як розподілити між сторонами судов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6) чи є підстави допустити негайне виконання постан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7) чи є підстави для скасування заходів забезпечення адміністративного поз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ри вирішенні справи по суті суд може задовольнити адміністративний позов повністю або частково чи відмовити в його задоволенні повністю або частк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У разі задоволення адміністративного позову суд може прийняти постанову п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визнання протиправними рішення суб'єкта владних повноважень чи окремих його положень, дій чи бездіяльності і про скасування або визнання нечинним рішення чи окремих його положень, про поворот виконання цього рішення чи окремих його положень із зазначенням способу його здійс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зобов'язання відповідача вчинити певні 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зобов'язання відповідача утриматися від вчинення певних 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4) стягнення з відповідача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5) тимчасову заборону (зупинення) окремих видів або всієї діяльності об'єднання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6) примусовий розпуск (ліквідацію) об'єднання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7) примусове видворення іноземця чи особи без громадянства за межі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8) визнання наявності чи відсутності компетенції (повноважень) суб'єкта владн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може прийняти іншу постанову, яка б гарантувала дотримання і захист прав, свобод, інтересів людини і громадянина, інших суб'єктів у сфері публічно-правових відносин від порушень з боку суб'єктів владн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Постанова складається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вступної частини із зазнач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дати, часу та місця її при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найменування адміністративного суду, прізвищ та ініціалів судді (суддів) і секретаря судового засі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імен (найменувань) сторін та інших осіб, які беруть участь у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предмета адміністративного поз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описової частини із зазнач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короткого змісту позовних вимог і позиції відповід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пояснень осіб, які беруть участь у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інших доказів, досліджених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мотивувальної частини із зазнач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встановлених судом обставин із посиланням на докази, а також мотивів неврахування окремих доказ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мотивів, з яких суд виходив при прийнятті постанови, і положення закону, яким він керува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4) резолютивної частини із зазнач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висновку суду про задоволення адміністративного позову або про відмову в його задоволенні повністю чи частк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висновку суду по суті вим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розподілу судових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інших правових наслідків ухваленого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троку і порядку набрання постановою законної сили та її оскар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до закінчення судового розгляду справи може прийняти постанову щодо частини позовних вимог за клопотанням особи, яка бере участь у справі, якщо з'ясовані судом обставини дають можливість без шкоди для справи вирішити частину позовних вимог. Постанова щодо частини позовних вимог може бути оскаржена у загаль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Ухвала, що викладається окремим документом, складається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вступної частини із зазнач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дати і місця її постан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найменування адміністративного суду, прізвища та ініціалів судді (суд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імен (найменувань) сторін та інших осіб, які беруть участь у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описової частини із зазначенням суті клопотання та імені (найменування) особи, що його заявила, чи іншого питання, що вирішується ухва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мотивувальної частини із зазначенням мотивів, з яких суд дійшов до висновків, і закону, яким керувався суд, постановляючи ухв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4) резолютивної частини із зазнач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висновків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строку і порядку набрання ухвалою законної сили та її оскар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В ухвалі, яку суд постановляє без виходу до нарадчої кімнати, оголошуються висновок суду та мотиви, з яких суд дійшов такого висн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виявивши під час розгляду справи порушення закону, може постановити окрему ухвалу і направити її відповідним суб'єктам владних повноважень для вжиття заходів щодо усунення причин та умов, що сприяли порушенню закону. Про вжиті заходи суд повідомляється не пізніше одного місяця після надходження окремої ух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 разі необхідності суд може постановити окрему ухвалу про наявність підстав для розгляду питання щодо притягнення до відповідальності осіб, рішення, дії чи бездіяльність яких визнаються протиправ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Окрема ухвала може бути оскаржена особами, інтересів яких вона стос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ове рішення проголошується прилюдно негайно після виходу суду з нарадчої кімнати. Головуючий у судовому засіданні роз'яснює зміст рішення, порядок і строк його оскар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Особи, які беруть участь у справі, можуть отримати в суді копію постанови чи ухвали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Копія судового рішення не пізніше наступного дня після ухвалення надсилається особі, яка бере участь у справі, але не була присутня в судовому засіданні. Якщо копія рішення надіс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редставникові, то вважається, що вона надіслана й особі, яку вона представля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 разі проголошення в судовому засіданні тільки вступної та резолютивної частин постанови суд повідомляє час виготовлення постанови суду в повному обся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Суд, що ухвалив судове рішення, може за заявою особи, яка брала участь у справі, чи з власної ініціативи прийняти додаткову постанову чи постановити додаткову ухвалу у випадках, як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1) щодо однієї із позовних вимог, з приводу якої досліджувалися докази, чи одного з клопотань не ухвалено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2) суд, вирішивши питання про право, не визначив способу виконання судового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3) судом не вирішено питання про судов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итання про ухвалення додаткового судового рішення може бути заявлено до закінчення строку на виконання судового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ухвалює додаткове судове рішення після розгляду питання в судовому засіданні з повідомленням осіб, які беруть участь у справі. Неприбуття у судове засідання осіб, які були належним чином повідомлені, не перешкоджає розгляду 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ро відмову в ухваленні додаткового рішення суд постановляє ухв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Додаткове судове рішення або ухвала суду про відмову в ухваленні додаткового судового рішення можуть бути оскарже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може з власної ініціативи або за заявою особи, що брала участь у справі, чи іншої заінтересованої особи виправити допущені в судовому рішенні цього суду описки, очевидні арифметичні помилки незалежно від того, набрало судове рішення законної сили чи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итання про внесення виправлень суд вирішує в судовому засіданні. Особи, які беруть участь у справі, повідомляються про дату, час і місце засідання. Неприбуття у судове засідання осіб, які були належним чином повідомлені, не перешкоджає розгляду питання про внесення виправл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хвалу суду про внесення виправлень у судове рішення чи відмову у внесенні виправлень може бути оскар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Якщо судове рішення є незрозумілим, суд, який його ухвалив, за заявою осіб, які беруть участь у справі, або державного виконавця ухвалою роз'яснює своє рішення, не змінюючи при цьому його змісту. Подання заяви про роз'яснення судового рішення допускається, якщо воно ще не виконано або не закінчився строк, протягом якого судове рішення може бути подане для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Суд розглядає заяву про роз'яснення судового рішення протягом десяти днів із повідомленням заявника (особи, яка бере участь у справі, державного виконавця, які звернулися із заявою про роз'яснення судового рішення) та осіб, які беруть участь у справі. Неприбуття у судове засідання осіб, які були належним чином повідомлені, не перешкоджає розглядові заяви про роз'яснення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Подання заяви про роз'яснення судового рішення зупиняє перебіг строку, протягом якого судове рішення може бути подане для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Копія ухвали про роз'яснення судового рішення не пізніше наступного дня після її постановлення надсилається особам, які беруть участь у справі, а також заявнику, які не були присутні у судовому засід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Ухвалу про роз'яснення судового рішення або відмову у його роз'ясненні може бути оскарже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Авер'янов В.Б., Андрійко О.Ф., Битяк Ю.П., Діхтієвський П.В., Козюбра М. І., Комзюк А.Т. Права громадян у сфері виконавчої влади: адміністративно-правове забезпечення реалізації та захисту: монографія / НАН України; Інститут держави і права ім. В.М. Корецького; Дніпропетровський держ. ун</w:t>
        <w:noBreakHyphen/>
        <w:t>т внутрішніх справ / В.Б. Авер'янов (заг. ред.). – Д.: Ліра, 2008. – 585c.</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color w:val="000000"/>
          <w:sz w:val="28"/>
          <w:szCs w:val="28"/>
          <w:lang w:val="uk-UA"/>
        </w:rPr>
      </w:pPr>
      <w:r>
        <w:rPr>
          <w:color w:val="000000"/>
          <w:sz w:val="28"/>
          <w:szCs w:val="28"/>
          <w:lang w:val="uk-UA"/>
        </w:rPr>
        <w:t>Адміністративне процесуальне (судове) право України: підруч. / Одеська національна юридична академія / С.В. Ківалов (ред.). – О.: Юридична література, 2007. – 312 с.</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Битяк Ю.П., Зуй В.В. Адміністративне право України (Загальна частина). Навчальний посібник. – Харків 2003</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Демський Е.Ф. Адміністративне процесуальне право України: навч. посібник. – К.: Юрінком Інтер, 2008. – 495c.</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Єлістратов А.І. Адміністративне право: лекції / Сергій Володимирович Діденко (ред. та упоряд.), Валентин Васильович Галунько (ред. та упоряд.). – Херсон: ВАТ «ХМД», 2007. – 268c.</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Картузова Ірина Олексіївна, Осадчий Анатолій Юрійович. Адміністративно-процедурне право: навч.-метод. посібник / Одеська національна юридична академія. – О.: Юридична література, 2008. – 288c.</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Ківалов С.В., Біла Л. P., Адміністративне право України: Навчально-методичний посібник. – Вид. друге, перероб. і доп. Одеса, 2002</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color w:val="000000"/>
          <w:sz w:val="28"/>
          <w:szCs w:val="28"/>
          <w:lang w:val="uk-UA"/>
        </w:rPr>
      </w:pPr>
      <w:r>
        <w:rPr>
          <w:color w:val="000000"/>
          <w:sz w:val="28"/>
          <w:szCs w:val="28"/>
          <w:lang w:val="uk-UA"/>
        </w:rPr>
        <w:t>Ковалів М.В., Кісіль З.Р., Калаянов Д.П., Тиндик Н.П., Чорномаз О.Б. Адміністративна діяльність: навч. посібник / Львівський держ. ун</w:t>
        <w:noBreakHyphen/>
        <w:t>т внутрішніх справ. – К.: Правова єдність, 2009. – 432 с.</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Кодекс адміністративного судочинства від 6. 07.2005 р. №2747-ІУ //http://www.rada.qov.ua.</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Кодекс України про адміністративні правопорушення від 7 грудня 1984 року №8073</w:t>
        <w:noBreakHyphen/>
        <w:t>X (остання редакцiя вiд 07.05.2008)</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color w:val="000000"/>
          <w:sz w:val="28"/>
          <w:szCs w:val="28"/>
          <w:lang w:val="uk-UA"/>
        </w:rPr>
      </w:pPr>
      <w:r>
        <w:rPr>
          <w:color w:val="000000"/>
          <w:sz w:val="28"/>
          <w:szCs w:val="28"/>
          <w:lang w:val="uk-UA"/>
        </w:rPr>
        <w:t>Кодекс України про адміністративні правопорушення. – К.: Школа, 2009. – 240 с.</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Конституція України від 28.06.96 р. №254к/96</w:t>
        <w:noBreakHyphen/>
        <w:t>ВР //http://www.rada.qov.ua.</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color w:val="000000"/>
          <w:sz w:val="28"/>
          <w:szCs w:val="28"/>
          <w:lang w:val="uk-UA"/>
        </w:rPr>
      </w:pPr>
      <w:r>
        <w:rPr>
          <w:color w:val="000000"/>
          <w:sz w:val="28"/>
          <w:szCs w:val="28"/>
          <w:lang w:val="uk-UA"/>
        </w:rPr>
        <w:t>Ліпкан В.А. Адміністративно-правове регулювання національної безпеки України: монографія / Київський національний ун</w:t>
        <w:noBreakHyphen/>
        <w:t>т внутрішніх справ. – К.: Текст, 2008. – 440 с.</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color w:val="000000"/>
          <w:sz w:val="28"/>
          <w:szCs w:val="28"/>
          <w:lang w:val="uk-UA"/>
        </w:rPr>
      </w:pPr>
      <w:r>
        <w:rPr>
          <w:color w:val="000000"/>
          <w:sz w:val="28"/>
          <w:szCs w:val="28"/>
          <w:lang w:val="uk-UA"/>
        </w:rPr>
        <w:t>Настюк В.Я. Адміністративно-правові режими у сфері національної безпеки та протидії тероризму: монографія / Академія правових наук; Інститут вивчення проблем злочинності; Служба безпеки України; Інститут оперативної діяльності та держ. безпеки. – К., 2008. – 245 с.</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Старилов Ю.Н. Курс общего административного права. Т. II: Государственная служба. Управленческие действия. Правовые акты управления. Административная юстиция Издательство НОРМА, 2002</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Стеценко С.Г. Адміністративне право України: навч. посібник. – К.: Атіка, 2007. – 624c.</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color w:val="000000"/>
          <w:sz w:val="28"/>
          <w:szCs w:val="28"/>
          <w:lang w:val="uk-UA"/>
        </w:rPr>
      </w:pPr>
      <w:r>
        <w:rPr>
          <w:color w:val="000000"/>
          <w:sz w:val="28"/>
          <w:szCs w:val="28"/>
          <w:lang w:val="uk-UA"/>
        </w:rPr>
        <w:t>Шуба В.В. Адміністративно-правові відносини в діяльності органів прокуратури України: монографія. – Д.: Ліра ЛТД, 2008. – 224c</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 </w:t>
      </w:r>
      <w:r>
        <w:rPr>
          <w:color w:val="000000"/>
          <w:sz w:val="28"/>
          <w:szCs w:val="28"/>
          <w:lang w:val="uk-UA"/>
        </w:rPr>
        <w:t>//http://www.rada.qov.ua. – Офіційний веб-сайт Верховної Ради</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color w:val="000000"/>
          <w:sz w:val="28"/>
          <w:szCs w:val="28"/>
          <w:lang w:val="uk-UA"/>
        </w:rPr>
      </w:pPr>
      <w:r>
        <w:rPr>
          <w:color w:val="000000"/>
          <w:sz w:val="28"/>
          <w:szCs w:val="28"/>
          <w:lang w:val="uk-UA"/>
        </w:rPr>
        <w:t>http://vuzlib.net.</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color w:val="000000"/>
          <w:sz w:val="28"/>
          <w:szCs w:val="28"/>
          <w:lang w:val="uk-UA"/>
        </w:rPr>
      </w:pPr>
      <w:r>
        <w:rPr>
          <w:color w:val="000000"/>
          <w:sz w:val="28"/>
          <w:szCs w:val="28"/>
          <w:lang w:val="uk-UA"/>
        </w:rPr>
        <w:t>http://www.lib.ua-ru.net.l</w:t>
      </w:r>
    </w:p>
    <w:p>
      <w:pPr>
        <w:pStyle w:val="Normal"/>
        <w:numPr>
          <w:ilvl w:val="0"/>
          <w:numId w:val="1"/>
        </w:numPr>
        <w:tabs>
          <w:tab w:val="clear" w:pos="708"/>
          <w:tab w:val="left" w:pos="0" w:leader="none"/>
          <w:tab w:val="left" w:pos="360" w:leader="none"/>
          <w:tab w:val="left" w:pos="720" w:leader="none"/>
          <w:tab w:val="left" w:pos="1080" w:leader="none"/>
        </w:tabs>
        <w:spacing w:lineRule="auto" w:line="360"/>
        <w:ind w:left="0" w:hanging="0"/>
        <w:jc w:val="both"/>
        <w:rPr>
          <w:color w:val="000000"/>
          <w:sz w:val="28"/>
          <w:szCs w:val="28"/>
          <w:lang w:val="uk-UA"/>
        </w:rPr>
      </w:pPr>
      <w:r>
        <w:rPr>
          <w:color w:val="000000"/>
          <w:sz w:val="28"/>
          <w:szCs w:val="28"/>
          <w:lang w:val="uk-UA"/>
        </w:rPr>
        <w:t>http://yurist-online.com/ukr.</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1:00Z</dcterms:created>
  <dc:creator>Гость</dc:creator>
  <dc:description>Обработан пакетом :: Методичка :: http://alex-mail.at.tut.by/(c) 2007-2009 Александр, г.БрестE-mail: alex-mail@tut.by</dc:description>
  <cp:keywords/>
  <dc:language>en-US</dc:language>
  <cp:lastModifiedBy>SYSTEM</cp:lastModifiedBy>
  <cp:lastPrinted>2006-02-27T09:39:00Z</cp:lastPrinted>
  <dcterms:modified xsi:type="dcterms:W3CDTF">2011-09-23T15:21:00Z</dcterms:modified>
  <cp:revision>2</cp:revision>
  <dc:subject/>
  <dc:title>Тема 4</dc:title>
</cp:coreProperties>
</file>