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</w:rPr>
      </w:pPr>
      <w:r>
        <w:rPr>
          <w:bCs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bCs/>
        </w:rPr>
      </w:pPr>
      <w:r>
        <w:rPr>
          <w:bCs/>
        </w:rPr>
        <w:t>ЧИТИ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ИНСТИТУТ ПЕРЕПОДГОТОВКИ И ПОВЫШЕНИЯ КВАЛИФИКАЦИИ</w:t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Контрольная работа по</w:t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Прокурорскому надзору</w:t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Чита-2008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caps/>
        </w:rPr>
      </w:pPr>
      <w:r>
        <w:rPr>
          <w:b/>
          <w:caps/>
        </w:rPr>
        <w:t>Оглавл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Contents1"/>
        <w:tabs>
          <w:tab w:val="clear" w:pos="708"/>
          <w:tab w:val="left" w:pos="284" w:leader="none"/>
          <w:tab w:val="left" w:pos="560" w:leader="none"/>
          <w:tab w:val="right" w:pos="9627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 w:eastAsia="en-US"/>
        </w:rPr>
        <w:t>Законодательное регулирование прокурорского надзора за точным и единообразным исполнением законов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left" w:pos="284" w:leader="none"/>
          <w:tab w:val="left" w:pos="560" w:leader="none"/>
          <w:tab w:val="right" w:pos="9627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 w:eastAsia="en-US"/>
        </w:rPr>
        <w:t>Актуальные проблемы прокурорского надзора в хозяйственной и коммерческой деятельности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left" w:pos="284" w:leader="none"/>
          <w:tab w:val="right" w:pos="9627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sz w:val="28"/>
          <w:szCs w:val="28"/>
          <w:lang w:val="en-US" w:eastAsia="en-US"/>
        </w:rPr>
        <w:t>Список литературы.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ab/>
        <w:t>17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outlineLvl w:val="0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Законодательное регулирование прокурорского надзора за точным и единообразным исполнением закон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собенности прокурорского надзора за исполнением зако</w:t>
        <w:softHyphen/>
        <w:t>нов (общего надзора) предъявляют высокие требования к его организации. Работа прокурора на данном направлении над</w:t>
        <w:softHyphen/>
        <w:t>зорной деятельности должна строиться таким образом, чтобы в поле зрения прокуратуры находились все наиболее актуаль</w:t>
        <w:softHyphen/>
        <w:t>ные вопросы обеспечения законности. Нужно, чтобы работа по надзору основывалась на детально продуманной долговре</w:t>
        <w:softHyphen/>
        <w:t>менной стратегии деятельности прокуратуры. Ее организация призвана обеспечивать всесторонний учет и использование ре</w:t>
        <w:softHyphen/>
        <w:t>зультатов работы на других направлениях деятельности орга</w:t>
        <w:softHyphen/>
        <w:t>нов прокуратуры. Надзор за исполнением законов должен обеспечивать планомерное воздействие на причины правона</w:t>
        <w:softHyphen/>
        <w:t>рушений, весь комплекс обстоятельств, приводящих к их со</w:t>
        <w:softHyphen/>
        <w:t>вершению. Первоосновой надлежащей организации работы служит закрепление за данным участком надзорной деятельно</w:t>
        <w:softHyphen/>
        <w:t>сти прокурорских работников, имеющих необходимую про</w:t>
        <w:softHyphen/>
        <w:t>фессиональную подготовку. Следует сказать, что требования к лицам, осуществляющим общий надзор, отличаются повышен</w:t>
        <w:softHyphen/>
        <w:t>ной строгостью. Они должны обладать высокой общей и пра</w:t>
        <w:softHyphen/>
        <w:t>вовой культурой, иметь способность принимать правильные решения в любой ситуации, быть коммуникабельными, уметь безукоризненно составлять прокурорско-надзорные докумен</w:t>
        <w:softHyphen/>
        <w:t>ты. В прокуратуре городов, районов осуществление надзора за исполнением законов возлагается на помощника прокурора, работой которого руководит заместитель прокурора либо не</w:t>
        <w:softHyphen/>
        <w:t>посредственно прокурор. В прокуратурах субъектов РФ, Гене</w:t>
        <w:softHyphen/>
        <w:t>ральной прокуратуре надзор за исполнением законов обеспе</w:t>
        <w:softHyphen/>
        <w:t>чивается силами соответствующих отделов, входящих в состав управлений по надзору за исполнением законов и законно</w:t>
        <w:softHyphen/>
        <w:t>стью правовых актов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color w:val="FF0000"/>
        </w:rPr>
      </w:pPr>
      <w:r>
        <w:rPr>
          <w:caps w:val="false"/>
          <w:smallCaps w:val="false"/>
        </w:rPr>
        <w:t>Надлежащая организация работы прокурора по надзору за исполнением законов предполагает наличие высокого уровня ее информационного обеспечения. Все источники информации должны быть взяты под постоянный контроль. Накопление сведений о законодательстве, правонарушениях, их причинах и способствующих им условиях нужно осуществлять системати</w:t>
        <w:softHyphen/>
        <w:t>чески и с максимальной полнот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Непременным условием эффективной организации проку</w:t>
        <w:softHyphen/>
        <w:t>рорского надзора является квалифицированно поставленная аналитическая работа в органах прокуратуры. Использование результатов аналитической работы важно для определения «бо</w:t>
        <w:softHyphen/>
        <w:t>левых точек» надзорной деятельности, требующих первоочеред</w:t>
        <w:softHyphen/>
        <w:t>ного внимания, рационального распределения кадров общенадзорников по конкретным участкам работы, оценки влияния прокурорско-надзорной практики на реальное положение дел в области законности, внесения в нее необходимых корректив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ущественная роль в правильной организации работы про</w:t>
        <w:softHyphen/>
        <w:t>курора по надзору за исполнением законов принадлежит пла</w:t>
        <w:softHyphen/>
        <w:t>нированию. К планированию различных видов деятельности,, как известно, в последние годы сформировалось в известной мере негативное отношение. Не обошли эти веяния стороной и органы прокуратуры. Внимание к составлению планов несколь</w:t>
        <w:softHyphen/>
        <w:t>ко ослабело, однако отказываться от них, бесспорно, нельзя. Это правило должно действовать не только на уровне Генераль</w:t>
        <w:softHyphen/>
        <w:t>ной прокуратуры РФ, Регламентом которой (утвержден прика</w:t>
        <w:softHyphen/>
        <w:t>зом Генерального прокурора РФ № 89 от 11 декабря 1998 г.) предусмотрено планирование ее работы на полугодие. Анало</w:t>
        <w:softHyphen/>
        <w:t>гичный порядок применим и для прокуратур субъектов РФ. В прокуратурах городов и районов планы обычно составляются на менее длительный срок (месяц, три месяца). Задания плана, касающиеся работы прокурора по надзору за исполнением за</w:t>
        <w:softHyphen/>
        <w:t>конов, формируются на основе информации о состоянии за</w:t>
        <w:softHyphen/>
        <w:t>конности на территории, на которую распространяется надзор</w:t>
        <w:softHyphen/>
        <w:t>ная деятельность прокурора. Это не будет отступлением от тре</w:t>
        <w:softHyphen/>
        <w:t>бований ч. 2 ст. 21 Федерального закона «О прокуратуре Российской Федерации», предписывающей проводить провер</w:t>
        <w:softHyphen/>
        <w:t>ки только на основании поступившей в органы прокуратуры информации. Результаты аналитической деятельности прокуро</w:t>
        <w:softHyphen/>
        <w:t>ра — это также поступающая в прокуратуру информация, но прошедшая определенную процедуру обработки, и поэтому они с полным основанием могут быть отнесены к той категории информации, которая служит основанием производства проку</w:t>
        <w:softHyphen/>
        <w:t>рорской провер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В организационном плане важно обеспечить правильные от</w:t>
        <w:softHyphen/>
        <w:t>ношения прокуратуры и контролирующих органов. Использо</w:t>
        <w:softHyphen/>
        <w:t>вание возможностей контролирующих органов способно существенно усилить надзорный потенциал прокуратуры. Эти орга</w:t>
        <w:softHyphen/>
        <w:t>ны имеют более многочисленные штаты. Их относительно узкая специализация позволяет иметь достаточно полное пред</w:t>
        <w:softHyphen/>
        <w:t>ставление о состоянии законности на всех подконтрольных им объектах. Техническая оснащенность позволяет контролирую</w:t>
        <w:softHyphen/>
        <w:t>щим органам оперативно отслеживать и фиксировать достаточ</w:t>
        <w:softHyphen/>
        <w:t>но большой объем информации, представляющей интерес для прокуроров. В силу определенного совпадения задач, сходства некоторых форм деятельности органов контроля и органов про</w:t>
        <w:softHyphen/>
        <w:t>куратуры прокуроры нередко ориентируются исключительно на взаимодействие с контролирующими органами. Взаимодейст</w:t>
        <w:softHyphen/>
        <w:t>вие, безусловно, необходимо. Но при этом нельзя забывать о том, что прокуратура — прежде всего орган надзора за исполне</w:t>
        <w:softHyphen/>
        <w:t>нием законов органами контроля, их должностными лицами. В силу данного обстоятельства надзору принадлежит приори</w:t>
        <w:softHyphen/>
        <w:t>тетное значение в системе взаимоотношений прокуратуры и контролирующи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 числу ключевых элементов организационного обеспече</w:t>
        <w:softHyphen/>
        <w:t>ния надзора за исполнением законов относится работа по орга</w:t>
        <w:softHyphen/>
        <w:t>низации производства конкретных прокурорских проверок. На них в конечном счете замыкаются все действия организацион</w:t>
        <w:softHyphen/>
        <w:t>ного характера. Обеспечению результативности прокурорских проверок, по существу, подчинена вся организация работы прокуратуры на рассматриваемом направл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оверки различаются по масштабу исследуемых вопросов, их содержанию, кругу проверяемых объектов, длительности ох</w:t>
        <w:softHyphen/>
        <w:t>ватываемых проверками периодов, степени сложности установ</w:t>
        <w:softHyphen/>
        <w:t>ления обстоятельств нарушений закона, их оценке и др. Ими может охватываться анализ практики исполнения законов, ох</w:t>
        <w:softHyphen/>
        <w:t>ватывающих одну, две, три и более правовых сфер (налогового, земельного, таможенного, банковского законодательства, зако</w:t>
        <w:softHyphen/>
        <w:t>нов о собственности и др.). Проверка может быть ограничена изучением вопросов исполнения законов одним каким-либо органом или организацией, но может распространяться на от</w:t>
        <w:softHyphen/>
        <w:t>дельные звенья той или иной системы органов, на систему органов в целом или нескольких их групп (системы Министер</w:t>
        <w:softHyphen/>
        <w:t>ства РФ по налогам и сборам, Министерства имущественных отношений РФ, Министерства финансов РФ и т. п.). Охваты</w:t>
        <w:softHyphen/>
        <w:t>ваемые прокурорскими проверками периоды редко превышаю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шестимесячный срок, но в зависимости от решаемых задач они могут иметь и большую продолжи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азличаются проверки также в зависимости от исходных материалов, на основании которых принимается решение по их производству. Основная масса проверок относится к катего</w:t>
        <w:softHyphen/>
        <w:t>рии проверок текущего характера. Поводом для их проведения служит поступающая в прокуратуру информация о фактах на</w:t>
        <w:softHyphen/>
        <w:t>рушения закона. Такая информация содержится в письмах, за</w:t>
        <w:softHyphen/>
        <w:t>явлениях и жалобах граждан, актах проверок, проведенных контролирующими органами, сообщениях средств массовой информации, письмах руководителей коммерческих и неком</w:t>
        <w:softHyphen/>
        <w:t>мерческих организаций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ругой вид проверок, в отличие от первого вида, носит бо</w:t>
        <w:softHyphen/>
        <w:t>лее масштабный характер. Такие проверки отражают своего ро</w:t>
        <w:softHyphen/>
        <w:t>да стратегическую линию в деятельности соответствующей про</w:t>
        <w:softHyphen/>
        <w:t>куратуры. Эти проверки заранее планируются. Проводятся они, как правило, на основании результатов анализа статистических данных, иной информации о состоянии законности, обобще</w:t>
        <w:softHyphen/>
        <w:t>ния имеющихся в прокуратуре сведений, материалов тематиче</w:t>
        <w:softHyphen/>
        <w:t>ских проверок, осуществленных контролирующими органами. При этом учитывается актуальность подлежащих решению про</w:t>
        <w:softHyphen/>
        <w:t>блем обеспечения законности исходя из особенностей конкрет</w:t>
        <w:softHyphen/>
        <w:t>но-исторической ситуации. На первоначальном этапе предпри</w:t>
        <w:softHyphen/>
        <w:t>нятых в России реформ ведущими направлениями в деятельно</w:t>
        <w:softHyphen/>
        <w:t>сти прокуроров выступали надзор за исполнением законов о приватизации, внешнеэкономической деятельности, земельной реформе, об охране природы. В современной обстановке сохра</w:t>
        <w:softHyphen/>
        <w:t>няет высокую актуальность надзор за исполнением законов в сфере экономических отношений, а именно — законов о собст</w:t>
        <w:softHyphen/>
        <w:t>венности, предпринимательской деятельности, надзор за ис</w:t>
        <w:softHyphen/>
        <w:t>полнением финансового, таможенного, банковского, налогово</w:t>
        <w:softHyphen/>
        <w:t>го, антимонопольного законодательства и др., в социальной сфе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Организационное обеспечение проведения проверок строит</w:t>
        <w:softHyphen/>
        <w:t>ся применительно к содержанию действий прокурора на основ</w:t>
        <w:softHyphen/>
        <w:t>ных этапах проверки: подготовительном, собственно проверки, реализации материалов проверки. На подготовительном этапе производится целенаправленное, предметное изучение нужного законодательства, типичных нарушений закона, определение задач проверки, содержания необходимой информации, ее источников, объема материалов, средств получения, анализ и оценка данных, устанавливается состав лиц, включая и специа</w:t>
        <w:softHyphen/>
        <w:t>листов, силами которых должно быть обеспечено ее производ</w:t>
        <w:softHyphen/>
        <w:t>ство. Все эти элементы отражаются в плане прове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Этап собственно проверки — главный, ключевой отрезок этой деятельности. На данном этапе происходит получение то</w:t>
        <w:softHyphen/>
        <w:t>го массива информации, который должен обеспечить выявле</w:t>
        <w:softHyphen/>
        <w:t>ние фактов нарушений закона и соответственно создать усло</w:t>
        <w:softHyphen/>
        <w:t>вия для их последующего устранения. Задачи данного этапа ре</w:t>
        <w:softHyphen/>
        <w:t>шаются путем реализации предоставленных прокуратуре полномочий по выявлению нарушений закона, их причин и способствующих им условий. Это достаточно сложный про</w:t>
        <w:softHyphen/>
        <w:t>цесс. Помимо знания возможностей и правил использования указанных полномочий, прокурору нужно владеть тактически</w:t>
        <w:softHyphen/>
        <w:t>ми и психологическими приемами их применения. Необходи</w:t>
        <w:softHyphen/>
        <w:t>мость использования тактики прокурорского надзора связана с тем, что установление фактов нарушений закона часто протека</w:t>
        <w:softHyphen/>
        <w:t>ет в ситуациях, характеризующихся отношениями противостоя</w:t>
        <w:softHyphen/>
        <w:t>ния сторон, которые по своей природе являются конфликтны</w:t>
        <w:softHyphen/>
        <w:t>ми. С помощью тактики надзорных действий определяется оп</w:t>
        <w:softHyphen/>
        <w:t>тимальный путь получения достоверной информации в нужном объеме, обеспечивается полнота получения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а этапе реализации материалов проверки происходит оценка полученных материалов и формирование решений о ме</w:t>
        <w:softHyphen/>
        <w:t>рах, которые необходимо принять для устранения выявленных фактов нарушений закона, их причин и способствующих им условий. Принимаемые прокурором меры реализуются в форме актов прокурорского реагирования — протеста, обращения в суд с требованием о проверке соответствия закону правовых актов, представления, постановления, о которых сказано вы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Этап реализации материалов проверки органично связан с действиями по контролю за результативностью актов прокурор</w:t>
        <w:softHyphen/>
        <w:t>ского реагирования. Без надлежащего контроля со стороны прокурора за исполнением своих предписаний акты прокурор</w:t>
        <w:softHyphen/>
        <w:t>ского реагирования могут не достигать своих ц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ежде всего контролируется соблюдение порядка рас</w:t>
        <w:softHyphen/>
        <w:t>смотрения прокурорских документов. Он установлен дейст</w:t>
        <w:softHyphen/>
        <w:t>вующим законодательством. Предварительное расследование и судебное рассмотрение возбужденного постановлением проку</w:t>
        <w:softHyphen/>
        <w:t>рора уголовного дела производится в соответствии с уголовно процессуальным законодательством, дело об административ</w:t>
        <w:softHyphen/>
        <w:t>ном правонарушении разрешается по правилам администра</w:t>
        <w:softHyphen/>
        <w:t>тивного законодательства. Порядок рассмотрения протеста и представления прокурора регламентируется Федеральным за</w:t>
        <w:softHyphen/>
        <w:t>коном «О прокуратуре Российской Федерации». В процессе контроля обращается внимание на сроки рассмотрения проку</w:t>
        <w:softHyphen/>
        <w:t>рорских документов, своевременность принятия по ним мер. Протест, согласно закону, подлежит рассмотрению в десяти</w:t>
        <w:softHyphen/>
        <w:t>дневный срок, по представлению прокурора должны быть приняты соответствующие меры в течение месяца со дня его внесения. Несколько иначе решается вопрос о сроках рас</w:t>
        <w:softHyphen/>
        <w:t>смотрения актов прокурорского реагирования коллегиальными органами — здесь рассмотрение приурочивается к ближайше</w:t>
        <w:softHyphen/>
        <w:t>му засед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ообщение о принятых мерах прокурору представляется в письменной форме. Сопоставление сведений, содержащихся в сообщении, с данными, которыми располагает прокуратура, позволяет в большинстве случаев вполне обоснованно соста</w:t>
        <w:softHyphen/>
        <w:t>вить мнение о реальности и достаточности мер, о принятии ко</w:t>
        <w:softHyphen/>
        <w:t>торых информируется прокурор. В сложных случаях практику</w:t>
        <w:softHyphen/>
        <w:t>ется проведение контрольной проверк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aps w:val="false"/>
          <w:smallCaps w:val="false"/>
          <w:color w:val="FF0000"/>
        </w:rPr>
      </w:pPr>
      <w:r>
        <w:rPr>
          <w:caps w:val="false"/>
          <w:smallCaps w:val="false"/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outlineLvl w:val="0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Актуальные проблемы прокурорского надзора в хозяйственной и коммерческ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Все возрастающую актуальность приобретает </w:t>
      </w:r>
      <w:r>
        <w:rPr>
          <w:i/>
          <w:iCs/>
          <w:caps w:val="false"/>
          <w:smallCaps w:val="false"/>
        </w:rPr>
        <w:t>контроль госу</w:t>
        <w:softHyphen/>
        <w:t>дарственных органов и органов местного самоуправления за соблю</w:t>
        <w:softHyphen/>
        <w:t>дением законности в деятельности субъектов предприниматель</w:t>
        <w:softHyphen/>
        <w:t xml:space="preserve">ства. </w:t>
      </w:r>
      <w:r>
        <w:rPr>
          <w:caps w:val="false"/>
          <w:smallCaps w:val="false"/>
        </w:rPr>
        <w:t>Трудности начинаются с определения границ контроля, его сопряженности со служебной и коммерческой тайной. В сред</w:t>
        <w:softHyphen/>
        <w:t>ствах массовой информации сообщалось о фактах, когда контро</w:t>
        <w:softHyphen/>
        <w:t>леров не допускали на объекты предпринимательства, к носите</w:t>
        <w:softHyphen/>
        <w:t>лям информации, ссылаясь именно на то, что они защищены от посторонних введенным на них режимом служебной и коммер</w:t>
        <w:softHyphen/>
        <w:t>ческой тайны. Больше всего недоразумений возникает в осуще</w:t>
        <w:softHyphen/>
        <w:t>ствлении контрольной функции органами местного самоуправ</w:t>
        <w:softHyphen/>
        <w:t>ления. Нередко «сильные» предпринимательские -структуры не склонны должным образом реагировать на их контрольные акции. Руководители же органов местного самоуправления подчас оправ</w:t>
        <w:softHyphen/>
        <w:t>дывают свое бездействие, неактивность в контроле за соблюдени</w:t>
        <w:softHyphen/>
        <w:t>ем нормативно-правовых актов хозяйствующими субъектами от</w:t>
        <w:softHyphen/>
        <w:t>сутствием необходимых у них полномоч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Между тем действующее законодательство не содержит пред</w:t>
        <w:softHyphen/>
        <w:t>посылок для возникновения подобных ситуаций. Границы и со</w:t>
        <w:softHyphen/>
        <w:t>держание контроля установлены в законах и иных нормативных актах. Здесь недопустимы как необоснованное вмешательство го</w:t>
        <w:softHyphen/>
        <w:t>сударственных органов и органов местного самоуправления во внутрихозяйственную деятельность субъектов предпринима</w:t>
        <w:softHyphen/>
        <w:t>тельства, так и противодействие последних правомерным конт</w:t>
        <w:softHyphen/>
        <w:t>рольным акциям со стороны компетентны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онтрольные полномочия государственных органов и органов местного самоуправления исходят из Конституции РФ, которая относит к ведению Российской Федерации и совместному веде</w:t>
        <w:softHyphen/>
        <w:t>нию Российской Федерации и субъектов РФ защиту прав и свобод человека и гражданина, обеспечение законности, правопорядка (п. «в» ст. 71 и п. «б» ч. 1 ст. 72). Конкретные контрольные полно</w:t>
        <w:softHyphen/>
        <w:t xml:space="preserve">мочия тех или иных государственных органов, органов местного самоуправления определяются в законах и положениях о статусе соответствующих орган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Так, Министерство экономического развития и торговли РФ осуществляет через управления Госторгинспекции государственный контроль за соблюдением норм и правил торговли и общественного питания, порядком примене</w:t>
        <w:softHyphen/>
        <w:t>ния цен по отдельным группам товаров, качеством и безопаснос</w:t>
        <w:softHyphen/>
        <w:t>тью товаров народного потребления, а также за деятельностью по искоренению злоупотреблений в сфере внутренней торговли, общественного питания и недопущению поступления на потреби</w:t>
        <w:softHyphen/>
        <w:t>тельский рынок недоброкачественных товаров (Положение о Госторгинспекции утверждено постановлением Правительства РФ от 27 мая 1993 г. № 501 ')■ Министерство также вправе запрашивать у юридических и физических лиц необходимые информацию и ма</w:t>
        <w:softHyphen/>
        <w:t>териалы, участвует в проведении проверок финансовых докумен</w:t>
        <w:softHyphen/>
        <w:t>тов, бухгалтерских книг, отчетов, планов, смет, деклараций, кон</w:t>
        <w:softHyphen/>
        <w:t>трактов, соглашений (договоров) и иных документов, связанных с осуществлением субъектами предпринимательской деятельности экспорта и импорта товаров и услуг, бартерных и других внешне</w:t>
        <w:softHyphen/>
        <w:t>экономических операций, получением и переводом валютных ценностей, а также с выполнением обязательств перед государ</w:t>
        <w:softHyphen/>
        <w:t>ством в иностранной валюте. Важно при осуществлении конт</w:t>
        <w:softHyphen/>
        <w:t>рольных полномочий не допускать рецидивы командования. Пре</w:t>
        <w:softHyphen/>
        <w:t>зидент РФ в Послании 2002 г. резко осудил практику, когда «мини</w:t>
        <w:softHyphen/>
        <w:t>стерства продолжают направлять усилия на то, чтобы подчинить себе — финансово и административно — предприятия и органи</w:t>
        <w:softHyphen/>
        <w:t>зации. В результате таких административных издержек вести ци</w:t>
        <w:softHyphen/>
        <w:t>вилизованный бизнес в стране чрезвычайно сложно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 ведению местного самоуправления относятся охрана обще</w:t>
        <w:softHyphen/>
        <w:t>ственного порядка, организация и содержание муниципальных ор</w:t>
        <w:softHyphen/>
        <w:t>ганов охраны общественного порядка, осуществление контроля за их деятельностью. Они же контролируют использование земель и водных объектов местного значения на территории муниципально</w:t>
        <w:softHyphen/>
        <w:t>го образования, создают условия, в том числе методами контроля за соответствующими субъектами предпринимательства, для обеспе</w:t>
        <w:softHyphen/>
        <w:t>чения населения услугами торговли, общественного питания, бы</w:t>
        <w:softHyphen/>
        <w:t>тового обслуживания и т. д. Реагирование на выявленные наруше</w:t>
        <w:softHyphen/>
        <w:t>ния законности зависит от их тяжести. В случаях, предусмотрен</w:t>
        <w:softHyphen/>
        <w:t>ных Гражданским кодексом РФ (ст. 61), государственные органы и органы местного самоуправления могут предъявить в суд тре</w:t>
        <w:softHyphen/>
        <w:t>бование о ликвидации предпринимательской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Органы прокуратуры осуществляют от имени Российской Федерации надзор за исполнением действующих законов феде</w:t>
        <w:softHyphen/>
        <w:t>ральными министерствами и ведомствами, представительными (законодательными) и исполнительными органами субъектов РФ, органами местного самоуправления, органами военного управления, органами контроля, их должностными лицами, а также органами управления и руководителями коммерческих и некоммерческих организаций</w:t>
      </w:r>
      <w:r>
        <w:rPr>
          <w:caps w:val="false"/>
          <w:smallCaps w:val="false"/>
          <w:vertAlign w:val="superscript"/>
        </w:rPr>
        <w:t>2</w:t>
      </w:r>
      <w:r>
        <w:rPr>
          <w:caps w:val="false"/>
          <w:smallCaps w:val="false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 решении вопроса декриминализации предприниматель</w:t>
        <w:softHyphen/>
        <w:t>ства большие надежды связаны с Федеральным законом от 7 ав</w:t>
        <w:softHyphen/>
        <w:t>густа 2001 г. № 115-ФЗ «О противодействии легализации (от</w:t>
        <w:softHyphen/>
        <w:t>мыванию) доходов, полученных преступным путем и финанси</w:t>
        <w:softHyphen/>
        <w:t>рованию терроризма». К его реализации привлекаются не только государственные органы и органы местного самоуправ</w:t>
        <w:softHyphen/>
        <w:t>ления, но и широкая общественность, в том числе сами пред</w:t>
        <w:softHyphen/>
        <w:t>принимательские орг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Указом Президента РФ от 1 ноября 2001 г. № 1263 образован Комитет РФ по финансовому мониторингу — федеральный орган исполнительной власти, уполномоченный принимать меры по противодействию легализации (отмыванию) доходов, полученных преступным путем, и координировать деятельность в этой сфере иных федеральных органов исполнительной влас</w:t>
        <w:softHyphen/>
        <w:t>ти</w:t>
      </w:r>
      <w:r>
        <w:rPr>
          <w:caps w:val="false"/>
          <w:smallCaps w:val="false"/>
          <w:vertAlign w:val="superscript"/>
        </w:rPr>
        <w:t>1</w:t>
      </w:r>
      <w:r>
        <w:rPr>
          <w:caps w:val="false"/>
          <w:smallCaps w:val="false"/>
        </w:rPr>
        <w:t>. Комитет подотчетен Министерству финансов РФ. Положе</w:t>
        <w:softHyphen/>
        <w:t>ние о Комитете РФ по финансовому мониторингу утверждено постановлением Правительства РФ от 2 апреля 2002 г. № 21 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Приказом Комитета от 1 июля 2002 г. № 41 утверждены Положение о территориальных органах Комитета РФ по финан</w:t>
        <w:softHyphen/>
        <w:t>совому мониторингу и схемы их размещения</w:t>
      </w:r>
      <w:r>
        <w:rPr>
          <w:caps w:val="false"/>
          <w:smallCaps w:val="false"/>
          <w:vertAlign w:val="superscript"/>
        </w:rPr>
        <w:t>3</w:t>
      </w:r>
      <w:r>
        <w:rPr>
          <w:caps w:val="false"/>
          <w:smallCaps w:val="false"/>
        </w:rPr>
        <w:t>. Приказом от 3 сен</w:t>
        <w:softHyphen/>
        <w:t>тября 2002 г. № 62 утверждена Инструкция о представлении в Ко</w:t>
        <w:softHyphen/>
        <w:t>митет РФ по финансовому мониторингу информации, предусмот</w:t>
        <w:softHyphen/>
        <w:t>ренной Федеральным законом от 7 августа 2001 г. № 115-ФЗ «О противодействии легализации (отмыванию) доходов, полу</w:t>
        <w:softHyphen/>
        <w:t>ченных преступным путем». Примечательно и то, что Прави</w:t>
        <w:softHyphen/>
        <w:t>тельство РФ распоряжением от 17 июля 2002 г. № 983-р</w:t>
      </w:r>
      <w:r>
        <w:rPr>
          <w:caps w:val="false"/>
          <w:smallCaps w:val="false"/>
          <w:vertAlign w:val="superscript"/>
        </w:rPr>
        <w:t xml:space="preserve">4 </w:t>
      </w:r>
      <w:r>
        <w:rPr>
          <w:caps w:val="false"/>
          <w:smallCaps w:val="false"/>
        </w:rPr>
        <w:t>(в редакции распоряжения Правительства РФ от 8 января 2003 г. № 9-р) утвердило Рекомендации по разработке органи</w:t>
        <w:softHyphen/>
        <w:t>зациями, совершающими операции с денежными средствами или иным имуществом, правил внутреннего контроля в целях противодействия легализации (отмыванию) доходов, получен</w:t>
        <w:softHyphen/>
        <w:t>ных преступным путем, и финансированию террориз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Правительство РФ постановлением от 18 января 2003 г. № 28 утвердило Положение о постановке на учет в Комитете Россий</w:t>
        <w:softHyphen/>
        <w:t>ской Федерации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</w:t>
        <w:softHyphen/>
        <w:t>зорные органы</w:t>
      </w:r>
      <w:r>
        <w:rPr>
          <w:caps w:val="false"/>
          <w:smallCaps w:val="false"/>
          <w:vertAlign w:val="superscript"/>
        </w:rPr>
        <w:t>5</w:t>
      </w:r>
      <w:r>
        <w:rPr>
          <w:caps w:val="false"/>
          <w:smallCaps w:val="false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К названным надо добавить еще многие десятки различных контрольных инспекций органов внутренних дел, здравоохра</w:t>
        <w:softHyphen/>
        <w:t>нения, государственных противопожарной и метрологической служб, водо- и лесопользования и др.</w:t>
      </w:r>
      <w:r>
        <w:rPr>
          <w:caps w:val="false"/>
          <w:smallCaps w:val="false"/>
          <w:vertAlign w:val="superscript"/>
        </w:rPr>
        <w:t>1</w:t>
      </w:r>
      <w:r>
        <w:rPr>
          <w:caps w:val="false"/>
          <w:smallCaps w:val="false"/>
        </w:rPr>
        <w:t xml:space="preserve"> Как мы видим, контроле</w:t>
        <w:softHyphen/>
        <w:t>ров насчитывается немало и действуют они не всегда в интере</w:t>
        <w:softHyphen/>
        <w:t>сах дела, подчас мешают нормальной работе хозяйствующих субъектов, вынужденных по многу месяцев в году объясняться со сменяющими друг друга «ревизорами». Это вызывало массо</w:t>
        <w:softHyphen/>
        <w:t>вые обоснованные жалобы предпринимателей, что вынудило государство принять правовые меры к исправлению сложив</w:t>
        <w:softHyphen/>
        <w:t>шейся ситу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С августа 2001 г. вступил в силу Федеральный закон от 8 августа 2001 г. № 134-ФЗ «О защите прав юридических лиц и индивидуальных предпринимателей при проведении государ</w:t>
        <w:softHyphen/>
        <w:t>ственного контроля»</w:t>
      </w:r>
      <w:r>
        <w:rPr>
          <w:caps w:val="false"/>
          <w:smallCaps w:val="false"/>
          <w:vertAlign w:val="superscript"/>
        </w:rPr>
        <w:t>2</w:t>
      </w:r>
      <w:r>
        <w:rPr>
          <w:caps w:val="false"/>
          <w:smallCaps w:val="false"/>
        </w:rPr>
        <w:t>. Он регулирует отношения в области за</w:t>
        <w:softHyphen/>
        <w:t>щиты прав хозяйствующих субъектов при проведении государ</w:t>
        <w:softHyphen/>
        <w:t>ственного контроля (надзора) федеральными органами испол</w:t>
        <w:softHyphen/>
        <w:t>нительной власти, органами исполнительной власти субъектов РФ, подведомственными им государственными учреждениями (далее — органы государственного контроля (надзора), уполно</w:t>
        <w:softHyphen/>
        <w:t>моченными на проведение государственного контроля (надзо</w:t>
        <w:softHyphen/>
        <w:t>ра)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Федеральным законом устанавливаются: порядок проведе</w:t>
        <w:softHyphen/>
        <w:t>ния мероприятий по контролю, осуществляемых органами го</w:t>
        <w:softHyphen/>
        <w:t>сударственного контроля (надзора); права юридических лиц и индивидуальных предпринимателей при проведении государ</w:t>
        <w:softHyphen/>
        <w:t>ственного контроля (надзора), меры по защите их прав и закон</w:t>
        <w:softHyphen/>
        <w:t>ных интересов; обязанности органов государственного контро</w:t>
        <w:softHyphen/>
        <w:t>ля (надзора) и их должностных лиц при проведении мероприя</w:t>
        <w:softHyphen/>
        <w:t>тий по контро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апример, продолжительность мероприятия по контролю не должна превышать один месяц. Лишь в исключительных случа</w:t>
        <w:softHyphen/>
        <w:t>ях срок может продлеваться, но не более чем на один месяц. В отношении одного юридического лица или индивидуального предпринимателя каждым органом государственного контроля (надзора) плановое мероприятие по контролю может быть про</w:t>
        <w:softHyphen/>
        <w:t>ведено не более чем один раз в два года. Внеплановые проверки и мероприятия по контролю проводятся лишь в случаях, ука занных в Федеральном законе от 8 августа 2001 г. (см. ст. 7). В Федеральном законе решена также постоянно возникающая на практике проблема о реагировании на анонимные сигналы о разного рода противоправности в деятельности хозяйствующих субъектов: обращения, не позволяющие установить лицо, обра</w:t>
        <w:softHyphen/>
        <w:t>тившееся в орган государственного контроля (надзора), не мо</w:t>
        <w:softHyphen/>
        <w:t>гут служить основанием для проведения внепланового мероп</w:t>
        <w:softHyphen/>
        <w:t>риятия по контро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Юридические лица и индивидуальные предприниматели ве</w:t>
        <w:softHyphen/>
        <w:t>дут журнал учета мероприятий по контролю, куда должностным лицом органа государственного контроля (надзора) произво</w:t>
        <w:softHyphen/>
        <w:t>дится запись о проведенном мероприятии по контролю, содер</w:t>
        <w:softHyphen/>
        <w:t>жащая сведения о наименовании органа государственного кон</w:t>
        <w:softHyphen/>
        <w:t>троля (надзора), дате, времени проведения мероприятия по контролю, о правовых основаниях, целях, задачах и предмете мероприятия по контролю, о выявленных нарушениях, о со</w:t>
        <w:softHyphen/>
        <w:t>ставленных протоколах, об административных правонарушени</w:t>
        <w:softHyphen/>
        <w:t>ях и о выданных предписаниях, а также указываются фамилия, имя, отчество, должность лица (лиц), осуществившего меро</w:t>
        <w:softHyphen/>
        <w:t>приятие по контролю, и его (их) подпи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ред, причиненный хозяйствующим субъектам вследствие неправомерных действий (бездействия) должностных лиц орга</w:t>
        <w:softHyphen/>
        <w:t>нов государственного контроля (надзора), подлежит возмеще</w:t>
        <w:softHyphen/>
        <w:t>нию в соответствии с гражданским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ействие Федерального закона от 8 августа 2001 г. не рас</w:t>
        <w:softHyphen/>
        <w:t>пространяется, однако, на все контрольно-надзорные акции государственных органов исполнительной власти. Его положе</w:t>
        <w:softHyphen/>
        <w:t>ния не применяются, в частности, к отношениям, связанным с проведением налогового, валютного, бюджетного, таможенно</w:t>
        <w:softHyphen/>
        <w:t>го, иммиграционного, государственного метрологического, ли</w:t>
        <w:softHyphen/>
        <w:t>цензионного контроля; банковского и страхового надзора, а также других видов специального государственного контроля за деятельностью хозяйствующих субъектов на финансовом рын</w:t>
        <w:softHyphen/>
        <w:t>ке; оперативно-розыскных мероприятий, дознания, предвари</w:t>
        <w:softHyphen/>
        <w:t>тельного следствия, прокурорского надзора и правосудия и не</w:t>
        <w:softHyphen/>
        <w:t>которым другим (см. п. 3 ст. 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Правительство РФ в целях координации деятельности феде</w:t>
        <w:softHyphen/>
        <w:t>ральных органов исполнительной власти по устранению из</w:t>
        <w:softHyphen/>
        <w:t>лишнего и неэффективного административного регулирования предпринимательской деятельности и повышения эффективно</w:t>
        <w:softHyphen/>
        <w:t>сти расходов федерального бюджета на государственное управ</w:t>
        <w:softHyphen/>
        <w:t>ление постановлением от 8 июня 2001 г. № 452 образовало Ко</w:t>
        <w:softHyphen/>
        <w:t>миссию Правительства РФ по сокращению административных ограничений в предпринимательстве и оптимизации расходов федерального бюджета на государственное управление и утвер</w:t>
        <w:softHyphen/>
        <w:t>дило Положение о ней</w:t>
      </w:r>
      <w:r>
        <w:rPr>
          <w:caps w:val="false"/>
          <w:smallCaps w:val="false"/>
          <w:vertAlign w:val="superscript"/>
        </w:rPr>
        <w:t>1</w:t>
      </w:r>
      <w:r>
        <w:rPr>
          <w:caps w:val="false"/>
          <w:smallCaps w:val="false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 том, что в управляющих воздействиях государства на хо</w:t>
        <w:softHyphen/>
        <w:t>зяйствующие субъекты не все обстоит благополучно, свидетель</w:t>
        <w:softHyphen/>
        <w:t>ствует и судебная практика. Нередко действия и бездействие ис</w:t>
        <w:softHyphen/>
        <w:t>полнительных органов государственной власти являются про</w:t>
        <w:softHyphen/>
        <w:t>тивоправными, что ведет к колоссальному росту в арбитражных судах так называемых административных дел, т. е. дел о защите предпринимателей от государства. В 1992 г., когда арбитражные суды только начинали функционировать, подобные дела исчис</w:t>
        <w:softHyphen/>
        <w:t>лялись единицами, а в 2001 г. составили примерно половину всех рассмотренных этими судами дел. Они касаются различных актов государственных органов: разрешительных, например ли</w:t>
        <w:softHyphen/>
        <w:t>цензий; о регистрации, например субъектов предприниматель</w:t>
        <w:softHyphen/>
        <w:t>ской деятельности, прав на недвижимое имущество и сделок с ним; юрисдикционных — о применении различных санкций, например штрафов, и многих друг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езидент РФ в Послании 2002 г. еще раз вернулся к пробле</w:t>
        <w:softHyphen/>
        <w:t>ме упорядочения деятельности разного рода контрольных и над</w:t>
        <w:softHyphen/>
        <w:t>зорных инстанций. В эту деятельность помимо государственных органов вовлечены тысячи аккредитованных при них коммерчес</w:t>
        <w:softHyphen/>
        <w:t>ких организаций, «кормящихся» на проверках. «Их предписания и штрафы, равно как поборы и взятки, — сказал Президент РФ, — ложатся непомерным бременем и угнетают предприни</w:t>
        <w:softHyphen/>
        <w:t>мательство». Одно из возможных решений проблемы — внесение изменений в законы и подзаконные акты, которые уточнят и упорядочат полномочия соответствующих органов, введение бо</w:t>
        <w:softHyphen/>
        <w:t>лее эффективных мер ответственности самих предпринимателей, расширение комплексного страхования ответственности, вклю</w:t>
        <w:softHyphen/>
        <w:t>чая страхование предпринимательских рисков. В Послании 2003 г. проблема поставлена более широко — об устранении из</w:t>
        <w:softHyphen/>
        <w:t>быточных функций государственных органов. Проведенная Правительством РФ инвентаризация функций министерств и ведомств выявила у них около 5 тыс. функций. Президент РФ поставил задачу радикально сократить функции государствен</w:t>
        <w:softHyphen/>
        <w:t>ных органов, директивно ограничив «аппетиты» бюрократии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jc w:val="both"/>
        <w:outlineLvl w:val="0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Список литерату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jc w:val="both"/>
        <w:outlineLvl w:val="0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онституция Российской Федерации. – М.: Проспект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Уголовный кодекс Российской Федерации. - М.:  Юр. лит., 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Уголовно-процессуальный кодекс Российской Федерации. - М.: Спарк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Басков В.И. Коробейников Б.В. Курс прокурорского надзора. Учебник. – М.: Зерцало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инокуров Ю.Е. Прокурорский надзор за исполнением экологического законодательства. –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икторов И.С. Диканова Т.А. Морозов В.А. Прокурорский надзор за исполнением законодательства органами, осуществляющими контроль в сфере внешнеэкономической деятельности.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авенков А.Н. Прокурорский надзор. Учебно-методическое пособие. – Иркутск: ИГУ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Российский прокурорский надзор. Учебник. / Под общ. Ред. Сухарева </w:t>
      </w:r>
    </w:p>
    <w:p>
      <w:pPr>
        <w:pStyle w:val="Normal"/>
        <w:spacing w:lineRule="auto" w:line="360"/>
        <w:ind w:firstLine="709"/>
        <w:jc w:val="right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caps w:val="false"/>
      <w:smallCap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 w:val="false"/>
      <w:smallCaps w:val="false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mallCaps/>
      <w:sz w:val="28"/>
      <w:szCs w:val="28"/>
    </w:rPr>
  </w:style>
  <w:style w:type="character" w:styleId="Style13">
    <w:name w:val="Основной текст с отступом Знак"/>
    <w:qFormat/>
    <w:rPr>
      <w:smallCaps/>
      <w:sz w:val="28"/>
      <w:szCs w:val="28"/>
    </w:rPr>
  </w:style>
  <w:style w:type="character" w:styleId="Style14">
    <w:name w:val="Основной текст Знак"/>
    <w:qFormat/>
    <w:rPr>
      <w:smallCap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3">
    <w:name w:val="Основной текст 3 Знак"/>
    <w:qFormat/>
    <w:rPr>
      <w:smallCaps/>
      <w:sz w:val="16"/>
      <w:szCs w:val="16"/>
    </w:rPr>
  </w:style>
  <w:style w:type="character" w:styleId="2">
    <w:name w:val="Основной текст с отступом 2 Знак"/>
    <w:qFormat/>
    <w:rPr>
      <w:smallCaps/>
      <w:sz w:val="28"/>
      <w:szCs w:val="28"/>
    </w:rPr>
  </w:style>
  <w:style w:type="character" w:styleId="31">
    <w:name w:val="Основной текст с отступом 3 Знак"/>
    <w:qFormat/>
    <w:rPr>
      <w:smallCaps/>
      <w:sz w:val="16"/>
      <w:szCs w:val="16"/>
    </w:rPr>
  </w:style>
  <w:style w:type="character" w:styleId="Style16">
    <w:name w:val="Верхний колонтитул Знак"/>
    <w:qFormat/>
    <w:rPr>
      <w:smallCap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 w:val="false"/>
      <w:smallCaps w:val="false"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bCs/>
      <w:caps w:val="false"/>
      <w:smallCap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13" w:firstLine="500"/>
      <w:jc w:val="both"/>
    </w:pPr>
    <w:rPr>
      <w:caps w:val="false"/>
      <w:smallCaps w:val="false"/>
    </w:rPr>
  </w:style>
  <w:style w:type="paragraph" w:styleId="32">
    <w:name w:val="Основной текст 3"/>
    <w:basedOn w:val="Normal"/>
    <w:qFormat/>
    <w:pPr>
      <w:jc w:val="both"/>
    </w:pPr>
    <w:rPr>
      <w:caps w:val="false"/>
      <w:smallCaps w:val="false"/>
    </w:rPr>
  </w:style>
  <w:style w:type="paragraph" w:styleId="21">
    <w:name w:val="Основной текст с отступом 2"/>
    <w:basedOn w:val="Normal"/>
    <w:qFormat/>
    <w:pPr>
      <w:ind w:firstLine="454"/>
      <w:jc w:val="both"/>
    </w:pPr>
    <w:rPr>
      <w:caps w:val="false"/>
      <w:smallCaps w:val="false"/>
    </w:rPr>
  </w:style>
  <w:style w:type="paragraph" w:styleId="33">
    <w:name w:val="Основной текст с отступом 3"/>
    <w:basedOn w:val="Normal"/>
    <w:qFormat/>
    <w:pPr>
      <w:ind w:left="360" w:hanging="0"/>
      <w:jc w:val="both"/>
    </w:pPr>
    <w:rPr>
      <w:caps w:val="false"/>
      <w:smallCaps w:val="false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caps w:val="false"/>
      <w:smallCaps w:val="false"/>
      <w:sz w:val="20"/>
      <w:szCs w:val="20"/>
    </w:rPr>
  </w:style>
  <w:style w:type="paragraph" w:styleId="Contents3">
    <w:name w:val="TOC 3"/>
    <w:basedOn w:val="Normal"/>
    <w:next w:val="Normal"/>
    <w:pPr>
      <w:ind w:left="280" w:hanging="0"/>
    </w:pPr>
    <w:rPr>
      <w:caps w:val="false"/>
      <w:smallCaps w:val="false"/>
      <w:sz w:val="20"/>
      <w:szCs w:val="20"/>
    </w:rPr>
  </w:style>
  <w:style w:type="paragraph" w:styleId="Contents4">
    <w:name w:val="TOC 4"/>
    <w:basedOn w:val="Normal"/>
    <w:next w:val="Normal"/>
    <w:pPr>
      <w:ind w:left="560" w:hanging="0"/>
    </w:pPr>
    <w:rPr>
      <w:caps w:val="false"/>
      <w:smallCaps w:val="false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</w:pPr>
    <w:rPr>
      <w:caps w:val="false"/>
      <w:smallCaps w:val="false"/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</w:pPr>
    <w:rPr>
      <w:caps w:val="false"/>
      <w:smallCaps w:val="false"/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</w:pPr>
    <w:rPr>
      <w:caps w:val="false"/>
      <w:smallCaps w:val="false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caps w:val="false"/>
      <w:smallCaps w:val="false"/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</w:pPr>
    <w:rPr>
      <w:caps w:val="false"/>
      <w:smallCaps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59:00Z</dcterms:created>
  <dc:creator>Личман</dc:creator>
  <dc:description/>
  <cp:keywords/>
  <dc:language>en-US</dc:language>
  <cp:lastModifiedBy>SYSTEM</cp:lastModifiedBy>
  <cp:lastPrinted>2008-09-09T12:09:00Z</cp:lastPrinted>
  <dcterms:modified xsi:type="dcterms:W3CDTF">2011-09-23T14:59:00Z</dcterms:modified>
  <cp:revision>2</cp:revision>
  <dc:subject/>
  <dc:title>МИНИСТЕРСТВО ОБРАЗОВАНИЯ РФ</dc:title>
</cp:coreProperties>
</file>