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пецифика полномочий прокурора по Закону РФ "О содержании под стражей подозреваемых и обвиняемых в совершении преступлений от 15.07.95 и по Уголовно-исполнительному Кодексу РФ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Методика проведения прокурорской проверки, условий и режима содержания в следственных изоляторах министерства юстиции РФ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Heading2"/>
        <w:ind w:hanging="0"/>
        <w:rPr/>
      </w:pPr>
      <w:r>
        <w:rPr/>
        <w:t>1. Специфика полномочий прокурора по Закону РФ "О содержании под стражей подозреваемых и обвиняемых в совершении преступлений от 15.07.95 и по Уголовно - исполнительному Кодексу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оловно-исполнительный кодекс РФ составляет основу уголовно-исполнительного законодательства Российской Федерации, за исполнением требованием которого осуществляется прокурорский надзор. Уголовно-исполнительное законодательство Российской Федерации устанавливает общие положения и принципы исполнения наказаний, применение иных мер уголовно-правового характера, предусмотренных Уголовным кодексом РФ; порядок и условия исполнения и отбывания наказаний; порядок деятельности учреждений и органов, исполняющих наказания; порядок участия органов государственной власти и органов местного самоуправления, иных организаций, общественных объединений, а также граждан в исправлении осужденных; порядок освобождения от наказания; порядок оказания помощи освобождаемым лицам.</w:t>
      </w:r>
    </w:p>
    <w:p>
      <w:pPr>
        <w:pStyle w:val="Normal"/>
        <w:rPr/>
      </w:pPr>
      <w:r>
        <w:rPr/>
        <w:t>Федеральный закон "О содержании под стражей подозреваемых в совершении преступлений" 1995 г. (с последующими изменениями и дополнениями) регулирует порядок и определяет условия содержания под стражей лиц, подозреваемых и обвиняемых в совершении преступлений, гарантии их прав и законных интересов.</w:t>
      </w:r>
    </w:p>
    <w:p>
      <w:pPr>
        <w:pStyle w:val="Normal"/>
        <w:rPr/>
      </w:pPr>
      <w:r>
        <w:rPr/>
        <w:t>Законом определяются основания содержания под стражей, правовой статус подозреваемых и обвиняемых, места содержания под стражей - следственные изоляторы, изоляторы временного содержания подозреваемых и обвиняемых; права этих лиц и их обеспечение, а также основные требования обеспечения изоляции, меры предотвращения правонарушений в местах содержания под стражей. Обязанность и предмет надзора прокуроров состоят в обеспечении установленных законом названных оснований, порядка и средств содержания под стражей. В этой связи в совокупности законов, за исполнением, которых прокуроры осуществляют надзор, выделяются и соответствующие нормы Уголовно-процессуального кодекса РФ.</w:t>
      </w:r>
    </w:p>
    <w:p>
      <w:pPr>
        <w:pStyle w:val="Normal"/>
        <w:rPr/>
      </w:pPr>
      <w:r>
        <w:rPr/>
        <w:t>В их числе нормы, определяющие основания и порядок заключения под стражу, сроки содержания заключенных под стражу в изоляторах временного содержания и сроки содержания под стражей при расследовании преступлений по уголовным делам, основания и порядок задержания лиц, подозреваемых в совершении преступлений, за которые может быть назначено наказание в виде лишения свободы, ряд иных норм.</w:t>
      </w:r>
    </w:p>
    <w:p>
      <w:pPr>
        <w:pStyle w:val="Normal"/>
        <w:rPr/>
      </w:pPr>
      <w:r>
        <w:rPr/>
        <w:t>Специфика данной сферы правовых отношений, в которой осуществляется прокурорский надзор, - существенная ограниченность возможностей по защите своих прав самими лицами, содержащимися в органах и учреждениях, исполняющих наказание и назначаемые судом меры принудительного характера, лиц, задержанных по подозрению в совершении преступления или в отношении которых избрана мера пресечения - содержание под стражей, - предполагает важность надлежащего объема и характера полномочий прокурора. Эти полномочия прокурора, предусмотренные Федеральным законом "О прокуратуре Российской Федерации", а также Уголовно - исполнительным кодексом РФ, достаточны для того, чтобы оперативно принимать меры по выявлению и пресечению нарушений законов, привлечению лиц, виновных в их совершении, к установленной ответственности. С учетом этих обстоятельств в соответствии с законом прокурор наделен правом без каких-либо специальных разрешений посещать в любое время органы и учреждения, в которых содержатся осужденные к лишению свободы лица, к которым судом применены меры принудительного характера, а также задержанные и заключенные под стражу.</w:t>
      </w:r>
    </w:p>
    <w:p>
      <w:pPr>
        <w:pStyle w:val="Normal"/>
        <w:rPr/>
      </w:pPr>
      <w:r>
        <w:rPr/>
        <w:t>Это полномочие прокурора важно для выявления нарушений, которые допускаются с использованием ночного времени суток (например, водворение в штрафной изолятор без достаточных на то оснований). Прокурор вправе опрашивать задержанных, заключенных под стражу, осужденных и лиц, подвергнутых мерам принудительного характера. Причем прокурор вправе это делать по своему усмотрению наедине либо в присутствии других лиц, включая представителей администрации соответствующего органа или учреждения.</w:t>
      </w:r>
    </w:p>
    <w:p>
      <w:pPr>
        <w:pStyle w:val="Normal"/>
        <w:rPr/>
      </w:pPr>
      <w:r>
        <w:rPr/>
        <w:t>Прокурор вправе знакомиться с документами, на основании которых лиц, содержащихся в данном органе или учреждении, задержаны, заключены под стражу, осуждены либо подвергнуты мерам принудительного характера, с оперативными материалами. При этом прокурор знакомится с личными делами, приказами и распоряжениями администрации, рапортами оперативных работников, иной служебной документацией. Прокурор проверяет приказы, распоряжения, постановления поднадзорных органов и учреждений не предмет их соответствия законодательству Российской Федерации.</w:t>
      </w:r>
    </w:p>
    <w:p>
      <w:pPr>
        <w:pStyle w:val="Normal"/>
        <w:rPr/>
      </w:pPr>
      <w:r>
        <w:rPr/>
        <w:t>Прокурор может требовать от администрации создания условий, обеспечивающих права задержанных, заключенных под стражу, осужденных лиц, подвергнутых мерам принудительного характера, а также объяснения от должностных лиц, вносить протесты и представления, возбуждать уголовные дела или производства об административных правонарушениях. Важной особенностью надзора в рассматриваемой сфере правовых отношений является то обстоятельство, что до рассмотрения внесенного прокурором протеста действия опротестованного акта администрации учреждения приостанавливается.</w:t>
      </w:r>
    </w:p>
    <w:p>
      <w:pPr>
        <w:pStyle w:val="Normal"/>
        <w:rPr/>
      </w:pPr>
      <w:r>
        <w:rPr/>
        <w:t>Другой особенностью полномочий прокурора по надзору за соблюдением законов в данной сфере является полномочие отменять дисциплинарные взыскания (выговор, дисциплинарный штраф, перевод в одиночные камеры или помещения камерного типа и др.), наложенные в нарушение закона на лиц, заключенных под стражу, осужденных. Прокуроры вправе немедленно освобождать таких лиц своим постановлением из штрафного изолятора, помещения камерного типа, карцера, одиночной камеры, дисциплинарного изолятора.</w:t>
      </w:r>
    </w:p>
    <w:p>
      <w:pPr>
        <w:pStyle w:val="Normal"/>
        <w:rPr/>
      </w:pPr>
      <w:r>
        <w:rPr/>
        <w:t>Прокурор или его заместитель не только вправе, но и обязательны немедленно освободить своим постановлением каждого содержащегося без законных оснований в учреждениях, исполняющих наказания и меры принудительного характера, либо в нарушение закона подвергнутого задержанию, предварительному заключению или помещенного в лечебно - психиатрическое учреждение закрытого типа.</w:t>
      </w:r>
    </w:p>
    <w:p>
      <w:pPr>
        <w:pStyle w:val="Normal"/>
        <w:rPr/>
      </w:pPr>
      <w:r>
        <w:rPr/>
        <w:t xml:space="preserve">Прокурор проводит проверки в органах и учреждениях, исполняющих наказание и назначаемые судом меры принудительного характера, в следственных изоляторах и изоляторах временного содержания в соответствии с планами, либо по поручению вышестоящего прокурора, либо в связи с жалобами, заявлениями и иными поступившими к нему данными о нарушениях законов. Проверки в данных органах и учреждениях проводятся в зависимости от оснований их проведения и задач, стоящих перед прокурором, либо в полном объеме, по всем основным направлениям и аспектам деятельности данных органов и учреждений, либо по отдельным вопросам в пределах заявления, жалобы или поручения вышестоящих прокуроров. </w:t>
      </w:r>
    </w:p>
    <w:p>
      <w:pPr>
        <w:pStyle w:val="Normal"/>
        <w:rPr/>
      </w:pPr>
      <w:r>
        <w:rPr/>
        <w:t>В первом случае она носит комплексный характер. Во втором - ограничивается соответствующим кругом вопросов, подлежащих установлению по названным выше основаниям.</w:t>
      </w:r>
    </w:p>
    <w:p>
      <w:pPr>
        <w:pStyle w:val="Normal"/>
        <w:rPr/>
      </w:pPr>
      <w:r>
        <w:rPr/>
        <w:t xml:space="preserve">По результатам прокурорской проверки составляется акт проверки. </w:t>
      </w:r>
    </w:p>
    <w:p>
      <w:pPr>
        <w:pStyle w:val="Normal"/>
        <w:rPr/>
      </w:pPr>
      <w:r>
        <w:rPr/>
        <w:t xml:space="preserve">В нм излагаются все установленные нарушения законов, обстоятельства, способствующие их совершению, указываются должностные лица, в результате действий или бездействия которых допущены нарушения, называются конкретные законы и конкретные их положения, которые нарушены, предлагаются конкретные меры по устранению нарушений. Копия акта проверки вручается под роспись начальнику соответствующего органа, учреждения. </w:t>
      </w:r>
    </w:p>
    <w:p>
      <w:pPr>
        <w:pStyle w:val="Normal"/>
        <w:rPr/>
      </w:pPr>
      <w:r>
        <w:rPr/>
        <w:t>Составления акта проверки не исключает, а предполагает внесение актов прокурорского реагирования (протесты, представления, постановления о возбуждении уголовного дела и другие) при наличии достаточных к тому основани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Методика проведения прокурорской проверки, условий и режима содержания в следственных изоляторах министерства юстиции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ретизация задач органов прокуратуры в данной сфере правовых отношений, критериев и условий определения приоритетов их деятельности, направлений, форм и методов организации работы осуществляется в нормативных правовых актах Генерального прокурора РФ. В нормативном приказе Генерального прокурора РФ от 26 февраля 1997 г. №8 "О совершенствовании прокурорского надзора за соблюдением законов при исполнении уголовных наказаний и в следственных изоляторах" конкретизируются задачи и направления деятельности органов прокуратуры.</w:t>
      </w:r>
    </w:p>
    <w:p>
      <w:pPr>
        <w:pStyle w:val="Normal"/>
        <w:rPr/>
      </w:pPr>
      <w:r>
        <w:rPr/>
        <w:t>Для повышения действенности надзора за исполнением законов его осуществление возлагается как на прокуроров соответствующего субъекта РФ, городов и районов, так и на специализированных прокуроров по надзору за соблюдением законов в уголовно-исполнительной системе, Генеральным прокурором РФ поручено осуществлять надзор за исполнением законов, соответствием законам издаваемых правовых актов, соблюдением прав и свобод человека и гражданина администрациями учреждений уголовно - исполнительной системы, специальных подразделений по обеспечению безопасности объектов данной системы; за исполнением законов органами, осуществляющими оперативно - розыскную деятельность в исправительных учреждениях.</w:t>
      </w:r>
    </w:p>
    <w:p>
      <w:pPr>
        <w:pStyle w:val="Normal"/>
        <w:rPr/>
      </w:pPr>
      <w:r>
        <w:rPr/>
        <w:t>Специализированными прокурорами осуществляется предварительное следствие по делам о преступлениях, совершенных осужденными в исправительных учреждениях, а также по службе работниками этих учреждений, специальных подразделений по обеспечению безопасности объектов уголовно - исполнительной системы, если вышестоящим прокурором не принято другое решение.</w:t>
      </w:r>
    </w:p>
    <w:p>
      <w:pPr>
        <w:pStyle w:val="Normal"/>
        <w:rPr/>
      </w:pPr>
      <w:r>
        <w:rPr/>
        <w:t>Прокуроры специализированных прокуратур поддерживают государственное обвинение в территориальных судах по делам, за расследованием которых они осуществляли надзор; участвуют в рассмотрении судами гражданских дел, а также в рассмотрении дел арбитражными судами в порядке, установленном соответствующими приказами и указаниями Генерального прокурора РФ.</w:t>
      </w:r>
    </w:p>
    <w:p>
      <w:pPr>
        <w:pStyle w:val="Normal"/>
        <w:rPr/>
      </w:pPr>
      <w:r>
        <w:rPr/>
        <w:t>Организация прокурорского надзора в рассматриваемой сфере правовых отношений регламентируется рядом приказов, указаний Генерального прокурора РФ, утверждаемых им положений и инструкций.</w:t>
      </w:r>
    </w:p>
    <w:p>
      <w:pPr>
        <w:pStyle w:val="Normal"/>
        <w:rPr/>
      </w:pPr>
      <w:r>
        <w:rPr/>
        <w:t>Приказом Генерального прокурора РФ от 26 февраля 1997 г. №8 "О совершенствовании прокурорского надзора за соблюдением законов при исполнении уголовных наказаний и в следственных изоляторах" важное значение придано организации проверок состояния законности в исправительных и воспитательных колониях, следственных изоляторах. В качестве приоритетных задач обращено внимание на необходимость искоренения фактов унижения человеческого достоинства, произвола, жестокого обращения по отношению к осужденным и заключенным со стороны работников учреждений и органов, исполняющих уголовные наказания, необоснованного водворения в штрафные помещения, обеспечения гуманных условий содержания, соответствующих минимальным стандартным правилам обращения с заключенными.</w:t>
      </w:r>
    </w:p>
    <w:p>
      <w:pPr>
        <w:pStyle w:val="Normal"/>
        <w:rPr/>
      </w:pPr>
      <w:r>
        <w:rPr/>
        <w:t>При этом на прокуроров возложено исполнение организационно - управленческих функций по анализу практики надзора за исполнением уголовных наказаний с учетом данных о результатах деятельности органа прокуратуры в иных сферах, при выполнении иных видов деятельности прокуратуры.</w:t>
      </w:r>
    </w:p>
    <w:p>
      <w:pPr>
        <w:pStyle w:val="Normal"/>
        <w:rPr/>
      </w:pPr>
      <w:r>
        <w:rPr/>
        <w:t>При организации работы на данном участке прокуроры учитывают, что следственные изоляторы должны ими проверяться не реже одного раза в месяц. При организации надзора за исполнением Федерального закона "Об оперативно-розыскной деятельности" особое внимание уделяется законности производимых мероприятиях по своевременному выявлению и предотвращению преступлений, их раскрытию, пресечению недозволенных связей сотрудников уголовно - исполнительной системы с осужденными и лицами, заключенными под стражу. При организации надзора среди постоянных приоритетов выделяется законность приказов, постановлений и распоряжений, издаваемых администрацией исправительных учреждений и следственных изоляторов, а также органами управления уголовно - исполнительной системы.</w:t>
      </w:r>
    </w:p>
    <w:p>
      <w:pPr>
        <w:pStyle w:val="Normal"/>
        <w:rPr/>
      </w:pPr>
      <w:r>
        <w:rPr/>
        <w:t>Законность правовых актов любых органов управления, на которые распространяется прокурорский надзор, является самостоятельным предметом прокурорского надзора, который в данном случае может осуществляться независимо от поступления сведений о допущенных при этом нарушениях. Тем более это актуально в сфере деятельности уголовно - исполнительной системы, когда возможности защиты прав лиц, содержавшихся под стражей и отбывающих наказание в виде лишения свободы, существенно ограничены.</w:t>
      </w:r>
    </w:p>
    <w:p>
      <w:pPr>
        <w:pStyle w:val="Normal"/>
        <w:rPr/>
      </w:pPr>
      <w:r>
        <w:rPr/>
        <w:t>Для успешного осуществления надзора за соблюдением законов при исполнении уголовных наказаний и в следственных изоляторах устанавливается четкое взаимодействие между специальными прокуратурами по надзору за соблюдением законом в исправительных учреждениях и территориальными прокуратурами, особенно по вопросам борьбы с преступностью.</w:t>
      </w:r>
    </w:p>
    <w:p>
      <w:pPr>
        <w:pStyle w:val="Normal"/>
        <w:rPr/>
      </w:pPr>
      <w:r>
        <w:rPr/>
        <w:t>Для обеспечения организации и осуществления надзора за соблюдением законов в данной сфере правовых отношений в структуре аппаратов органов прокуратуры действуют соответствующие подразделения. В составе Генеральной прокуратуры РФ функционирует Управление по надзору за законностью исполнения уголовных наказаний.</w:t>
      </w:r>
    </w:p>
    <w:p>
      <w:pPr>
        <w:pStyle w:val="Normal"/>
        <w:rPr/>
      </w:pPr>
      <w:r>
        <w:rPr/>
        <w:t>Работа управления организуется по зонально-предметному принципу, в соответствии с текущими и перспективными планами Генеральной прокуратуры РФ, основанными на результатах перспективного (стратегического) и текущего (оперативного) анализа состояния законности и работы по ее укреплению.</w:t>
      </w:r>
    </w:p>
    <w:p>
      <w:pPr>
        <w:pStyle w:val="Normal"/>
        <w:rPr/>
      </w:pPr>
      <w:r>
        <w:rPr/>
        <w:t>Управление контролирует выполнение нижестоящими прокурорами приказов и указаний Генерального прокурора РФ, решений коллегии, координационных и оперативных совещаний при Генеральном прокуроре РФ по вопросам обеспечения законности в учреждениях и органах уголовно - исполнительной системы.</w:t>
      </w:r>
    </w:p>
    <w:p>
      <w:pPr>
        <w:pStyle w:val="Normal"/>
        <w:rPr/>
      </w:pPr>
      <w:r>
        <w:rPr/>
        <w:t>Прокуроры данного управления непосредственно осуществляют надзор за исполнением законов в деятельности центральных органов уголовно - исполнительной системы Министерства юстиции РФ, следственных изоляторов.</w:t>
      </w:r>
    </w:p>
    <w:p>
      <w:pPr>
        <w:pStyle w:val="Normal"/>
        <w:rPr/>
      </w:pPr>
      <w:r>
        <w:rPr/>
        <w:t>Управление Генеральной прокуратуры РФ осуществляет надзор за законностью издаваемых Министерством юстиции РФ нормативных правовых актов по вопросам исполнения уголовных наказаний. Управление организует деятельность нижестоящих специализированных и территориальных прокуратур, а также непосредственно осуществляет при выезде его работников на места надзор за соблюдением законов об охране конституционных прав осужденных и заключенных под стражу; о режиме отбывание наказания, о трудовом использовании осужденных и возмещении ими материального ущербы, причиненного в результате совершения преступлений, а также об охране труда и соблюдении правил техники безопасности, по другим вопросам, входящим в содержание предмета прокурорского надзора при его осуществлении в данной сфере правовых отношений.</w:t>
      </w:r>
    </w:p>
    <w:p>
      <w:pPr>
        <w:pStyle w:val="Normal"/>
        <w:rPr/>
      </w:pPr>
      <w:r>
        <w:rPr/>
        <w:t>В управление Генеральной прокуратуры РФ поступают жалобы и заявления лиц, содержащихся под стражей, на действия и решения администрации мест лишения свободы, следственных изоляторов, нижестоящих прокуроров, а также копии протестов, представлений прокуроров, иные документы, характеризующие состояние законности в уголовно - исполнительной системе, работу прокуроров. Периодически проводятся обобщения состояния этой работы, на основе которых готовятся обзоры, указания, совместные инструкции с Министерством юстиции, МВД, другими правоохранительными органами. С учетом состояния законности в данной сфере осуществляется контроль за работой органов прокуратуры, оказание им практической и методической помощи. Выявляется и распространяется положительный опыт работы, организуются учебно-методические мероприятия, стажирование работников нижестоящих органов прокуратуры, специализирующихся в работе по надзору за соблюдением законов в уголовно - исполнительной системе. В управлении генеральной прокуратуры РФ заслушиваются отчеты территориальных и специализированных прокуроров о работе в данной сфере; результаты проверки их работы с выездом на место заслушиваются на заседаниях коллегии Генеральной прокуратуры РФ.</w:t>
      </w:r>
    </w:p>
    <w:p>
      <w:pPr>
        <w:pStyle w:val="Normal"/>
        <w:rPr/>
      </w:pPr>
      <w:r>
        <w:rPr/>
        <w:t>В прокуратурах субъектов РФ надзор за соблюдением законов в учреждениях уголовно - исполнительной системы, в следственных изоляторах осуществляется соответствующими отделами, группами прокуроров, старшими помощниками (помощниками) прокуроров субъектов Федерации, на которых возложено исполнение надзорных и других функций (например, координация) в сфере обеспечения законности при исполнении уголовных наказаний. В зависимости от количества поднадзорных объектов (колоний, следственных изоляторов и др.), численности содержащихся в них лиц, состояния законности, а также штатных возможностей прокуратуры работа в прокуратуре субъекта Федерации на этом участке организуется по зональному, предметному или зонально-предметному принципам.</w:t>
      </w:r>
    </w:p>
    <w:p>
      <w:pPr>
        <w:pStyle w:val="Normal"/>
        <w:rPr/>
      </w:pPr>
      <w:r>
        <w:rPr/>
        <w:t>Вопросы осуществления надзора за соблюдением законов в изоляторах временного содержания лиц, подозреваемых в совершении преступлений, Генеральным прокурором РФ отнесены к ведению прокуроров, входящих в состав подразделений по надзору за предварительным следствием и дознанием. Они также отнесены на районном, городском уровне к ведению города, района или их заместителей в соответствии с распределением между ними обязанностей.</w:t>
      </w:r>
    </w:p>
    <w:p>
      <w:pPr>
        <w:pStyle w:val="Normal"/>
        <w:rPr/>
      </w:pPr>
      <w:r>
        <w:rPr/>
        <w:t>Изоляторы временного содержания подозреваемых и обвиняемых органов внутренних дел и Пограничных войск РФ предназначены для содержания под стражей задержанных по подозрению в совершении преступлений. В предусмотренных законом случаях в них могут временно содержаться подозреваемые и обвиняемые, в отношении которых в качестве меры пресечения примерно заключение под стражу.</w:t>
      </w:r>
    </w:p>
    <w:p>
      <w:pPr>
        <w:pStyle w:val="Normal"/>
        <w:rPr/>
      </w:pPr>
      <w:r>
        <w:rPr/>
        <w:t>Надзор за законностью содержания задержанных в ИВС Погранвойск осуществляется соответствующими подразделениями военной прокуратуры. На военных прокуроров возложен надзор за соблюдением законов при использовании гауптвахт для содержания под стражей подозреваемых и обвиняемых. Такое содержание возможно в случаях и в порядке, предусмотренных федеральным законодательством, иными нормативными правовыми актами, регламентирующими организацию и порядок населения гарнизонной и караульной службы в Вооруженных Силах РФ.</w:t>
      </w:r>
    </w:p>
    <w:p>
      <w:pPr>
        <w:pStyle w:val="Normal"/>
        <w:rPr/>
      </w:pPr>
      <w:r>
        <w:rPr/>
        <w:t>Военнослужащие, осужденные к содержанию в дисциплинарной воинской части, отбывают наказание в отдельных дисциплинарных батальонах или отдельных дисциплинарных ротах. Организационная структура дисциплинарных воинских частей определяется Министерством обороны РФ. Надзор за соблюдением законов в таких подразделениях осуществляют соответствующие военные прокуроры (гарнизонов, соединений, округов и т.д.)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Конституция РФ. - М., 1993.</w:t>
      </w:r>
    </w:p>
    <w:p>
      <w:pPr>
        <w:pStyle w:val="Style17"/>
        <w:numPr>
          <w:ilvl w:val="0"/>
          <w:numId w:val="3"/>
        </w:numPr>
        <w:rPr/>
      </w:pPr>
      <w:r>
        <w:rPr/>
        <w:t>Уголовно - процессуальный кодекс РФ. - М., 2002</w:t>
      </w:r>
    </w:p>
    <w:p>
      <w:pPr>
        <w:pStyle w:val="Style17"/>
        <w:numPr>
          <w:ilvl w:val="0"/>
          <w:numId w:val="3"/>
        </w:numPr>
        <w:rPr/>
      </w:pPr>
      <w:r>
        <w:rPr/>
        <w:t>Уголовно - исполнительный кодекс РФ.</w:t>
      </w:r>
    </w:p>
    <w:p>
      <w:pPr>
        <w:pStyle w:val="Style17"/>
        <w:numPr>
          <w:ilvl w:val="0"/>
          <w:numId w:val="3"/>
        </w:numPr>
        <w:rPr/>
      </w:pPr>
      <w:r>
        <w:rPr/>
        <w:t>Закон РФ "О прокуратуре РФ" от 17.01.1992 в редакции законов от 17.11.95 г. И 10.02.99 г. // собрание законодательства - № 47. - 1995 г; Российская газета, 17.02.99. - № 30.</w:t>
      </w:r>
    </w:p>
    <w:p>
      <w:pPr>
        <w:pStyle w:val="Style17"/>
        <w:numPr>
          <w:ilvl w:val="0"/>
          <w:numId w:val="3"/>
        </w:numPr>
        <w:rPr/>
      </w:pPr>
      <w:r>
        <w:rPr/>
        <w:t>Закон РФ "О содержании под стражей подозреваемых и обвиняемых в совершении преступлений" от 15.07.95 г. В редакции закона от 21.07.98 г. // Российская газета, 20.07.95 г. - № 139; 29.07.98. № 142.</w:t>
      </w:r>
    </w:p>
    <w:p>
      <w:pPr>
        <w:pStyle w:val="Style17"/>
        <w:numPr>
          <w:ilvl w:val="0"/>
          <w:numId w:val="3"/>
        </w:numPr>
        <w:rPr/>
      </w:pPr>
      <w:r>
        <w:rPr/>
        <w:t>Сухарев А.Я. Прокурорский надзор. Учебник. - Москва: Издательство Норма, 200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58:00Z</dcterms:created>
  <dc:creator>XTreme</dc:creator>
  <dc:description/>
  <cp:keywords/>
  <dc:language>en-US</dc:language>
  <cp:lastModifiedBy>SYSTEM</cp:lastModifiedBy>
  <dcterms:modified xsi:type="dcterms:W3CDTF">2011-09-23T14:58:00Z</dcterms:modified>
  <cp:revision>2</cp:revision>
  <dc:subject/>
  <dc:title>                Казанский государственный университет</dc:title>
</cp:coreProperties>
</file>