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84"/>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23"/>
        <w:spacing w:lineRule="auto" w:line="38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воречия Конституции субъекта РФ Федеральному закону РФ «об общих принципах организации представительных и исполнительных органов государственной власти»</w:t>
      </w:r>
    </w:p>
    <w:p>
      <w:pPr>
        <w:pStyle w:val="Normal"/>
        <w:autoSpaceDE w:val="false"/>
        <w:spacing w:lineRule="auto" w:line="360"/>
        <w:ind w:firstLine="485"/>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485"/>
        <w:jc w:val="both"/>
        <w:rPr>
          <w:color w:val="000000"/>
          <w:sz w:val="28"/>
          <w:szCs w:val="28"/>
        </w:rPr>
      </w:pPr>
      <w:r>
        <w:rPr>
          <w:color w:val="000000"/>
          <w:sz w:val="28"/>
          <w:szCs w:val="28"/>
        </w:rPr>
        <w:t>Часть 1 статьи 77 Конституции РФ формулирует основные положения об органах государственной власти субъектов Федерации. Эти органы осуществляют на данном уровне государственную власть и непосредственно образуются всеми республиками, краями, областями, городами федерального значения, автономной областью и автономными округами (ч. 2 ст. 11 Конституции).</w:t>
      </w:r>
    </w:p>
    <w:p>
      <w:pPr>
        <w:pStyle w:val="Normal"/>
        <w:autoSpaceDE w:val="false"/>
        <w:spacing w:lineRule="auto" w:line="360"/>
        <w:ind w:firstLine="485"/>
        <w:jc w:val="both"/>
        <w:rPr>
          <w:color w:val="000000"/>
          <w:sz w:val="28"/>
          <w:szCs w:val="28"/>
        </w:rPr>
      </w:pPr>
      <w:r>
        <w:rPr>
          <w:color w:val="000000"/>
          <w:sz w:val="28"/>
          <w:szCs w:val="28"/>
        </w:rPr>
        <w:t>ФЗ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ФЗ об общих принципах) определено: систему органов государственной власти субъекта Федерации составляют: законодательный (представительный) орган государственной власти субъекта Федерации; высший исполнительный орган государственной власти субъекта Федерации; высшее должностное лицо субъекта Федерации (эта должность может быть установлена конституцией (уставом) субъекта Федерации); иные органы государственной власти субъекта Федерации, образуемые в соответствии с конституцией (уставом) субъекта Федерации (ст. 2). К последним относятся: территориальные органы государственной власти - органы соответствующих административно-территориальных единиц, предусмотренных административно-территориальным устройством субъектов Федерации.</w:t>
      </w:r>
    </w:p>
    <w:p>
      <w:pPr>
        <w:pStyle w:val="Normal"/>
        <w:autoSpaceDE w:val="false"/>
        <w:spacing w:lineRule="auto" w:line="360"/>
        <w:ind w:firstLine="485"/>
        <w:jc w:val="both"/>
        <w:rPr>
          <w:color w:val="000000"/>
          <w:sz w:val="28"/>
          <w:szCs w:val="28"/>
        </w:rPr>
      </w:pPr>
      <w:r>
        <w:rPr>
          <w:color w:val="000000"/>
          <w:sz w:val="28"/>
          <w:szCs w:val="28"/>
        </w:rPr>
        <w:t>Возможны ситуации, когда федеральные органы государственной власти уполномочиваются осуществлять определенные функции в системе органов государственной власти субъекта Федерации. Подобное вытекает, например, из ФКЗ от 21 июля 1994 г. 1-ФКЗ "О Конституционном Суде Российской Федерации", согласно которому Конституционный Суд может пользоваться правами, предоставленными ему заключенными в соответствии со ст. 11 Конституции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ее субъектов, если эти права не противоречат его юридической природе и предназначению в качестве судебного органа конституционного контроля (ч. 1 п. 7 ст. 3). Иначе говоря, не исключено, что Конституционный Суд будет обладать правом разрешать конституционные (уставные) споры в правовых границах соответствующего субъекта Федерации, выступать как бы его органом конституционного правосудия, не утрачивая, естественно, статуса федерального суда, в том числе в отношениях с данным субъектом Федерации.</w:t>
      </w:r>
    </w:p>
    <w:p>
      <w:pPr>
        <w:pStyle w:val="Normal"/>
        <w:autoSpaceDE w:val="false"/>
        <w:spacing w:lineRule="auto" w:line="360"/>
        <w:ind w:firstLine="485"/>
        <w:jc w:val="both"/>
        <w:rPr>
          <w:color w:val="000000"/>
          <w:sz w:val="28"/>
          <w:szCs w:val="28"/>
        </w:rPr>
      </w:pPr>
      <w:r>
        <w:rPr>
          <w:color w:val="000000"/>
          <w:sz w:val="28"/>
          <w:szCs w:val="28"/>
        </w:rPr>
        <w:t xml:space="preserve">Субъект Федерации самостоятельно устанавливает систему органов государственной власти. </w:t>
      </w:r>
    </w:p>
    <w:p>
      <w:pPr>
        <w:pStyle w:val="Normal"/>
        <w:autoSpaceDE w:val="false"/>
        <w:spacing w:lineRule="auto" w:line="360"/>
        <w:ind w:firstLine="485"/>
        <w:jc w:val="both"/>
        <w:rPr>
          <w:color w:val="000000"/>
          <w:sz w:val="28"/>
          <w:szCs w:val="28"/>
        </w:rPr>
      </w:pPr>
      <w:r>
        <w:rPr>
          <w:color w:val="000000"/>
          <w:sz w:val="28"/>
          <w:szCs w:val="28"/>
        </w:rPr>
        <w:t>Вместе с тем самостоятельность субъектов Федерации при создании системы органов государственной власти имеет пределы. Они определяются, во-первых, основами конституционного строя и, во-вторых,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autoSpaceDE w:val="false"/>
        <w:spacing w:lineRule="auto" w:line="360"/>
        <w:ind w:firstLine="485"/>
        <w:jc w:val="both"/>
        <w:rPr>
          <w:color w:val="000000"/>
          <w:sz w:val="28"/>
          <w:szCs w:val="28"/>
        </w:rPr>
      </w:pPr>
      <w:r>
        <w:rPr>
          <w:color w:val="000000"/>
          <w:sz w:val="28"/>
          <w:szCs w:val="28"/>
        </w:rPr>
        <w:t>Согласно основам конституционного строя, данная система органов государственной власти должна вписываться в представления о демократическом федеративном правовом государстве с республиканской формой правления (ч. 1 ст. 1 Конституции), ориентироваться на человека, его права и свободы (ст. 2), опираться на народ как единственный источник власти (ст. 3), строиться на основе разделения государственной власти на законодательную, исполнительную и судебную с обеспечением самостоятельности органов каждой из властей (ст. 10), исходить из верховенства Конституции и федеральных законов (ч. 2 ст. 4), единства системы государственной власти (ч. 3 ст. 5), разграничения предметов ведения и полномочий между органами государственной власти Федерации и органами государственной власти ее субъектов (ч. 3 ст. 5, ч. 3 ст. 11).</w:t>
      </w:r>
    </w:p>
    <w:p>
      <w:pPr>
        <w:pStyle w:val="Normal"/>
        <w:autoSpaceDE w:val="false"/>
        <w:spacing w:lineRule="auto" w:line="360"/>
        <w:ind w:firstLine="485"/>
        <w:jc w:val="both"/>
        <w:rPr>
          <w:color w:val="000000"/>
          <w:sz w:val="28"/>
          <w:szCs w:val="28"/>
        </w:rPr>
      </w:pPr>
      <w:r>
        <w:rPr>
          <w:color w:val="000000"/>
          <w:sz w:val="28"/>
          <w:szCs w:val="28"/>
        </w:rPr>
        <w:t>ФЗ об общих принципах содержит более конкретные положения. В частности, он закрепляет важнейшие элементы статуса органов государственной власти субъектов Федерации, их полномочия, формы работы, взаимоотношения и ответственность.</w:t>
      </w:r>
    </w:p>
    <w:p>
      <w:pPr>
        <w:pStyle w:val="Normal"/>
        <w:autoSpaceDE w:val="false"/>
        <w:spacing w:lineRule="auto" w:line="360"/>
        <w:ind w:firstLine="485"/>
        <w:jc w:val="both"/>
        <w:rPr>
          <w:color w:val="000000"/>
          <w:sz w:val="28"/>
          <w:szCs w:val="28"/>
        </w:rPr>
      </w:pPr>
      <w:r>
        <w:rPr>
          <w:color w:val="000000"/>
          <w:sz w:val="28"/>
          <w:szCs w:val="28"/>
        </w:rPr>
        <w:t>ФЗ об общих принципах за последние несколько лет претерпел значительные изменения. Следует заметить, что за время его существования в него было внесено в различные статьи и пункты статей:</w:t>
      </w:r>
    </w:p>
    <w:p>
      <w:pPr>
        <w:pStyle w:val="Normal"/>
        <w:autoSpaceDE w:val="false"/>
        <w:spacing w:lineRule="auto" w:line="360"/>
        <w:ind w:firstLine="485"/>
        <w:jc w:val="both"/>
        <w:rPr>
          <w:color w:val="000000"/>
          <w:sz w:val="28"/>
          <w:szCs w:val="28"/>
        </w:rPr>
      </w:pPr>
      <w:r>
        <w:rPr>
          <w:color w:val="000000"/>
          <w:sz w:val="28"/>
          <w:szCs w:val="28"/>
        </w:rPr>
        <w:t>дополнений – 7 (№ 3-ФЗ от 8.02.2001 г., - одно, № 106-ФЗ от 29.07.2000 г. – четыре, № 47-ФЗ от 7.05.2002 г. – одно, № 107-ФЗ от 24.07.2002 г. – одно);</w:t>
      </w:r>
    </w:p>
    <w:p>
      <w:pPr>
        <w:pStyle w:val="Normal"/>
        <w:autoSpaceDE w:val="false"/>
        <w:spacing w:lineRule="auto" w:line="360"/>
        <w:ind w:firstLine="485"/>
        <w:jc w:val="both"/>
        <w:rPr>
          <w:color w:val="000000"/>
          <w:sz w:val="28"/>
          <w:szCs w:val="28"/>
        </w:rPr>
      </w:pPr>
      <w:r>
        <w:rPr>
          <w:color w:val="000000"/>
          <w:sz w:val="28"/>
          <w:szCs w:val="28"/>
        </w:rPr>
        <w:t>изменений – 2 (106-ФЗ от 29.07.2000 г.);</w:t>
      </w:r>
    </w:p>
    <w:p>
      <w:pPr>
        <w:pStyle w:val="Normal"/>
        <w:autoSpaceDE w:val="false"/>
        <w:spacing w:lineRule="auto" w:line="360"/>
        <w:ind w:firstLine="485"/>
        <w:jc w:val="both"/>
        <w:rPr>
          <w:color w:val="000000"/>
          <w:sz w:val="28"/>
          <w:szCs w:val="28"/>
        </w:rPr>
      </w:pPr>
      <w:r>
        <w:rPr>
          <w:color w:val="000000"/>
          <w:sz w:val="28"/>
          <w:szCs w:val="28"/>
        </w:rPr>
        <w:t>исключена – 1 (106-ФЗ от 29.07.2000 г.);</w:t>
      </w:r>
    </w:p>
    <w:p>
      <w:pPr>
        <w:pStyle w:val="Normal"/>
        <w:autoSpaceDE w:val="false"/>
        <w:spacing w:lineRule="auto" w:line="360"/>
        <w:ind w:firstLine="485"/>
        <w:jc w:val="both"/>
        <w:rPr>
          <w:color w:val="000000"/>
          <w:sz w:val="28"/>
          <w:szCs w:val="28"/>
        </w:rPr>
      </w:pPr>
      <w:r>
        <w:rPr>
          <w:color w:val="000000"/>
          <w:sz w:val="28"/>
          <w:szCs w:val="28"/>
        </w:rPr>
        <w:t>изложена в новой редакции – 1 (№ 47-ФЗ от 7.05.2002 г.);</w:t>
      </w:r>
    </w:p>
    <w:p>
      <w:pPr>
        <w:pStyle w:val="Normal"/>
        <w:autoSpaceDE w:val="false"/>
        <w:spacing w:lineRule="auto" w:line="360"/>
        <w:ind w:firstLine="485"/>
        <w:jc w:val="both"/>
        <w:rPr>
          <w:color w:val="000000"/>
          <w:sz w:val="28"/>
          <w:szCs w:val="28"/>
        </w:rPr>
      </w:pPr>
      <w:r>
        <w:rPr>
          <w:color w:val="000000"/>
          <w:sz w:val="28"/>
          <w:szCs w:val="28"/>
        </w:rPr>
        <w:t>соответствуют Конституции РФ – 11 (Постановление Конституционного Суда РФ  от 4.04.2002 г. № 8-П – десять, от 9.07.2002 г. № 12-П – одно);</w:t>
      </w:r>
    </w:p>
    <w:p>
      <w:pPr>
        <w:pStyle w:val="Normal"/>
        <w:autoSpaceDE w:val="false"/>
        <w:spacing w:lineRule="auto" w:line="360"/>
        <w:ind w:firstLine="485"/>
        <w:jc w:val="both"/>
        <w:rPr>
          <w:color w:val="000000"/>
          <w:sz w:val="28"/>
          <w:szCs w:val="28"/>
        </w:rPr>
      </w:pPr>
      <w:r>
        <w:rPr>
          <w:color w:val="000000"/>
          <w:sz w:val="28"/>
          <w:szCs w:val="28"/>
        </w:rPr>
        <w:t xml:space="preserve">и не соответствуют Конституции РФ – 5 (Постановление Конституционного Суда РФ  от 12.04.2002 г. № 9-П и от 7 июня 2000 г. № 10-П). </w:t>
      </w:r>
    </w:p>
    <w:p>
      <w:pPr>
        <w:pStyle w:val="Normal"/>
        <w:autoSpaceDE w:val="false"/>
        <w:spacing w:lineRule="auto" w:line="360"/>
        <w:ind w:firstLine="485"/>
        <w:jc w:val="both"/>
        <w:rPr>
          <w:color w:val="000000"/>
          <w:sz w:val="28"/>
          <w:szCs w:val="28"/>
        </w:rPr>
      </w:pPr>
      <w:r>
        <w:rPr>
          <w:color w:val="000000"/>
          <w:sz w:val="28"/>
          <w:szCs w:val="28"/>
        </w:rPr>
        <w:t>Остановимся на положениях ФЗ об общих принципах, которые были признаны Конституционным судом РФ не соответствующими Конституции РФ.</w:t>
      </w:r>
    </w:p>
    <w:p>
      <w:pPr>
        <w:pStyle w:val="Normal"/>
        <w:autoSpaceDE w:val="false"/>
        <w:spacing w:lineRule="auto" w:line="360"/>
        <w:ind w:firstLine="485"/>
        <w:jc w:val="both"/>
        <w:rPr>
          <w:color w:val="000000"/>
          <w:sz w:val="28"/>
          <w:szCs w:val="28"/>
        </w:rPr>
      </w:pPr>
      <w:r>
        <w:rPr>
          <w:color w:val="000000"/>
          <w:sz w:val="28"/>
          <w:szCs w:val="28"/>
        </w:rPr>
        <w:t>Большинство из них (четыре) приходятся на неприкосновенность депутатов и один на  досрочное прекращение полномочий высшего должностного лица субъекта РФ.</w:t>
      </w:r>
    </w:p>
    <w:p>
      <w:pPr>
        <w:pStyle w:val="Normal"/>
        <w:widowControl w:val="false"/>
        <w:autoSpaceDE w:val="false"/>
        <w:spacing w:lineRule="auto" w:line="360"/>
        <w:ind w:firstLine="485"/>
        <w:jc w:val="both"/>
        <w:rPr>
          <w:color w:val="000000"/>
          <w:sz w:val="28"/>
          <w:szCs w:val="28"/>
        </w:rPr>
      </w:pPr>
      <w:r>
        <w:rPr>
          <w:color w:val="000000"/>
          <w:sz w:val="28"/>
          <w:szCs w:val="28"/>
        </w:rPr>
        <w:t>Одним из существенных элементов депутатской неприкосновенности является особый порядок привлечения депутата к уголовной ответственности и административной ответственности, налагаемой в судебном порядке (статья 13 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val="false"/>
        <w:autoSpaceDE w:val="false"/>
        <w:spacing w:lineRule="auto" w:line="360"/>
        <w:ind w:firstLine="485"/>
        <w:jc w:val="both"/>
        <w:rPr>
          <w:color w:val="000000"/>
          <w:sz w:val="28"/>
          <w:szCs w:val="28"/>
        </w:rPr>
      </w:pPr>
      <w:r>
        <w:rPr>
          <w:color w:val="000000"/>
          <w:sz w:val="28"/>
          <w:szCs w:val="28"/>
        </w:rPr>
        <w:t>Согласно Конституции Российской Федерации уголовное и уголовно-процессуальное законодательство находится в ведении Российской Федерации (статья 71, пункт "о"), по предметам ведения Российской Федерации принимаются федеральные законы, имеющие прямое действие на всей территории Российской Федерации (статья 76, часть 1); административное и административно-процессуальное законодательство находится в совместном ведении Российской Федерации и ее субъектов (статья 72, пункт "к" части 1), по предметам совместного ведения издаются федеральные законы и принимаемые в соответствии с ними законы и иные нормативные правовые акты субъектов Российской Федерации (статья 76, часть 2).</w:t>
      </w:r>
    </w:p>
    <w:p>
      <w:pPr>
        <w:pStyle w:val="Normal"/>
        <w:widowControl w:val="false"/>
        <w:autoSpaceDE w:val="false"/>
        <w:spacing w:lineRule="auto" w:line="360"/>
        <w:ind w:firstLine="485"/>
        <w:jc w:val="both"/>
        <w:rPr>
          <w:color w:val="000000"/>
          <w:sz w:val="28"/>
          <w:szCs w:val="28"/>
        </w:rPr>
      </w:pPr>
      <w:r>
        <w:rPr>
          <w:color w:val="000000"/>
          <w:sz w:val="28"/>
          <w:szCs w:val="28"/>
        </w:rPr>
        <w:t>Из этих положений во взаимосвязи со статьями 1 (часть 1), 3 (части 1, 2 и 3), 5 (часть 3), 10 и 11 Конституции Российской Федерации следует, что федеральный законодатель, закрепляя принцип неприкосновенности депутатов законодательных (представительных) органов государственной власти субъектов Российской Федерации, не может освобождать их от уголовной и от административной ответственности, налагаемой в судебном порядке, но вправе предусмотреть особые условия привлечения их к такой ответственности. Конкретный объем неприкосновенности, обеспечивающий недопустимость преследования депутата именно в связи с его депутатской деятельностью и в целях оказания влияния на нее, должен быть определен федеральным законодателем с соблюдением требований Конституции Российской Федерации.</w:t>
      </w:r>
    </w:p>
    <w:p>
      <w:pPr>
        <w:pStyle w:val="Normal"/>
        <w:widowControl w:val="false"/>
        <w:autoSpaceDE w:val="false"/>
        <w:spacing w:lineRule="auto" w:line="360"/>
        <w:ind w:firstLine="485"/>
        <w:jc w:val="both"/>
        <w:rPr>
          <w:color w:val="000000"/>
          <w:sz w:val="28"/>
          <w:szCs w:val="28"/>
        </w:rPr>
      </w:pPr>
      <w:r>
        <w:rPr>
          <w:color w:val="000000"/>
          <w:sz w:val="28"/>
          <w:szCs w:val="28"/>
        </w:rPr>
        <w:t>В соответствии с Конституцией Российской Федерации правосудие в Российской Федерации осуществляется только судом; судебная власть осуществляется посредством конституционного, гражданского, административного и уголовного судопроизводства (статья 118, части 1 и 2); при этом уголовные и административные дела подсудны судам общей юрисдикции (статья 126). Из данных предписаний во взаимосвязи со статьями 10, 19 (часть 1) и 22 (часть 2) Конституции Российской Федерации вытекает, что только суд может решать вопрос об аресте, заключении под стражу и содержании под стражей и только суд может разрешать дела, связанные с применением мер уголовной и административной ответственности, налагаемой в судебном порядке, причем на основе принципа равенства всех перед законом и судом.</w:t>
      </w:r>
    </w:p>
    <w:p>
      <w:pPr>
        <w:pStyle w:val="Normal"/>
        <w:widowControl w:val="false"/>
        <w:autoSpaceDE w:val="false"/>
        <w:spacing w:lineRule="auto" w:line="360"/>
        <w:ind w:firstLine="485"/>
        <w:jc w:val="both"/>
        <w:rPr>
          <w:color w:val="000000"/>
          <w:sz w:val="28"/>
          <w:szCs w:val="28"/>
        </w:rPr>
      </w:pPr>
      <w:r>
        <w:rPr>
          <w:color w:val="000000"/>
          <w:sz w:val="28"/>
          <w:szCs w:val="28"/>
        </w:rPr>
        <w:t>Указанные конституционные положения о прерогативах судебной власти, по сути, являются фундаментальными принципами юстиции в правовом государстве и в то же время составляют основу правового статуса личности и гарантий ее неприкосновенности. Поэтому применительно к специальным институтам неприкосновенности возможные вводимые федеральным законом ограничения полномочий судебной власти по разрешению дел, связанных с назначением мер уголовной ответственности и административной ответственности, налагаемой в судебном порядке, могут иметь место лишь в том случае, если такие институты предусмотрены непосредственно Конституцией Российской Федерации, т.е. в отношении Президента Российской Федерации, депутатов Федерального Собрания - парламента Российской Федерации, а также судей, что обусловлено особым статусом названных должностных лиц и характером выполняемых ими функций в системе государственной власти Российской Федерации (статьи 91, 98 и 122).</w:t>
      </w:r>
    </w:p>
    <w:p>
      <w:pPr>
        <w:pStyle w:val="Normal"/>
        <w:widowControl w:val="false"/>
        <w:autoSpaceDE w:val="false"/>
        <w:spacing w:lineRule="auto" w:line="360"/>
        <w:ind w:firstLine="485"/>
        <w:jc w:val="both"/>
        <w:rPr>
          <w:color w:val="000000"/>
          <w:sz w:val="28"/>
          <w:szCs w:val="28"/>
        </w:rPr>
      </w:pPr>
      <w:r>
        <w:rPr>
          <w:color w:val="000000"/>
          <w:sz w:val="28"/>
          <w:szCs w:val="28"/>
        </w:rPr>
        <w:t>Введение же федеральным законом - помимо Конституции Российской Федерации - такого условия, как получение согласия парламента субъекта Российской Федерации на привлечение депутата к уголовной или административной ответственности, налагаемой в судебном порядке, на применение к нему ареста и иных мер процессуального принуждения в ходе преследования за такого рода правонарушения, по существу, означало бы исключение судебных прерогатив и предоставление судебных функций парламенту, что, по смыслу статей 10, 19 (часть 1), 22 (часть 2), 118 и 126 Конституции Российской Федерации, недопустимо.</w:t>
      </w:r>
    </w:p>
    <w:p>
      <w:pPr>
        <w:pStyle w:val="22"/>
        <w:rPr/>
      </w:pPr>
      <w:r>
        <w:rPr/>
        <w:t>Между тем положениями пунктов 1, 2, 3 и 4 статьи 13 и пунктов 1, 2, 3 и 4 статьи 1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их взаимосвязи устанавливается запрет на привлечение депутата к уголовной и к административной ответственности, налагаемой в судебном порядке, на осуществление связанных с этим мер уголовно-процессуального и административно-процессуального характера и на передачу дела в суд без согласия законодательного (представительного) органа государственной власти субъекта Российской Федерации, которому тем самым в данном вопросе предоставляются неограниченные дискреционные полномочия. Установив данный запрет, федеральный законодатель нарушил Конституцию Российской Федерации, ее статьи 10, 19 (часть 1), 46 (часть 1), 118 и 126.</w:t>
      </w:r>
    </w:p>
    <w:p>
      <w:pPr>
        <w:pStyle w:val="Normal"/>
        <w:widowControl w:val="false"/>
        <w:autoSpaceDE w:val="false"/>
        <w:spacing w:lineRule="auto" w:line="360"/>
        <w:ind w:firstLine="485"/>
        <w:jc w:val="both"/>
        <w:rPr>
          <w:color w:val="000000"/>
          <w:sz w:val="28"/>
          <w:szCs w:val="28"/>
        </w:rPr>
      </w:pPr>
      <w:r>
        <w:rPr>
          <w:color w:val="000000"/>
          <w:sz w:val="28"/>
          <w:szCs w:val="28"/>
        </w:rPr>
        <w:t>Исходя из предназначения института парламентской неприкосновенности, участие законодательного (представительного) органа государственной власти субъекта Российской Федерации в процедуре лишения депутата неприкосновенности возможно только в отношении действий, совершаемых им при осуществлении депутатских полномочий. Предоставление же парламенту, не являющемуся ни органом уголовного преследования, ни судебным органом, права освобождать от законного привлечения к уголовной или административной ответственности несовместимо с целями института парламентской неприкосновенности. Это тем более недопустимо, когда дознание, предварительное следствие или производство по административному правонарушению уже завершено и, следовательно, речь, по существу, идет о необходимости получения согласия на передачу дела в суд, т.е. фактически о том, позволить ли суду рассматривать дело.</w:t>
      </w:r>
    </w:p>
    <w:p>
      <w:pPr>
        <w:pStyle w:val="Normal"/>
        <w:widowControl w:val="false"/>
        <w:autoSpaceDE w:val="false"/>
        <w:spacing w:lineRule="auto" w:line="360"/>
        <w:ind w:firstLine="485"/>
        <w:jc w:val="both"/>
        <w:rPr/>
      </w:pPr>
      <w:r>
        <w:rPr>
          <w:color w:val="000000"/>
          <w:sz w:val="28"/>
          <w:szCs w:val="28"/>
        </w:rPr>
        <w:t>Следовательно, оспариваемые положения пункта 4 статьи 13 и пункта 3 статьи 14 ФЗ об общих принципах, наделяя парламент субъекта Российской Федерации полномочием участвовать в решении вопроса о лишении депутата неприкосновенности в случае уголовного и административного преследования за действия, не связанные с осуществлением им своих полномочий, устанавливают несовместимое с предписаниями статей 10, 19 (часть 1), 46 (часть 1), 71 (пункт "о"), 72 (пункт "к" части 1), 118 и 126 Конституции Российской Федерации изъятие из предусмотренных федеральным законодательством оснований привлечения к уголовной и административной ответственности, а также процессуальных механизмов и процедур в сфере уголовной и административной ответственности.</w:t>
      </w:r>
    </w:p>
    <w:p>
      <w:pPr>
        <w:pStyle w:val="Normal"/>
        <w:widowControl w:val="false"/>
        <w:autoSpaceDE w:val="false"/>
        <w:spacing w:lineRule="auto" w:line="360"/>
        <w:ind w:firstLine="485"/>
        <w:jc w:val="both"/>
        <w:rPr>
          <w:color w:val="000000"/>
          <w:sz w:val="28"/>
          <w:szCs w:val="28"/>
        </w:rPr>
      </w:pPr>
      <w:r>
        <w:rPr>
          <w:color w:val="000000"/>
          <w:sz w:val="28"/>
          <w:szCs w:val="28"/>
        </w:rPr>
        <w:t>В связи с этим, Конституционный Суд Российской Федерации признал положения пунктов 1, 2 и 3 статьи 13 и пунктов 1, 2 и 4 статьи 14 ФЗ об общих принципах - в той мере, в какой ими устанавливается запрет на привлечение депутата к уголовной и к административной ответственности, налагаемой в судебном порядке, и на осуществление обусловленных этим мер уголовно-процессуального и административно-процессуального характера без согласия законодательного (представительного) органа государственной власти субъекта Российской Федерации, - не соответствующими Конституции Российской Федерации, ее статьям 10, 19 (часть 1), 46 (часть 1), 118 и 126. и положения пункта 4 статьи 13 ФЗ об общих принципах, согласно которому в случае возбуждения дела, предусматривающего уголовную или административную ответственность, налагаемую в судебном порядке, в отношении действий депутата, не связанных с осуществлением им своих полномочий, по завершении дознания, предварительного следствия или производства по административным правонарушениям такое дело не может быть передано в суд без согласия законодательного (представительного) органа государственной власти субъекта Российской Федерации, а также положение пункта 3 статьи 14 ФЗ об общих принципах, на основании которого для получения такого согласия прокурор субъекта Российской Федерации вносит представление в законодательный (представительный) орган государственной власти субъекта Российской Федерации, не соответствующими Конституции Российской Федерации, ее статьям 10, 19 (часть 1), 46 (часть 1), 118 и 126.</w:t>
      </w:r>
    </w:p>
    <w:p>
      <w:pPr>
        <w:pStyle w:val="Normal"/>
        <w:autoSpaceDE w:val="false"/>
        <w:spacing w:lineRule="auto" w:line="360"/>
        <w:ind w:firstLine="485"/>
        <w:jc w:val="both"/>
        <w:rPr>
          <w:color w:val="000000"/>
          <w:sz w:val="28"/>
          <w:szCs w:val="28"/>
        </w:rPr>
      </w:pPr>
      <w:r>
        <w:rPr>
          <w:color w:val="000000"/>
          <w:sz w:val="28"/>
          <w:szCs w:val="28"/>
        </w:rPr>
        <w:t xml:space="preserve">Правоположения, связанные с формированием системы органов государственной власти субъектов Федерации, формулируются в решениях Конституционного Суда РФ. </w:t>
      </w:r>
    </w:p>
    <w:p>
      <w:pPr>
        <w:pStyle w:val="Heading1"/>
        <w:spacing w:lineRule="auto" w:line="360"/>
        <w:ind w:firstLine="480"/>
        <w:jc w:val="both"/>
        <w:rPr/>
      </w:pPr>
      <w:r>
        <w:rPr/>
        <w:t>Так, Постановлением Конституционного Суда РФ от 7 июня 2000 г. N 10-П признано не соответствующими Конституции Российской Федерации, ее статьям 3 (часть 2), 10, 13 (части 1, 2 и 3), 32 (часть 2), положения подпункта "и" пункта 1 статьи 19 ФЗ об общих принципах, а также статей 123 и 123.1 Конституции Республики Алтай, поскольку они не предусматривают необходимость четких правовых оснований отзы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е устанавливают процедурных гарантий, в частности не требуют положительного голосования большинства всех зарегистрированных избирателей субъекта Российской Федерации, что создает возможность произвольного применения данного института, особенно в случаях, когда отзыв связывается с утратой доверия по политическим мотивам.</w:t>
      </w:r>
    </w:p>
    <w:p>
      <w:pPr>
        <w:pStyle w:val="Normal"/>
        <w:autoSpaceDE w:val="false"/>
        <w:spacing w:lineRule="auto" w:line="360"/>
        <w:ind w:firstLine="485"/>
        <w:jc w:val="both"/>
        <w:rPr>
          <w:color w:val="000000"/>
          <w:sz w:val="28"/>
          <w:szCs w:val="28"/>
        </w:rPr>
      </w:pPr>
      <w:r>
        <w:rPr>
          <w:color w:val="000000"/>
          <w:sz w:val="28"/>
          <w:szCs w:val="28"/>
        </w:rPr>
        <w:t xml:space="preserve">Поясним это несоответствие. </w:t>
      </w:r>
    </w:p>
    <w:p>
      <w:pPr>
        <w:pStyle w:val="Normal"/>
        <w:widowControl w:val="false"/>
        <w:autoSpaceDE w:val="false"/>
        <w:spacing w:lineRule="auto" w:line="360"/>
        <w:ind w:firstLine="485"/>
        <w:jc w:val="both"/>
        <w:rPr>
          <w:color w:val="000000"/>
          <w:sz w:val="28"/>
          <w:szCs w:val="28"/>
        </w:rPr>
      </w:pPr>
      <w:r>
        <w:rPr>
          <w:color w:val="000000"/>
          <w:sz w:val="28"/>
          <w:szCs w:val="28"/>
        </w:rPr>
        <w:t>Согласно подпункту "и" пункта 1 статьи 19 ФЗ об общих принципах полномоч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кращаются досрочно в случае его отзыва избирателями субъекта Российской Федерации, если такое положение предусмотрено его законодательством. Конституция Республики Алтай предусматривает, что полномочия Главы Республики Алтай, Председателя Правительства Республики Алтай прекращаются досрочно в случае его отзыва всенародным голосованием (абзац второй статьи 123); основанием для отзыва является утрата доверия избирателей, грубое нарушение Конституции Российской Федерации, Конституции Республики Алтай, федеральных и республиканских законов; отзыв осуществляется в результате выражения ему недоверия избирателями посредством прямого волеизъявления в ходе голосования; порядок отзыва определяется республиканским законом (статья 123.1).</w:t>
      </w:r>
    </w:p>
    <w:p>
      <w:pPr>
        <w:pStyle w:val="Normal"/>
        <w:widowControl w:val="false"/>
        <w:autoSpaceDE w:val="false"/>
        <w:spacing w:lineRule="auto" w:line="360"/>
        <w:ind w:firstLine="485"/>
        <w:jc w:val="both"/>
        <w:rPr>
          <w:color w:val="000000"/>
          <w:sz w:val="28"/>
          <w:szCs w:val="28"/>
        </w:rPr>
      </w:pPr>
      <w:r>
        <w:rPr>
          <w:color w:val="000000"/>
          <w:sz w:val="28"/>
          <w:szCs w:val="28"/>
        </w:rPr>
        <w:t>В соответствии с Конституцией Российской Федерации народ осуществляет свою власть непосредственно, а также через органы государственной власти (статья 3, часть 2). Федеральный законодатель, устанавливая в порядке статей 72 (пункт "н" части 1) и 76 (часть 2) Конституции Российской Федерации общие принципы организации системы органов государственной власти, вправе учредить в отношении избранного всенародным голосованием высшего должностного лица (руководителя высшего органа исполнительной власти) субъекта Российской Федерации институт отзыва в качестве одной из форм непосредственной (прямой) демократии.</w:t>
      </w:r>
    </w:p>
    <w:p>
      <w:pPr>
        <w:pStyle w:val="Normal"/>
        <w:widowControl w:val="false"/>
        <w:autoSpaceDE w:val="false"/>
        <w:spacing w:lineRule="auto" w:line="360"/>
        <w:ind w:firstLine="485"/>
        <w:jc w:val="both"/>
        <w:rPr>
          <w:color w:val="000000"/>
          <w:sz w:val="28"/>
          <w:szCs w:val="28"/>
        </w:rPr>
      </w:pPr>
      <w:r>
        <w:rPr>
          <w:color w:val="000000"/>
          <w:sz w:val="28"/>
          <w:szCs w:val="28"/>
        </w:rPr>
        <w:t>Институтом отзыва высшего должностного лица (руководителя высшего исполнительного органа государственной власти) субъекта Российской Федерации не затрагиваются закрепленные статьей 32 (часть 2) Конституции Российской Федерации избирательные права граждан, так как их содержание определяет только процесс и механизмы выборов, а не последующие отношения между этим лицом и избирателями. Не являясь институтом избирательного права, институт отзыва отражает конституционную ответственность высшего должностного лица перед избравшим его народом.</w:t>
      </w:r>
    </w:p>
    <w:p>
      <w:pPr>
        <w:pStyle w:val="Normal"/>
        <w:widowControl w:val="false"/>
        <w:autoSpaceDE w:val="false"/>
        <w:spacing w:lineRule="auto" w:line="360"/>
        <w:ind w:firstLine="485"/>
        <w:jc w:val="both"/>
        <w:rPr>
          <w:color w:val="000000"/>
          <w:sz w:val="28"/>
          <w:szCs w:val="28"/>
        </w:rPr>
      </w:pPr>
      <w:r>
        <w:rPr>
          <w:color w:val="000000"/>
          <w:sz w:val="28"/>
          <w:szCs w:val="28"/>
        </w:rPr>
        <w:t>Возможностью отзыва не затрагивается и установленное Конституцией Российской Федерации положение о единой системе исполнительной власти в Российской Федерации (статья 77, часть 2), поскольку и для нового высшего должностного лица субъекта Российской Федерации, который будет избран взамен отозванного, и для лица, временно исполняющего обязанности высшего должностного лица субъекта Российской Федерации в период избирательной кампании, решения и указания федеральной исполнительной власти в рамках ее компетенции остаются обязательными.</w:t>
      </w:r>
    </w:p>
    <w:p>
      <w:pPr>
        <w:pStyle w:val="Normal"/>
        <w:widowControl w:val="false"/>
        <w:autoSpaceDE w:val="false"/>
        <w:spacing w:lineRule="auto" w:line="360"/>
        <w:ind w:firstLine="485"/>
        <w:jc w:val="both"/>
        <w:rPr>
          <w:color w:val="000000"/>
          <w:sz w:val="28"/>
          <w:szCs w:val="28"/>
        </w:rPr>
      </w:pPr>
      <w:r>
        <w:rPr>
          <w:color w:val="000000"/>
          <w:sz w:val="28"/>
          <w:szCs w:val="28"/>
        </w:rPr>
        <w:t>Таким образом, хотя Конституция Российской Федерации и не содержит положений, предусматривающих отзыв какого-либо должностного лица, ее нормы не препятствуют возможности введения федеральным законом института отзыва высшего должностного лица (руководителя высшего исполнительного органа государственной власти) субъекта Российской Федерации.</w:t>
      </w:r>
    </w:p>
    <w:p>
      <w:pPr>
        <w:pStyle w:val="Normal"/>
        <w:widowControl w:val="false"/>
        <w:autoSpaceDE w:val="false"/>
        <w:spacing w:lineRule="auto" w:line="360"/>
        <w:ind w:firstLine="485"/>
        <w:jc w:val="both"/>
        <w:rPr>
          <w:color w:val="000000"/>
          <w:sz w:val="28"/>
          <w:szCs w:val="28"/>
        </w:rPr>
      </w:pPr>
      <w:r>
        <w:rPr>
          <w:color w:val="000000"/>
          <w:sz w:val="28"/>
          <w:szCs w:val="28"/>
        </w:rPr>
        <w:t>При этом, однако, федеральный законодатель должен учитывать вытекающее из статьи 3 (части 2 и 3) Конституции Российской Федерации соотношение форм (институтов) непосредственной демократии. Отзыв как одна из таких форм не должен использоваться для дестабилизации выборных институтов власти и в конечном счете самой демократии. Следовательно, законодатель, если он вводит институт отзыва, обязан предусмотреть общие принципы механизма отзыва, с тем чтобы не был искажен сам смысл выборов.</w:t>
      </w:r>
    </w:p>
    <w:p>
      <w:pPr>
        <w:pStyle w:val="Normal"/>
        <w:widowControl w:val="false"/>
        <w:autoSpaceDE w:val="false"/>
        <w:spacing w:lineRule="auto" w:line="360"/>
        <w:ind w:firstLine="485"/>
        <w:jc w:val="both"/>
        <w:rPr>
          <w:color w:val="000000"/>
          <w:sz w:val="28"/>
          <w:szCs w:val="28"/>
        </w:rPr>
      </w:pPr>
      <w:r>
        <w:rPr>
          <w:color w:val="000000"/>
          <w:sz w:val="28"/>
          <w:szCs w:val="28"/>
        </w:rPr>
        <w:t>В силу этого облегченная процедура отзыва недопустима. В условиях свободных выборов может иметь место избрание соответствующего должностного лица голосами меньшинства от общего числа зарегистрированных избирателей. Без установления дополнительных, более строгих требований к голосованию при отзыве в сравнении с выборами отзыв может быть осуществлен голосами граждан, также составляющих меньшинство, но голосовавших на выборах против избрания данного лица. Во избежание этого законодатель обязан предусмотреть, чтобы голосование по отзыву назначалось лишь при условии, что собраны подписи весьма значительного числа избирателей по отношению к голосовавшим на выборах соответствующего должностного лица, а также чтобы отзыв мог иметь место исключительно по решению большинства всех зарегистрированных избирателей, а не большинства принявших участие в голосовании.</w:t>
      </w:r>
    </w:p>
    <w:p>
      <w:pPr>
        <w:pStyle w:val="Normal"/>
        <w:widowControl w:val="false"/>
        <w:autoSpaceDE w:val="false"/>
        <w:spacing w:lineRule="auto" w:line="360"/>
        <w:ind w:firstLine="485"/>
        <w:jc w:val="both"/>
        <w:rPr>
          <w:color w:val="000000"/>
          <w:sz w:val="28"/>
          <w:szCs w:val="28"/>
        </w:rPr>
      </w:pPr>
      <w:r>
        <w:rPr>
          <w:color w:val="000000"/>
          <w:sz w:val="28"/>
          <w:szCs w:val="28"/>
        </w:rPr>
        <w:t>Таким образом, оспариваемые положения подпункта "и" пункта 1 статьи 19 ФЗ об общих принципах, а также статей 123 и 123.1 Конституции Республики Алтай не соответствуют Конституции Российской Федерации, ее статьям 3 (часть 2), 10, 13 (части 1, 2 и 3) и 32 (часть 2), поскольку не предусматривают необходимость четких правовых оснований отзыва высшего должностного лица (руководителя высшего исполнительного органа государственной власти) субъекта Российской Федерации, не устанавливают процедурных гарантий, в частности не требуют положительного голосования большинства всех зарегистрированных избирателей субъекта Российской Федерации, что создает возможность произвольного применения данного института, особенно в случаях, когда отзыв связывается с утратой доверия по политическим мотивам.</w:t>
      </w:r>
    </w:p>
    <w:p>
      <w:pPr>
        <w:pStyle w:val="Normal"/>
        <w:autoSpaceDE w:val="false"/>
        <w:spacing w:lineRule="auto" w:line="360"/>
        <w:ind w:firstLine="485"/>
        <w:jc w:val="both"/>
        <w:rPr>
          <w:color w:val="000000"/>
          <w:sz w:val="28"/>
          <w:szCs w:val="28"/>
        </w:rPr>
      </w:pPr>
      <w:r>
        <w:rPr>
          <w:color w:val="000000"/>
          <w:sz w:val="28"/>
          <w:szCs w:val="28"/>
        </w:rPr>
      </w:r>
    </w:p>
    <w:p>
      <w:pPr>
        <w:pStyle w:val="Normal"/>
        <w:widowControl w:val="false"/>
        <w:autoSpaceDE w:val="false"/>
        <w:spacing w:lineRule="auto" w:line="360"/>
        <w:ind w:firstLine="851"/>
        <w:jc w:val="both"/>
        <w:rPr>
          <w:b/>
          <w:b/>
          <w:bCs/>
          <w:color w:val="000000"/>
          <w:sz w:val="28"/>
          <w:szCs w:val="28"/>
        </w:rPr>
      </w:pPr>
      <w:r>
        <w:rPr>
          <w:b/>
          <w:bCs/>
          <w:color w:val="000000"/>
          <w:sz w:val="28"/>
          <w:szCs w:val="28"/>
        </w:rPr>
        <w:t>Нормативно-правовые акты:</w:t>
      </w:r>
    </w:p>
    <w:p>
      <w:pPr>
        <w:pStyle w:val="Normal"/>
        <w:widowControl w:val="false"/>
        <w:autoSpaceDE w:val="false"/>
        <w:ind w:firstLine="851"/>
        <w:jc w:val="both"/>
        <w:rPr>
          <w:b/>
          <w:b/>
          <w:bCs/>
          <w:color w:val="000000"/>
          <w:sz w:val="28"/>
          <w:szCs w:val="28"/>
        </w:rPr>
      </w:pPr>
      <w:r>
        <w:rPr>
          <w:b/>
          <w:bCs/>
          <w:color w:val="000000"/>
          <w:sz w:val="28"/>
          <w:szCs w:val="28"/>
        </w:rPr>
      </w:r>
    </w:p>
    <w:p>
      <w:pPr>
        <w:pStyle w:val="23"/>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Конституция Российской Федерации (принята на всенародном голосовании 12 декабря 1993 г.)</w:t>
      </w:r>
    </w:p>
    <w:p>
      <w:pPr>
        <w:pStyle w:val="Normal"/>
        <w:autoSpaceDE w:val="false"/>
        <w:spacing w:lineRule="auto" w:line="360"/>
        <w:ind w:firstLine="851"/>
        <w:jc w:val="both"/>
        <w:rPr>
          <w:color w:val="000000"/>
          <w:sz w:val="28"/>
          <w:szCs w:val="28"/>
        </w:rPr>
      </w:pPr>
      <w:r>
        <w:rPr>
          <w:color w:val="000000"/>
          <w:sz w:val="28"/>
          <w:szCs w:val="28"/>
        </w:rPr>
        <w:t>2. Конституция Республики Алтай (принята 7 июня 1997 года).</w:t>
      </w:r>
    </w:p>
    <w:p>
      <w:pPr>
        <w:pStyle w:val="Normal"/>
        <w:autoSpaceDE w:val="false"/>
        <w:spacing w:lineRule="auto" w:line="360"/>
        <w:ind w:firstLine="840"/>
        <w:jc w:val="both"/>
        <w:rPr>
          <w:rFonts w:ascii="Arial" w:hAnsi="Arial" w:cs="Arial"/>
          <w:color w:val="000000"/>
          <w:sz w:val="20"/>
          <w:szCs w:val="20"/>
        </w:rPr>
      </w:pPr>
      <w:r>
        <w:rPr>
          <w:color w:val="000000"/>
          <w:sz w:val="28"/>
          <w:szCs w:val="28"/>
        </w:rPr>
        <w:t>3. Федеральный Конституционный закон от 21 июля 1994 г. 1-ФКЗ "О Конституционном Суде Российской Федерации".</w:t>
      </w:r>
    </w:p>
    <w:p>
      <w:pPr>
        <w:pStyle w:val="31"/>
        <w:widowControl/>
        <w:rPr/>
      </w:pPr>
      <w:r>
        <w:rPr/>
        <w:t>4. 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31"/>
        <w:rPr/>
      </w:pPr>
      <w:r>
        <w:rPr/>
        <w:t>5. Федеральный закон от 11 декабря 2002 г. N 169-ФЗ "О внесении дополнений в статью 5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31"/>
        <w:rPr/>
      </w:pPr>
      <w:r>
        <w:rPr/>
        <w:t>6. Федеральный закон от 24 июля 2002 г. N 107-ФЗ "О внесении дополнения и изменений в статью 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31"/>
        <w:rPr/>
      </w:pPr>
      <w:r>
        <w:rPr/>
        <w:t>7. Федеральный закон от 7 мая 2002 г. N 47-ФЗ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31"/>
        <w:rPr/>
      </w:pPr>
      <w:r>
        <w:rPr/>
        <w:t>8. Федеральный закон от 8 февраля 2001 г. N 3-ФЗ "О внесении дополнения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31"/>
        <w:rPr/>
      </w:pPr>
      <w:r>
        <w:rPr/>
        <w:t>9. Федеральный закон от 29 июля 2000 г. N 106-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31"/>
        <w:rPr/>
      </w:pPr>
      <w:r>
        <w:rPr/>
        <w:t>10. 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31"/>
        <w:rPr/>
      </w:pPr>
      <w:r>
        <w:rPr/>
        <w:t>11. Постановление Конституционного Суда РФ от 7 июня 2000 г. N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31"/>
        <w:rPr/>
      </w:pPr>
      <w:r>
        <w:rPr/>
        <w:t>12. Постановление Конституционного Cуда РФ от 12 апреля 2002 г. N 9-П "По делу о проверке конституционности положений статей 13 и 1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связи с жалобой гражданина А.П.Быкова, а также запросами Верховного Суда Российской Федерации и Законодательного Собрания Красноярского края".</w:t>
      </w:r>
    </w:p>
    <w:p>
      <w:pPr>
        <w:pStyle w:val="31"/>
        <w:rPr/>
      </w:pPr>
      <w:r>
        <w:rPr/>
      </w:r>
    </w:p>
    <w:p>
      <w:pPr>
        <w:pStyle w:val="Normal"/>
        <w:autoSpaceDE w:val="false"/>
        <w:spacing w:lineRule="auto" w:line="360"/>
        <w:ind w:firstLine="840"/>
        <w:jc w:val="both"/>
        <w:rPr>
          <w:color w:val="000000"/>
          <w:sz w:val="28"/>
          <w:szCs w:val="28"/>
        </w:rPr>
      </w:pPr>
      <w:r>
        <w:rPr>
          <w:color w:val="000000"/>
          <w:sz w:val="28"/>
          <w:szCs w:val="28"/>
        </w:rPr>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color w:val="000000"/>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360"/>
      <w:ind w:firstLine="485"/>
      <w:jc w:val="both"/>
    </w:pPr>
    <w:rPr>
      <w:color w:val="000000"/>
      <w:sz w:val="28"/>
      <w:szCs w:val="28"/>
    </w:rPr>
  </w:style>
  <w:style w:type="paragraph" w:styleId="23">
    <w:name w:val="Основной текст с отступом 2"/>
    <w:basedOn w:val="Normal"/>
    <w:qFormat/>
    <w:pPr>
      <w:widowControl w:val="false"/>
      <w:autoSpaceDE w:val="false"/>
      <w:spacing w:lineRule="auto" w:line="360"/>
      <w:ind w:firstLine="485"/>
      <w:jc w:val="both"/>
    </w:pPr>
    <w:rPr>
      <w:rFonts w:ascii="Arial" w:hAnsi="Arial" w:cs="Arial"/>
      <w:b/>
      <w:bCs/>
      <w:color w:val="000080"/>
      <w:sz w:val="22"/>
      <w:szCs w:val="22"/>
    </w:rPr>
  </w:style>
  <w:style w:type="paragraph" w:styleId="31">
    <w:name w:val="Основной текст с отступом 3"/>
    <w:basedOn w:val="Normal"/>
    <w:qFormat/>
    <w:pPr>
      <w:widowControl w:val="false"/>
      <w:autoSpaceDE w:val="false"/>
      <w:spacing w:lineRule="auto" w:line="360"/>
      <w:ind w:firstLine="84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2:00Z</dcterms:created>
  <dc:creator>Pershin</dc:creator>
  <dc:description/>
  <cp:keywords/>
  <dc:language>en-US</dc:language>
  <cp:lastModifiedBy>SYSTEM</cp:lastModifiedBy>
  <dcterms:modified xsi:type="dcterms:W3CDTF">2011-09-23T14:52:00Z</dcterms:modified>
  <cp:revision>2</cp:revision>
  <dc:subject/>
  <dc:title>1</dc:title>
</cp:coreProperties>
</file>