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tabs>
          <w:tab w:val="clear" w:pos="10160"/>
        </w:tabs>
        <w:ind w:hanging="0"/>
        <w:jc w:val="center"/>
        <w:rPr>
          <w:sz w:val="36"/>
          <w:szCs w:val="36"/>
          <w:lang w:val="ru-RU" w:eastAsia="ru-RU"/>
        </w:rPr>
      </w:pPr>
      <w:bookmarkStart w:id="0" w:name="BITSoft"/>
      <w:bookmarkEnd w:id="0"/>
      <w:r>
        <w:rPr>
          <w:sz w:val="36"/>
          <w:szCs w:val="36"/>
          <w:lang w:val="ru-RU" w:eastAsia="ru-RU"/>
        </w:rPr>
        <w:t xml:space="preserve"> </w:t>
      </w:r>
      <w:r>
        <w:rPr>
          <w:sz w:val="36"/>
          <w:szCs w:val="36"/>
          <w:lang w:val="ru-RU" w:eastAsia="ru-RU"/>
        </w:rPr>
        <w:t>Институт международного права и экономики</w:t>
      </w:r>
    </w:p>
    <w:p>
      <w:pPr>
        <w:pStyle w:val="22"/>
        <w:tabs>
          <w:tab w:val="clear" w:pos="10160"/>
        </w:tabs>
        <w:ind w:hanging="0"/>
        <w:jc w:val="center"/>
        <w:rPr>
          <w:sz w:val="36"/>
          <w:szCs w:val="36"/>
          <w:lang w:val="ru-RU" w:eastAsia="ru-RU"/>
        </w:rPr>
      </w:pPr>
      <w:r>
        <w:rPr>
          <w:sz w:val="36"/>
          <w:szCs w:val="36"/>
          <w:lang w:val="ru-RU" w:eastAsia="ru-RU"/>
        </w:rPr>
        <w:t>им. А.С. Грибоедова</w:t>
      </w:r>
    </w:p>
    <w:p>
      <w:pPr>
        <w:pStyle w:val="Normal"/>
        <w:widowControl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jc w:val="center"/>
        <w:rPr>
          <w:sz w:val="48"/>
          <w:szCs w:val="48"/>
        </w:rPr>
      </w:pPr>
      <w:r>
        <w:rPr>
          <w:sz w:val="48"/>
          <w:szCs w:val="48"/>
        </w:rPr>
        <w:t>РЕФЕРАТ</w:t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sz w:val="48"/>
          <w:szCs w:val="48"/>
        </w:rPr>
        <w:t>ИСТОЧНИКИ ДОКАЗАТЕЛЬСТВ</w:t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>“</w:t>
      </w:r>
      <w:r>
        <w:rPr>
          <w:b/>
          <w:bCs/>
          <w:sz w:val="36"/>
          <w:szCs w:val="36"/>
        </w:rPr>
        <w:t>Протоколы следственных и судебных действий как источники доказательств”</w:t>
      </w:r>
    </w:p>
    <w:p>
      <w:pPr>
        <w:pStyle w:val="Normal"/>
        <w:widowControl w:val="false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64"/>
        <w:ind w:left="4320" w:firstLine="720"/>
        <w:rPr/>
      </w:pPr>
      <w:r>
        <w:rPr>
          <w:sz w:val="24"/>
          <w:szCs w:val="24"/>
        </w:rPr>
        <w:t xml:space="preserve">Выполнил: студент </w:t>
      </w:r>
      <w:bookmarkStart w:id="1" w:name="OCRUncertain003"/>
      <w:r>
        <w:rPr>
          <w:sz w:val="24"/>
          <w:szCs w:val="24"/>
          <w:lang w:val="en-US"/>
        </w:rPr>
        <w:t xml:space="preserve">VI </w:t>
      </w:r>
      <w:r>
        <w:rPr>
          <w:sz w:val="24"/>
          <w:szCs w:val="24"/>
        </w:rPr>
        <w:t xml:space="preserve">курса 1 группы </w:t>
      </w:r>
    </w:p>
    <w:p>
      <w:pPr>
        <w:pStyle w:val="Normal"/>
        <w:widowControl w:val="false"/>
        <w:spacing w:lineRule="auto" w:line="264"/>
        <w:ind w:left="4320" w:firstLine="720"/>
        <w:rPr>
          <w:sz w:val="24"/>
          <w:szCs w:val="24"/>
        </w:rPr>
      </w:pPr>
      <w:r>
        <w:rPr>
          <w:sz w:val="24"/>
          <w:szCs w:val="24"/>
        </w:rPr>
        <w:t>Жеребцова Л.В.</w:t>
      </w:r>
    </w:p>
    <w:p>
      <w:pPr>
        <w:pStyle w:val="Normal"/>
        <w:widowControl w:val="false"/>
        <w:spacing w:lineRule="auto" w:line="264"/>
        <w:ind w:left="3600" w:hanging="0"/>
        <w:rPr/>
      </w:pPr>
      <w:r>
        <w:rPr>
          <w:sz w:val="24"/>
          <w:szCs w:val="24"/>
          <w:lang w:val="en-US" w:eastAsia="en-US"/>
        </w:rPr>
        <w:t xml:space="preserve"> </w:t>
      </w:r>
      <w:bookmarkEnd w:id="1"/>
      <w:r>
        <w:rPr>
          <w:sz w:val="24"/>
          <w:szCs w:val="24"/>
          <w:lang w:val="en-US" w:eastAsia="en-US"/>
        </w:rPr>
        <w:tab/>
        <w:tab/>
      </w:r>
      <w:r>
        <w:rPr>
          <w:sz w:val="24"/>
          <w:szCs w:val="24"/>
        </w:rPr>
        <w:t xml:space="preserve">Принял: </w:t>
      </w:r>
      <w:bookmarkStart w:id="2" w:name="OCRUncertain007"/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  <w:bookmarkEnd w:id="2"/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Вологда </w:t>
      </w:r>
    </w:p>
    <w:p>
      <w:pPr>
        <w:pStyle w:val="Normal"/>
        <w:widowControl w:val="false"/>
        <w:jc w:val="center"/>
        <w:rPr>
          <w:i/>
          <w:i/>
          <w:iCs/>
          <w:sz w:val="32"/>
          <w:szCs w:val="32"/>
          <w:lang w:val="en-US" w:eastAsia="en-US"/>
        </w:rPr>
      </w:pPr>
      <w:r>
        <w:rPr>
          <w:sz w:val="28"/>
          <w:szCs w:val="28"/>
        </w:rPr>
        <w:t>2002</w:t>
      </w:r>
    </w:p>
    <w:p>
      <w:pPr>
        <w:pStyle w:val="Normal"/>
        <w:widowControl w:val="false"/>
        <w:tabs>
          <w:tab w:val="clear" w:pos="720"/>
          <w:tab w:val="left" w:pos="10160" w:leader="none"/>
        </w:tabs>
        <w:rPr>
          <w:i/>
          <w:i/>
          <w:iCs/>
          <w:sz w:val="32"/>
          <w:szCs w:val="32"/>
          <w:lang w:val="en-US" w:eastAsia="en-US"/>
        </w:rPr>
      </w:pPr>
      <w:r>
        <w:rPr>
          <w:i/>
          <w:iCs/>
          <w:sz w:val="32"/>
          <w:szCs w:val="32"/>
          <w:lang w:val="en-US" w:eastAsia="en-US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Содержание: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11"/>
        <w:tabs>
          <w:tab w:val="clear" w:pos="720"/>
          <w:tab w:val="right" w:pos="9345" w:leader="dot"/>
        </w:tabs>
        <w:spacing w:lineRule="auto" w:line="312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t>Содержание:</w:t>
        <w:tab/>
        <w:t>2</w:t>
      </w:r>
    </w:p>
    <w:p>
      <w:pPr>
        <w:pStyle w:val="11"/>
        <w:tabs>
          <w:tab w:val="clear" w:pos="720"/>
          <w:tab w:val="right" w:pos="9345" w:leader="dot"/>
        </w:tabs>
        <w:spacing w:lineRule="auto" w:line="312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t>1. Введение</w:t>
        <w:tab/>
        <w:t>3</w:t>
      </w:r>
    </w:p>
    <w:p>
      <w:pPr>
        <w:pStyle w:val="11"/>
        <w:tabs>
          <w:tab w:val="clear" w:pos="720"/>
          <w:tab w:val="right" w:pos="9345" w:leader="dot"/>
        </w:tabs>
        <w:spacing w:lineRule="auto" w:line="312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t>2. Общее понятие протокола следственных и судебных действий</w:t>
        <w:tab/>
        <w:t>4</w:t>
      </w:r>
    </w:p>
    <w:p>
      <w:pPr>
        <w:pStyle w:val="11"/>
        <w:tabs>
          <w:tab w:val="clear" w:pos="720"/>
          <w:tab w:val="right" w:pos="9345" w:leader="dot"/>
        </w:tabs>
        <w:spacing w:lineRule="auto" w:line="312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t>3. Протоколы следственных и судебных действий - доказательства</w:t>
        <w:tab/>
        <w:t>5</w:t>
      </w:r>
    </w:p>
    <w:p>
      <w:pPr>
        <w:pStyle w:val="11"/>
        <w:tabs>
          <w:tab w:val="clear" w:pos="720"/>
          <w:tab w:val="right" w:pos="9345" w:leader="dot"/>
        </w:tabs>
        <w:spacing w:lineRule="auto" w:line="312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t>4. Приложения к протоколу</w:t>
        <w:tab/>
        <w:t>6</w:t>
      </w:r>
    </w:p>
    <w:p>
      <w:pPr>
        <w:pStyle w:val="11"/>
        <w:tabs>
          <w:tab w:val="clear" w:pos="720"/>
          <w:tab w:val="right" w:pos="9345" w:leader="dot"/>
        </w:tabs>
        <w:spacing w:lineRule="auto" w:line="312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t>5. Протокол судебного заседания как источник доказательств</w:t>
        <w:tab/>
        <w:t>7</w:t>
      </w:r>
    </w:p>
    <w:p>
      <w:pPr>
        <w:pStyle w:val="11"/>
        <w:tabs>
          <w:tab w:val="clear" w:pos="720"/>
          <w:tab w:val="right" w:pos="9345" w:leader="dot"/>
        </w:tabs>
        <w:spacing w:lineRule="auto" w:line="312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t>6. Протокол обыска, выемки, наложения ареста на имущество как источник доказательств</w:t>
        <w:tab/>
        <w:t>9</w:t>
      </w:r>
    </w:p>
    <w:p>
      <w:pPr>
        <w:pStyle w:val="11"/>
        <w:tabs>
          <w:tab w:val="clear" w:pos="720"/>
          <w:tab w:val="right" w:pos="9345" w:leader="dot"/>
        </w:tabs>
        <w:spacing w:lineRule="auto" w:line="312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t>7. Протокол осмотра и освидетельствования как источник доказательств</w:t>
        <w:tab/>
        <w:t>11</w:t>
      </w:r>
    </w:p>
    <w:p>
      <w:pPr>
        <w:pStyle w:val="11"/>
        <w:tabs>
          <w:tab w:val="clear" w:pos="720"/>
          <w:tab w:val="right" w:pos="9345" w:leader="dot"/>
        </w:tabs>
        <w:spacing w:lineRule="auto" w:line="312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t>8. Заключение</w:t>
        <w:tab/>
        <w:t>14</w:t>
      </w:r>
    </w:p>
    <w:p>
      <w:pPr>
        <w:pStyle w:val="11"/>
        <w:tabs>
          <w:tab w:val="clear" w:pos="720"/>
          <w:tab w:val="right" w:pos="9345" w:leader="dot"/>
        </w:tabs>
        <w:spacing w:lineRule="auto" w:line="312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t>Литература</w:t>
        <w:tab/>
        <w:t>15</w:t>
      </w:r>
    </w:p>
    <w:p>
      <w:pPr>
        <w:pStyle w:val="Normal"/>
        <w:spacing w:lineRule="auto" w:line="312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w:br w:type="page"/>
      </w:r>
    </w:p>
    <w:p>
      <w:pPr>
        <w:pStyle w:val="1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 xml:space="preserve">1. </w:t>
      </w:r>
      <w:r>
        <w:rPr>
          <w:rFonts w:cs="Times New Roman" w:ascii="Times New Roman" w:hAnsi="Times New Roman"/>
          <w:lang w:val="en-US" w:eastAsia="en-US"/>
        </w:rPr>
        <w:t>Введение</w:t>
      </w:r>
    </w:p>
    <w:p>
      <w:pPr>
        <w:pStyle w:val="Normal"/>
        <w:widowControl w:val="false"/>
        <w:tabs>
          <w:tab w:val="clear" w:pos="720"/>
          <w:tab w:val="left" w:pos="101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23"/>
        <w:spacing w:lineRule="auto" w:line="312"/>
        <w:rPr>
          <w:lang w:val="ru-RU" w:eastAsia="ru-RU"/>
        </w:rPr>
      </w:pPr>
      <w:r>
        <w:rPr>
          <w:lang w:val="ru-RU" w:eastAsia="ru-RU"/>
        </w:rPr>
        <w:t>Доказательства по уголовному делу являются любые сведения, на основе которых суд, прокурор, следователь, дознаватель в порядке, определенном настоящим Кодексом, устанавливает наличие или отсутствие обстоятельств, подлежащих доказыванию при производстве по уголовному делу, а также иных обстоятельств, имеющих значение для уголовного дела.</w:t>
      </w:r>
    </w:p>
    <w:p>
      <w:pPr>
        <w:pStyle w:val="23"/>
        <w:spacing w:lineRule="auto" w:line="312"/>
        <w:rPr>
          <w:lang w:val="ru-RU" w:eastAsia="ru-RU"/>
        </w:rPr>
      </w:pPr>
      <w:r>
        <w:rPr>
          <w:lang w:val="ru-RU" w:eastAsia="ru-RU"/>
        </w:rPr>
        <w:t>В качестве доказательств допускаются:</w:t>
      </w:r>
    </w:p>
    <w:p>
      <w:pPr>
        <w:pStyle w:val="23"/>
        <w:numPr>
          <w:ilvl w:val="0"/>
          <w:numId w:val="2"/>
        </w:numPr>
        <w:spacing w:lineRule="auto" w:line="312"/>
        <w:rPr>
          <w:lang w:val="ru-RU" w:eastAsia="ru-RU"/>
        </w:rPr>
      </w:pPr>
      <w:r>
        <w:rPr>
          <w:lang w:val="ru-RU" w:eastAsia="ru-RU"/>
        </w:rPr>
        <w:t>показания подозреваемого, обвиняемого;</w:t>
      </w:r>
    </w:p>
    <w:p>
      <w:pPr>
        <w:pStyle w:val="23"/>
        <w:numPr>
          <w:ilvl w:val="0"/>
          <w:numId w:val="2"/>
        </w:numPr>
        <w:spacing w:lineRule="auto" w:line="312"/>
        <w:rPr>
          <w:sz w:val="27"/>
          <w:szCs w:val="27"/>
          <w:lang w:val="ru-RU" w:eastAsia="ru-RU"/>
        </w:rPr>
      </w:pPr>
      <w:r>
        <w:rPr>
          <w:lang w:val="ru-RU" w:eastAsia="ru-RU"/>
        </w:rPr>
        <w:t>показания потерпевшего, свидетеля;</w:t>
      </w:r>
    </w:p>
    <w:p>
      <w:pPr>
        <w:pStyle w:val="23"/>
        <w:numPr>
          <w:ilvl w:val="0"/>
          <w:numId w:val="2"/>
        </w:numPr>
        <w:spacing w:lineRule="auto" w:line="312"/>
        <w:rPr>
          <w:sz w:val="27"/>
          <w:szCs w:val="27"/>
          <w:lang w:val="ru-RU" w:eastAsia="ru-RU"/>
        </w:rPr>
      </w:pPr>
      <w:r>
        <w:rPr>
          <w:lang w:val="ru-RU" w:eastAsia="ru-RU"/>
        </w:rPr>
        <w:t>заключение и показания эксперта;</w:t>
      </w:r>
    </w:p>
    <w:p>
      <w:pPr>
        <w:pStyle w:val="23"/>
        <w:numPr>
          <w:ilvl w:val="0"/>
          <w:numId w:val="2"/>
        </w:numPr>
        <w:spacing w:lineRule="auto" w:line="312"/>
        <w:rPr>
          <w:sz w:val="27"/>
          <w:szCs w:val="27"/>
          <w:lang w:val="ru-RU" w:eastAsia="ru-RU"/>
        </w:rPr>
      </w:pPr>
      <w:r>
        <w:rPr>
          <w:lang w:val="ru-RU" w:eastAsia="ru-RU"/>
        </w:rPr>
        <w:t>вещественные доказательства;</w:t>
      </w:r>
    </w:p>
    <w:p>
      <w:pPr>
        <w:pStyle w:val="23"/>
        <w:numPr>
          <w:ilvl w:val="0"/>
          <w:numId w:val="2"/>
        </w:numPr>
        <w:spacing w:lineRule="auto" w:line="312"/>
        <w:rPr>
          <w:sz w:val="27"/>
          <w:szCs w:val="27"/>
          <w:lang w:val="ru-RU" w:eastAsia="ru-RU"/>
        </w:rPr>
      </w:pPr>
      <w:r>
        <w:rPr>
          <w:lang w:val="ru-RU" w:eastAsia="ru-RU"/>
        </w:rPr>
        <w:t>протоколы следственных и судебных действий;</w:t>
      </w:r>
    </w:p>
    <w:p>
      <w:pPr>
        <w:pStyle w:val="23"/>
        <w:numPr>
          <w:ilvl w:val="0"/>
          <w:numId w:val="2"/>
        </w:numPr>
        <w:spacing w:lineRule="auto" w:line="312"/>
        <w:rPr>
          <w:sz w:val="27"/>
          <w:szCs w:val="27"/>
          <w:lang w:val="ru-RU" w:eastAsia="ru-RU"/>
        </w:rPr>
      </w:pPr>
      <w:r>
        <w:rPr>
          <w:lang w:val="ru-RU" w:eastAsia="ru-RU"/>
        </w:rPr>
        <w:t>иные документы.</w:t>
      </w:r>
    </w:p>
    <w:p>
      <w:pPr>
        <w:pStyle w:val="23"/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</w:rPr>
        <w:t>Протоколы следственных и судебных действий это письменные акты, в которых фиксируется ход и результаты таких следственных действий как осмотр освидетельствование, обыск, задержание, предъявление для опознания, следственный эксперимент.</w:t>
      </w:r>
    </w:p>
    <w:p>
      <w:pPr>
        <w:pStyle w:val="23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</w:r>
    </w:p>
    <w:p>
      <w:pPr>
        <w:pStyle w:val="23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101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01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0160" w:leader="none"/>
        </w:tabs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1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 xml:space="preserve">2. </w:t>
      </w:r>
      <w:r>
        <w:rPr>
          <w:rFonts w:cs="Times New Roman" w:ascii="Times New Roman" w:hAnsi="Times New Roman"/>
          <w:lang w:val="en-US" w:eastAsia="en-US"/>
        </w:rPr>
        <w:t>Общее понятие протокола следственных и судебных действий</w:t>
      </w:r>
    </w:p>
    <w:p>
      <w:pPr>
        <w:pStyle w:val="Normal"/>
        <w:widowControl w:val="false"/>
        <w:tabs>
          <w:tab w:val="clear" w:pos="720"/>
          <w:tab w:val="left" w:pos="10160" w:leader="none"/>
        </w:tabs>
        <w:spacing w:lineRule="auto" w:line="312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7"/>
          <w:szCs w:val="27"/>
        </w:rPr>
      </w:pPr>
      <w:r>
        <w:rPr>
          <w:sz w:val="27"/>
          <w:szCs w:val="27"/>
        </w:rPr>
        <w:t>Протокол представляет собой процессуальный документ, в котором фиксируется ход, содержание и результаты следственных или иных процессуальных действий в порядке, установленном уголовно-процессуальным законом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7"/>
          <w:szCs w:val="27"/>
        </w:rPr>
      </w:pPr>
      <w:r>
        <w:rPr>
          <w:sz w:val="27"/>
          <w:szCs w:val="27"/>
        </w:rPr>
        <w:t>Протоколирование является основным способом фиксации хода, содержания и результатов следственных или иных процессуальных действий.</w:t>
      </w:r>
    </w:p>
    <w:p>
      <w:pPr>
        <w:pStyle w:val="22"/>
        <w:spacing w:lineRule="auto" w:line="312"/>
        <w:rPr>
          <w:sz w:val="27"/>
          <w:szCs w:val="27"/>
        </w:rPr>
      </w:pPr>
      <w:r>
        <w:rPr>
          <w:sz w:val="27"/>
          <w:szCs w:val="27"/>
        </w:rPr>
        <w:t>Протоколы, удостоверяющие обстоятельства и факты, установленные при производстве следственных действий, составленные в порядке, предусмотренном УПК, являются доказательством по уголовному делу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7"/>
          <w:szCs w:val="27"/>
        </w:rPr>
      </w:pPr>
      <w:r>
        <w:rPr>
          <w:sz w:val="27"/>
          <w:szCs w:val="27"/>
        </w:rPr>
        <w:t>Протоколы конкретных следственных действий составляются с соблюдением общих правил, с учетом особенностей, закрепленных в нормах, регламентирующих производство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7"/>
          <w:szCs w:val="27"/>
        </w:rPr>
      </w:pPr>
      <w:r>
        <w:rPr>
          <w:sz w:val="27"/>
          <w:szCs w:val="27"/>
        </w:rPr>
        <w:t>С содержанием протокола должны быть ознакомлены все лица, участвующие в следственных действии. Им разъясняется право делать замечания и заявления, подлежащие внесению в протокол. Протокол подписывается следователем и другими лицами, участвовавшими в производстве следственного действия. Все внесенные в протокол изменения, дополнения и исправления должны быть оговорены и удостоверены подписями указанных лиц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7"/>
          <w:szCs w:val="27"/>
        </w:rPr>
      </w:pPr>
      <w:r>
        <w:rPr>
          <w:sz w:val="27"/>
          <w:szCs w:val="27"/>
        </w:rPr>
        <w:t>УПК предусматривает составление протоколов не только при производстве следственных действий, но и при выполнении иных процессуальных мероприятий.</w:t>
      </w:r>
    </w:p>
    <w:p>
      <w:pPr>
        <w:pStyle w:val="32"/>
        <w:spacing w:lineRule="auto" w:line="312"/>
        <w:rPr/>
      </w:pPr>
      <w:r>
        <w:rPr/>
        <w:t>К их числу можно отнести протоколы, отражающие выполнение следователем требований УПК, обеспечивающих права и законные интересы участников процесса. В эту группу включаются протоколы  разъяснения права и предъявления гражданского иска (ст. 137), ознакомления обвиняемого с постановлением о назначении экспертизы (ст. 185), ознакомления участников процесса с материалами дела (ст.ст. 200 и 201).</w:t>
      </w:r>
      <w:r>
        <w:br w:type="page"/>
      </w:r>
    </w:p>
    <w:p>
      <w:pPr>
        <w:pStyle w:val="1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 xml:space="preserve">3. </w:t>
      </w:r>
      <w:r>
        <w:rPr>
          <w:rFonts w:cs="Times New Roman" w:ascii="Times New Roman" w:hAnsi="Times New Roman"/>
          <w:lang w:val="en-US" w:eastAsia="en-US"/>
        </w:rPr>
        <w:t>Протоколы следственных и судебных действий - доказательства</w:t>
      </w:r>
    </w:p>
    <w:p>
      <w:pPr>
        <w:pStyle w:val="Normal"/>
        <w:widowControl w:val="false"/>
        <w:tabs>
          <w:tab w:val="clear" w:pos="720"/>
          <w:tab w:val="left" w:pos="10160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Протоколы следственных и судебных действий являются письменными актами в которых лицо производящее дознание следователь, прокурор и судья фиксируют порядок, ход и результаты проведения ими следственных и судебных действий.</w:t>
      </w:r>
    </w:p>
    <w:p>
      <w:pPr>
        <w:pStyle w:val="23"/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Протоколы, удостоверяющие обстоятельства и факты, установленные при осмотре, освидетельствовании, выемке, обыске, задержании, предъявлении для опознания, а также при производстве следственного эксперимента, составленные в порядке, предусмотренном УПК являются доказательством по уголовному делу.</w:t>
      </w:r>
    </w:p>
    <w:p>
      <w:pPr>
        <w:pStyle w:val="23"/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Говоря о протоколах как о доказательствах, закон имеет в виду содержащиеся в них фактические данные (ст.75)</w:t>
      </w:r>
    </w:p>
    <w:p>
      <w:pPr>
        <w:pStyle w:val="23"/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Содержащиеся в протоколах данные не могут заранее рассматривается как достоверные или более ценные по сравнению с другими доказательствами. Проверка и оценка их производится по общим правилам (ст. 75). При производстве повторного действия, дающего иные результаты по сравнению с первоначальным, протокол ранее произведенного действия не утраченного значения. Его данные будут учитываться при оценке результатов повторных действий.</w:t>
      </w:r>
    </w:p>
    <w:p>
      <w:pPr>
        <w:pStyle w:val="23"/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Протоколы составляются одновременно с проведением процесса следственных действий. Исключение для протоколов судебных заседаний, но он должен быть составлен не позднее 3 суток после его окончания (ст. 259 УПК).</w:t>
      </w:r>
    </w:p>
    <w:p>
      <w:pPr>
        <w:pStyle w:val="23"/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Нарушение правил составления протокола, создающее неустранимые сомнения  в достоверности данных, исключая возможность его использования при доказывании. Например, составление протокола осмотра без понятых или “по памяти”.</w:t>
      </w:r>
    </w:p>
    <w:p>
      <w:pPr>
        <w:pStyle w:val="22"/>
        <w:widowControl/>
        <w:tabs>
          <w:tab w:val="clear" w:pos="10160"/>
        </w:tabs>
        <w:spacing w:lineRule="auto" w:line="360"/>
        <w:rPr>
          <w:lang w:val="ru-RU" w:eastAsia="ru-RU"/>
        </w:rPr>
      </w:pPr>
      <w:r>
        <w:rPr>
          <w:lang w:val="ru-RU" w:eastAsia="ru-RU"/>
        </w:rPr>
        <w:t xml:space="preserve"> </w:t>
      </w:r>
      <w:r>
        <w:br w:type="page"/>
      </w:r>
    </w:p>
    <w:p>
      <w:pPr>
        <w:pStyle w:val="1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 xml:space="preserve">4. </w:t>
      </w:r>
      <w:r>
        <w:rPr>
          <w:rFonts w:cs="Times New Roman" w:ascii="Times New Roman" w:hAnsi="Times New Roman"/>
          <w:lang w:val="en-US" w:eastAsia="en-US"/>
        </w:rPr>
        <w:t>Приложения к протоколу</w:t>
      </w:r>
    </w:p>
    <w:p>
      <w:pPr>
        <w:pStyle w:val="Normal"/>
        <w:widowControl w:val="false"/>
        <w:tabs>
          <w:tab w:val="clear" w:pos="720"/>
          <w:tab w:val="left" w:pos="10160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Достоверность сведений содержащихся в протоколах подтвержда</w:t>
      </w:r>
      <w:r>
        <w:rPr>
          <w:sz w:val="27"/>
          <w:szCs w:val="27"/>
        </w:rPr>
        <w:t>ют</w:t>
      </w:r>
      <w:r>
        <w:rPr>
          <w:sz w:val="27"/>
          <w:szCs w:val="27"/>
          <w:lang w:val="ru-RU" w:eastAsia="ru-RU"/>
        </w:rPr>
        <w:t xml:space="preserve"> приложен</w:t>
      </w:r>
      <w:r>
        <w:rPr>
          <w:sz w:val="27"/>
          <w:szCs w:val="27"/>
        </w:rPr>
        <w:t>ия к нему.</w:t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Приложения к протоколу (ст.ст. 166, 177, 259) рассматриваются как их составная часть. Доказательственное значение имеют при этом и фактические данные, которых нет в основной части протокола, если приложение (фотографии, фонограммы, видеограммы, схемы и т.д.) составлено с соблюдением всех требований закона, в том числе в протоколе зафиксирован факт и условия применения соответствующих научно-технических средств, а результаты удостоверены.</w:t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Схемы дорожного происшествия должны рассматриваться как документы, а не как приложения к протоколу, если они суммируют данные, полученные из нескольких источников. Для их проверки могут быть допрошены очевидцы и участники осмотра.</w:t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В ходе следственных и судебных действий могут применяться различные научно-технические средства и изготавливаться иные, помимо протокола, источники доказательственной информации. Кроме различного рода копий вещественных доказательств (слепков, оттисков) при производстве следственных и судебных действий могут производится фотографирование, звукозапись, киносъемка (ст. 166 УПК). В последние годы все шире практикуется применение видеозаписи, хотя прямо в действующем законе она не предусмотрена.</w:t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Все эти источники доказательственной информации не названы в числе отдельных источников доказательств (ст. 74 УПК), и поэтому им именуют приложениями к протоколам. Действительно, они могут иметь доказательственное значение только при наличии протокола, в котором отражены конкретный факт, а также условия изготовления слепков оттисков. Тем не менее они не только подтверждают и иллюстрируют содержание протокола, но могут содержать и дополнительную доказательственную информацию. Например, на фотоснимках могут быть запечатлены такие детали места происшествия, которые не отражены в протоколе осмотра, на киноленте видны поза и жесты обвиняемого, показывающего место и обстоятельства убийства, что невозможно описать в протоколе, звукозапись передает все интонации речи.</w:t>
      </w:r>
      <w:r>
        <w:br w:type="page"/>
      </w:r>
    </w:p>
    <w:p>
      <w:pPr>
        <w:pStyle w:val="1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 xml:space="preserve">5. </w:t>
      </w:r>
      <w:r>
        <w:rPr>
          <w:rFonts w:cs="Times New Roman" w:ascii="Times New Roman" w:hAnsi="Times New Roman"/>
          <w:lang w:val="en-US" w:eastAsia="en-US"/>
        </w:rPr>
        <w:t>Протокол судебного заседания как источник доказательств</w:t>
      </w:r>
    </w:p>
    <w:p>
      <w:pPr>
        <w:pStyle w:val="Normal"/>
        <w:widowControl w:val="false"/>
        <w:tabs>
          <w:tab w:val="clear" w:pos="720"/>
          <w:tab w:val="left" w:pos="10160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В протоколе судебного заседания фиксируется деятельность суда и участников процесса по рассмотрению дела.</w:t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Кассационные и надзорные инстанции проверяют правильность действий суда при рассмотрении дела и о соответствии приговора данным, установленным в судебном заседании на основании протокола.</w:t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В суде первой инстанции протокольные записи могут быть использованы в о вещательной комнате при вынесении различных определений (постановлений) и проанализированы в момент постановления приговора.</w:t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При повторном рассмотрении дела суд анализирует и оценивает сведения, фиксированные в протоколе первого судебного разбирательства.</w:t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Протокол рассматривается как источник доказательств, если в стадии судебного разбирательства будут установлены обстоятельства, указывающие на совершение подсудимым преступления, по которому ему не было ранее предъявлено обвинение, равно как и в случае возбуждения дела в отношении нового лица (ст. 259).</w:t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 xml:space="preserve">Отсутствие в деле протокола, равно как и небрежное его составление, лишают возможности вышестоящие суды проверить законность и обоснованность приговор влечет отмену последнего как необоснованного. </w:t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Особое внимание при составлении протокола должно уделяться правильное изложения ходатайств участников процесса и порядка их обсуждения, определений, вынесенных судом без удаления в совещательную комнату, показаний подсудимого по существу предъявленного ему обвинения, свидетелей и потерпевших по обстоятельствам дела, процесса исследования доказательств.</w:t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Следует считать нарушением закона случаи, когда в судебном заседании протокол фактически не ведется, а секретарь делает лишь отдельные и случайные записи в надежде восполнить их по окончании судебного разбирательства.</w:t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Секретарь должен стремиться к наиболее точной, полной, но в то же время многословной и целенаправленной записи в протокол всего хода процесса и исследования судом доказательств. Недопустима произвольная перефразировка секретарем показаний, которые даются свидетелями и подсудимым. Необходимо подробно и точно записывать также заявления, сделанные участниками процесса.</w:t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Чтобы обеспечить точное фиксирование в протоколе хода судебного разбирательства, судья, как правило, обращает внимание секретаря на наиболее важные части показаний допрашиваемых, повторяя их или задавая повторные, уточняющие вопросы.</w:t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При производстве в суде звукозаписи допросов применяются правила ст. 166.</w:t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Суд вправе прибегнуть к стенографированию хода процесса. Желательно чтобы по наиболее сложным делам велась стенограмма.</w:t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 xml:space="preserve">Протокол может быть написан от руки или напечатан на машинке, изготовлен при помощи иных технических средств. </w:t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Непредставление осужденному возможности ознакомиться с протоколом судебного заседания признается существенным нарушением его прав.</w:t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Председательствующий в судебном заседании обязан обеспечить участниц процесса возможность ознакомиться с протоколом судебного заседания. Невыполнение этого требования признается существенным нарушением прав участников процесса, поскольку оно может повлиять на правильность разрешения дела в кассационном порядке.</w:t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За качественное и своевременное составление протокола наряду с председательствующим несет ответственность и секретарь судебного заседания, который в соответствии со ст. 259, в случае разногласий с председательствующим по поводу содержания протокола вправе приложить к нему свои замечания, подлежащие рас</w:t>
        <w:softHyphen/>
        <w:t>смотрению.</w:t>
      </w:r>
    </w:p>
    <w:p>
      <w:pPr>
        <w:pStyle w:val="22"/>
        <w:widowControl/>
        <w:tabs>
          <w:tab w:val="clear" w:pos="10160"/>
        </w:tabs>
        <w:spacing w:lineRule="auto" w:line="312"/>
        <w:rPr/>
      </w:pPr>
      <w:r>
        <w:rPr>
          <w:sz w:val="27"/>
          <w:szCs w:val="27"/>
          <w:lang w:val="ru-RU" w:eastAsia="ru-RU"/>
        </w:rPr>
        <w:t>В случае, если во время судебного разбирательства применялась видеозапись или киносъемка допросов и иных судебных действий, видеопленка и кинопленка прила</w:t>
        <w:softHyphen/>
        <w:t>гаются к протоколу судебного заседания, что удостоверяется секретарем судебного за</w:t>
        <w:softHyphen/>
        <w:t>седания и председательствующим по делу.</w:t>
      </w:r>
      <w:r>
        <w:br w:type="page"/>
      </w:r>
    </w:p>
    <w:p>
      <w:pPr>
        <w:pStyle w:val="1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 xml:space="preserve">6. </w:t>
      </w:r>
      <w:r>
        <w:rPr>
          <w:rFonts w:cs="Times New Roman" w:ascii="Times New Roman" w:hAnsi="Times New Roman"/>
          <w:lang w:val="en-US" w:eastAsia="en-US"/>
        </w:rPr>
        <w:t>Протокол обыска, выемки, наложения ареста на имущество как источник доказательств</w:t>
      </w:r>
    </w:p>
    <w:p>
      <w:pPr>
        <w:pStyle w:val="Normal"/>
        <w:widowControl w:val="false"/>
        <w:tabs>
          <w:tab w:val="clear" w:pos="720"/>
          <w:tab w:val="left" w:pos="10160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Сведения, содержащиеся в протоколе обыска и выемки, имеют доказательственное значение лишь в том случае, если, удостоверяя факты и обстоятельства, выявленные при производстве указанных действий, следователь составил протоколы с соблюдением требований УПК. Нарушение процессуальной формы протокола может вызвать невосполнимую потерю доказательств.</w:t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Во вводной части протокола должны быть указаны: дата и место составления; данные о лице, составившем протокол; сведения о постановлении как основании проведения следственного действия (кто и когда вынес постановление и санкционировал его); данные об участниках следственного действия; сведения о месте, где оно производится; указание о разъяснении присутствующим их прав и обязанностей; указания о предупреждении участвующих лиц о недопустимости разглашения выявленных сведений и о последствиях несоблюдения предупреждения и др.</w:t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В описательной части протокола содержатся: предупреждение обыскиваемого о добровольной выдаче искомых предметов; указание об отношении обыскиваемого к этому предупреждению; его сообщение о наличии или отсутствии предметов, хранение которых и пользование которыми запрещено.</w:t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При изъятии большого числа предметов составляется специальная опись этих предметов, о чем указывается в протоколе. Опись не просто приложение к протоколу, а его составная часть, поскольку содержащиеся в ней сведения имеют такое же доказательственное значение, как и обстоятельства, зафиксированные в протоколе.</w:t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В протоколе обыска необходимо указать: где и каким образом обнаружены, изъ</w:t>
        <w:softHyphen/>
        <w:t>яты, в каком они находились состоянии, как хранились, хранилища, в которых обнару</w:t>
        <w:softHyphen/>
        <w:t>жены предметы (тайники), их расположение, размеры и, по возможности, конструкции.</w:t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Проведение в процессе обыска опознания предметов или документов должно быть запротоколировано.</w:t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В протоколе фиксируются обнаруженное, характер и место расположения сле</w:t>
        <w:softHyphen/>
        <w:t>дов, а также факт их изъятия.</w:t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В протоколе должно быть отмечено, что понятым и другим лицам, присутство</w:t>
        <w:softHyphen/>
        <w:t>вавшим при обыске, были предъявлены все изымаемые предметы и документы.</w:t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При фотографировании объектов или применении иных технических средств не</w:t>
        <w:softHyphen/>
        <w:t>обходимо указать об этом в протоколе с соблюдением правил ст. 166.</w:t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В протоколе должно быть отражено принудительное вскрытие помещений или хранилищ, вызванное отказом обыскиваемого их открыть.</w:t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В заключительной части протокола указывается, что изъятые объекты опеча</w:t>
        <w:softHyphen/>
        <w:t>таны, а также способ их упаковки; дается перечень прилагаемых к протоколу схем. слеп</w:t>
        <w:softHyphen/>
        <w:t>ков, оттисков и т. п.; фиксируются поступившие заявления и жалобы, замечания поня</w:t>
        <w:softHyphen/>
        <w:t>тых, заявления специалистов и т. п.</w:t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В точном фиксировании качественной характеристики изымаемых объектов, их индивидуальных признаков и стоимости следователю может оказать помощь специа</w:t>
        <w:softHyphen/>
        <w:t>лист</w:t>
      </w:r>
      <w:r>
        <w:rPr>
          <w:sz w:val="27"/>
          <w:szCs w:val="27"/>
        </w:rPr>
        <w:t>.</w:t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</w:rPr>
      </w:pPr>
      <w:r>
        <w:rPr>
          <w:sz w:val="27"/>
          <w:szCs w:val="27"/>
          <w:lang w:val="ru-RU" w:eastAsia="ru-RU"/>
        </w:rPr>
        <w:t>Протокол о наложении ареста на имущество обычно подписывается лицом, принявшим имущество на хранение и предупрежденным об ответственности за его сохранность.</w:t>
      </w:r>
    </w:p>
    <w:p>
      <w:pPr>
        <w:pStyle w:val="22"/>
        <w:widowControl/>
        <w:tabs>
          <w:tab w:val="clear" w:pos="10160"/>
        </w:tabs>
        <w:spacing w:lineRule="auto" w:line="360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</w:r>
      <w:r>
        <w:br w:type="page"/>
      </w:r>
    </w:p>
    <w:p>
      <w:pPr>
        <w:pStyle w:val="1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 xml:space="preserve">7. </w:t>
      </w:r>
      <w:r>
        <w:rPr>
          <w:rFonts w:cs="Times New Roman" w:ascii="Times New Roman" w:hAnsi="Times New Roman"/>
          <w:lang w:val="en-US" w:eastAsia="en-US"/>
        </w:rPr>
        <w:t>Протокол осмотра и освидетельствования как источник доказательств</w:t>
      </w:r>
    </w:p>
    <w:p>
      <w:pPr>
        <w:pStyle w:val="Normal"/>
        <w:widowControl w:val="false"/>
        <w:tabs>
          <w:tab w:val="clear" w:pos="720"/>
          <w:tab w:val="left" w:pos="10160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Протоколирование - основное, средство отражения в материалах дела фактиче</w:t>
        <w:softHyphen/>
        <w:t>ских данных, обнаруженных при осмотре.</w:t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Если в осмотре или освидетельствовании участвовал специалист (криминалист, врач и др.), целесообразно привлечь его к составлению протокола.</w:t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Во вступительной части протокола должны быть отражены следующие данные: дата и место его составления; время начала и окончания осмотра; сведения о лице, про</w:t>
        <w:softHyphen/>
        <w:t>изводящем осмотр, и лицах, принимавших участие в осмотре; указание о разъяснении прав и обязанностей понятым и другим участникам.</w:t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В протоколе необходимо отразить условия производства следственного действия (состояние погоды, освещения и т. п.).</w:t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Протокол осмотра должен быть написан в ясных и понятных выражениях с ис</w:t>
        <w:softHyphen/>
        <w:t>пользованием общепринятых терминов и наименований, в нем необходимо полно и точно описать все то, что обнаружено и выявлено в процессе проведения следственного действия. Несоблюдение этих требований рассматривается как грубое нарушение уголовно-процессуального закона.</w:t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Место происшествия и обнаруженные предметы описываются последовательно от общего к частному. Если в протоколе отмечается размер предметов или расстояние между ними, то это делается в общепринятых единицах измерения (метры, сантиметры, миллиметры).</w:t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Нельзя ограничиться характеристикой в протоколе обследуемого места. В про</w:t>
        <w:softHyphen/>
        <w:t>токоле должна быть детально, исчерпывающим образом описана не только обстановке места происшествия, но и все предметы, подвергнутые осмотру.</w:t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В протоколе должны быть зафиксированы лишь фактические данные, получен</w:t>
        <w:softHyphen/>
        <w:t>ные в результате непосредственного обнаружения и наблюдения обстановки и предме</w:t>
        <w:softHyphen/>
        <w:t>тов; не фиксируются объяснения лиц и умозаключения следователя или специалиста по поводу процесса образования следов и т. п.</w:t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При осмотре на месте происшествия или вне его следов рук, ног, зубов, транс</w:t>
        <w:softHyphen/>
        <w:t>порта, животных, орудий взлома и инструментов, а также огнестрельного оружия в про</w:t>
        <w:softHyphen/>
        <w:t>токоле осмотра должно быть указано: а) место, где обнаружены следы; б) их количество, характер, форма, индивидуальные признаки; в) примененные средства для выявления следов; г) средства и приемы их изъятия (изготовлен слепок, изъят в натуре и т. п.);  д) Проводилось ли фотографирование и т. п.</w:t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Полному отражению в протоколе обнаруженных следов способствует участие в “оставлении протокола специалиста.</w:t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Необходимо учитывать, что следы могут иметь доказательственное значение лишь в том случае, если в протоколе будет четко и определенно отражено, каким образом и с какого предмета они изъяты.</w:t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Распространенным недостатком протоколов осмотра является отсутствие указаний на форму и направление обнаруженных следов, хотя известно, что по конфигура</w:t>
        <w:softHyphen/>
        <w:t>ции, например, следов крови можно судить о их природе.</w:t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Отражая в протоколе результаты осмотра предметов, следователь во всяком случае обязан указать: наименование осматриваемого объекта, его местонахождение (если осмотр производится на месте обнаружения), индивидуальные признаки, характер повреждений, наличие любых фактических данных (в том числе следов), которые могут иметь значение для дела.</w:t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В связи с осмотром трупа в протоколе должны быть отражены: а) данные, отно</w:t>
        <w:softHyphen/>
        <w:t>сящиеся к характеристике внешнего вида трупа (пол, примерный возраст, телосложе</w:t>
        <w:softHyphen/>
        <w:t>ние); б) расположение трупа по отношению к окружающим предметам; в) поза, в кото</w:t>
        <w:softHyphen/>
        <w:t>рой находился труп в момент осмотра, расположение отдельных частей тела; г) какая одежда и обувь находятся на трупе, состояние одежды и обуви, наличие на ней повреж</w:t>
        <w:softHyphen/>
        <w:t>дений, загрязнений, пятен; д) обнаруженные на трупе и в одежде предметы (веревка, нож и т. п.); е) характер трупных явлений; ж) наличие повреждений на трупе, их характер и внешние признаки; з) наличие пятен на трупе, одежде и на месте его расположения; и) иные данные, имеющие значение для дела; к) если труп не опознан, указать приметы; л) производилось ли фотографирование и дактилоскопирование трупа; м) куда направлены, труп, одежда, обувь, иные обнаруженные предметы, а также документы.</w:t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Если осмотр трупа производится вне места происшествия (например, в морге), составляется отдельный протокол.</w:t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При осмотре документов в протоколе необходимо указать: а) наименование до</w:t>
        <w:softHyphen/>
        <w:t>кумента; б) кому, когда, где, кем и для какой цели выдан; в) когда был (дата) подписан, регистрационные данные (входящие, исходящие); г) способ изготовления документа; д) содержание документа (в необходимых случаях полностью или частично воспроизводит</w:t>
        <w:softHyphen/>
        <w:t>ся текст); е) на каком материале изготовлен документ (признаки бумаги, ее размер, цвет и т. п.); ж) данные об оттисках штампов, печатей (если документы изготовлены на блан</w:t>
        <w:softHyphen/>
        <w:t>ках учреждений, необходимо это отметить); з) фамилию лица, подписавшего документ (если ее можно прочитать); и) выявленные подчистки или другие следы изменений от</w:t>
        <w:softHyphen/>
        <w:t>дельных положений, Содержащихся в документе; к) каким образом это обнаружено; л) внешний вид и состояние документа и т. п.</w:t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В протоколе освидетельствования, составленном по тем же правилам и в той же последовательности, что и протокол осмотра, важно указать: имело ли место обнажение тела освидетельствуемого; возражал ли против этого освидетельствуемый; что, в каком виде и где обнаружено.</w:t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Отсутствие в протоколе конкретных указаний об изъятых в процессе осмотра объектах может привести к невосполнимой потере обнаруженных доказательств. В част</w:t>
        <w:softHyphen/>
        <w:t>ности, неотражение в протоколе факта изъятия следов в процессе осмотра места проис</w:t>
        <w:softHyphen/>
        <w:t xml:space="preserve">шествия расценивается как отсутствие в деле указаний на источник происхождения следов, влекущее потерю ими доказательственного значения. </w:t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В протоколе указывается: а) применялось ли фотографирование, киносъемка; б) изготовлены ли слепки и оттиски следов; в) какие применялись технические средств”, порядок их использования, а также объекты, к которым эти. средства применялись, и полученные результаты.</w:t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В протоколе осмотра должно быть указано, что к нему прилагаются фотонегативы и снимки, киноленты, диапозитивы, планы, схемы и оттиски следов, выполненные н процессе осмотра, а также способ изъятия и упаковки объектов, обнаруженных при осмотре.</w:t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Протоколы осмотра и освидетельствования подписываются следователем, специалистом, понятыми и другими лицами, участие которых при проведении этих действий предусмотрено законом (ст.ст. 164-170).</w:t>
      </w:r>
    </w:p>
    <w:p>
      <w:pPr>
        <w:pStyle w:val="22"/>
        <w:widowControl/>
        <w:tabs>
          <w:tab w:val="clear" w:pos="10160"/>
        </w:tabs>
        <w:spacing w:lineRule="auto" w:line="360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</w:r>
      <w:r>
        <w:br w:type="page"/>
      </w:r>
    </w:p>
    <w:p>
      <w:pPr>
        <w:pStyle w:val="1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 xml:space="preserve">8. </w:t>
      </w:r>
      <w:r>
        <w:rPr>
          <w:rFonts w:cs="Times New Roman" w:ascii="Times New Roman" w:hAnsi="Times New Roman"/>
          <w:lang w:val="en-US" w:eastAsia="en-US"/>
        </w:rPr>
        <w:t>Заключение</w:t>
      </w:r>
    </w:p>
    <w:p>
      <w:pPr>
        <w:pStyle w:val="Normal"/>
        <w:widowControl w:val="false"/>
        <w:tabs>
          <w:tab w:val="clear" w:pos="720"/>
          <w:tab w:val="left" w:pos="10160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Протоколы следственных и судебных действий являются неотемлимой частью доказательств.</w:t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 xml:space="preserve">Протоколы следственных и судебных действий должны быть оформлены в соответствии с уголовно-процессуальным законом РФ. </w:t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Нарушение правил составления протокола, создающее неустранимые сомнения в достоверности данных исключает возможность его использования при доказывании.</w:t>
      </w:r>
    </w:p>
    <w:p>
      <w:pPr>
        <w:pStyle w:val="22"/>
        <w:widowControl/>
        <w:tabs>
          <w:tab w:val="clear" w:pos="10160"/>
        </w:tabs>
        <w:spacing w:lineRule="auto" w:line="312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 xml:space="preserve">Протоколы следственных и судебных действий, как и их копии могут являться источниками доказательств. </w:t>
      </w:r>
      <w:r>
        <w:br w:type="page"/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Литература</w:t>
      </w:r>
    </w:p>
    <w:p>
      <w:pPr>
        <w:pStyle w:val="Normal"/>
        <w:widowControl w:val="false"/>
        <w:tabs>
          <w:tab w:val="clear" w:pos="720"/>
          <w:tab w:val="left" w:pos="10160" w:leader="none"/>
        </w:tabs>
        <w:spacing w:lineRule="auto" w:line="312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/>
          <w:sz w:val="27"/>
          <w:szCs w:val="27"/>
          <w:lang w:val="en-US" w:eastAsia="en-US"/>
        </w:rPr>
      </w:r>
    </w:p>
    <w:p>
      <w:pPr>
        <w:pStyle w:val="Normal"/>
        <w:widowControl w:val="false"/>
        <w:numPr>
          <w:ilvl w:val="3"/>
          <w:numId w:val="1"/>
        </w:numPr>
        <w:tabs>
          <w:tab w:val="clear" w:pos="720"/>
          <w:tab w:val="left" w:pos="284" w:leader="none"/>
          <w:tab w:val="left" w:pos="10160" w:leader="none"/>
        </w:tabs>
        <w:spacing w:lineRule="auto" w:line="312"/>
        <w:ind w:left="0" w:hanging="0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t>Уголовно-процессуальный кодекс РФ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20"/>
          <w:tab w:val="left" w:pos="284" w:leader="none"/>
          <w:tab w:val="left" w:pos="10160" w:leader="none"/>
        </w:tabs>
        <w:spacing w:lineRule="auto" w:line="312"/>
        <w:ind w:left="0" w:hanging="0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t>Уголовный кодекс РФ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20"/>
          <w:tab w:val="left" w:pos="284" w:leader="none"/>
          <w:tab w:val="left" w:pos="10160" w:leader="none"/>
        </w:tabs>
        <w:spacing w:lineRule="auto" w:line="312"/>
        <w:ind w:left="0" w:hanging="0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t>Уголовно-процессуальное право РФ. Учебник. – М. – 1999 г.</w:t>
      </w:r>
    </w:p>
    <w:p>
      <w:pPr>
        <w:pStyle w:val="Header"/>
        <w:widowControl w:val="false"/>
        <w:numPr>
          <w:ilvl w:val="3"/>
          <w:numId w:val="1"/>
        </w:numPr>
        <w:tabs>
          <w:tab w:val="clear" w:pos="4153"/>
          <w:tab w:val="clear" w:pos="8306"/>
          <w:tab w:val="left" w:pos="284" w:leader="none"/>
          <w:tab w:val="left" w:pos="10160" w:leader="none"/>
        </w:tabs>
        <w:spacing w:lineRule="auto" w:line="312"/>
        <w:ind w:left="0" w:hanging="0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t>Конституция РФ</w:t>
      </w:r>
    </w:p>
    <w:p>
      <w:pPr>
        <w:pStyle w:val="Header"/>
        <w:widowControl w:val="false"/>
        <w:numPr>
          <w:ilvl w:val="3"/>
          <w:numId w:val="1"/>
        </w:numPr>
        <w:tabs>
          <w:tab w:val="clear" w:pos="4153"/>
          <w:tab w:val="clear" w:pos="8306"/>
          <w:tab w:val="left" w:pos="284" w:leader="none"/>
          <w:tab w:val="left" w:pos="10160" w:leader="none"/>
        </w:tabs>
        <w:spacing w:lineRule="auto" w:line="312"/>
        <w:ind w:left="0" w:hanging="0"/>
        <w:rPr/>
      </w:pPr>
      <w:r>
        <w:rPr>
          <w:sz w:val="27"/>
          <w:szCs w:val="27"/>
          <w:lang w:val="en-US" w:eastAsia="en-US"/>
        </w:rPr>
        <w:t xml:space="preserve">Комментрий к Уголовно-процессуаальному кодексу Российской Федерации./ Под общ. Ред. В.В. Мозякова. – М.: Издательство “Экзамен </w:t>
      </w:r>
      <w:r>
        <w:rPr>
          <w:sz w:val="27"/>
          <w:szCs w:val="27"/>
          <w:lang w:val="en-US"/>
        </w:rPr>
        <w:t>XXI</w:t>
      </w:r>
      <w:r>
        <w:rPr>
          <w:sz w:val="27"/>
          <w:szCs w:val="27"/>
        </w:rPr>
        <w:t>”, 2002 – 864 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992" w:top="1048" w:footer="99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8"/>
                      </w:rPr>
                    </w:pPr>
                    <w:r>
                      <w:rPr>
                        <w:rStyle w:val="Style1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ttp://monax.ru/order/ - рефераты на заказ (более 700 авторов в 210 городах СНГ)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номер страницы"/>
    <w:qFormat/>
    <w:rPr/>
  </w:style>
  <w:style w:type="character" w:styleId="Style19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  <w:szCs w:val="24"/>
    </w:rPr>
  </w:style>
  <w:style w:type="paragraph" w:styleId="Style20">
    <w:name w:val="Иностранный"/>
    <w:basedOn w:val="TextBody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widowControl w:val="false"/>
      <w:tabs>
        <w:tab w:val="clear" w:pos="720"/>
        <w:tab w:val="left" w:pos="10160" w:leader="none"/>
      </w:tabs>
      <w:ind w:firstLine="426"/>
      <w:jc w:val="both"/>
    </w:pPr>
    <w:rPr>
      <w:sz w:val="28"/>
      <w:szCs w:val="28"/>
      <w:lang w:val="en-US" w:eastAsia="en-US"/>
    </w:rPr>
  </w:style>
  <w:style w:type="paragraph" w:styleId="23">
    <w:name w:val="Основной текст с отступом 2"/>
    <w:basedOn w:val="Normal"/>
    <w:qFormat/>
    <w:pPr>
      <w:widowControl w:val="false"/>
      <w:tabs>
        <w:tab w:val="clear" w:pos="720"/>
        <w:tab w:val="left" w:pos="10160" w:leader="none"/>
      </w:tabs>
      <w:spacing w:lineRule="auto" w:line="360"/>
      <w:ind w:firstLine="425"/>
      <w:jc w:val="both"/>
    </w:pPr>
    <w:rPr>
      <w:sz w:val="28"/>
      <w:szCs w:val="28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426"/>
      <w:jc w:val="both"/>
    </w:pPr>
    <w:rPr>
      <w:sz w:val="27"/>
      <w:szCs w:val="27"/>
    </w:rPr>
  </w:style>
  <w:style w:type="paragraph" w:styleId="11">
    <w:name w:val="оглавление 1"/>
    <w:basedOn w:val="Normal"/>
    <w:next w:val="Normal"/>
    <w:qFormat/>
    <w:pPr/>
    <w:rPr/>
  </w:style>
  <w:style w:type="paragraph" w:styleId="24">
    <w:name w:val="оглавление 2"/>
    <w:basedOn w:val="Normal"/>
    <w:next w:val="Normal"/>
    <w:qFormat/>
    <w:pPr>
      <w:ind w:left="200" w:hanging="0"/>
    </w:pPr>
    <w:rPr/>
  </w:style>
  <w:style w:type="paragraph" w:styleId="33">
    <w:name w:val="оглавление 3"/>
    <w:basedOn w:val="Normal"/>
    <w:next w:val="Normal"/>
    <w:qFormat/>
    <w:pPr>
      <w:ind w:left="400" w:hanging="0"/>
    </w:pPr>
    <w:rPr/>
  </w:style>
  <w:style w:type="paragraph" w:styleId="4">
    <w:name w:val="оглавление 4"/>
    <w:basedOn w:val="Normal"/>
    <w:next w:val="Normal"/>
    <w:qFormat/>
    <w:pPr>
      <w:ind w:left="600" w:hanging="0"/>
    </w:pPr>
    <w:rPr/>
  </w:style>
  <w:style w:type="paragraph" w:styleId="5">
    <w:name w:val="оглавление 5"/>
    <w:basedOn w:val="Normal"/>
    <w:next w:val="Normal"/>
    <w:qFormat/>
    <w:pPr>
      <w:ind w:left="800" w:hanging="0"/>
    </w:pPr>
    <w:rPr/>
  </w:style>
  <w:style w:type="paragraph" w:styleId="6">
    <w:name w:val="оглавление 6"/>
    <w:basedOn w:val="Normal"/>
    <w:next w:val="Normal"/>
    <w:qFormat/>
    <w:pPr>
      <w:ind w:left="1000" w:hanging="0"/>
    </w:pPr>
    <w:rPr/>
  </w:style>
  <w:style w:type="paragraph" w:styleId="7">
    <w:name w:val="оглавление 7"/>
    <w:basedOn w:val="Normal"/>
    <w:next w:val="Normal"/>
    <w:qFormat/>
    <w:pPr>
      <w:ind w:left="1200" w:hanging="0"/>
    </w:pPr>
    <w:rPr/>
  </w:style>
  <w:style w:type="paragraph" w:styleId="8">
    <w:name w:val="оглавление 8"/>
    <w:basedOn w:val="Normal"/>
    <w:next w:val="Normal"/>
    <w:qFormat/>
    <w:pPr>
      <w:ind w:left="1400" w:hanging="0"/>
    </w:pPr>
    <w:rPr/>
  </w:style>
  <w:style w:type="paragraph" w:styleId="9">
    <w:name w:val="оглавление 9"/>
    <w:basedOn w:val="Normal"/>
    <w:next w:val="Normal"/>
    <w:qFormat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4:51:00Z</dcterms:created>
  <dc:creator>Макарова Т.Д.</dc:creator>
  <dc:description/>
  <cp:keywords/>
  <dc:language>en-US</dc:language>
  <cp:lastModifiedBy>SYSTEM</cp:lastModifiedBy>
  <cp:lastPrinted>2002-09-21T17:06:00Z</cp:lastPrinted>
  <dcterms:modified xsi:type="dcterms:W3CDTF">2011-09-23T14:51:00Z</dcterms:modified>
  <cp:revision>2</cp:revision>
  <dc:subject/>
  <dc:title>Вологодский Государственный Технический Университет Среднетехнический факультет</dc:title>
</cp:coreProperties>
</file>