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ПЛАН</w:t>
      </w:r>
    </w:p>
    <w:p>
      <w:pPr>
        <w:pStyle w:val="Normal"/>
        <w:spacing w:lineRule="auto" w:line="360"/>
        <w:ind w:firstLine="709"/>
        <w:jc w:val="both"/>
        <w:rPr>
          <w:b/>
          <w:b/>
        </w:rPr>
      </w:pPr>
      <w:r>
        <w:rPr>
          <w:b/>
        </w:rPr>
      </w:r>
    </w:p>
    <w:p>
      <w:pPr>
        <w:pStyle w:val="Normal"/>
        <w:spacing w:lineRule="auto" w:line="360"/>
        <w:rPr>
          <w:b/>
          <w:b/>
        </w:rPr>
      </w:pPr>
      <w:r>
        <w:rPr>
          <w:b/>
        </w:rPr>
        <w:t xml:space="preserve">1.Общие положения </w:t>
      </w:r>
    </w:p>
    <w:p>
      <w:pPr>
        <w:pStyle w:val="Normal"/>
        <w:spacing w:lineRule="auto" w:line="360"/>
        <w:rPr>
          <w:b/>
          <w:b/>
        </w:rPr>
      </w:pPr>
      <w:r>
        <w:rPr>
          <w:b/>
        </w:rPr>
        <w:t xml:space="preserve">2.Особенности предмета </w:t>
      </w:r>
    </w:p>
    <w:p>
      <w:pPr>
        <w:pStyle w:val="Normal"/>
        <w:spacing w:lineRule="auto" w:line="360"/>
        <w:rPr>
          <w:b/>
          <w:b/>
        </w:rPr>
      </w:pPr>
      <w:r>
        <w:rPr>
          <w:b/>
        </w:rPr>
        <w:t xml:space="preserve">3.Особенности предварительного расследования </w:t>
      </w:r>
    </w:p>
    <w:p>
      <w:pPr>
        <w:pStyle w:val="Normal"/>
        <w:spacing w:lineRule="auto" w:line="360"/>
        <w:rPr>
          <w:b/>
          <w:b/>
        </w:rPr>
      </w:pPr>
      <w:r>
        <w:rPr>
          <w:b/>
        </w:rPr>
        <w:t xml:space="preserve">4.Особенности рассмотрения дел </w:t>
      </w:r>
    </w:p>
    <w:p>
      <w:pPr>
        <w:pStyle w:val="Normal"/>
        <w:spacing w:lineRule="auto" w:line="360"/>
        <w:rPr>
          <w:b/>
          <w:b/>
        </w:rPr>
      </w:pPr>
      <w:r>
        <w:rPr>
          <w:b/>
        </w:rPr>
        <w:t xml:space="preserve">5.Постановление приговора </w:t>
      </w:r>
    </w:p>
    <w:p>
      <w:pPr>
        <w:pStyle w:val="Normal"/>
        <w:spacing w:lineRule="auto" w:line="360"/>
        <w:rPr>
          <w:b/>
          <w:b/>
        </w:rPr>
      </w:pPr>
      <w:r>
        <w:rPr>
          <w:b/>
        </w:rPr>
        <w:t xml:space="preserve">6. Задача№1 </w:t>
      </w:r>
    </w:p>
    <w:p>
      <w:pPr>
        <w:pStyle w:val="Normal"/>
        <w:spacing w:lineRule="auto" w:line="360"/>
        <w:rPr>
          <w:b/>
          <w:b/>
        </w:rPr>
      </w:pPr>
      <w:r>
        <w:rPr>
          <w:b/>
        </w:rPr>
        <w:t xml:space="preserve">7. Задача №2 </w:t>
      </w:r>
    </w:p>
    <w:p>
      <w:pPr>
        <w:pStyle w:val="Normal"/>
        <w:spacing w:lineRule="auto" w:line="360"/>
        <w:rPr>
          <w:b/>
          <w:b/>
        </w:rPr>
      </w:pPr>
      <w:r>
        <w:rPr>
          <w:b/>
        </w:rPr>
        <w:t>8. Список используемой литературы и</w:t>
      </w:r>
    </w:p>
    <w:p>
      <w:pPr>
        <w:pStyle w:val="Normal"/>
        <w:spacing w:lineRule="auto" w:line="360"/>
        <w:rPr>
          <w:b/>
          <w:b/>
        </w:rPr>
      </w:pPr>
      <w:r>
        <w:rPr>
          <w:b/>
        </w:rPr>
        <w:t xml:space="preserve">нормативно-правовых актов </w:t>
      </w:r>
      <w:r>
        <w:br w:type="page"/>
      </w:r>
    </w:p>
    <w:p>
      <w:pPr>
        <w:pStyle w:val="Normal"/>
        <w:spacing w:lineRule="auto" w:line="360"/>
        <w:ind w:firstLine="709"/>
        <w:jc w:val="both"/>
        <w:rPr>
          <w:b/>
          <w:b/>
        </w:rPr>
      </w:pPr>
      <w:r>
        <w:rPr>
          <w:b/>
        </w:rPr>
        <w:t>1.Общие положения</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t>В международных правилах в области прав и свобод человека определенное место занимает производство по уголовным делам несовершеннолетних.</w:t>
      </w:r>
    </w:p>
    <w:p>
      <w:pPr>
        <w:pStyle w:val="Normal"/>
        <w:spacing w:lineRule="auto" w:line="360"/>
        <w:ind w:firstLine="709"/>
        <w:jc w:val="both"/>
        <w:rPr/>
      </w:pPr>
      <w:r>
        <w:rPr/>
        <w:t xml:space="preserve">Генеральная Ассамблея ООН приняла Минимальные стандартные правила, касающиеся отправления правосудия в отношении несовершеннолетних, известные как Пекинские правила </w:t>
      </w:r>
      <w:bookmarkStart w:id="0" w:name="OCRUncertain003"/>
      <w:r>
        <w:rPr/>
        <w:t>!.</w:t>
      </w:r>
      <w:bookmarkEnd w:id="0"/>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обязательствами российская система правосудия в отношении несовершеннолетних направлена в первую очередь на обеспечение того, чтобы любые меры воздействия на них были всегда соизмеримы как с особенностями их личности, так и с обстоятельствами правонарушения, а также содействовали их перевоспит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ое законодательство Российской Федерации предусматривает особый порядок уголовного судопроизводства по делам лиц, которые к моменту совершения преступления не достигли возраста 18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руктуре УПК РФ имеется специальный разд. XVI, в который включена самостоятельная гл. 50, содержащая совокупность норм об особенностях производства по уголовным делам в отношении несовершеннолетних.</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ые процессуальные правила производства по делам о преступлениях несовершеннолетних установлены законом с учетом возрастных, психофизических, социально-психологических и иных свойств и состояний лиц, не достигших совершеннолетнего возраста. Эти правила включают надежные гарантии и механизмы всестороннего исследования обстоятельств преступления и усиленной охраны прав и законных интересов несовершеннолетн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и правила призваны содействовать повышению воспитательного и предупредительного значения предварительного следствия и судебного разбирательства по делам о преступлениях несовершеннолетних. Он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нацеливают на то, чтобы любое дело в отношении несовершеннолетнего с самого начала велось быстро, беспристрастно и без каких-либо задержек;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предусматривают возможность прекращения уголовного преследования без судебного рассмотрения, с тем чтобы ограничить негативные последствия судебного разбирательства и приговора (предание огласке содеянного, судимость и др.);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бязывают проводить судебное разбирательство таким образом, чтобы оно отвечало интересам несовершеннолетнего и обеспечивало ему возможность участвовать в нем и свободно излагать свои показа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 требуют, чтобы должностные лица, ведущие производство по этим елам, обладали соответствующей квалификаци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 предписывают уважать право несовершеннолетнего на конфиденциальность, чтобы избежать причинения вреда из-за ненужной гласности или из-за ущерба репут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рекомендуют последовательно проводить принцип соразмерности (минимальной достаточности) при выборе мер воздействия в отношении несовершеннолетнего, учитывая тяжесть, мотивы и причины деяния, а также особенности личности подростка и другие обстоятельства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ые правила производства по указанным делам призваны создать дополнительные гарантии полного и всестороннего исследования обстоятельств дела, выявления причин и условий совершения преступления несовершеннолетним, реализации им своих процессуальных прав, справедливого разрешения дела, применения обоснованных уголовно-правовых и воспитательных мер воздействия на подростка с учетом данных о его личности и тяжести дея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rPr>
      </w:pPr>
      <w:r>
        <w:rPr>
          <w:b/>
        </w:rPr>
        <w:t>2.Особенности предмета</w:t>
      </w:r>
    </w:p>
    <w:p>
      <w:pPr>
        <w:pStyle w:val="Normal"/>
        <w:spacing w:lineRule="auto" w:line="360"/>
        <w:ind w:firstLine="709"/>
        <w:jc w:val="both"/>
        <w:rPr>
          <w:b/>
          <w:b/>
        </w:rPr>
      </w:pPr>
      <w:r>
        <w:rPr>
          <w:b/>
        </w:rPr>
      </w:r>
    </w:p>
    <w:p>
      <w:pPr>
        <w:pStyle w:val="Normal"/>
        <w:spacing w:lineRule="auto" w:line="360"/>
        <w:ind w:firstLine="709"/>
        <w:jc w:val="both"/>
        <w:rPr/>
      </w:pPr>
      <w:r>
        <w:rPr/>
        <w:t>Защита несовершеннолетних от необоснованного подозрения или привлечения в качестве обвиняемого, справедливого разрешения дела лежит в основе деятельности органов предварительного следствия и судебного разбирательства по данной категории дел что, в свою очередь, определяет специфику предмета доказывания по делам несовершеннолетних. Наряду с установлением обстоятельств совершения преступления, конкретных действий несовершеннолетнего подозреваемого или обвиняемого значительное внимание по этим делам должно уделяться установлению данных о личности этого несовершеннолетнего.</w:t>
      </w:r>
    </w:p>
    <w:p>
      <w:pPr>
        <w:pStyle w:val="Normal"/>
        <w:spacing w:lineRule="auto" w:line="360"/>
        <w:ind w:firstLine="709"/>
        <w:jc w:val="both"/>
        <w:rPr/>
      </w:pPr>
      <w:r>
        <w:rPr/>
        <w:t xml:space="preserve"> </w:t>
      </w:r>
      <w:r>
        <w:rPr/>
        <w:t>При производстве предварительного расследования и судебного разбирательства по уголовному делу о преступлении, совершенном подростком, наряду с доказыванием обстоятельств, указанных в ст. 73 УПК, устанавливаются обстоятельства, указанные в ст. 421 УПК: 1) возраст (число, месяц и год рождения); 2) условия его жизни и воспитания, уровень психического развития и иные особенности личности; 3) влияние на него старших по возрасту лиц.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spacing w:lineRule="auto" w:line="360"/>
        <w:ind w:firstLine="709"/>
        <w:jc w:val="both"/>
        <w:rPr/>
      </w:pPr>
      <w:r>
        <w:rPr/>
        <w:t xml:space="preserve"> </w:t>
      </w:r>
      <w:r>
        <w:rPr/>
        <w:t>Среди группы обстоятельств, указанных в ст. 73 УПК, следует выделить те, которые определяют особенности предмета доказывания по делам о преступлениях несовершеннолетних. К ним относятся: виновность лица, формы его вины и мотивы совершенного деяния, данные, характеризующие личность обвиняемого, обстоятельства, способствовавшие совершению преступления, то есть обусловленные особенностями психофизиологических, социально-психологических качеств и свойств человека в подростковом возрасте.</w:t>
      </w:r>
    </w:p>
    <w:p>
      <w:pPr>
        <w:pStyle w:val="Normal"/>
        <w:spacing w:lineRule="auto" w:line="360"/>
        <w:ind w:firstLine="709"/>
        <w:jc w:val="both"/>
        <w:rPr/>
      </w:pPr>
      <w:r>
        <w:rPr/>
        <w:t>Под виновностью несовершеннолетнего лица понимается противоправная причастность к совершению преступления социализированной личности, достигшей возраста привлечения к уголовной ответственности, обладающей для этого зрелыми интеллектуальными, волевыми и эмоциональными качествами. Установление мотива, цели совершенного преступления важно для доказывания виновности подростка и определения ему наказания, поскольку они могут служить обстоятельствами, смягчающими или отягчающими уголовную ответственность несовершеннолетнего (п. "д", "ж", "з" ст. 61 УК РФ, п. "е", "ж", "н" ст. 63 УК РФ).</w:t>
      </w:r>
    </w:p>
    <w:p>
      <w:pPr>
        <w:pStyle w:val="Normal"/>
        <w:spacing w:lineRule="auto" w:line="360"/>
        <w:ind w:firstLine="709"/>
        <w:jc w:val="both"/>
        <w:rPr/>
      </w:pPr>
      <w:r>
        <w:rPr/>
        <w:t>Данные, характеризующие личность обвиняемого (подсудимого), дают возможность полно, объективно и всесторонне рассмотреть обстоятельства уголовного дела, правильно определить форму и степень вины, меру, характер и содержание ответственности, то есть уголовного наказания либо принудительных мер воспитательного воздействия, если будет установлено, что исправление подростка может быть достигнуто без применения уголовного наказания, а это во многом зависит от его личности.</w:t>
      </w:r>
    </w:p>
    <w:p>
      <w:pPr>
        <w:pStyle w:val="Normal"/>
        <w:spacing w:lineRule="auto" w:line="360"/>
        <w:ind w:firstLine="709"/>
        <w:jc w:val="both"/>
        <w:rPr/>
      </w:pPr>
      <w:r>
        <w:rPr/>
        <w:t>К обстоятельствам, способствовавшим совершению преступления, следует отнести условия жизни, недостатки воспитания, определяющие формирование у несовершеннолетнего противоправного поведения, преступного умысла, и др.</w:t>
      </w:r>
    </w:p>
    <w:p>
      <w:pPr>
        <w:pStyle w:val="Normal"/>
        <w:spacing w:lineRule="auto" w:line="360"/>
        <w:ind w:firstLine="709"/>
        <w:jc w:val="both"/>
        <w:rPr/>
      </w:pPr>
      <w:r>
        <w:rPr/>
        <w:t xml:space="preserve">Обстоятельства, указанные в ст. 421 УПК, подлежат доказыванию только по уголовным делам о преступлениях несовершеннолетних. В первую очередь определяется возраст подростка: число, месяц, год рождения, поскольку уголовная ответственность наступает с шестнадцатилетнего, а по отдельным преступлениям – с четырнадцатилетнего возраста (ч. 1,2 ст. 20 УК). Далее устанавливаются условия жизни и воспитания несовершеннолетнего, уровень психического развития и иные особенности его личности (п. 2 ч. 1 ст. 421 УПК), к которым следует отнести особенности характера и темперамента, потребности и интересы, степень интеллектуального, волевого, эмоционального развития подростка. </w:t>
      </w:r>
    </w:p>
    <w:p>
      <w:pPr>
        <w:pStyle w:val="Normal"/>
        <w:spacing w:lineRule="auto" w:line="360"/>
        <w:ind w:firstLine="709"/>
        <w:jc w:val="both"/>
        <w:rPr/>
      </w:pPr>
      <w:r>
        <w:rPr/>
        <w:t xml:space="preserve"> </w:t>
      </w:r>
      <w:r>
        <w:rPr/>
        <w:t>В предмет доказывания по делам о преступлениях несовершеннолетних включаются факты влияния на подростка старших по возрасту лиц, то есть взрослых лиц и других несовершеннолетних (п. 3 ч. 1 ст. 421 УПК), а также данные, свидетельствующие об отставании подростка в психическом развитии, не связанном с психическим расстройством (ч. 2 ст. 421 УПК).</w:t>
      </w:r>
    </w:p>
    <w:p>
      <w:pPr>
        <w:pStyle w:val="Normal"/>
        <w:spacing w:lineRule="auto" w:line="360"/>
        <w:ind w:firstLine="709"/>
        <w:jc w:val="both"/>
        <w:rPr/>
      </w:pPr>
      <w:r>
        <w:rPr/>
        <w:t xml:space="preserve"> </w:t>
      </w:r>
      <w:r>
        <w:rPr/>
        <w:t xml:space="preserve">При изучении личности несовершеннолетнего подозреваемого, обвиняемого применяются следующие правила: 1) все качества личности должны устанавливаться в комплексе, неотрывно друг от друга, поскольку представляют собой системную целостность взаимодействующих между собой свойств; 2) исследование личности необходимо проводить за период, предшествовавший совершению преступления, и после него, поскольку свойства личности, взаимодействуя со средой, постоянно находятся в динамике (развитии), изменяются под воздействием внешних и внутренних факторов; 3) для полноты и глубины исследования все качества личности следует дифференцировать на индивидуально-психологические, психофизиологические и социальные, которые служат для установления разных её характеристик: а) возраста; б) уровня психического развития (зрелости психических свойств и состояний, вменяемости, психических аномалий и особенностей психических процессов); в) интеллектуального развития; г) степени развитости волевых качеств; д) зрелости эмоций; е) степени социализации; ж) характера. Кроме этого необходимо устанавливать обстоятельства, смягчающие и отягчающие наказание. </w:t>
      </w:r>
    </w:p>
    <w:p>
      <w:pPr>
        <w:pStyle w:val="Normal"/>
        <w:spacing w:lineRule="auto" w:line="360"/>
        <w:ind w:firstLine="709"/>
        <w:jc w:val="both"/>
        <w:rPr/>
      </w:pPr>
      <w:r>
        <w:rPr/>
        <w:t>Соблюдение установленных правил даёт возможность полно и объективно изучить личность несовершеннолетнего обвиняемого (подсудимого), принять правильное решение о возможности и целесообразности привлечения его к уголовной ответственности либо освобождения от неё, назначения ему уголовного наказания либо применения принудительных мер воспитательного воздействия, а также определить содержание этих мер.</w:t>
      </w:r>
    </w:p>
    <w:p>
      <w:pPr>
        <w:pStyle w:val="Normal"/>
        <w:spacing w:lineRule="auto" w:line="360"/>
        <w:ind w:firstLine="709"/>
        <w:jc w:val="both"/>
        <w:rPr/>
      </w:pPr>
      <w:r>
        <w:rPr/>
      </w:r>
    </w:p>
    <w:p>
      <w:pPr>
        <w:pStyle w:val="Normal"/>
        <w:spacing w:lineRule="auto" w:line="360"/>
        <w:ind w:firstLine="709"/>
        <w:jc w:val="both"/>
        <w:rPr>
          <w:b/>
          <w:b/>
        </w:rPr>
      </w:pPr>
      <w:r>
        <w:rPr>
          <w:b/>
        </w:rPr>
        <w:t>3.Особенности предварительного расследования</w:t>
      </w:r>
    </w:p>
    <w:p>
      <w:pPr>
        <w:pStyle w:val="Normal"/>
        <w:spacing w:lineRule="auto" w:line="360"/>
        <w:ind w:firstLine="709"/>
        <w:jc w:val="both"/>
        <w:rPr/>
      </w:pPr>
      <w:r>
        <w:rPr/>
      </w:r>
    </w:p>
    <w:p>
      <w:pPr>
        <w:pStyle w:val="Normal"/>
        <w:spacing w:lineRule="auto" w:line="360"/>
        <w:ind w:firstLine="709"/>
        <w:jc w:val="both"/>
        <w:rPr/>
      </w:pPr>
      <w:r>
        <w:rPr/>
        <w:t>Предварительное производство по делу несовершеннолетнего осуществляется в РФ только в форме предварительного следствия. Это относится и к делу, когда часть обвиняемых являются взрослыми, а также когда дело о преступлении несовершеннолетних возбуждено после достижения ими 18 лет.</w:t>
      </w:r>
    </w:p>
    <w:p>
      <w:pPr>
        <w:pStyle w:val="Normal"/>
        <w:spacing w:lineRule="auto" w:line="360"/>
        <w:ind w:firstLine="709"/>
        <w:jc w:val="both"/>
        <w:rPr/>
      </w:pPr>
      <w:r>
        <w:rPr/>
        <w:t xml:space="preserve"> </w:t>
      </w:r>
      <w:r>
        <w:rPr/>
        <w:t>К особым правилам, применяемым в период предварительного следствия в отношении несовершеннолетнего, относятся: выделение уголовного дела в отдельное производство (ст. 422 УПК); особенности задержания и избрания меры пресечения (ст. 423 УПК); порядок его вызова и допроса (ст. 424, 425 УПК); участие в досудебном производстве по уголовному делу законного представителя подозреваемого, обвиняемого (ст. 426 УПК) и обязательное участие защитника (п. 2 ч. 1 ст. 51 УПК); возможность прекращения уголовного преследования несовершеннолетнего с применением принудительных мер воспитательного воздействия (ст.427 УПК).</w:t>
      </w:r>
    </w:p>
    <w:p>
      <w:pPr>
        <w:pStyle w:val="Normal"/>
        <w:spacing w:lineRule="auto" w:line="360"/>
        <w:ind w:firstLine="709"/>
        <w:jc w:val="both"/>
        <w:rPr/>
      </w:pPr>
      <w:r>
        <w:rPr/>
        <w:t xml:space="preserve"> </w:t>
      </w:r>
      <w:r>
        <w:rPr/>
        <w:t>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ст. 154 УПК, если это не отразится на всесторонности и объективности предварительного расследования и разрешения уголовного дела в суде (ст. 422 УПК).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главы 50 УПК. В каждом случае при решении вопроса об избрании меры пресечения должна обсуждаться возможность отдачи несовершеннолетнего под присмотр родителей, опекунов, попечителей или других заслуживающих доверия лиц, а также должностных лиц специализированных детских учреждений, в котором подросток находится, о чем эти лица дают письменное обязательство (ст. 105 УПК). Присмотр должен обеспечивать надлежащее поведение подростка, состоящее в обязательствах: 1) не покидать постоянное или временное место жительства без разрешения дознавателя, следователя, прокурора или суда; 2) в назначенный срок являться по вызовам дознавателя, следователя, прокурора и в суд; 3) иным путем не препятствовать производству по уголовному делу.</w:t>
      </w:r>
    </w:p>
    <w:p>
      <w:pPr>
        <w:pStyle w:val="Normal"/>
        <w:spacing w:lineRule="auto" w:line="360"/>
        <w:ind w:firstLine="709"/>
        <w:jc w:val="both"/>
        <w:rPr/>
      </w:pPr>
      <w:r>
        <w:rPr/>
        <w:t xml:space="preserve"> </w:t>
      </w:r>
      <w:r>
        <w:rPr/>
        <w:t>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 (ч. 2 ст. 108 УПК).</w:t>
      </w:r>
    </w:p>
    <w:p>
      <w:pPr>
        <w:pStyle w:val="Normal"/>
        <w:spacing w:lineRule="auto" w:line="360"/>
        <w:ind w:firstLine="709"/>
        <w:jc w:val="both"/>
        <w:rPr/>
      </w:pPr>
      <w:r>
        <w:rPr/>
        <w:t>О задержании, заключении под стражу или продлении срока содержания под стражей несовершеннолетнего его законные представители извещаются незамедлительно (ст. 423 УПК). Они вправе участвовать в судебном заседании при решении вопроса об избрании в отношении их подопечного в качестве меры пресечения заключения под стражу (ч. 4 ст. 108 УПК).</w:t>
      </w:r>
    </w:p>
    <w:p>
      <w:pPr>
        <w:pStyle w:val="Normal"/>
        <w:spacing w:lineRule="auto" w:line="360"/>
        <w:ind w:firstLine="709"/>
        <w:jc w:val="both"/>
        <w:rPr/>
      </w:pPr>
      <w:r>
        <w:rPr/>
        <w:t xml:space="preserve"> </w:t>
      </w:r>
      <w:r>
        <w:rPr/>
        <w:t>Подозреваемый или обвиняемый, не находящийся под стражей, вызывается к прокурору, следователю, дознавателю или в суд для проведения с ним следственных действий через его законных представителей, а если он содержится в специализированном учреждении для несовершеннолетних - через администрацию этого учреждения (ст.424 УПК).</w:t>
      </w:r>
    </w:p>
    <w:p>
      <w:pPr>
        <w:pStyle w:val="Normal"/>
        <w:spacing w:lineRule="auto" w:line="360"/>
        <w:ind w:firstLine="709"/>
        <w:jc w:val="both"/>
        <w:rPr/>
      </w:pPr>
      <w:r>
        <w:rPr/>
        <w:t xml:space="preserve"> </w:t>
      </w:r>
      <w:r>
        <w:rPr/>
        <w:t xml:space="preserve">Следственные действия с участием несовершеннолетнего подозреваемого, обвиняемого проводятся согласно требованиям уголовно-процессуальных норм. Однако порядок допроса этих лиц имеет особенности (ст. 425 УПК). Допрос подозреваемого, обвиняемого несовершеннолетнего не может продолжаться без перерыва более двух часов, а в общей сложности – более четырех часов в день. Защитник, который участвует в этом следственном действии, вправе задавать ему вопросы, а по окончании допроса знакомиться с протоколом и делать замечания о правильности и полноте сделанных в протоколе записей. </w:t>
      </w:r>
    </w:p>
    <w:p>
      <w:pPr>
        <w:pStyle w:val="Normal"/>
        <w:spacing w:lineRule="auto" w:line="360"/>
        <w:ind w:firstLine="709"/>
        <w:jc w:val="both"/>
        <w:rPr/>
      </w:pPr>
      <w:r>
        <w:rPr/>
        <w:t>В допросе лица,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обязательно участвует педагог или психолог, которые могут с разрешения прокурора, следователя, дознавателя задавать подростку вопросы, а по окончании допроса знакомиться с протоколом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о чем делается отметка в протоколе.</w:t>
      </w:r>
    </w:p>
    <w:p>
      <w:pPr>
        <w:pStyle w:val="Normal"/>
        <w:spacing w:lineRule="auto" w:line="360"/>
        <w:ind w:firstLine="709"/>
        <w:jc w:val="both"/>
        <w:rPr/>
      </w:pPr>
      <w:r>
        <w:rPr/>
        <w:t xml:space="preserve"> </w:t>
      </w:r>
      <w:r>
        <w:rPr/>
        <w:t xml:space="preserve">Особенностью ювенального судопроизводства является участие в нем законных представителей несовершеннолетнего подозреваемого, обвиняемого, которые допускаются к участию в уголовном деле на основании постановления прокурора, следователя, дознавателя с момента первого допроса подростка (ст. 426 УПК). При допуске к участию в уголовном деле им разъясняются их права: </w:t>
      </w:r>
    </w:p>
    <w:p>
      <w:pPr>
        <w:pStyle w:val="Normal"/>
        <w:spacing w:lineRule="auto" w:line="360"/>
        <w:ind w:firstLine="709"/>
        <w:jc w:val="both"/>
        <w:rPr/>
      </w:pPr>
      <w:r>
        <w:rPr/>
        <w:t xml:space="preserve">1) знать, в чем подозревается или обвиняется несовершеннолетний; </w:t>
      </w:r>
    </w:p>
    <w:p>
      <w:pPr>
        <w:pStyle w:val="Normal"/>
        <w:spacing w:lineRule="auto" w:line="360"/>
        <w:ind w:firstLine="709"/>
        <w:jc w:val="both"/>
        <w:rPr/>
      </w:pPr>
      <w:r>
        <w:rPr/>
        <w:t xml:space="preserve">2) присутствовать при предъявлении обвинения; </w:t>
      </w:r>
    </w:p>
    <w:p>
      <w:pPr>
        <w:pStyle w:val="Normal"/>
        <w:spacing w:lineRule="auto" w:line="360"/>
        <w:ind w:firstLine="709"/>
        <w:jc w:val="both"/>
        <w:rPr/>
      </w:pPr>
      <w:r>
        <w:rPr/>
        <w:t xml:space="preserve">3) участвовать в его допросе, а также с разрешения следователя - в иных следственных действиях, производимых с участием подростка и его защитника; </w:t>
      </w:r>
    </w:p>
    <w:p>
      <w:pPr>
        <w:pStyle w:val="Normal"/>
        <w:spacing w:lineRule="auto" w:line="360"/>
        <w:ind w:firstLine="709"/>
        <w:jc w:val="both"/>
        <w:rPr/>
      </w:pPr>
      <w:r>
        <w:rPr/>
        <w:t>4) знакомиться с протоколами следственных действий, в которых законный представитель принимал участие, и делать письменные замечания о правильности и полноте сделанных в них записей; 5) заявлять ходатайства и отводы, приносить жалобы на действия (бездействие) и решения дознавателя, следователя, прокурора; 6) представлять доказательства; 6)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Normal"/>
        <w:spacing w:lineRule="auto" w:line="360"/>
        <w:ind w:firstLine="709"/>
        <w:jc w:val="both"/>
        <w:rPr/>
      </w:pPr>
      <w:r>
        <w:rPr/>
        <w:t xml:space="preserve"> </w:t>
      </w:r>
      <w:r>
        <w:rPr/>
        <w:t>По окончании предварительного расследования несовершеннолетнему обвиняемому могут и не предъявить для ознакомления материалы уголовного дела, если они способны оказать на него отрицательное воздействие, для чего выносится постановление прокурора, следователя, дознавателя. В этом случае представитель подростка обязательно знакомится с этими материалами.</w:t>
      </w:r>
    </w:p>
    <w:p>
      <w:pPr>
        <w:pStyle w:val="Normal"/>
        <w:spacing w:lineRule="auto" w:line="360"/>
        <w:ind w:firstLine="709"/>
        <w:jc w:val="both"/>
        <w:rPr/>
      </w:pPr>
      <w:r>
        <w:rPr/>
        <w:t>Исходя из требований норм международных договоров (ст. 11.2 Пекинских правил), прекращение уголовного преследования в отношении несовершеннолетнего правонарушителя может быть осуществленно на любом этапе судопроизводства. УПК предусматривает как один из таких вариантов прекращение уголовного преследования на этапе предварительного расследования с применением принудительных мер воспитательного воздействия (ст. 427 УПК).</w:t>
      </w:r>
    </w:p>
    <w:p>
      <w:pPr>
        <w:pStyle w:val="Normal"/>
        <w:spacing w:lineRule="auto" w:line="360"/>
        <w:ind w:firstLine="709"/>
        <w:jc w:val="both"/>
        <w:rPr/>
      </w:pPr>
      <w:r>
        <w:rPr/>
        <w:t xml:space="preserve"> </w:t>
      </w:r>
      <w:r>
        <w:rPr/>
        <w:t>Если в ходе предварительного расследования уголовного дела о преступлении небольшой или средней тяжести будет установлено, что несовершеннолетний обвиняемый совершил это преступление впервые и его исправление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ых мер воспитательного воздействия.</w:t>
      </w:r>
    </w:p>
    <w:p>
      <w:pPr>
        <w:pStyle w:val="Normal"/>
        <w:spacing w:lineRule="auto" w:line="360"/>
        <w:ind w:firstLine="709"/>
        <w:jc w:val="both"/>
        <w:rPr/>
      </w:pPr>
      <w:r>
        <w:rPr/>
      </w:r>
    </w:p>
    <w:p>
      <w:pPr>
        <w:pStyle w:val="Normal"/>
        <w:spacing w:lineRule="auto" w:line="360"/>
        <w:ind w:firstLine="709"/>
        <w:jc w:val="both"/>
        <w:rPr>
          <w:b/>
          <w:b/>
        </w:rPr>
      </w:pPr>
      <w:r>
        <w:rPr>
          <w:b/>
        </w:rPr>
        <w:t>4.Особенности рассмотрения дел</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t>Судебное производство по делам о преступлениях несовершеннолетних осуществляется в общем порядке с применением положений, определяемых главой 50. К таким положениям уголовно-процессуальный закон относит: разрешение судом дополнительных вопросов при постановлении приговора несовершеннолетнему (ст. 430 УПК); участие законного представителя несовершеннолетнего подсудимого в судебном заседании (ст. 428 УПК); удаление при необходимости подростка из зала судебного заседания (ст. 429 УПК); прекращение уголовного преследования либо освобождение несовершеннолетнего подсудимого от уголовной ответственности с применением принудительных мер воспитательного воздействия (ст. 427, 431 УПК); освобождение судом подсудимого от наказания с направлением в специализированное учреждение для несовершеннолетних (ст. 432 УПК).</w:t>
      </w:r>
    </w:p>
    <w:p>
      <w:pPr>
        <w:pStyle w:val="Normal"/>
        <w:spacing w:lineRule="auto" w:line="360"/>
        <w:ind w:firstLine="709"/>
        <w:jc w:val="both"/>
        <w:rPr/>
      </w:pPr>
      <w:r>
        <w:rPr/>
        <w:t>Допрос подростка не может продолжаться без перерыва более двух часов и более четырех часов в день; в судебном заседании обязательно участвует защитник. В допросе лица,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обязательно участвует педагог или психолог, которые с разрешения суда вправе задавать ему вопросы (ч. 1–3, 5 ст. 425 УПК).</w:t>
      </w:r>
    </w:p>
    <w:p>
      <w:pPr>
        <w:pStyle w:val="Normal"/>
        <w:spacing w:lineRule="auto" w:line="360"/>
        <w:ind w:firstLine="709"/>
        <w:jc w:val="both"/>
        <w:rPr/>
      </w:pPr>
      <w:r>
        <w:rPr/>
        <w:t>В судебном заседании принимает участие законный представитель несовершеннолетнего, который имеет право: 1) заявлять ходатайства и отводы; 2) давать показания; 3) представлять доказательства; 4) участвовать в прениях сторон; 5) приносить жалобы на действия (бездействие) и решения суда; 6) участвовать в заседании судов апелляционной, кассационной и надзорной инстанций. Когда законный представитель допущен к участию в уголовном деле в качестве защитника или гражданского ответчика, он имеет права и несет ответственность в соответствии со ст. 53, 54 УПК.</w:t>
      </w:r>
    </w:p>
    <w:p>
      <w:pPr>
        <w:pStyle w:val="Normal"/>
        <w:spacing w:lineRule="auto" w:line="360"/>
        <w:ind w:firstLine="709"/>
        <w:jc w:val="both"/>
        <w:rPr/>
      </w:pPr>
      <w:r>
        <w:rPr/>
        <w:t xml:space="preserve"> </w:t>
      </w:r>
      <w:r>
        <w:rPr/>
        <w:t>Если есть основания полагать, что действия законного представителя наносят ущерб интересам несовершеннолетнего подсудимого, то по решению суда он может быть отстранен от участия в дальнейшем судебном разбирательстве. В этом случае допускается другой законный представитель несовершеннолетнего подсудимого (ст. 428 УПК).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 После возвращения несовершеннолетнего подсудимого в зал судебного заседания председательствующий сообщает ему в необходимом объеме и форме содержание судебного разбирательства, происшедшего в его отсутствие, и представляет подсудимому возможность задать вопросы лицам, допрошенным в его отсутствие.</w:t>
      </w:r>
    </w:p>
    <w:p>
      <w:pPr>
        <w:pStyle w:val="Normal"/>
        <w:spacing w:lineRule="auto" w:line="360"/>
        <w:ind w:firstLine="709"/>
        <w:jc w:val="both"/>
        <w:rPr/>
      </w:pPr>
      <w:r>
        <w:rPr/>
        <w:t xml:space="preserve"> </w:t>
      </w:r>
      <w:r>
        <w:rPr/>
        <w:t>При постановлении приговора в отношении несовершеннолетнего суд наряду с вопросами, указанными в ст. 299 УПК, обязательно решает вопрос о возможности его освобождения от наказания в случаях, предусмотренных ст. 90, 91, 92 УК РФ, либо условного осуждения, либо назначения наказания, не связанного с лишением свободы. При назначении подростку принудительных мер воспитательного воздействия суд указывает, на какое специализированное учреждение для несовершеннолетнего возлагается осуществление контроля за его поведением (ст. 430 УПК).</w:t>
      </w:r>
    </w:p>
    <w:p>
      <w:pPr>
        <w:pStyle w:val="Normal"/>
        <w:spacing w:lineRule="auto" w:line="360"/>
        <w:ind w:firstLine="709"/>
        <w:jc w:val="both"/>
        <w:rPr/>
      </w:pPr>
      <w:r>
        <w:rPr/>
        <w:t xml:space="preserve"> </w:t>
      </w:r>
      <w:r>
        <w:rPr/>
        <w:t>В нормах международного права большое значение уделяется перевоспитанию несовершеннолетнего правонарушителя без применения наказания в виде лишения свободы, с использованием различных форм воспитательного воздействия. В уголовно-процессуальном законе предусмотрено три варианта применения судом специальных мер воздействия на несовершеннолетнего правонарушителя: 1) прекращение уголовного преследования с применением принудительных мер воспитательного воздействия (ст. 427 УПК); 2) освобождение судом от уголовной ответственности с применением принудительных мер воспитательного воздействия (ст. 431 УПК); 3) освобождение судом от наказания с направлением в специализированное учреждение для несовершеннолетних (ст. 432 УПК).</w:t>
      </w:r>
    </w:p>
    <w:p>
      <w:pPr>
        <w:pStyle w:val="Normal"/>
        <w:spacing w:lineRule="auto" w:line="360"/>
        <w:ind w:firstLine="709"/>
        <w:jc w:val="both"/>
        <w:rPr/>
      </w:pPr>
      <w:r>
        <w:rPr/>
        <w:t xml:space="preserve">В случае, если при рассмотрении уголовного дела о преступлении небольшой или средней тяжести будет установлено, что подросток, совершивший это преступление, может быть исправлен без применения уголовного наказания, суд прекращает уголовное дело и применяет к нему принудительные меры воспитательного воздействия. При рассмотрении уголовного дела о преступлении средней тяжести суд может, постановив обвинительный приговор, освободить осужденного от наказания и в соответствии со ст. 92 УК РФ направить его в специализированное учреждение для несовершеннолетних на срок до наступления совершеннолетия, но не более трех лет, если будет признано достаточным для исправления подростка помещение его в указанное учреждение.Пребывание осужденного в нем может быть прекращено до достижения им совершеннолетия, если отпадет необходимость в дальнейшем применении к нему данной меры. Продление срока пребывания осужденного в исправительном учреждении после достижения им совершеннолетия допускается только для завершения им общеобразовательной или профессиональной подготовки. </w:t>
      </w:r>
    </w:p>
    <w:p>
      <w:pPr>
        <w:pStyle w:val="Normal"/>
        <w:spacing w:lineRule="auto" w:line="360"/>
        <w:ind w:firstLine="709"/>
        <w:jc w:val="both"/>
        <w:rPr/>
      </w:pPr>
      <w:r>
        <w:rPr/>
      </w:r>
    </w:p>
    <w:p>
      <w:pPr>
        <w:pStyle w:val="Normal"/>
        <w:spacing w:lineRule="auto" w:line="360"/>
        <w:ind w:firstLine="709"/>
        <w:jc w:val="both"/>
        <w:rPr>
          <w:b/>
          <w:b/>
        </w:rPr>
      </w:pPr>
      <w:r>
        <w:rPr>
          <w:b/>
        </w:rPr>
        <w:t>5.Постановление приговора</w:t>
      </w:r>
    </w:p>
    <w:p>
      <w:pPr>
        <w:pStyle w:val="Normal"/>
        <w:spacing w:lineRule="auto" w:line="360"/>
        <w:ind w:firstLine="709"/>
        <w:jc w:val="both"/>
        <w:rPr>
          <w:b/>
          <w:b/>
        </w:rPr>
      </w:pPr>
      <w:r>
        <w:rPr>
          <w:b/>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удебном разбирательстве уголовных дел и постановлении приговоров в отношении несовершеннолетних суды должны руководствоваться общепризнанными международными принципами, в соответствии с котор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совершеннолетнего не следует лишать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в отсутствие другой соответствующей меры воздей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мещение несовершеннолетнего в исправительное учреждение должно быть всегда крайней мерой, применяемой в течение минимально необходимого сро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ешение об ограничении свободы несовершеннолетнего должно приниматься только после тщательного рассмотрения этого вопроса, а само ограничение должно быть по возможности сведено до минимум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меры воздействия всегда должны быть соизмеримы не только с обстоятельствами и тяжестью преступления, но и с положением и потребностями несовершеннолетнего, а также с потребностями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ни один несовершеннолетний не может быть изъят из-под надзора родителей частично или полностью, если это не оправдано обстоятельствами дела (ст. 17 - 19 "Пекинских правил" 1985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становлении приговора и решении вопроса о назначении наказания несовершеннолетнему суд, выполняя предписания ст. 299 УПК РФ обязан обсудить прежде всего возможность применения наказания, не связанного с лишением свободы, имея в виду не только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жизни и воспитания несовершеннолетнего, уровень психического развития, иные особенности личности, влияние старших по возрасту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праве принять мотивированное решение о назначении несовершеннолетнему наказания в виде лишения свободы лишь в случаях, когда очевидно, что его исправление невозможно без изоляции от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исполнение императивных требований, суд обязан специально обсудить и решить вопросы о возмож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свобождения несовершеннолетнего подсудимого от наказания и применения к нему перечисленных в ст. 90 УК РФ принудительных мер воспитательного воздействия в случаях, предусмотренных ст. 92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головного осуждения и исправления несовершеннолетнего без отбывания наказания в течение испытательного срока на основании и в порядке, установленном ст. 73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значения несовершеннолетнему подсудимому соразмерного вида наказания, не связанного с лишением свободы, предусмотренного ст. 88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ая вопрос об освобождении несовершеннолетнего от наказания с применением принудительных мер воспитательного воздействия или о назначении наказания, не связанного с лишением свободы либо с условным осуждением, суд обязан учитывать не только возраст лица как смягчающее обстоятельство, но и все иные данные о совершенном деянии и личности подсудимого: а) тяжесть преступления и его последствия; б) признание вины; в) деятельное раскаяние; г) добровольное возмещение ущерба; д) наличие взрослых подстрекателей; е) первая судимость; ж) законопослушное поведение до криминального акта; з) положительная характеристика по месту учебы, работы и жительства; и) стечение тяжелых семейных и жизненных обстоятельств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во всех случаях в приговоре должен содержаться мотивированный ответ на вопрос о том, реально ли исправление несовершеннолетнего без применения и отбывания наказания.</w:t>
      </w:r>
    </w:p>
    <w:p>
      <w:pPr>
        <w:pStyle w:val="ConsNormal"/>
        <w:widowControl/>
        <w:spacing w:lineRule="auto" w:line="360"/>
        <w:ind w:right="0" w:firstLine="709"/>
        <w:jc w:val="both"/>
        <w:rPr/>
      </w:pPr>
      <w:r>
        <w:rPr>
          <w:rFonts w:cs="Times New Roman" w:ascii="Times New Roman" w:hAnsi="Times New Roman"/>
          <w:sz w:val="28"/>
          <w:szCs w:val="28"/>
        </w:rPr>
        <w:t>При постановлении приговора об освобождении несовершеннолетнего подсудимого от наказания по основаниям, указанным в ст. 92 УК РФ, или об условном осуждении по ст. 73 УК РФ либо о назначении ему наказания, не связанного с лишением свободы (ст. 88 УК РФ), суд обязан указать, на какие специализированные государственные органы (ч. 6 ст. 73 УК РФ) или учреждения для несовершеннолетних возлагается осуществление постоянного контроля за поведением осужденного и выполнением возложенных на него определенных обязанностей, способствующих его исправлению, а также назначенных ему дополнительных видов наказаний или ограничений. При этом суд должен учитывать, что на основании ст. 92 УК РФ в специальное воспитательное или лечебно-воспитательное учреждение направляются несовершеннолетние, осужденные за совершение преступлений средней тяжести, и что эта мера применяется только в порядке замены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говоре должен быть определен срок, в течение которого специализированные государственные органы или учреждения для несовершеннолетних обязаны осуществлять надзор и контроль над исполнением мер воздействия и поведением осужденного. Срок пребывания в воспитательном или в лечебно-воспитательном учреждении не может превышать максимального срока наказания, предусмотренного за преступление, совершенное несовершеннолетним.</w:t>
      </w:r>
      <w:r>
        <w:br w:type="page"/>
      </w:r>
    </w:p>
    <w:p>
      <w:pPr>
        <w:pStyle w:val="Normal"/>
        <w:spacing w:lineRule="auto" w:line="360"/>
        <w:ind w:firstLine="709"/>
        <w:jc w:val="both"/>
        <w:rPr>
          <w:b/>
          <w:b/>
        </w:rPr>
      </w:pPr>
      <w:r>
        <w:rPr>
          <w:b/>
        </w:rPr>
        <w:t>Задача №1</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ержание подозреваемого - это мера процессуального принуждения, связанная с краткосрочным содержанием такого лица под стражей,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ст.91 УПК РФ орган дознания, дознаватель,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гда это лицо застигнуто при совершении преступления или непосредственно после его совершения; 2) когда потерпевшие или очевидцы укажут на данное лицо как на совершившее преступление; 3) когда на этом лице или его одежде, при нем или в его жилище будут обнаружены явные следы преступления.</w:t>
      </w:r>
    </w:p>
    <w:p>
      <w:pPr>
        <w:pStyle w:val="ConsNormal"/>
        <w:widowControl/>
        <w:spacing w:lineRule="auto" w:line="360"/>
        <w:ind w:right="0" w:firstLine="709"/>
        <w:jc w:val="both"/>
        <w:rPr/>
      </w:pPr>
      <w:r>
        <w:rPr>
          <w:rFonts w:cs="Times New Roman" w:ascii="Times New Roman" w:hAnsi="Times New Roman"/>
          <w:sz w:val="28"/>
          <w:szCs w:val="28"/>
        </w:rPr>
        <w:t>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Перечень органов и должностных лиц, которые вправе осуществить уголовно-процессуальное задержание лица по подозрению в совершении преступления, является исчерпывающим. Процессуальное задержание лица по подозрению в совершении преступления возможно только по возбужденному уголовному делу и при наличии оснований, указанных в ст. 91 УПК РФ перечень которых является исчерпывающ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ми словами действия следователя являются правомерными при условии, что постановление о задержании вынесено на основании ст. 91 УПК РФ, т.е. на основании действующего законодатель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rPr>
      </w:pPr>
      <w:r>
        <w:rPr>
          <w:b/>
        </w:rPr>
        <w:t>Задача №2</w:t>
      </w:r>
    </w:p>
    <w:p>
      <w:pPr>
        <w:pStyle w:val="Style16"/>
        <w:spacing w:lineRule="auto" w:line="360" w:before="0" w:after="0"/>
        <w:ind w:firstLine="709"/>
        <w:jc w:val="both"/>
        <w:rPr/>
      </w:pPr>
      <w:r>
        <w:rPr>
          <w:sz w:val="28"/>
          <w:szCs w:val="28"/>
        </w:rPr>
        <w:t xml:space="preserve"> </w:t>
      </w:r>
      <w:r>
        <w:rPr>
          <w:sz w:val="28"/>
          <w:szCs w:val="28"/>
        </w:rPr>
        <w:t>Условно-досрочное освобождение от наказания представляет собой досрочное освобождение от дальнейшего отбывания наказания осужденного при условии, что он в течение неотбытого срока не совершит нового преступления, не допустит нарушений общественного порядка, за которые будет подвергнут административному взысканию, и не будет злостно уклоняться от исполнения обязанностей, возложенных на него судом. На основании ч.6 ст.397УПК РФ к вопросам, подлежащих рассмотрению судом при исполнении приговора относится вопрос об освобождении от наказания в связи с болезнью осужденного в соответствии со статьей 81 Уголовного кодекса Российской Федерации. На основании ч. 2 ст. 81УК РФ 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 Условно-досрочное освобождение от отбывания наказания может быть применено только к тем осужденным, которые, отбыв предусмотренную законом часть срока, своим поведением и отношением к труду доказали, что для своего исправления они не нуждаются в полном отбывании назначенного судом наказания (ст. 79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вод о том, что осужденный не нуждается в полном отбывании назначенного ему наказания в виде лишения свободы, должен быть основан на всестороннем учете данных о его поведении за весь период нахождения в исправительном учреждении, а не только за время, непосредственно предшествующее рассмотрению предст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не вправе отказать осужденному в условно-досрочном освобождении по мотивам, не указанным в законе, например по таким, как наличие прошлых судимостей, тяжести содеянного, мягкости наказания, кратковременности пребывания в исправительном учрежд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п.е ст. 172 основаниями освобождения от отбывания наказания является тяжелая болезнь или инвалид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осужденный заболел иной тяжелой болезнью, препятствующей отбыванию наказания, судья вправе его освободить.</w:t>
      </w:r>
    </w:p>
    <w:p>
      <w:pPr>
        <w:pStyle w:val="Normal"/>
        <w:spacing w:lineRule="auto" w:line="360"/>
        <w:ind w:firstLine="709"/>
        <w:jc w:val="both"/>
        <w:rPr/>
      </w:pPr>
      <w:r>
        <w:rPr/>
        <w:t xml:space="preserve">При решении вопроса об освобождении лица, заболевшего иной тяжкой болезнью, принимается во внимание тяжесть совершенного преступления, личность осужденного, поведение, отбытый им срок. С учетом этого суд может постановить об освобождении осужденного от дальнейшего отбывания наказан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рачебной комиссией у осужденного к лишению свободы заболевания, препятствующего дальнейшему отбыванию наказания, начальник исправительного учреждения вносит в суд представление о его досрочном освобождении. К представлению прилагаются медицинское заключение, характеризующие осужденного данные и его личное дел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ступление, совершенное Останиным является тяжким т.к. на основании ч.4 ст. 15 УК РФ 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 На основании п. б ч.3 ст.79 УК РФ Условно-досрочное освобождение может быть применено только после фактического отбытия осужденным не менее половины срока наказания, назначенного за тяжкое преступление. В данном случае Останин отбыл наказание в течении 6 лет из 8 т.е больше половины сро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решения суда будет соответствовать нормам УПК РФ, при условии всестороннего изучения данного дела, принятия во внимание тяжести совершенного преступления, личность осужденного, поведение, его опасность для общества.</w:t>
      </w:r>
    </w:p>
    <w:p>
      <w:pPr>
        <w:pStyle w:val="HTML1"/>
        <w:spacing w:lineRule="auto" w:line="360"/>
        <w:ind w:firstLine="709"/>
        <w:jc w:val="both"/>
        <w:rPr/>
      </w:pPr>
      <w:r>
        <w:rPr>
          <w:rFonts w:cs="Times New Roman" w:ascii="Times New Roman" w:hAnsi="Times New Roman"/>
          <w:sz w:val="28"/>
          <w:szCs w:val="28"/>
        </w:rPr>
        <w:t>ПОСТАНОВЛЕНИЕ СУДЬИ ОБ ОТКАЗЕ В ОСВОБОЖДЕНИИ ОТ ОТБЫВАНИЯ НАКАЗАНИЯ ОСУЖДЕННОГО, ЗАБОЛЕВШЕГО ТЯЖКОЙ БОЛЕЗНЬЮ (СТ. 362 УПК РСФСР), ОТМЕНЕНО КАК ВЫНЕСЕННОЕ ПО НЕДОСТАТОЧНО ИССЛЕДОВАННЫМ МАТЕРИАЛАМ ДЕЛ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вгородским городским народным судом А. признан виновным в краже имущества Бухарова и мошенничестве в отношении Григорьевой и осужден по совокупности преступлений, предусмотренных ч. 2 ст. 144 и ч. 3 ст. 147 УК РСФСР к лишению свободы сроком на четыре го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говор суда рассматривавшийся в кассационном и надзорном порядке, признан законным и обоснованным. Осужденный А. отбывает наказание в исправительно-трудовом учреждении. Начало течения срока отбывания наказания 23 сентября 1992 г., окончание - 19 сентября 1996</w:t>
      </w:r>
    </w:p>
    <w:p>
      <w:pPr>
        <w:pStyle w:val="HTML1"/>
        <w:spacing w:lineRule="auto" w:line="360"/>
        <w:ind w:firstLine="709"/>
        <w:jc w:val="both"/>
        <w:rPr/>
      </w:pPr>
      <w:r>
        <w:rPr>
          <w:rFonts w:cs="Times New Roman" w:ascii="Times New Roman" w:hAnsi="Times New Roman"/>
          <w:sz w:val="28"/>
          <w:szCs w:val="28"/>
        </w:rPr>
        <w:t>г. Администрация исправительно-трудового учреждения обратилась в порядке, предусмотренном ст. 362 УПК РСФСР, с представлением об освобождении осужденного А. от дальнейшего отбывания наказания как страдающего тяжелым неизлечимым заболеванием. Народный судья Боровичского городского народного суда Новгородской области отказал и удовлетворении представления администрации исправительно-трудового учреждения, ссылаясь на то, что А. совершил опасные для общества преступления и может совершить новое. Президиум Новгородского областного суда 11 ноября 1994 г., рассмотрев дело по протесту председателя этого областного суда, постановление народного судьи отменил и материал в отношении А. направил на новое судебное рассмотрение, указав следующе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 362 УПК, при решении вопроса об освобождении от дальнейшего отбывания наказания лиц, заболевших тяжкой болезнью, судья</w:t>
      </w:r>
    </w:p>
    <w:p>
      <w:pPr>
        <w:pStyle w:val="HTML1"/>
        <w:spacing w:lineRule="auto" w:line="360"/>
        <w:jc w:val="both"/>
        <w:rPr/>
      </w:pPr>
      <w:r>
        <w:rPr>
          <w:rFonts w:cs="Times New Roman" w:ascii="Times New Roman" w:hAnsi="Times New Roman"/>
          <w:sz w:val="28"/>
          <w:szCs w:val="28"/>
        </w:rPr>
        <w:t>учитывает тяжесть совершенного преступления, личность осужденного и другие обстоятельства. Решение народного судьи об отказе в освобождении А. от отбывания наказания является ошибочным и не соответствует данным медицинского заключения о состоянии здоровья осужденного, а также целям наказания. В соответствии со ст. 20 УК наказание не имеет целью причинение физических страданий или унижение человеческого достоинства. Как видно из заключения о медицинском освидетельствовании М., он с 1985 года страдает туберкулезом позвоночника, а с 1987 года – и туберкулезом легких. Осужденный перенес несколько операций на позвоночнике, является инвалидом 1 группы. Как пояснила в судебном заседании врач-фтизиатр, в настоящее время у А. начался процесс распада позвонков, он не встает с постели, нуждается в посторонней помощи. Осужденный может прожить некоторое время, но только лежа. Народный судья не учел данные обстоятельства, свидетельствующие о том, что осужденный А. не представляет опасности для общества и нуждается в проявлении к нему гуманности и милосерд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в отношении А. направлен на новое рассмотрение в суд.</w:t>
      </w:r>
      <w:r>
        <w:br w:type="page"/>
      </w:r>
    </w:p>
    <w:p>
      <w:pPr>
        <w:pStyle w:val="Normal"/>
        <w:spacing w:lineRule="auto" w:line="360"/>
        <w:ind w:firstLine="709"/>
        <w:jc w:val="both"/>
        <w:rPr/>
      </w:pPr>
      <w:r>
        <w:rPr/>
        <w:t>Список используемой литературы и нормативно-правовых актов</w:t>
      </w:r>
    </w:p>
    <w:p>
      <w:pPr>
        <w:pStyle w:val="Normal"/>
        <w:spacing w:lineRule="auto" w:line="360"/>
        <w:ind w:firstLine="709"/>
        <w:jc w:val="both"/>
        <w:rPr/>
      </w:pPr>
      <w:r>
        <w:rPr/>
      </w:r>
    </w:p>
    <w:p>
      <w:pPr>
        <w:pStyle w:val="Normal"/>
        <w:tabs>
          <w:tab w:val="clear" w:pos="708"/>
          <w:tab w:val="left" w:pos="284" w:leader="none"/>
        </w:tabs>
        <w:autoSpaceDE w:val="false"/>
        <w:spacing w:lineRule="auto" w:line="360"/>
        <w:rPr/>
      </w:pPr>
      <w:r>
        <w:rPr/>
        <w:t>1. Уголовно-процессуальный кодекс Российской Федерации (с постатейным материалом). -М.: Юридическая литература.</w:t>
      </w:r>
    </w:p>
    <w:p>
      <w:pPr>
        <w:pStyle w:val="Normal"/>
        <w:tabs>
          <w:tab w:val="clear" w:pos="708"/>
          <w:tab w:val="left" w:pos="284" w:leader="none"/>
        </w:tabs>
        <w:autoSpaceDE w:val="false"/>
        <w:spacing w:lineRule="auto" w:line="360"/>
        <w:rPr/>
      </w:pPr>
      <w:r>
        <w:rPr/>
        <w:t xml:space="preserve">2. Уголовный Кодекс Российской Федерации. - М.: ТК Велби, Изд-во «Проспект», </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3. Обзор судебной практики 1994 Г.// (БВСР 95-6)</w:t>
      </w:r>
    </w:p>
    <w:p>
      <w:pPr>
        <w:pStyle w:val="Normal"/>
        <w:tabs>
          <w:tab w:val="clear" w:pos="708"/>
          <w:tab w:val="left" w:pos="284" w:leader="none"/>
        </w:tabs>
        <w:autoSpaceDE w:val="false"/>
        <w:spacing w:lineRule="auto" w:line="360"/>
        <w:rPr/>
      </w:pPr>
      <w:r>
        <w:rPr/>
        <w:t>4. Комментарий к УПК РФ/Под ред. В.М.Лебедева. - М., 2004.</w:t>
      </w:r>
    </w:p>
    <w:p>
      <w:pPr>
        <w:pStyle w:val="Normal"/>
        <w:tabs>
          <w:tab w:val="clear" w:pos="708"/>
          <w:tab w:val="left" w:pos="284" w:leader="none"/>
        </w:tabs>
        <w:autoSpaceDE w:val="false"/>
        <w:spacing w:lineRule="auto" w:line="360"/>
        <w:rPr/>
      </w:pPr>
      <w:r>
        <w:rPr/>
        <w:t>5. Уголовный процесс/Под ред. В.М.Лебедева.-М., 2004</w:t>
      </w:r>
    </w:p>
    <w:p>
      <w:pPr>
        <w:pStyle w:val="Normal"/>
        <w:tabs>
          <w:tab w:val="clear" w:pos="708"/>
          <w:tab w:val="left" w:pos="284" w:leader="none"/>
        </w:tabs>
        <w:autoSpaceDE w:val="false"/>
        <w:spacing w:lineRule="auto" w:line="360"/>
        <w:rPr/>
      </w:pPr>
      <w:r>
        <w:rPr/>
        <w:t>6. Уголовный процесс/Под ред. И.Н.Лузгина.-М., 1987</w:t>
      </w:r>
    </w:p>
    <w:p>
      <w:pPr>
        <w:pStyle w:val="Normal"/>
        <w:tabs>
          <w:tab w:val="clear" w:pos="708"/>
          <w:tab w:val="left" w:pos="284" w:leader="none"/>
        </w:tabs>
        <w:spacing w:lineRule="auto" w:line="360"/>
        <w:rPr/>
      </w:pPr>
      <w:r>
        <w:rPr/>
        <w:t xml:space="preserve">7. А.П.Рыжаков Уголовный процесс М. 2002 г.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7:00Z</dcterms:created>
  <dc:creator>Денис</dc:creator>
  <dc:description/>
  <cp:keywords/>
  <dc:language>en-US</dc:language>
  <cp:lastModifiedBy>SYSTEM</cp:lastModifiedBy>
  <dcterms:modified xsi:type="dcterms:W3CDTF">2011-09-23T14:37:00Z</dcterms:modified>
  <cp:revision>2</cp:revision>
  <dc:subject/>
  <dc:title>1</dc:title>
</cp:coreProperties>
</file>