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на тему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ПУТИ РЕШЕНИЯ ПРОБЛЕМ ЧАСТНОГО ПРЕДПРИНИМАТЕЛЬСТВА В РЕСПУБЛИКЕ БЕЛАРУСЬ</w:t>
      </w:r>
      <w:r>
        <w:rPr>
          <w:b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9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екомендации по развитию малого бизнес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целом по республик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егистрация и ликвидация. </w:t>
      </w:r>
      <w:r>
        <w:rPr>
          <w:sz w:val="28"/>
          <w:szCs w:val="28"/>
        </w:rPr>
        <w:t xml:space="preserve">Необходимо стабилизировать и существенно улучшить законодательство, регламентирующее вопросы создания, регистрации и ликвидации малых предприяти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целях следует ускорить разработку и принятие законов: «О поддержке малого и среднего предпринимательства в Республике Беларусь» (новая редакция), «О государственной регистрации и ликвидации (прекращении деятельности) юридических лиц и индивидуальных предпринимателей», «Об объединениях нанимателей (работодателей) в Республике Беларусь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реди основных мер, упрощающих процедуру регистрации и ликвидации, можно выдел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ход на уведомительный принцип рег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ю полноценного принципа регистрации в одном ок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у требования о включении в учредительные документы названий видов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е перечня документов, представляемых для регистрации юридических лиц и индивидуальных предпринима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ход на добровольный характер процедуры нотариального заверения документов при рег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квидацию нормы о минимальном уставном фонде при регистрации предпри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института приоритетного кредитора и первоочередное удовлетворение его прав при проведении процедуры банкрот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щение процедуры продажи заложенного имуще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логообложение. </w:t>
      </w:r>
      <w:r>
        <w:rPr>
          <w:sz w:val="28"/>
          <w:szCs w:val="28"/>
        </w:rPr>
        <w:t>Как было отмечено выше, налогообложение - начиная от ставок налогов, их количества и заканчивая процедурой расчета и уплаты - является одной из основных проблем, тормозящих развитие предпринимательства в стране. Для улучшения ситуации можно предпринять следующе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зить налогообложение хотя бы до уровня Российской Федерации (а можно и ниже) с целью создания равных условий хозяйствования с российскими предприятиями и повышения конкурентоспособности белорусской продук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стить налоговую систему посредством сокращения количества налогов и платежей (отмены отдельных налогов и объединения налогов, имеющих сходную налоговую базу, упорядочивания взимания местных налогов и сборов), расширить круг субъектов, имеющих право использовать упрощенную систему налогообло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меры по снижению налогообложения фонда оплаты тру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зить действующие ставки местных налогов и сборов, уплачиваемых из прибыли, остающейся в распоряжении субъектов хозяйствования до общего размера, не превышающего 3%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особые налоговые режимы и льготы для любых секторов и предприятий, т.е. обеспечить выполнение конституционного положения о равенстве условий хозяйствов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законодательную норму о вступлении в силу изменений в налоговом законодательстве как минимум через 12 месяцев после принятия и опубликов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зднить требование отчитываться по неуплачиваемым налога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электронную систему предоставления налоговой отчет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ить период предоставления отчетности по налогам до 1 раза в кварта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ревизию принципов предоставления патентов для микробизнеса и индивидуальных предпринима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этих мер значительно улучшит экономическую среду и создаст стимулы для развития малого бизнеса. В то же время можно предположить, что в долгосрочном периоде недостатки налогообложения валовой выручки будут иметь весьма важное значение, так что альтернативным вариантом может стать переход к налогообложению доходов (потока денежных средств). Налогообложение доходов позволит избежать увеличения налогового беремени для субъектов малого предпринимательства, имеющих небольшую прибыль или несущих убытк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«страховой эффект» может перевесить большую нестабильность налоговых поступлений, поскольку в случае малых предприятий, в особенности в странах с переходной экономикой, риски и неопределенность являются намного более высоки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ва собственности. </w:t>
      </w:r>
      <w:r>
        <w:rPr>
          <w:sz w:val="28"/>
          <w:szCs w:val="28"/>
        </w:rPr>
        <w:t>Отсутствие системы защиты прав собственности приводит к росту теневого сектора и регистрации предприятий за пределами Беларуси. Все это в значительной степени тормозит развитие бизнеса и его трансформацию из малого в средний и крупный. С этой целью, на наш взгляд, органам госрегулирования нужно осуществить следующие шаг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одательно запретить конфискацию товаров во внесудебном поряд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бюджетное планирование поступлений от уплаты штрафов и доведение до государственных органов планов по сбору штрафов и объему конфискованны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ответственность за придание нормативным актам обратной си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законодательную норму о вступлении в силу изменений в законодательство, регулирующее экономическую деятельность, как минимум через три месяца после их опублик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  <w:tab w:val="left" w:pos="567" w:leader="none"/>
          <w:tab w:val="left" w:pos="13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институт «золотой акции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цензирование и система выдачи разрешений. </w:t>
      </w:r>
      <w:r>
        <w:rPr>
          <w:sz w:val="28"/>
          <w:szCs w:val="28"/>
        </w:rPr>
        <w:t>В сфере лицензирования необходимыми видятся следующие измен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закон «О лицензировании отдельных видов экономической деятельности», в котором четко и ясно регламентированы процедура лицензирования и перечень лицензируемых видов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лицензирование розничной торговли и других видов коммерческой деятельности, непосредственно неугрожающих жизни и здоровью граждан, а также окружающей сред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исчерпывающий перечень документов, требуемых для получения лицензий и разрешений, а также порядок их получ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нифицировать порядок и процедуры получения лицензий и разрешений во всех государственных орган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требования нотариального заверения копий документов при получении разрешений и лиценз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тить перечень документов, необходимых для получения лицензий и разреше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ить срок действия лицензий и разрешений до 7 лет, автоматически продлевать их на такой же срок, в случае если коммерческая организация не нарушила установленное законодательств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верки, штрафы и наказания. </w:t>
      </w:r>
      <w:r>
        <w:rPr>
          <w:sz w:val="28"/>
          <w:szCs w:val="28"/>
        </w:rPr>
        <w:t>В данной области предлагаются следующие меры по поддержке развития предпринимательств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тить размеры штрафных санкций за экономические наруш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ключить возможности назначения и проведения внеплановых проверок, кроме случаев, связанных с расследованием уголовных де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7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полномочия контролирующих органов, связанные с конфискацией и внесудебным изъятием активов коммерческих организа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ить право блокировки расчетного счета коммерческой организации за исключением случаев, связанных с расследованием уголовных де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8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четкую законодательную процедуру оценки и возмещения контролирующими государственными органами ущерба, нанесенного коммерческ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оступ к информации и открытость государ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  <w:tab w:val="left" w:pos="567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законодательную норму об обязательной публикации всех нормативных актов органов государственного управления различного уровня на сайтах, в средствах массовой информации в течение 2-х дней после их подписания, за исключением документов, которые попадают под категорию «государственная тайна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  <w:tab w:val="left" w:pos="567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ть свободный бесплатный доступ к сведениям о государственной регистрации коммерческих и некоммерческих организаций, к данным о присвоении учетного номера плательщика, выдаче лиценз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  <w:tab w:val="left" w:pos="567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ть поддержку сайтов и выпуск специализированных бюллетеней с информацией маркетингового характера, о конкурсах, тендерах и программах финансирования МСП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8" w:leader="none"/>
          <w:tab w:val="left" w:pos="567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кредитный реестр и обеспечить открытый доступ к позитивной и негативной информации о заемщик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норму об обязательном предоставлении гражданам и СМИ органами государственного управления, включая местные исполкомы, министерства и ведомства, информации обо всех видах государственных закупок и заказ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ругие меры. </w:t>
      </w:r>
      <w:r>
        <w:rPr>
          <w:sz w:val="28"/>
          <w:szCs w:val="28"/>
        </w:rPr>
        <w:t>Среди других мер господдержки можно отмети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26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мотр и ревизия подходов, содержания и значимости, ежегодно разрабатываемых программ государственной поддержки предпринимательства и наполнение их конкретными мероприятиями по созданию и организации работы центров поддержки предпринимательства и инкубаторов малого бизнеса, созданию равных условий хозяйствования и свободной конкуренции, сотрудничеству крупных и малых пред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актуально создание в каждом районе малых предприятий по оказанию услуг населению по обработке земли, заготовке и доставке топлива, переработке сельскохозяйственной продукции и сырья, заготовке и переработке дикорастущих ягод, грибов, лекарственных трав, нетоварной древесины и другого местного сырья. При этом возможно использование средств государственного фонда содействия занятости для развития самозанятости, а также для создания семейных и кооперативных предприят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26" w:leader="none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изация работы Межведомственной комиссии по поддержке и развитию малого предпринимательства, а также соответствующих комиссий облисполкомов. Для этого следует организовать экспертизу действующего и принимаемого законодательства на предмет устранения административных барьеров, в том числе с участием объединений нанимателей (работодателей) и Совета по развитию предпринимательства в Республике Беларус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26" w:leader="none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ение доступа к кредитным ресурсам и недвижимости для малого бизнеса. Для этого необходим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стить процедуры и стимулировать коммерческие банки, в том числе путем снижения требований резервирования и величины уставных фондов, к кредитованию малых предпри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условия для развития организаций и обществ взаимного кредитования, гарантийных и страховых фондов для малого бизне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136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стить процедуры доступа и стоимость аренды производственных площадей для частных пред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меньшение вмешательства государственных органов в процессы ценообразования. В частности, необходимо отменить установление правительством предельных индексов повышения цен; обязательный расчет плановых и отчетных калькуляций; ограничения на включение в состав затрат стоимости консультационных, аудиторских, информационных и маркетинговых услуг, а также затрат на рекламу; нормы регулирования рентабельности и предельных размеров оптовых и розничных надбавок. Соответственно, отпадет необходимость применения экономических санкций за несоблюдение дисциплины цен [18]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 по ИП Русакович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. В связи с 4-х кратным повышением арендной платы необходимо значительно уменьшить арендуемую площадь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 ООО «МЦС» определило минимальный размер дилерского павильона – 10 м2. Исходя из этой нормы необходимо определить оптимальный размер павильона. Оптимальным размером можно считать 12 м2. Эмпирическим путем было установлено, что на такой площади можно разместить рабочее место продавца-консультанта и менеджера, компьютеры, установить стеллаж для телефонов, стеллаж для аксессуаров и рекламные стенды </w:t>
      </w:r>
      <w:r>
        <w:rPr>
          <w:sz w:val="28"/>
          <w:szCs w:val="28"/>
          <w:lang w:val="en-US"/>
        </w:rPr>
        <w:t>Velcom</w:t>
      </w:r>
      <w:r>
        <w:rPr>
          <w:sz w:val="28"/>
          <w:szCs w:val="28"/>
        </w:rPr>
        <w:t>, при этом будет относительно свободно для 2-3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ИП Русаковича А.Л. есть два варианта решения поставленной выше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дать в субаренду 30 м2, причем по более высокой цене, так как место хороше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дать павильон и купить новы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ое обоснова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ос предпринимателей уже работающих на рынке, желающих иметь торговую точку на центральном входе и новых, только открывающих свой бизнес выявил предполагаемую цену м2 при субаренде – это 50 у.е. (приблизительно по этой цене сдают павильоны 12-16 м2 которые построили зимой 2009 г. на центральном входе, однако субарендатору не придется платить 8 млн р. за право арендовать там павильон, на мой взгляд чистое вымогательство и взятка, но официально как-то связано с тендера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им образом, при новой аренде равной 1680 у.е. (42*40) мы сможем компенсировать 1500 у.е. (30*50) и итоговая сумма арендной платы составит всего 180 у.е. в год или 2160 у.е. в год (4 644 000 р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08 г. арендные платежи составляли 11 610 000 р., в 2009 г. станут 4 644 000 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эффект составит: 11 610 000 - 4 644 000 = 6 966 000 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ажа павильона принесет максимум 11 000 у.е., при этом время за которое он продастся неизвестно. Предположим он продался сразу. Новый павильон 12м2 будет стоит порядка 4000 у.е. с установкой и всеми монтажными работами. У ИП останется 7000 у.е. (14945000 р.)..В 2008 г. арендные платежи составляли 11 610 000 р., в 2009 г. станут 12 29 7600 р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эффект составит: 11 610 000 – 12 297 600 + 14 945 000 = 14257 400 р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тоящих расчетов видно, что экономически выгоден второй вариант, но одновременно он является реально сложноосуществимым и займет много времени. И если нет 100% уверенности том , что большой павильон продастся за месяц лучше выбрать первый вариан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желающих субарендовать мног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ольшое количество желающих позволить установить выгодную нам цен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формить все можно в течении неде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ация последствий указа №760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феры применения единого налога. У ИП Русаковича А.Л. есть два варианта решения поставленной выше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гистрация юр. лица, а конкретно ЧУП - частного унитарного предприятия или ООО - общества с ограниченной ответственность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тывание легальной продажи телефонов и торговля из-под полы, как на стойках рынка «Ждановичи». Способы серой торговли сотовыми телефонами нелегальны и являются коммерческой тайной, поэтому описаны не будут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ой вариант лучше должен решать предприниматель. В первом случае потребуются значительные затраты времени и финансов. К тому, же с приходом такой компании, как «Евросеть» и ее планом создать более 150 магазинов по республике и активный выход на розничный рынок официальных дилеров (Ньюленд, Елко, Дансис), вызывает сомнение конкурентоспособность новой маленькой фирмы. Второй вариант явно противозаконен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рет на привлечение неродственников и не более трех человек. Если будет выбран вариант создания юр. лица, то это ограничение не будет помехой. Следует помнить, что придется нанимать постоянного или приходящего бухгалтера, а возможно экономиста и юрист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ИП выберет второй вариант, то придется нанять официально родственников, а неофициально использовать своих старых сотрудников. При этом у нас не будет идти стаж. Либо постоянно использовать договоры подряда (хотя этого нюанса при современном законодательстве я не знаю.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расчет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и регистрации юр.лица необходимо оплатить 60 евро гос. пошлины, внести 800 или 1600 евро в уставной фонд (УП или ООО). Заново открыть расчетный счет, получить печать и тд., расходы на это на порядок выше чем у Индивидуальных предпринимателей. Приблизительные расходы 1000 – 2000 евр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 нелегальной торговле в доход пойдут не выплаченные государству налоги (таможенные пошлины, НДС, налог на прибыль, ФСЗН), в расходы пойдут откаты администрации рынка и проверяющим до 500 евро в месяц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 явно выгоднее черная торговля, но так хочется честно работать и не думать, как укрыть доходы и не боятся всего и вс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рование ремонта мобильных телефонов. У ИП Русаковича А.Л. есть два варианта решения поставленной выше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ля продолжения деятельности по гарантийному и постгарантийному ремонту, заняться получением лиценз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будет приобрести все требуемое оборудование, нанять профессиональных ремонтников (у нас в стране очень развился формализм – если ремонтируешь бытовую технику, надо иметь специальное образование инженера или техника, а то что человек, хоть и учился на повара, с 2000 года отдал себя служению мобильному телефону и такой опыт имеет по их ремонту к 2009, практически 8 лет – это никого из чиновников не волнует), выделить помещение по стандартам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опять требует значительных затрат финансов и времен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ариант можно заключить договор с независимой мастерской и просто принимать телефоны в ремонт, как посредник. Доходы от ремонтной деятельности уменьшаться, но и проблемы тоже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расчет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осы ремонтников показали, что организация ремонтной мастерской полностью соответствующей требованию лицензии потребует капитальных вложений от 5000 до 10000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>. ИП Русакович такого не потяне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емка телефонов в ремонт, по опросам работающих по такой схеме, будет приносить от 100 до 1000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в месяц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последнее время очень многие готовы платить больше за оперативный ремонт, т.е. сдал телефон, а через час два забрал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я по второму варианту ИП теряет этих клиентов. Хотя, имея трубки на подмену можно решить эту проблему. Затраты на телефон б/у от 10 до 50 у.е за штук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телефонов в кредит. У ИП Русаковича А.Л. есть два варианта решения поставленной выше задач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ить договор с банком или даже не одним и продавать телефоны в кредит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давать телефоны в кредит без участия банка, путем долговых расписо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является полулегальным и к тому же коммерческая тайна, по этому описан не будет. Этим способом можно продавать серые телефоны. И все, что пожелае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проблемы, описанные в выводах по раздел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х проблем касаться не будем, так как причины их вызвавшие нам не подвластны для устранения. Вызваны НТП, ростом благосостояния части общества, насыщением рынков сбыта, тарифной политика сотовых операторов и т.д.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ыщение такого сегмента рынка телефонов, как рынок первой покупки;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падение спроса на такие аксессуары, как чехлы (селикон и кожа), ханд-фри, сумочки, веревки, держатели автомобильные, подставки;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падение спроса на дешевые подделки и желание покупать оригинальный товар (пусть китайский, но качественный и лицензионный).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появления большого количества конкурентов;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общего снижения цен на аксессуары.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сильного замедления роста абонентской базы «</w:t>
      </w:r>
      <w:r>
        <w:rPr>
          <w:szCs w:val="28"/>
          <w:lang w:val="en-US"/>
        </w:rPr>
        <w:t>Velcom</w:t>
      </w:r>
      <w:r>
        <w:rPr>
          <w:szCs w:val="28"/>
        </w:rPr>
        <w:t>»;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стабилизации рынка сотовой связи и аксессуаров;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снижение количества вновь подключаемых абонентов по стандартным планам;</w:t>
      </w:r>
    </w:p>
    <w:p>
      <w:pPr>
        <w:pStyle w:val="24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>рост количества абонентов по новым тарифным планам Р</w:t>
      </w:r>
      <w:r>
        <w:rPr>
          <w:szCs w:val="28"/>
          <w:lang w:val="en-US"/>
        </w:rPr>
        <w:t>rivet</w:t>
      </w:r>
      <w:r>
        <w:rPr>
          <w:szCs w:val="28"/>
        </w:rPr>
        <w:t>, комиссионное вознаграждение по которым на порядок ниж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их решения возможно путем приспособления к сложившимся условиям бизнеса. А также прогнозированием и планированием рыночной ситуации в будущем. Тщательно разработанные маркетинговые исследования, политика формирования спроса и стимулирования сбыта (ФОСТИС) могли бы решить указанные проблемы. Но это требует значительных затрат финансов и времени, большого штата и большой фи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 сказанного, предлагаю к рассмотрению программу решения проблем частного предпринимательства в целом на 2009-2010 гг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грамма поддержки и развития предпринимательства на 2009-2010 г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 мероприятия по ее осуществл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состоит из 6 пун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щита прав собственности и развитие рыночных ин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логи и их администр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Лицензирование и система выдачи раз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рки, штрафы и наказ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егистрация и ликвид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Доступ к информации и открытость государства [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пункте четко и кратко расписана суть проблемы, обоснование, пути решения и необходимые мероприятия и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щита прав собственности, развитие рыночных инстит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, что реальное партнерство бизнеса и власти должно выразиться в законодательном оформлении следующих реш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ет на конфискацию имущества и товаров во внесудебном поря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бюджетного планирования и доведения до государственных органов планов по сбору штрафов и объему конфискованных това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условий для упрощенного перехода ИП в юридические лиц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мер по реальной защите прав собственности на товары и имущество при осуществлении хозяй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ткое честное формулирование в действующем законодательстве определения «Момент рейдовой налоговой проверк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ответственности за введение нормативных актов задним числ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действующего механизма предусматривающего административную и уголовную ответственность за вмешательство в хозяйственную деятельность субъектов хозяйствования- не собственниками пред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этапная отмена ограничений предельного уровня наценок, рентабельности, декларирования це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ие законодательной нормы о вступлении в силу изменений в законодательство, регулирующее экономическую деятельность, как минимум, 3 месяца после их опублик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действенного механизма судопроизводства в стране, при котором суды будут судить по закону а не по ложно понятым государственным интересам, а их решения будут, безусловно, и оперативно выполняться всеми в стра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моратория на продажу акций, приобретенных за чеки «Имуществ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полноценного фондового рынка и развитие конкуренции среди финансовых организаций и учре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в стране эффективно действующей системы кредитного рейтинга корпоративных ценных бума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института «золотой ак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1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самостоятельного антимонопольного ведомства для организации эффективного антимонопольн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реализации привед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логи и их администр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, что реальное партнерство бизнеса и власти должно выразиться в законодательном оформлении следующих ре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прощение налоговой системы, консолидация налогов и с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Отмена всех налогов, взимаемых в процентах к фонду оплаты труда (Чрезвычайный налог и отчисления в фонд содействия занят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Объединение в один платёж всех налогов с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Отмена отчислений в инновационные фонды для негосударственных предприятий (Фонды Министерства торговли РБ, Министерства архитектуры и строительства РБ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Отмена налога на недвижимость с активной ча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Отмена налога на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Упрощение порядка уплаты экологического нал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Отмена ограничений отнесения ряда расходов на себе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Переход на плоскую шкалу подоходного налога с физических лиц по ставке не выше 13 % с одновременной отменой обложения доходов ниже уровня прожиточного мин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нижение общей налоговой нагрузки, создание условий для стимулирования инвестиций и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Отмена оборотных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тмена налогов с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Снижение ставки налога на недвижимость для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Снижение уровня налогов на дивиденды до уровня не выше чем в РФ (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Разрешение юридическим лицам закупать мелкие партии товара, сырья, комплектующих в РФ за наличный расчёт с последующей оплатой НДС в бюджет РБ (до 60000 RUR по одной сдел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Снижение нормативов отчислений на социальное страхование и обязательное страхование от несчастных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 Отмена особых налоговых режимов и льгот для любых секторов и предприятий, т.е. обеспечение выполнения конституционного положения о равенстве условий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 Снижение общей налоговой нагрузки до уровня не более 30%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ощение бухгалтерского учёта, сокращение документооборота, переход на международные стандарты бухгалтерской отчё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Пересмотр принципов упрощённой системы налогообложения для субъектов малого и среднего бизнеса с целью их большей привлек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Введение электронной системы предоставления налоговой отчё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Увеличение периода представления отчётности по налогам и уплаты налогов до одного раза в квар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Введение электронной системы предоставления статистической отчётности и сокращение её объё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Введение в Налоговый кодекс РБ нормы, трактующей все противоречия налогового законодательства в пользу налогоплатель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Сокращение сроков хранения бухгалтерских документов после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данных конкретных вопросов продемонстрирует наличие доброй воли и взаимного понимания между деловым сообществом и властью. </w:t>
        <w:tab/>
        <w:t xml:space="preserve">Белорусская налоговая система в целом требует системной трансформации. Считаю необходимым создать рабочую группу по разработке принципиально нового налогового законодательства. Половина участников этой группы должна состоять из представителей объединений промышленников и предпринимателей. </w:t>
        <w:tab/>
        <w:t>Она должно стать основой конкурентного делового и инвестиционного климата Беларуси. Это повысит роль каждого налогоплательщика как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реализации приведены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ицензирование и система выдачи раз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, реальное партнерство бизнеса и власти должно выразиться в законодательном оформлении следующих решени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лицензирования розничной торговли и других видов коммерческой деятельности, которые непосредственно не угрожают жизни и здоровью граждан, а также окружающей сред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нификация перечня всех видов разрешений и порядка их получения в одном нормативном документе (по примеру Декрета Президента Республики Беларусь «О лицензировании отдельных видов деятельности» от 14 июля 2003 г. N 17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ждение исчерпывающего (не подлежащего расширительному толкованию) перечня документов, требуемых для получения лицензий и разрешений, а также порядка их получ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административной ответственности для лиц, выдающих лицензии (разрешения) за требование от лицензиатов предоставления документов, а также предъявление к лицензиату требований, не предусмотренных положениями о порядке выдачи лицензий (разрешений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нификация порядка и процедур получения лицензий и разрешений во всех государственных орган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е перечня документов, необходимых для получения лицензий и разреше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едение в соответствие с Декретом Президента Республики Беларусь «О лицензировании отдельных видов деятельности» от 14 июля 2003 г. N 17 принятых в его развитие Положений о лицензировании определенных видов деятельности в отношении сроков, на который выдаются лиценз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нормы о прекращении действия лицензии в связи с реорганизацией юридического ли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оверки, штрафы и на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реальное партнерство бизнеса и власти должно выразиться в законодательном оформлении следующих решений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4" w:leader="none"/>
          <w:tab w:val="left" w:pos="14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размера штрафных санкций на юридических лиц 5% от сумм доначисленных налогов и сбор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4" w:leader="none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четкого разграничения размера штрафа в зависимости от вида нарушения законода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4" w:leader="none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едение в соответствие с действующим законодательством Республики Беларусь максимального ограничения общей суммы административных штрафов на должностных лиц юридического лица в размере не более 50% (Трудовой кодекс) от начисленной заработной платы за соответствующий месяц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4" w:leader="none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ешить банковским учреждениям кредитовать предприятия, организации при наличии обеспечения и соответствии кредитному риску, для выплаты налогов, штрафов и пе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4" w:leader="none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анить дублирование санкций, предусмотренных за нарушение законодательства в бухгалтерском уче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54" w:leader="none"/>
          <w:tab w:val="left" w:pos="14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немедленно прекратить практику внесудебного изъятия собственности юридических лиц и индивидуальных предприним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асается и применения ареста денежных средств на счетах, бесспорное списание средств на основании одного предписания налоговых орг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численные злоупотребления налоговых инспекций в этом вопросе приносят огромные убытки и путаницу в расчетах с контрагентами 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 необходимым разработку и принятие единого системного нормативного акта, содержащего исчерпывающий перечень видов нарушений и размеров санкций. В противном случае, ситуация с применением санкций носит хаотичный характер: санэпидемстации, пожарные, экологи, налоговые органы, таможенные органы, милиция, органы валютного контроля, регистрирующие органы, имея различные нормативные акты применяют их достаточно вольно, что приводит к многочисленным случаям повторного наказания за одно и тоже нарушение различными органами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штрафов должен быть соответствовать размеру нанесенного обществу ущерба либо степени опасности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гистрация и ликвид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ю, что реальное партнерство бизнеса и власти должно выразиться в законодательном оформлении следующих решен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ход на уведомительный принцип регистр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общей правоспособности коммерческих организаций – отмена требования об указании в учредительных документах предмета деятельности (видов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 полной мере принципа «одного окна» при государственной регистрации организаций без лишних формальностей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исчерпывающих перечней документов, предоставляемых для государственной регистрации: отмена права регистрирующего органа требовать предоставления дополнительных сведений и докум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е собственника имущества, учредителей (участников) – физических лиц от обязанности лично являться для подачи документов в регистрирующий орган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норм о формировании уставных фондов коммерческих организаций (за исключением акционерных обществ) до государственной регистр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на добровольный характер процедуры нотариального заверения документов при регистр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обождение инвесторов от обязанностей проводить экспертизу достоверности неденежного вклада в уставный фонд предприятия при стоимости до 100 базовых величи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на ограничений по созданию и участию в коммерческих организаций лиц, которые являются собственниками имущества (учредителями, участниками, руководителями) коммерческих организаций, находящихся в процедуре ликвид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редельных сроков проведения ликвидационных проверок (не позднее 3 месяцев с момента принятия решения о ликвидации организации) и их проведение без согласования с Комитетом государственного контро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е состава обязательной отчетности ликвидируемых организац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ериодичности предоставления отчетности в процедуре ликвидации 1 раз в кварта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ободить ликвидируемые организации от обязанности предоставлять статистическую отчет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вободить ликвидируемые акционерные общества от проведения обязательного ауди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упрощенного порядка проведения ликвидационных проверок и исчерпывающего перечня вопросов, подлежащих установлению при ликвидационной проверк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еление ликвидируемых организаций правом продавать свое имущество для удовлетворения требований кредиторов определенным покупателям, а не на торгах, если стоимость этого имущества не превышает 100 базовых величи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36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ление организаций (в том числе ликвидируемых) правом передавать документы на государственное хранение в электронном ви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реализации приведены в приложении 5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ступ к информации и открытость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реальное партнерство бизнеса и власти должно выразиться в законодательном оформлении следующи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законодательной нормы об обязательной публикации всех нормативных актов всех органов государственного управления различного уровня на веб-сайтах, в средства массовой информации в течение 2-х дней после регистрации в государственном реестре за исключением документов, которые попадают под категорию «государственная тайна», с обязательным опубликованием фамилий разработчиков этих нормативных ак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обязательной нормы согласования (общественного обсуждения) проектов законов, постановлений, распоряжений и других нормативных актов, касающихся хозяйственной деятельности с представителями бизнес-сообщества, советами предпринимател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бодный бесплатный доступ к сведениям о государственной регистрации коммерческих и некоммерческих организаций, к данным о присвоении учетного номера плательщика, данным о выдаче лицензий для все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ая финансовая поддержка сайтов, выпуск специализированных бюллетеней с информацией маркетингового характера, о конкурсах, тендерах и финансировании малых и средних предприятий, организаций и учрежд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законодательной нормы об обязательной публикации балансов всех органов государственного управления, в том числе по исполнению бюджетов всех уровней по статьям, не представляющих государственную тайн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обязательного ежегодного аудита всех структур государственного управления и публикации результатов в СМИ (газеты, журналы или веб-сайты) в течение месяца после завершения провер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законодательной нормы об обязательстве менеджмента акционерного общества информировать миноритарных акционеров о сделках менеджмента, в которых могут быть скрыты их личные интере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и выпуск радио- и телепередач информационно – аналитического характера, широко освещающих актуальные вопросы по поддержке и развитию малого и среднего предпринимательства в республик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, издание и распространение (при финансовой поддержке государства) информационно-статической прогнозной информации о развитии малого и среднего предпринимательства в Республике Беларусь (бюллетеней, компакт-дисков, справочников; баз данных основных источников сырья и материалов, энергоносителей, средней з/пл, стоимости кредитных ресурсов и другое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ие нормы об обязательном представлении гражданам и СМИ органам государственного управления, включая местные органы власти и самоуправления, госкомитеты, министерства и ведомства, информации обо всех видах государственных закупок и заказ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одательного оформления нормы (не менее 15%) размещения заказов государственных предприятий и организаций на малых предприяти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тичное ежемесячное опубликование в интернет (и других изданиях) развернутой информации судебной практики за прошедший месяц касающейся хозяйственн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ощение системы регистрации средств массовой информации в стране, создание информационных ресурсов предприят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 по реализации приведены в приложении 6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Внедрение системы электронного документа оборота «Клиент-Банк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Обоснование внедрения 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недрение данной системы будет описано на примере ИП РУСАКОВИЧ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Данный индивидуальный предприниматель обслуживается ОАО «Приорбанк». Два раза в неделю он сдает наличность в банк и каждый день совершает различные операции с расчетным счетом(платежи, выписки и тд.). При этом необходимо каждый день тратить несколько часов для поездки в банк и обратно. Если при составлении платежных документов будет допущена ошибка, приходиться ездить несколько раз из банка в офис и обратно. Такие многократные поездки приносят предпринимателю значительные финансовые потери (бензин, амортизация машины), потери времени (от 25 до 60 часов в месяц) и нер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квидации сложившейся ситуации было предложено перейти на удобную и надежную систему электронного документооборота «Клиент-Банк», которую ОАО «Приорбанк» предлагает для юридических лиц и индивидуальных предпринимателей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 пользователем системы, можно управлять счетом прямо из офи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еобходимости готовить платежные документы и заявки на бумаге и доставлять их в банк. В любой момент можно получить выписки по счетам, подтверждение проведения операций или иную справочную информац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в системе не нужно отказываться от привычных бухгалтерских и офисных программ. Созданные в бухгалтерской программе платежные документы можно передать в «Клиент-Банк», а из системы «Клиент-Банк» получить выписки по счетам и другие пришедшие из банка докумен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предоставляет широкий спектр услуг с использованием системы «Клиент-Банк». Система проста, удобна в использовании и имеет большие возможности для организации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лиент-Банк» получил сертификат Государственного комитета по стандартизации, метрологии и сертификации Республики Беларусь № BY /112 03.2.3.УВ 0015 на соответствие требованиям нормативных документов Республики Беларус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безопасности обеспечивается наличием шифрования и электронной подписи, организации доступа с помощью персонального электронного ключа. Исключается опасность подделки подписей, кражи бумажных бланков и других бумаж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самое главное: можно возложить обязанности по проведению всех банковских операций на сотрудника (продавца-консультанта и менеджера), а самому только контролировать процесс выполнения, заезжая на офис 2 раза в неделю, чтобы забрать налично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Описание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"Клиент-Банк" разработана так, чтобы максимально упростить процесс заполнения и доставки в банк всех видов документов и облегчить работу с ней неподготовленному пользователю. Например, благодаря использованию справочника корреспондентов ввод нового документа занимает менее одной мину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"Клиент-Банк" обладает широким набором функций для управления документами и позволяе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, редактировать платежные и другие документы, вести их уче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чатать подготовленные документ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поиск и сортировку по любому из полей документа, архивацию и разархивацию всех типов документ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в банк по каналам связи подготовленные документы и принимать из банка результаты их обработки и выписки о состоянии счетов клиент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архивы отправленных в банк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буется предоставлять экземпляры документов на бумажных носителях, за исключением случаев, прямо предусмотренных законодательством Республики Беларус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программой может несколько пользователей по определенным для них правам и любой документ может быть подписан несколькими пользователя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«Клиент-Банк» обеспечивает предварительный контроль на этапе создания документа, получение оперативных ответов из банка в случае ошибки или неправильного набора документов, а так же контроль обработки документа в банке путем изменения его статуса на каждом этап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иболее полного взаимодействия Клиента и Банка система позволяет вести переписку с работником банка, получать экономическую и другую интересующую информацию из банка, получать информацию из разных отделений банка для проведения централизованного анализа по счет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«Клиент-Банк» полностью соответствует действующему законодательству и отвечает положениям Гражданского кодекса и нормативных актов Национального банка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боты Системы Электронных Платежей «Клиент-Банк» положен принцип «Запрос-Ответ». То есть, Клиент формирует запрос, шифрует, подписывает его электронной подписью и отправляет в Банк. Пришедший в Банк запрос регистрируется, проверяются права Клиента на обработку данного запроса, формируется ответ, шифруется и отправляется Клиент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работ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  <w:tab w:val="left" w:pos="567" w:leader="none"/>
          <w:tab w:val="left" w:pos="14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компьютере Клиента устанавливается программ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  <w:tab w:val="left" w:pos="567" w:leader="none"/>
          <w:tab w:val="left" w:pos="14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Банке для каждого Клиента создается электронный почтовый ящ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  <w:tab w:val="left" w:pos="567" w:leader="none"/>
          <w:tab w:val="left" w:pos="14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язь компьютера Клиента с программно-аппаратным комплексом банка происходит при помощи модема или Интернета (по выбору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  <w:tab w:val="left" w:pos="567" w:leader="none"/>
          <w:tab w:val="left" w:pos="14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еансе связи компьютер Клиента передает в Банк электронные сообщения (запросы), которые попадают в электронный почтовый ящик в Бан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  <w:tab w:val="left" w:pos="567" w:leader="none"/>
          <w:tab w:val="left" w:pos="14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запросы Клиента Банк в электронный почтовый ящик помещает отв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9" w:leader="none"/>
          <w:tab w:val="left" w:pos="567" w:leader="none"/>
          <w:tab w:val="left" w:pos="142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следующем сеансе связи Клиент забирает ответ Ба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ившись к системе «Клиент-Банк», становятся доступны следующие виды услуг: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вые платеж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ные платеж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е требования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ы платежных требований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на акцепт платежных требований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 на выдачу наличных денежных средств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покупку/продажу валюты на внебиржевом валютном рынке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покупку/продажу валюты на Белорусской валютно-фондовой бирже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конверсию валют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на аккредитив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 распределения валютных средств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и по счетам за любой день и период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текущего остатка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состоянии картотек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и на зачисление денежных средств на счета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информация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ы валют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и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еская рассылка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ска с персональным менеджером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в банк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хив переданных в банк платеж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ный и настраиваемый интерфейс. Каждая задача открывается в отдельном окне, которое можно располагать на экране в удобном для работы порядке. При входе в программу автоматически запускается «Навигатор запросов», который позволяет легко и удобно работать пользователю с запросами. Здесь можно увидеть все запросы сегодняшнего дня. Можно просмотреть сразу все запросы, выбрать необходимый запрос и работать с ним в отдельном диалоговом окне. Имеется возможность завести несколько пользователей системы и установить им различный уровень доступа к задачам, счетам и запросам. Для настройки печатных форм имеется возможность выбрать печать в графическом или текстовом виде. Простые в использовании шаблоны платежных инструкций и заявок. Каждый документ вводится в отдельном окне в понятном для восприятия человеком виде. Создание шаблонов для регулярно повторяющихся платежей. Для работы с платежными инструкциями и заявками предусмотрена возможность создания шаблонов часто используемых видов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контроль на этапе создания платеж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тем, как документ будет полностью сформирован, производится контроль правильности и полноты заполнения полей, осуществляется контроль на соответствие справочникам. Контроль каждого этапа обработки документа в банке. С каждым сеансом связи с банком можно видеть статус этапа обработки документа в банке. Система позволяет хранить архивы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актуальных справ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имеются справочники аналитики, такие как: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прихода и расхода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и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юта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длежность к системе обработки платежей </w:t>
      </w:r>
      <w:r>
        <w:rPr>
          <w:sz w:val="28"/>
          <w:szCs w:val="28"/>
          <w:lang w:val="en-US"/>
        </w:rPr>
        <w:t>BIS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ы назначения платеж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ы видов валют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стояния запросов ( </w:t>
      </w:r>
      <w:r>
        <w:rPr>
          <w:sz w:val="28"/>
          <w:szCs w:val="28"/>
          <w:lang w:val="en-US"/>
        </w:rPr>
        <w:t>HomeBank</w:t>
      </w:r>
      <w:r>
        <w:rPr>
          <w:sz w:val="28"/>
          <w:szCs w:val="28"/>
        </w:rPr>
        <w:t xml:space="preserve"> 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ип ошибок ( </w:t>
      </w:r>
      <w:r>
        <w:rPr>
          <w:sz w:val="28"/>
          <w:szCs w:val="28"/>
          <w:lang w:val="en-US"/>
        </w:rPr>
        <w:t>HomeBank</w:t>
      </w:r>
      <w:r>
        <w:rPr>
          <w:sz w:val="28"/>
          <w:szCs w:val="28"/>
        </w:rPr>
        <w:t xml:space="preserve"> 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иодичность рассылки ( </w:t>
      </w:r>
      <w:r>
        <w:rPr>
          <w:sz w:val="28"/>
          <w:szCs w:val="28"/>
          <w:lang w:val="en-US"/>
        </w:rPr>
        <w:t>HomeBank</w:t>
      </w:r>
      <w:r>
        <w:rPr>
          <w:sz w:val="28"/>
          <w:szCs w:val="28"/>
        </w:rPr>
        <w:t xml:space="preserve"> 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ые клиенты (рубли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ые клиенты (валюта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 так же другие справочники для работы с документами, которые ведутся отдельными задачами с соответствующими названия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равочник кодов налоговых инспекц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кодов платежей в бюджет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кодов платежей в ФСЗН;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субсчетов отделов ФСЗ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справочники обновляются автоматически при обмене запросами с Банком. Наряду с автоматически обновляемыми справочниками пользователь может создать справочник постоянных клиентов, на которых отправляются платежи, и их реквизиты (название фирмы, МФО и наименование банка, расчетный счет)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сем вопросам, связанным с эксплуатацией системы «Клиент-Банк», можно обращаться в обслуживающий филиал банка, а также по многоканальной линии связи в г.Минс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служивания в Системе электронных платежей «Клиент-Банк» необходимо соблюдать следующие услови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редоставляются на основании заключенного договор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лючения договора в банк предоставляется письменное заявление-анкет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банк карточки открытого ключа проверки подписи Клиента, заверенные подписью и печатью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регистрационной формы рабочего места подписью и печатью (форма предоставляется банком)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доступе к счетам , блокировка доступа к счетам , снятие блокировки доступа к счетам , переустановка системы «Клиент-Банк» требуют письменного заполнения заявок по формам, предложенным банком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любой информации, содержащейся в регистрационной форме рабочего места, требует ее удостоверения подписью и печатью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  <w:tab w:val="left" w:pos="11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ение Правил обслуживания Клиента в системе электронных платежей, которые являются неотъемлемой частью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ключения к системе «Клиент-Банк» необходимо иметь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, открытый в Приорбанке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PC/AT с установленными ОС Windows 98/NT/2000/XP, имеющий следующую конфигурацию: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р не ниже Intel PentiumII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ая память не менее 64 МВ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е дисковое пространство не менее 100 МВ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D-дисковод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USB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CP/IP протокол со статическим IP-адресом для сетевой карты либо для контроллера удаленного доступа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ой монитор с разрешением не менее 800х600 px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69" w:leader="none"/>
          <w:tab w:val="left" w:pos="14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овод 3.5” 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сети Интернет или телефонная линия с АТ совместимым модем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Клиент-Банк применены международные стандарты кодирования информации с использованием технологии электронной подписи, которые обеспечивают эффективную защиту передаваемых сооб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использования электронной цифровой подписи (ЭЦП)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ется безопасность работы Клиента, связанной с подделкой подписей, кражей бумажных бланков и других бумажных документов, доставкой этих документов в банк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документы содержат электронно-цифровые подписи с автоматическим контролем и шифруютс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в банк – электронна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возможность строгой организации документооборота Клиента с использованием нескольких подписе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система пароле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ие доступа по счетам и запросам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  <w:tab w:val="left" w:pos="11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ключей на защищенном устрой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защиты информации в программе используется система криптозащиты. Тип криптозащиты выбирается банком, так же как и вид носителя ключа. И Клиент и Банк имеют свою пару ключей: открытый и секретный электронные ключи. Открытыми ключами стороны обмениваются, и они не являются секретной информацией. Секретный ключ должен храниться в тайне и является средством электронной подпис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ждая сторона имеет 3 ключа: свой открытый, свой секретный и открытый ключ получателя. Каждая пара ключей генерируется таким образом, что информация, зашифрованная одним из них, может быть расшифрована только другим и только и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отправляемая от Клиента в Банк, шифруется открытым ключом Банка и может быть расшифрована только секретным ключом Банка. Кроме того, эта информация подписывается секретным ключом Клиента, и проверка правильности электронной подписи пройдет успешно только с помощью открытого ключа Клие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еспечивает полную защиту электрон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Экономический эффект от внедрения программного продукт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внедрения услуги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истрация клиента, установка программного обеспечения и подключения к системе – 62 000 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месячное вознаграждение за сопровождение – 77 500 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становление системы после сбоя по вине пользователя – 31 000 р., в обслуживание программы (заложим 4 сбоя за год)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ые затраты составят – 62000 +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77500 + 124000 = 1 116 000 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документооборота до внедрения системы «Клиент-Банк»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расход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нзин – 518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800 = 933 300 руб. (Расстояние: 30 км (дорога от павильона до банка и обратно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2 (увеличивающий коэффициент на случай нескольких поездок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 (кол-во поездок) = 432 км в месяц, следовательно = 5184 в год. Расход бензина на 100 км = 10 литров, следовательно на 5184 км = 518,5 лит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ортизация машины – 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135 = 768 600 р. (30 у.е месячная амортизация – получена эмпирическим путем)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ые затраты составляют 1 701 900 р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целярские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мага – 36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0 = 7200 р. (месячный расход бумаги на эти цели – 30 л., годовой – 360 л., стоимость пачки в 500 листов – 10 000 р., следовательно, 1 лист стоит 20 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рнила – 1000 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ые затраты составляют 8200 р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ремен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27 часов в месяц уходило на поездки, в год это составит 324 часа. Если представить .что в это время человек работал в другом месте, то с учетом среднего заработка по Минску (около 327 у.е в месяц – 160 ч). Он мог получить доход в размере 662 у.е. или 1 413 370 р. Данная сумма условно отражает стоимость затрат време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о-физиологические затр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сколько обходится нервотрепка в процессе коммерческой деятельности подсчитать трудно, нервы у каждого разные. У кого-то стальные канаты, у кого-то расшатаны . Поэтому, если представляется возможность уменьшить психическую нагрузку, надо ее использова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нежном выражении для этого конкретного ИП восстановление душевных сил обойдется примерно в дополнительных 700 у.е. или 1 494 500 (отдых в Турции 12 дней в отеле 3* в 200 м от моря на условиях «все включено» с авиаперелетом туда и обратно)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е годовые затраты на банковский документооборот составляли – 1 701 900 + 1 413 370 + 8200 + 1 494 500 = 4 617 970 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годовые затраты после внедрения системы электронного документооборота "Клиент-Банк", составят –1 116 000 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эффект составит – 4 617 970 – 1 116 000 = 3 501 970 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литический отчет «Деловая среда в Беларуси 2009». – Минск: издательский центр Международной финансовой корпорации (</w:t>
      </w:r>
      <w:r>
        <w:rPr>
          <w:sz w:val="28"/>
          <w:szCs w:val="28"/>
          <w:lang w:val="en-US"/>
        </w:rPr>
        <w:t>IFC</w:t>
      </w:r>
      <w:r>
        <w:rPr>
          <w:sz w:val="28"/>
          <w:szCs w:val="28"/>
        </w:rPr>
        <w:t>), Шведское управление по развитию международного сотрудничества (</w:t>
      </w:r>
      <w:r>
        <w:rPr>
          <w:sz w:val="28"/>
          <w:szCs w:val="28"/>
          <w:lang w:val="en-US"/>
        </w:rPr>
        <w:t>Sida</w:t>
      </w:r>
      <w:r>
        <w:rPr>
          <w:sz w:val="28"/>
          <w:szCs w:val="28"/>
        </w:rPr>
        <w:t>), группа Всемирного Банка (</w:t>
      </w:r>
      <w:r>
        <w:rPr>
          <w:sz w:val="28"/>
          <w:szCs w:val="28"/>
          <w:lang w:val="en-US"/>
        </w:rPr>
        <w:t>WBG</w:t>
      </w:r>
      <w:r>
        <w:rPr>
          <w:sz w:val="28"/>
          <w:szCs w:val="28"/>
        </w:rPr>
        <w:t xml:space="preserve">), 2009. – 8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литический отчет «Деловая среда в Беларуси 2008». – Минск: издательский центр Международной финансовой корпорации (</w:t>
      </w:r>
      <w:r>
        <w:rPr>
          <w:sz w:val="28"/>
          <w:szCs w:val="28"/>
          <w:lang w:val="en-US"/>
        </w:rPr>
        <w:t>IFC</w:t>
      </w:r>
      <w:r>
        <w:rPr>
          <w:sz w:val="28"/>
          <w:szCs w:val="28"/>
        </w:rPr>
        <w:t>), Шведское управление по развитию международного сотрудничества (</w:t>
      </w:r>
      <w:r>
        <w:rPr>
          <w:sz w:val="28"/>
          <w:szCs w:val="28"/>
          <w:lang w:val="en-US"/>
        </w:rPr>
        <w:t>Sida</w:t>
      </w:r>
      <w:r>
        <w:rPr>
          <w:sz w:val="28"/>
          <w:szCs w:val="28"/>
        </w:rPr>
        <w:t>), группа Всемирного Банка (</w:t>
      </w:r>
      <w:r>
        <w:rPr>
          <w:sz w:val="28"/>
          <w:szCs w:val="28"/>
          <w:lang w:val="en-US"/>
        </w:rPr>
        <w:t>WBG</w:t>
      </w:r>
      <w:r>
        <w:rPr>
          <w:sz w:val="28"/>
          <w:szCs w:val="28"/>
        </w:rPr>
        <w:t xml:space="preserve">), 2008. – 10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орусский бизнес-портал. //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кодекс Республики Беларусь. – Минск: Национальный центр правовой информации Республики Беларусь, 2007. – 631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иб, В. Предпринимательство – болезнь, которую не надо лечить // Предпринимательство в Беларуси. 1998. №10. С.11–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крет президента Республики Беларусь №11 «Об упорядочении государственной регистрации и ликвидации (прекращении деятельности) субъектов хозяйствования» от 06.03.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крет президента Республики Беларусь №15 «О внесении изменений и дополнений в некоторые декреты президента Республики Беларусь по вопросам противодействия торговле людьми» от 22.11.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крет президента Республики Беларусь №17 «О лицензировании отдельных видов деятельности» от 14.07.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он «О внесении изменений и дополнений в Закон Республики Беларусь «Об общественных объединениях» от 04.10.199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16 октября 1996 г. «О государственной поддержке малого предпринимательства в Республике Беларусь» // Ведомости Верховного Совета Республики Беларусь. – 1996, № 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он Республики Беларусь от 28 мая 1991 г. «О предпринимательстве в Республике Беларусь» // Ведомости Верховного Совета Белорусской ССР. – 1991, № 19; 1992, № 6, 1994, № 6; // Ведомости Национального собрания Республики Беларусь, 1997, № 27; 1998, № 2; 2000, №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льин, А. И. Планирование на предприятии: учеб.пособие. В 2 ч. – Минск: ООО «Новое знание», 2000. – ч.1 – 312 с., ч.2 – 4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ый бизнес: проблемы развития // НЭГ. 2000. №10. С.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отраслевая типовая инструкция по охране труда при работе с персональными компьютерами, утвержденная постановлением Министерства труда и социальной защиты Республики Беларусь 30.11.2008 № 13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хнюк, Т. Ф. Охрана труда: учеб. пособие. – Минск: ИВЦ Минфина,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шина, Л.А. Организация предпринимательской деятельности: учебно-методическое пособие для студентов ИПП по экономическим специальностям / Л.А. Мишина, Ф.М. Файзрахманов. – Минск: Издательский центр ИПП, 2008. – 5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равьев, А. И. Предпринимательство: учебник / А. И. Муравьев [и др.]. – СПб.: Лань, 2007. – 696 с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циональная платформа бизнеса 2008 – 2009 гг. разработанная Минским столичным союзом предпринимателей и работодател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предпринимательства: учеб.пособие / Под ред. Э. М. Гайнутдинова. – М.: Вышэйшая школа, 2000. – 18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о государственной регистрации и ликвидации (прекращении деятельности) субъектов хозяйствования: - Утверждено Декретом Президента Республики Беларусь от 16 марта 1999 г. № 11 // Собрание декретов, указов Президента и постановлений Правительства Республики Беларусь. – 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Комитета по стандартизации, метрологии и сертификации при Совете министров Республики Беларусь № 16 «О внесении изменения и дополнений в Постановление Комитета по стандартизации, метрологии и сертификации от 30 июля 2008 г №35» от 31.03.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№ 799 от 20.07.200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№1280 «Об утверждении перечня товаров, подлежащих маркировке контрольными (идентификационными) знаками» от 14 октября 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№ 943 «Об установлении годовой стоимости патента» от 27.08.200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№1419 «О внесении дополнений в Положение о лицензировании деятельности по оказанию юридических услуг» от 16.11.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№486 «О внесении дополнений в положение о лицензировании деятельности по заготовке и переработке древесины» от 10.04.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Совета министров Республики Беларусь №669 от 27.05.2008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кова, Е. Белорусский бизнес: состояние, тенденции, перспективы. Аналитический отчет / Е. Ракова [и др.]. – Издательский центр ИПМ, 2008. – 7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 Президента Республики Беларусь. //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esid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 Министерства статистики и анализа. // (www.belstat.gov.b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 Министерства по налогам и сборам. //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 Минского столичного союза предпринимателей и работодателей. //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m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Экономической газеты. //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йт газеты «Белорусы и Рынок». //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mark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нПиН 9-131 РБ 2000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 г. № 5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ич, В. П. Охрана труда при работе на персональных электронно-вычислительных машинах и другой офисной технике: практ. пособие. – Минск: Высш. шк.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еспублики Беларусь №110 «О внесении дополнений и изменений в указ президента Республики Беларусь от 19 мая 1999 г. N 285» от 21.02.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еспублики Беларусь №247 «О дополнительных мерах по упорядочению использования слов «национальный» и «белорусский» от 31.05.200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еспублики Беларусь №444 «О введении маркировки товаров контрольными (идентификационными) знаками» от 14.09.2008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еспублики Беларусь №581 «Об усилении ответственности за нарушение правил ведения рыболовного и охотничьего хозяйства, рыболовства и охоты» от 08.12.200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президента Республики Беларусь №302 «О некоторых мерах по упорядочению деятельности фондов» от 01.07.2009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 №760 Президента Республики Беларусь от 12.01.2009 г. «О внесении дополнений и изменений» в Указ Президента Республики Беларусь от 18 июня 2009 г. № 285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”О некоторых мерах по регулированию предпринимательской деятельности“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ехова, М. А. Проблемы и направления развития малого бизнеса в регионах // Бел. эконом. журнал, 2008. №1. С.80–8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284" w:firstLine="851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284" w:firstLine="851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ind w:left="284" w:firstLine="851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284" w:firstLine="851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284" w:firstLine="851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1134" w:hanging="567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02"/>
        </w:tabs>
        <w:ind w:left="851" w:firstLine="851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60"/>
      <w:ind w:firstLine="397"/>
      <w:textAlignment w:val="baseline"/>
      <w:outlineLvl w:val="0"/>
    </w:pPr>
    <w:rPr>
      <w:b/>
      <w:caps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firstLine="54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ind w:firstLine="54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4" w:right="1134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писок 1"/>
    <w:basedOn w:val="Normal"/>
    <w:qFormat/>
    <w:pPr>
      <w:widowControl w:val="false"/>
      <w:numPr>
        <w:ilvl w:val="0"/>
        <w:numId w:val="26"/>
      </w:numPr>
      <w:ind w:left="142" w:right="306" w:firstLine="567"/>
      <w:jc w:val="both"/>
    </w:pPr>
    <w:rPr>
      <w:sz w:val="24"/>
    </w:rPr>
  </w:style>
  <w:style w:type="paragraph" w:styleId="Style17">
    <w:name w:val="Текст примечания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25">
    <w:name w:val="Список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/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20">
    <w:name w:val="Стиль конспекта"/>
    <w:basedOn w:val="Normal"/>
    <w:qFormat/>
    <w:pPr>
      <w:ind w:firstLine="720"/>
      <w:jc w:val="both"/>
    </w:pPr>
    <w:rPr>
      <w:sz w:val="24"/>
    </w:rPr>
  </w:style>
  <w:style w:type="paragraph" w:styleId="Style21">
    <w:name w:val="Стиль формул"/>
    <w:basedOn w:val="Style20"/>
    <w:qFormat/>
    <w:pPr>
      <w:spacing w:before="120" w:after="120"/>
      <w:ind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2:00Z</dcterms:created>
  <dc:creator>User</dc:creator>
  <dc:description/>
  <cp:keywords/>
  <dc:language>en-US</dc:language>
  <cp:lastModifiedBy>SYSTEM</cp:lastModifiedBy>
  <dcterms:modified xsi:type="dcterms:W3CDTF">2011-09-23T14:22:00Z</dcterms:modified>
  <cp:revision>2</cp:revision>
  <dc:subject/>
  <dc:title>БЕЛОРУССКИЙ ГОСУДАРСТВЕННЫЙ УНИВЕРСИТЕТ ИНФОРМАТИКИ И РАДИОЭЛЕКТРОНИКИ</dc:title>
</cp:coreProperties>
</file>