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ru-RU" w:eastAsia="en-US"/>
        </w:rPr>
      </w:pPr>
      <w:r>
        <w:rPr>
          <w:kern w:val="0"/>
          <w:lang w:val="ru-RU" w:eastAsia="en-US"/>
        </w:rPr>
        <w:t>Содержа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Введение</w:t>
        <w:tab/>
        <w:t>2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1. Развитие идей прав человека римскими юристами</w:t>
        <w:tab/>
        <w:t>3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Заключение</w:t>
        <w:tab/>
        <w:t>12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Список используемой литературы:</w:t>
        <w:tab/>
        <w:t>13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Естественноправовых идеи древнегреческих мыслителей о свободе и равенстве всех людей получили дальнейшее развитие в Древнем Риме. </w:t>
      </w:r>
    </w:p>
    <w:p>
      <w:pPr>
        <w:pStyle w:val="Normal"/>
        <w:rPr/>
      </w:pPr>
      <w:r>
        <w:rPr/>
        <w:t xml:space="preserve">Так, положения греческих стоиков (Зенона, Хрисиппа и др.) о мировом естественном законе ("общем законе" для всех людей и народов) были использованы римскими стоиками (Сенекой, Эпиктетом, Марком Аврелием) для обоснования универсальной концепции естественного права и космополитических идей, согласно которым все люди (по своей природе и по законам мироздания в целом) - граждане единого мирового государства и что человек - гражданин вселенной. "Весьма удивительно, - писал Плутарх по поводу этих идей стоиков, - что главное в форме правления, которую описал Зенон, положивший начало школе стоиков, состоит не в том, что мы обитаем в городах и областях и отличаемся своими особыми законами и правами, а в том, что мы рассматриваем всех людей как своих сограждан, что жизнь одна подобно тому, как мироздание одно. Это как бы стадо, которое пасется на общих пастбищах согласно общему закону". </w:t>
      </w:r>
    </w:p>
    <w:p>
      <w:pPr>
        <w:pStyle w:val="Normal"/>
        <w:rPr/>
      </w:pPr>
      <w:r>
        <w:rPr/>
        <w:t xml:space="preserve">Из естественноправовых позиций стоиков следует, что рабство не имеет оправдания, поскольку оно противоречит общему закону и мировому согражданству люде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1. Развитие идей прав человека римскими юристам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В естественноправовой концепции Сенеки неминуемый и божественный по своему характеру "закон судьбы" играет роль того права природы, которому подчинены все человеческие установления, в том числе государство и законы. Вселенная, согласно Сенеке, естественное государство со своим естественным правом, признание которых - дело необходимое и разумное. Членами этого государства по закону природы являются все люди независимо от того, признают они это или нет. Что же касается отдельных государственных образований и их установлений, то они случайны и значимы не для всего человеческого рода, а лишь для ограниченного числа людей. </w:t>
      </w:r>
    </w:p>
    <w:p>
      <w:pPr>
        <w:pStyle w:val="Normal"/>
        <w:rPr/>
      </w:pPr>
      <w:r>
        <w:rPr/>
        <w:t xml:space="preserve">Исходя из естественного права как общеобязательного и равного для всех мирового закона, Сенека наиболее последовательно среди стоиков отстаивал идею духовной свободы и равенства всех людей. </w:t>
      </w:r>
    </w:p>
    <w:p>
      <w:pPr>
        <w:pStyle w:val="Normal"/>
        <w:rPr/>
      </w:pPr>
      <w:r>
        <w:rPr/>
        <w:t xml:space="preserve">Сходные естественноправовые представления развивал Эпиктет. Каждый, поучал он, должен надлежаще исполнять ту роль, которая ниспослана ему судьбой и мировым законом. Исходя из этого, он отстаивает следующий принцип "Чего не желаешь себе, не желай и другим". Этот принцип он использует для критики рабства как безнравственного и порочного явления, противоречащего естественному праву. </w:t>
      </w:r>
    </w:p>
    <w:p>
      <w:pPr>
        <w:pStyle w:val="Normal"/>
        <w:rPr/>
      </w:pPr>
      <w:r>
        <w:rPr/>
        <w:t xml:space="preserve">Стоик Марк Аврелии (в 161 - 180 гг. - римский император) развивай представление о "государстве с равным для всех законом, управляемом согласно равенству и равноправию всех, и царстве, превыше всего чтущем свободу подданных". Из общего всем людям духовного начала, писал Марк Аврелий в сочинении "К самому себе", следует, что все мы разумные существа. "Если так, - продолжает он, - то и разум, повелевающий, что делать и чего не делать, тоже будет общим; если так, то и закон общий; если так, то мы граждане. Следовательно, мы причастны какому-нибудь гражданскому устройству, а мир подобен Граду. Ибо кто мог бы указать на какое-нибудь другое общее устройство, которому был бы прнчастен весь род человеческий? Отсюда-то, из этого Града, и духовное начало в пас, и разумное, и закон". </w:t>
      </w:r>
    </w:p>
    <w:p>
      <w:pPr>
        <w:pStyle w:val="Normal"/>
        <w:rPr/>
      </w:pPr>
      <w:r>
        <w:rPr/>
        <w:t xml:space="preserve">Усилиями стоиков естественноправовая идея свободы и равенства всех людей была выведена за узкополисные и этнические рамки и распространена на всех представителей человеческого рода как сограждан единого космополитического государства. </w:t>
      </w:r>
    </w:p>
    <w:p>
      <w:pPr>
        <w:pStyle w:val="Normal"/>
        <w:rPr/>
      </w:pPr>
      <w:r>
        <w:rPr/>
        <w:t xml:space="preserve">С позиций естественного права философское учение о государстве, законе и правах людей весьма основательно разработал Цицерон (106 - 43 гг. до н.э.). </w:t>
      </w:r>
    </w:p>
    <w:p>
      <w:pPr>
        <w:pStyle w:val="Normal"/>
        <w:rPr/>
      </w:pPr>
      <w:r>
        <w:rPr/>
        <w:t xml:space="preserve">В основе права, согласно Цицерону, лежит присущая природе справедливость. Причем справедливость эта трактуется им как вечное, неизменное и неотъемлемое свойство природы в целом, включая и человеческую природу. Следовательно, под "природой" как источником справедливости и нрава (нрава по природе, естественного нрава) Цицерон понимает весь космос, весь окружающий человека физический и социальный мир, формы человеческого общения и общежития, а также само человеческое бытие, охватывающее его тело и душу, внешнюю и внутреннюю жизнь. </w:t>
      </w:r>
    </w:p>
    <w:p>
      <w:pPr>
        <w:pStyle w:val="Normal"/>
        <w:rPr/>
      </w:pPr>
      <w:r>
        <w:rPr/>
        <w:t xml:space="preserve">Цицерон дает такое определение естественного права: "Истинный закон - это разумное положение, соответствующее природе, распространяющееся на всех людей, постоянное, вечное, которое призывает к исполнению долга, приказывая, запрещая, от преступления отпугивает; оно, однако, ничего, когда это не нужно, не приказывает честным людям и не запрещает им и не воздействует на бесчестных, приказывая им что-либо или запрещая. Предлагать полную или частичную отмену такого закона - кощунство; сколько-нибудь ограничить его действие не дозволено; отменить его полностью невозможно, и мы ни постановлением сената, ни постановлением парода освободиться от этого закона не можем" (О государстве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XXII</w:t>
      </w:r>
      <w:r>
        <w:rPr/>
        <w:t xml:space="preserve">, 33). </w:t>
      </w:r>
    </w:p>
    <w:p>
      <w:pPr>
        <w:pStyle w:val="Normal"/>
        <w:rPr/>
      </w:pPr>
      <w:r>
        <w:rPr/>
        <w:t xml:space="preserve">Этот "истинный закон" - один и тот же везде и всегда, и "на все народы в любое время будет распространяться один извечный и неизменный закон, причем будет один общий как бы наставник и повелитель всех людей - бог, создатель, судья, автор закона" (О государстве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XXII</w:t>
      </w:r>
      <w:r>
        <w:rPr/>
        <w:t xml:space="preserve">, 33). Всякого, кто, презрев человеческую природу, своевольно и произвольно не покоряется данному закону, Цицерон характеризует как беглеца от самого себя, который неминуемо понесет величайшую (божью) кару, если даже ему удастся избежать обычного людского наказания. </w:t>
      </w:r>
    </w:p>
    <w:p>
      <w:pPr>
        <w:pStyle w:val="Normal"/>
        <w:rPr/>
      </w:pPr>
      <w:r>
        <w:rPr/>
        <w:t xml:space="preserve">Значение этой справедливости в плане прав человека состоит в том, что "она воздает каждому свое и сохраняет равенство между ними" (О государстве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I</w:t>
      </w:r>
      <w:r>
        <w:rPr/>
        <w:t xml:space="preserve">, 10). Речь при этом идет именно о правовом равенстве людей, а не об уравнивании их имущественного положения. Нарушение неприкосновенности частной и государственной собственности Цицерон расценивал как осквернение и нарушение справедливости и права (Об обязанностях, </w:t>
      </w:r>
      <w:r>
        <w:rPr>
          <w:lang w:val="en-US"/>
        </w:rPr>
        <w:t>I</w:t>
      </w:r>
      <w:r>
        <w:rPr/>
        <w:t xml:space="preserve">, 20 - 21). </w:t>
      </w:r>
    </w:p>
    <w:p>
      <w:pPr>
        <w:pStyle w:val="Normal"/>
        <w:rPr/>
      </w:pPr>
      <w:r>
        <w:rPr/>
        <w:t xml:space="preserve">Естественное право (высший, истинный закон), согласно Цицерону, возникло "раньше, чем какой бы то ни было писаный закон, вернее, раньше, чем какое-либо государство вообще было основано" (О законах, </w:t>
      </w:r>
      <w:r>
        <w:rPr>
          <w:lang w:val="en-US"/>
        </w:rPr>
        <w:t>II</w:t>
      </w:r>
      <w:r>
        <w:rPr/>
        <w:t xml:space="preserve">, 19). Само государство как "общий правопорядок" (О государстве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XXV</w:t>
      </w:r>
      <w:r>
        <w:rPr/>
        <w:t xml:space="preserve">, 39) - это по существу естественное право самих людей (граждан государства). </w:t>
      </w:r>
    </w:p>
    <w:p>
      <w:pPr>
        <w:pStyle w:val="Normal"/>
        <w:rPr/>
      </w:pPr>
      <w:r>
        <w:rPr/>
        <w:t xml:space="preserve">Право, по Цицерону, устанавливается природой, а не человеческими решениями и постановлениями. "Если бы права устанавливались повелениями народов, решениями первенствующих людей, приговорами судей, то существовало бы право разбойничать, право прелюбодействовать, право предъявлять подложные завещания, - если бы права эти могли получать одобрение голосованием или решением толпы" (О законах, </w:t>
      </w:r>
      <w:r>
        <w:rPr>
          <w:lang w:val="en-US"/>
        </w:rPr>
        <w:t>I</w:t>
      </w:r>
      <w:r>
        <w:rPr/>
        <w:t xml:space="preserve">, 43). Закон, устанавливаемый людьми, не должен нарушать порядок в природе и создавать право из неправа или благо из зла, честное из позорного. </w:t>
      </w:r>
    </w:p>
    <w:p>
      <w:pPr>
        <w:pStyle w:val="Normal"/>
        <w:rPr/>
      </w:pPr>
      <w:r>
        <w:rPr/>
        <w:t xml:space="preserve">Соответствие или несоответствие человеческих законов природе (и естественному праву) выступает как критерий и мерило их справедливости или несправедливости. Приводя примеры законов, противоречащих справедливости и праву, Цицерон отмечает, в частности, законы тридцати тиранов, правивших в Афинах в 404 - 403 гг. до и. э., а также римский закон 82 г. до п. э., согласно которому одобрялись все действия Суллы как консула и проконсула и ему предоставлялись неограниченные полномочия, включая право жизни и смерти по отношению к римским гражданам. </w:t>
      </w:r>
    </w:p>
    <w:p>
      <w:pPr>
        <w:pStyle w:val="Normal"/>
        <w:rPr/>
      </w:pPr>
      <w:r>
        <w:rPr/>
        <w:t xml:space="preserve">Подобные несправедливые законы, как и многие другие "пагубные постановления народов", но словам Цицерона, "заслуживают названия закона не больше, чем решения, с общего согласия принятые разбойниками" (О законах, </w:t>
      </w:r>
      <w:r>
        <w:rPr>
          <w:lang w:val="en-US"/>
        </w:rPr>
        <w:t>II</w:t>
      </w:r>
      <w:r>
        <w:rPr/>
        <w:t xml:space="preserve">, 13). </w:t>
      </w:r>
    </w:p>
    <w:p>
      <w:pPr>
        <w:pStyle w:val="Normal"/>
        <w:rPr/>
      </w:pPr>
      <w:r>
        <w:rPr/>
        <w:t xml:space="preserve">Свои общие представления о справедливых законах Цицерон конкретизировал в предлагаемых им проектах законов о религии и о магистратах (О законах, </w:t>
      </w:r>
      <w:r>
        <w:rPr>
          <w:lang w:val="en-US"/>
        </w:rPr>
        <w:t>II</w:t>
      </w:r>
      <w:r>
        <w:rPr/>
        <w:t xml:space="preserve">, 19 - 68; </w:t>
      </w:r>
      <w:r>
        <w:rPr>
          <w:lang w:val="en-US"/>
        </w:rPr>
        <w:t>III</w:t>
      </w:r>
      <w:r>
        <w:rPr/>
        <w:t xml:space="preserve">, 1-48). Подчеркивая универсальный характер этих законов, он писал: "Ведь мы издаем законы не для одного только римского народа, но и для всех народов, честных и стойких духом" (О законах, </w:t>
      </w:r>
      <w:r>
        <w:rPr>
          <w:lang w:val="en-US"/>
        </w:rPr>
        <w:t>II</w:t>
      </w:r>
      <w:r>
        <w:rPr/>
        <w:t xml:space="preserve">, 35). </w:t>
      </w:r>
    </w:p>
    <w:p>
      <w:pPr>
        <w:pStyle w:val="Normal"/>
        <w:rPr/>
      </w:pPr>
      <w:r>
        <w:rPr/>
        <w:t xml:space="preserve">Цицерон всемерно восхвалял политическую и правовую активность граждан и подчеркивал, что "при защите свободы граждан нет частных лиц" (О государстве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XXV</w:t>
      </w:r>
      <w:r>
        <w:rPr/>
        <w:t xml:space="preserve">, 46). </w:t>
      </w:r>
    </w:p>
    <w:p>
      <w:pPr>
        <w:pStyle w:val="Normal"/>
        <w:rPr/>
      </w:pPr>
      <w:r>
        <w:rPr/>
        <w:t xml:space="preserve">Существенный вклад в развитие юридических представлений о нравах человека внесли римские юристы. Важное значение в этом плане имели разработанные ими положения о субъекте права, о правовых статусах людей, о свободе людей по естественному праву, о делении права на частное и публичное, о справедливом и несправедливом праве и т.д. Они формировали более четкие воззрения на юридический смысл прав людей в контексте систематического научного учения о праве и государстве, о различении естественного и позитивного права, правовом характере взаимоотношений между индивидом и государством, соотношении права личности и компетенции органа власти, формах и процедурах реализации субъективных прав и исполнении юридических обязанностей, государственно-правовых средствах и способах защиты прав индивидов и т.д. </w:t>
      </w:r>
    </w:p>
    <w:p>
      <w:pPr>
        <w:pStyle w:val="Normal"/>
        <w:rPr/>
      </w:pPr>
      <w:r>
        <w:rPr/>
        <w:t>Поясняя деление права на публичное и частное, Ульпиан отмечал, что публичное право "относится к положению римского государства", а частное право "относится к пользе отдельных лиц". Частное право, в свою очередь, включало в себя следующие три части: естественное право (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naturae</w:t>
      </w:r>
      <w:r>
        <w:rPr/>
        <w:t xml:space="preserve">,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naturale</w:t>
      </w:r>
      <w:r>
        <w:rPr/>
        <w:t>), право пародов (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gentium</w:t>
      </w:r>
      <w:r>
        <w:rPr/>
        <w:t>) и цивильное право (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civile</w:t>
      </w:r>
      <w:r>
        <w:rPr/>
        <w:t xml:space="preserve">). "Частное право, - писал Ульпиан (Д.1.1.1.2), - делится на три части, ибо оно составляется, или из естественных предписаний, или (из предписаний) народов, или (из предписаний) цивильных". </w:t>
      </w:r>
    </w:p>
    <w:p>
      <w:pPr>
        <w:pStyle w:val="Normal"/>
        <w:rPr/>
      </w:pPr>
      <w:r>
        <w:rPr/>
        <w:t xml:space="preserve">К естественному праву относились все значимые с точки зрения нрава предписания природы. Ульпиан писал: "Естественное право - это то, которому природа научила все живое: ибо это право присуще не только человеческому роду, но и всем животным, которые рождаются на земле и в море, и птицам". К институтам естественного права Ульпиан относит, в частности, брак и воспитание детей, отмечая, что "и животные, даже дикие, обладают знанием этого права" (Д.1.1.1.3). </w:t>
      </w:r>
    </w:p>
    <w:p>
      <w:pPr>
        <w:pStyle w:val="Normal"/>
        <w:rPr/>
      </w:pPr>
      <w:r>
        <w:rPr/>
        <w:t xml:space="preserve">Право народов римские юристы понимали как такое право, которым "пользуются народы человечества; можно легко понять его отличие от естественного права: последнее является общим для всех животных, а первое - лишь для людей (в их отношениях) между собой" (Ульпиан. Д.1.1.1.4). Право народов, таким образом, трактовалось как часть естественного права. </w:t>
      </w:r>
    </w:p>
    <w:p>
      <w:pPr>
        <w:pStyle w:val="Normal"/>
        <w:rPr/>
      </w:pPr>
      <w:r>
        <w:rPr/>
        <w:t xml:space="preserve">Под цивильным правом понималось собственно римское право. "Цивильное право, - пояснял Ульпиан - не отделяется всецело от естественного права или от права народов и не во всем придерживается его; если мы что-либо прибавляем к общему праву или что-нибудь из него исключаем, то мы создаем собственное, т.е. цивильное, право" (Д.1.1.6). </w:t>
      </w:r>
    </w:p>
    <w:p>
      <w:pPr>
        <w:pStyle w:val="Normal"/>
        <w:rPr/>
      </w:pPr>
      <w:r>
        <w:rPr/>
        <w:t xml:space="preserve">Аналогичные воззрения развивал в середине </w:t>
      </w:r>
      <w:r>
        <w:rPr>
          <w:lang w:val="en-US"/>
        </w:rPr>
        <w:t>II</w:t>
      </w:r>
      <w:r>
        <w:rPr/>
        <w:t xml:space="preserve"> в. н.э. юрист Гай. "Все народы, которые управляются на основании законов и обычаев, - писал он, - пользуются частью своим собственным правом, частью правом, общим для всех людей. Ибо то право, которое каждый народ установил для себя, является собственным правом государства и называется цивильным правом, как бы собственным правом самого государства; то же право, которое естественный разум установил между всеми людьми, соблюдается у всех одинаково и называется правом народов, как бы тем правом, которым пользуются все народы" (Гай. Д.1.1.9). </w:t>
      </w:r>
    </w:p>
    <w:p>
      <w:pPr>
        <w:pStyle w:val="Normal"/>
        <w:rPr/>
      </w:pPr>
      <w:r>
        <w:rPr/>
        <w:t xml:space="preserve">Естественное право, согласно пониманию римских юристов, воплощало требования справедливости и в целом выражало ту основополагающую идею, что право вообще справедливо. "Слово "право", - писал юрист Павел, - употребляется в нескольких смыслах: во-первых,'"право" означает то, что всегда является справедливым и добрым - каково естественное право" (Д.1.1.11). Показательно, что именно (и только!)”но естественному праву все рождаются свободными" (Ульпиан Д.1.1.4). </w:t>
      </w:r>
    </w:p>
    <w:p>
      <w:pPr>
        <w:pStyle w:val="Normal"/>
        <w:rPr/>
      </w:pPr>
      <w:r>
        <w:rPr/>
        <w:t xml:space="preserve">С точки зрения античного (афинского, римского) позитивного права не все люди - человеки, не все они признаны в качестве правомочного человека. "И хотя все мы, - писал Ульпиан, - носим единое наименование "люди", но, согласно праву народов, возникло три категории: свободные, и в противоположность им рабы, и третья категория - отпущенные на волю, т.е. те, кто перестали быть рабами" (Д.1.1.4). Здесь только по естественному праву раб признается свободным, т.е. человеком. Отсюда и великая идея естественного равенства как основа прошлых и современных представлений о естественных правах и свободах любого из людей. </w:t>
      </w:r>
    </w:p>
    <w:p>
      <w:pPr>
        <w:pStyle w:val="Normal"/>
        <w:rPr/>
      </w:pPr>
      <w:r>
        <w:rPr/>
        <w:t xml:space="preserve">Но раб юридически не признавался человеком по действовавшему афинскому или римскому нраву; в этом позитивно-правовом измерении раб (все люди, находившиеся в состоянии рабства) был объектом, а не субъектом права. Он был по своему правовому положению "вещью", "говорящим орудием", объектом собственности наряду с прочим хозяйственным инвентарем и средствами производства. </w:t>
      </w:r>
    </w:p>
    <w:p>
      <w:pPr>
        <w:pStyle w:val="Normal"/>
        <w:rPr/>
      </w:pPr>
      <w:r>
        <w:rPr/>
        <w:t xml:space="preserve">Характеристика права как справедливости и добра восходит к знаменитому юристу </w:t>
      </w:r>
      <w:r>
        <w:rPr>
          <w:lang w:val="en-US"/>
        </w:rPr>
        <w:t>I</w:t>
      </w:r>
      <w:r>
        <w:rPr/>
        <w:t xml:space="preserve"> в н.э. Цельсу. В этой связи Ульпиан писал: "Занимающемуся правом следует сначала выяснить, откуда пришло наименование права (</w:t>
      </w:r>
      <w:r>
        <w:rPr>
          <w:lang w:val="en-US"/>
        </w:rPr>
        <w:t>ius</w:t>
      </w:r>
      <w:r>
        <w:rPr/>
        <w:t>). Оно восходит к справедливости (</w:t>
      </w:r>
      <w:r>
        <w:rPr>
          <w:lang w:val="en-US"/>
        </w:rPr>
        <w:t>iustitia</w:t>
      </w:r>
      <w:r>
        <w:rPr/>
        <w:t xml:space="preserve">): ведь, как элегантно определяет Цельс,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est</w:t>
      </w:r>
      <w:r>
        <w:rPr/>
        <w:t xml:space="preserve"> </w:t>
      </w:r>
      <w:r>
        <w:rPr>
          <w:lang w:val="en-US"/>
        </w:rPr>
        <w:t>ars</w:t>
      </w:r>
      <w:r>
        <w:rPr/>
        <w:t xml:space="preserve"> </w:t>
      </w:r>
      <w:r>
        <w:rPr>
          <w:lang w:val="en-US"/>
        </w:rPr>
        <w:t>bon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equi</w:t>
      </w:r>
      <w:r>
        <w:rPr/>
        <w:t xml:space="preserve">" ("право есть искусство добра и эквивалента") (Д.1.1.1). </w:t>
      </w:r>
    </w:p>
    <w:p>
      <w:pPr>
        <w:pStyle w:val="Normal"/>
        <w:rPr/>
      </w:pPr>
      <w:r>
        <w:rPr/>
        <w:t xml:space="preserve">Противоположность между справедливым и несправедливым правом в римской юриспруденции выражалась путем противопоставления </w:t>
      </w:r>
      <w:r>
        <w:rPr>
          <w:lang w:val="en-US"/>
        </w:rPr>
        <w:t>aequum</w:t>
      </w:r>
      <w:r>
        <w:rPr/>
        <w:t xml:space="preserve"> </w:t>
      </w:r>
      <w:r>
        <w:rPr>
          <w:lang w:val="en-US"/>
        </w:rPr>
        <w:t>ius</w:t>
      </w:r>
      <w:r>
        <w:rPr/>
        <w:t xml:space="preserve"> (эквивалентного, равного права)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iniquum</w:t>
      </w:r>
      <w:r>
        <w:rPr/>
        <w:t xml:space="preserve"> (праву неэквивалентному, неравному). Здесь, да и вообще в любом праве правовой эквивалент означает равную справедливость, или, что то же самое, справедливое равенство. Идея такого правопонимания присутствует и в известном определении Ульпианом понятия справедливости. "Справедливость, - подчеркивал Ульпиан, - есть неизменная и постоянная воля предоставлять каждому его право. Предписания права суть следующие: жить честно, не чинить вред другому, каждому воздавать то, что ему принадлежит. Справедливость есть познание божественных и человеческих дел, паука о справедливом и несправедливом" (Д.1.1.10). </w:t>
      </w:r>
    </w:p>
    <w:p>
      <w:pPr>
        <w:pStyle w:val="Normal"/>
        <w:rPr/>
      </w:pPr>
      <w:r>
        <w:rPr/>
        <w:t xml:space="preserve">В этом определении, опирающемся на сходные предшествующие (древнегреческие и римские) философско-правовые идеи и положения, по существу речь идет об основном принципе права (не только естественного права, но и права вообще) - о равенстве, которое предполагает и выражает равную справедливость и справедливое равенство для всех людей - субъектов права. Идея такого правопонимания лежала в основе римской юриспруденции. </w:t>
      </w:r>
    </w:p>
    <w:p>
      <w:pPr>
        <w:pStyle w:val="Normal"/>
        <w:rPr/>
      </w:pPr>
      <w:r>
        <w:rPr/>
        <w:t xml:space="preserve">Учение римских юристов о естественноправовой справедливости и справедливом праве существенно повлияло на формирование и развитие юридической концепции прав и свобод человека. </w:t>
      </w:r>
    </w:p>
    <w:p>
      <w:pPr>
        <w:pStyle w:val="Normal"/>
        <w:rPr/>
      </w:pPr>
      <w:r>
        <w:rPr/>
        <w:t>Опираясь на источники действующего права, римские юристы в своей трактовке прав индивидов интерпретировали сложившиеся правовые нормы в духе их соответствия требованиям справедливости (</w:t>
      </w:r>
      <w:r>
        <w:rPr>
          <w:lang w:val="en-US"/>
        </w:rPr>
        <w:t>aequitas</w:t>
      </w:r>
      <w:r>
        <w:rPr/>
        <w:t>) и в случае коллизий зачастую изменяли старую норму с учетом новых представлений о справедливости и справедливом праве (</w:t>
      </w:r>
      <w:r>
        <w:rPr>
          <w:lang w:val="en-US"/>
        </w:rPr>
        <w:t>aequum</w:t>
      </w:r>
      <w:r>
        <w:rPr/>
        <w:t xml:space="preserve"> </w:t>
      </w:r>
      <w:r>
        <w:rPr>
          <w:lang w:val="en-US"/>
        </w:rPr>
        <w:t>ius</w:t>
      </w:r>
      <w:r>
        <w:rPr/>
        <w:t xml:space="preserve">). Такая правозащитная и правопреобразующая деятельность римских юристов обеспечивала взаимосвязь различных источников права и содействовала сочетанию стабильности и гибкости в развитии и обновлении юридической конструкции прав индивида как основного субъекта права. </w:t>
      </w:r>
    </w:p>
    <w:p>
      <w:pPr>
        <w:pStyle w:val="Normal"/>
        <w:rPr/>
      </w:pPr>
      <w:r>
        <w:rPr/>
        <w:t xml:space="preserve">Известный романист Т. Кипп писал: "Ни одно из самых блестящих положений римского права не обеспечивало за ним в такой мере право на бессмертие, как его отношение к </w:t>
      </w:r>
      <w:r>
        <w:rPr>
          <w:lang w:val="en-US"/>
        </w:rPr>
        <w:t>aequitas</w:t>
      </w:r>
      <w:r>
        <w:rPr/>
        <w:t xml:space="preserve">. </w:t>
      </w:r>
      <w:r>
        <w:rPr>
          <w:lang w:val="en-US"/>
        </w:rPr>
        <w:t>Aequitas</w:t>
      </w:r>
      <w:r>
        <w:rPr/>
        <w:t xml:space="preserve"> (</w:t>
      </w:r>
      <w:r>
        <w:rPr>
          <w:lang w:val="en-US"/>
        </w:rPr>
        <w:t>aequus</w:t>
      </w:r>
      <w:r>
        <w:rPr/>
        <w:t xml:space="preserve">, </w:t>
      </w:r>
      <w:r>
        <w:rPr>
          <w:lang w:val="en-US"/>
        </w:rPr>
        <w:t>bonum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equum</w:t>
      </w:r>
      <w:r>
        <w:rPr/>
        <w:t xml:space="preserve">) есть прежде всего нравственное понятие, означающее справедливость, правильность. Представляя с субъективной стороны лишь известную добродетель, </w:t>
      </w:r>
      <w:r>
        <w:rPr>
          <w:lang w:val="en-US"/>
        </w:rPr>
        <w:t>aequitas</w:t>
      </w:r>
      <w:r>
        <w:rPr/>
        <w:t xml:space="preserve"> в то же время определяла содержание норм". </w:t>
      </w:r>
    </w:p>
    <w:p>
      <w:pPr>
        <w:pStyle w:val="Normal"/>
        <w:rPr/>
      </w:pPr>
      <w:r>
        <w:rPr>
          <w:lang w:val="en-US"/>
        </w:rPr>
        <w:t>Aequitas</w:t>
      </w:r>
      <w:r>
        <w:rPr/>
        <w:t xml:space="preserve"> как принцип играла роль руководящие идеи при интерпретации норм позитивного права вообще и прав индивида в особенности. Тем самым отвлеченное представление о естественноправовой справедливости было трансформировано в принцип самого позитивного нрава и стало основным критерием подлинного права. "Идеей справедливости, т.е. соответствия права потребностям жизни, - отмечал В.И. Синайский, - руководились римские юристы, создавая "право юристов". В этом соответствии лежала мощь нрава юристов, которое никогда не было законом. Под воздействием же идеи справедливости создалось, наконец резкое различие старого римского строгого нрава (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strictum</w:t>
      </w:r>
      <w:r>
        <w:rPr/>
        <w:t>) и права справедливого (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aequum</w:t>
      </w:r>
      <w:r>
        <w:rPr/>
        <w:t xml:space="preserve">). Идея естественного права была видоизмененной идеей цивильной, народной справедливости, т.е. справедливости, осуществленной в отношениях членов одной и той же гражданской общины". </w:t>
      </w:r>
    </w:p>
    <w:p>
      <w:pPr>
        <w:pStyle w:val="Normal"/>
        <w:rPr/>
      </w:pPr>
      <w:r>
        <w:rPr/>
        <w:t xml:space="preserve">Трактовка справедливости как необходимого свойства самого права и конституирующего момента его понятия означала, что все нормы, противоречащие требованиям принципа естественноправовой справедливости, не имеют юридической силы. </w:t>
      </w:r>
    </w:p>
    <w:p>
      <w:pPr>
        <w:pStyle w:val="Normal"/>
        <w:rPr/>
      </w:pPr>
      <w:r>
        <w:rPr/>
        <w:t xml:space="preserve">Юридическая конкретизация смысла и значения представлений о естественноправовой справедливости, включая и соответствующее противопоставление справедливого права праву несправедливому и т.д., разработанная юристами Модестином, Павлом, Юлианом, стала важной вехой в научном осмыслении проблем правосубъектности индивида и заложила необходимые теоретические основы для дальнейшего развития юридических положений о естественных нравах и свободах человек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>Заключ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Большое значение для развития концепций прав и свобод человека имело разработанное римскими юристами правовое понимание и толкование государства, правовое определение полномочий и обязанностей должностных лиц и учреждений. Согласно римской юриспруденции, государство в его отношениях с индивидами стоит не вне и над правопорядком, а внутри его в качестве его составной части, которой присущи все основные свойства права вообще. </w:t>
      </w:r>
    </w:p>
    <w:p>
      <w:pPr>
        <w:pStyle w:val="Normal"/>
        <w:rPr/>
      </w:pPr>
      <w:r>
        <w:rPr/>
        <w:t xml:space="preserve">В римской юриспруденции основанием и критерием справедливого, правомерного и правильного в отношениях между индивидом и государством является право (правовая справедливость и справедливое право – </w:t>
      </w:r>
      <w:r>
        <w:rPr>
          <w:lang w:val="en-US"/>
        </w:rPr>
        <w:t>bon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equi</w:t>
      </w:r>
      <w:r>
        <w:rPr/>
        <w:t xml:space="preserve">, </w:t>
      </w:r>
      <w:r>
        <w:rPr>
          <w:lang w:val="en-US"/>
        </w:rPr>
        <w:t>aequum</w:t>
      </w:r>
      <w:r>
        <w:rPr/>
        <w:t xml:space="preserve"> </w:t>
      </w:r>
      <w:r>
        <w:rPr>
          <w:lang w:val="en-US"/>
        </w:rPr>
        <w:t>ius</w:t>
      </w:r>
      <w:r>
        <w:rPr/>
        <w:t xml:space="preserve">), а не государство: юридическое правопонимание здесь первично и оно определяет также правовой характер понимания государства (полномочий магистратов, компетенции магистратур и т.д.). Государство, следовательно, должно относиться к индивидам не но собственным особым (внеправовым) правилам, а как правопослушный субъект в соответствии с общими для всех требованиями права - требованиями </w:t>
      </w:r>
      <w:r>
        <w:rPr>
          <w:lang w:val="en-US"/>
        </w:rPr>
        <w:t>bon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equi</w:t>
      </w:r>
      <w:r>
        <w:rPr/>
        <w:t xml:space="preserve">, </w:t>
      </w:r>
      <w:r>
        <w:rPr>
          <w:lang w:val="en-US"/>
        </w:rPr>
        <w:t>aequum</w:t>
      </w:r>
      <w:r>
        <w:rPr/>
        <w:t xml:space="preserve"> </w:t>
      </w:r>
      <w:r>
        <w:rPr>
          <w:lang w:val="en-US"/>
        </w:rPr>
        <w:t>ius</w:t>
      </w:r>
      <w:r>
        <w:rPr/>
        <w:t xml:space="preserve">. </w:t>
      </w:r>
    </w:p>
    <w:p>
      <w:pPr>
        <w:pStyle w:val="Normal"/>
        <w:rPr/>
      </w:pPr>
      <w:r>
        <w:rPr/>
        <w:t xml:space="preserve">Таким образом, римская юриспруденция, распространяя на государство (как объект своего изучения наряду с позитивным правом) единое понятие права, трактовала взаимосвязи государства и личности как правоотношения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>
          <w:kern w:val="0"/>
          <w:lang w:val="ru-RU" w:eastAsia="en-US"/>
        </w:rPr>
      </w:pPr>
      <w:r>
        <w:rPr>
          <w:kern w:val="0"/>
          <w:lang w:val="ru-RU" w:eastAsia="en-US"/>
        </w:rPr>
        <w:t xml:space="preserve">Список используемой литературы: 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ind w:hanging="0"/>
        <w:rPr/>
      </w:pPr>
      <w:r>
        <w:rPr/>
        <w:t>1. Бережнов А.Г. Права личности: некоторые вопросы теории. - М., 2004</w:t>
      </w:r>
    </w:p>
    <w:p>
      <w:pPr>
        <w:pStyle w:val="Normal"/>
        <w:ind w:hanging="0"/>
        <w:rPr/>
      </w:pPr>
      <w:r>
        <w:rPr/>
        <w:t>2. Мальцев Г.В. Права личности: юридическая норма и социальная действительность. - М., 2001</w:t>
      </w:r>
    </w:p>
    <w:p>
      <w:pPr>
        <w:pStyle w:val="Normal"/>
        <w:ind w:hanging="0"/>
        <w:rPr/>
      </w:pPr>
      <w:r>
        <w:rPr/>
        <w:t>3. Мордавец А.С. Социально-юридический механизм обеспечения прав человека и гражданина. - Саратов, 2005</w:t>
      </w:r>
    </w:p>
    <w:p>
      <w:pPr>
        <w:pStyle w:val="Normal"/>
        <w:ind w:hanging="0"/>
        <w:rPr/>
      </w:pPr>
      <w:r>
        <w:rPr/>
        <w:t>4. Мюллерсон Р.А. Права человека: идеи, нормы, реальность. - М., 2000</w:t>
      </w:r>
    </w:p>
    <w:p>
      <w:pPr>
        <w:pStyle w:val="Normal"/>
        <w:ind w:hanging="0"/>
        <w:rPr/>
      </w:pPr>
      <w:r>
        <w:rPr/>
        <w:t xml:space="preserve">5. Права человека: Учебник для вузов / Отв. ред. Е.А. Лукашева. - М.: НОРМА, 2002. </w:t>
      </w:r>
    </w:p>
    <w:p>
      <w:pPr>
        <w:pStyle w:val="Normal"/>
        <w:ind w:hanging="0"/>
        <w:rPr/>
      </w:pPr>
      <w:r>
        <w:rPr/>
        <w:t>6. Права человека в истории человечества и в современном мире. - М., 2002</w:t>
      </w:r>
    </w:p>
    <w:p>
      <w:pPr>
        <w:pStyle w:val="4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4"/>
      <w:szCs w:val="24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12:00Z</dcterms:created>
  <dc:creator>Денис</dc:creator>
  <dc:description/>
  <cp:keywords/>
  <dc:language>en-US</dc:language>
  <cp:lastModifiedBy>SYSTEM</cp:lastModifiedBy>
  <cp:lastPrinted>2008-12-28T13:48:00Z</cp:lastPrinted>
  <dcterms:modified xsi:type="dcterms:W3CDTF">2011-09-23T14:12:00Z</dcterms:modified>
  <cp:revision>2</cp:revision>
  <dc:subject/>
  <dc:title>Содержание:</dc:title>
</cp:coreProperties>
</file>