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едование и экспертиза дорожно-транспортных происшеств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шкар-Ол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появления первых автомобилей и начала их дорожного движения человечество ощутило угрозу дорожно-транспортных происшествий (ДТП). Вероятность наступления ДТП росла по мере увеличения парка автомобилей. А когда случилось первое ДТП, перед специалистами, перед лицами, производившими юридическое расследование ДТП, перед общественностью встали традиционные для расследования всякого происшествия вопросы: что, когда и где случилось? Почему это произошло, т.е. в чём причина происшествия? Кто в нём винова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о «О безопасности дорожного движения» №196 – ФЗ от 15 декабря 1995 г. ДТП – это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ён иной материальный ущер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ать ответы на все эти вопросы начали появляются всевозможные экспертизы. Так с 5 июня 2001 года вступил в силу Федеральный закон «О государственной судебно-экспертной деятельности в РФ». Современная СДТЭ – это экспертное исследование в целях установления и механизма и обстоятельств ДТП, технического состояния ТС и дороги, психофизиологических характеристик его участников, ТС и водителя. СДТЭ на настоящем этапе включает пять видов: экспертное исследование обстоятельств ДТП (преимущественно с помощью расчётных методов) или ситуалогическая экспертиза; технико-диагностическая; транспортно-трассологическая; судебная инженеро-психофизмологическая; судебная автодорожная эксперт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Заключение экспер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1 Ввод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ешение экспертизы эксперту-автотехнику были поставлены следующие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какой скоростью двигались участники дорожно-транспортного происшествия непосредственно перед ДТП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имели ли участники дорожно-транспортного происшествия техническую возможность избежать ДТП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акими пунктами правил дорожного движения РФ должны были руководствоваться участники ДТП в данной дорожной ситуации и соответствовали ли их действия требованиям ПДД РФ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е покрытие – асфальтобето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покрытия – мокр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зорность – неограничен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ник ДТП «А» – ВАЗ – 2109, загрузка –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ник ДТП «Б» – ВАЗ – 2112, загрузка – В+П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Характеристика места ДТП после его совер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ДТП – перекресток в населённом пункте с шириной проезжей части 8 и 6 метров. Место удара расположено на расстоянии 1.6 м. от правого края и на расстоянии 2 м от верхнего края проезжей части части. Участник движения «Б» выезжал с второстепенной дороги спра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исание механизма ДТ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 ВАЗ – 2109 двигался в светлое время суток по по дороге с шириной проезжей части 8.0 метров по мокрому асфальтобетонному покрытию в условиях города. Водитель ВАЗ – 2109 утверждает, что двигался со скоростью 60 км/ч. Неожиданно для водителя автомобиля ВАЗ – 2109 выехал со второстепенной дороги автомобиль ВАЗ – 2112. Водитель ВАЗ – 2109 применил экстренное торможение, но это не помогло избежать столкновения с автомобилем ВАЗ – 2112 и произошло дорожно – транспортное происшеств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Исследователь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Определим </w:t>
      </w:r>
      <w:r>
        <w:rPr>
          <w:b/>
          <w:bCs/>
          <w:i/>
          <w:iCs/>
          <w:color w:val="000000"/>
          <w:sz w:val="28"/>
          <w:szCs w:val="28"/>
        </w:rPr>
        <w:t>скорость автомобил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З – 2109 </w:t>
      </w:r>
      <w:r>
        <w:rPr>
          <w:b/>
          <w:bCs/>
          <w:i/>
          <w:iCs/>
          <w:color w:val="000000"/>
          <w:sz w:val="28"/>
          <w:szCs w:val="28"/>
        </w:rPr>
        <w:t>перед ДТП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 xml:space="preserve">Для расчета скорости </w:t>
      </w:r>
      <w:r>
        <w:rPr>
          <w:b/>
          <w:color w:val="000000"/>
        </w:rPr>
        <w:t>автомобиля ВАЗ-2103</w:t>
      </w:r>
      <w:r>
        <w:rPr>
          <w:color w:val="000000"/>
        </w:rPr>
        <w:t xml:space="preserve"> до столкновения используем формулу определения скорости автомобиля по величине тормозного сле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324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время нарастания установившегося замедления, с (величина зависит от типа автомобиля принимаем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0,3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– замедление автомобиля при торможении, м/с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5 м/с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S</w:t>
      </w:r>
      <w:r>
        <w:rPr>
          <w:i/>
          <w:iCs/>
          <w:color w:val="000000"/>
          <w:sz w:val="28"/>
          <w:vertAlign w:val="subscript"/>
        </w:rPr>
        <w:t>ю</w:t>
      </w:r>
      <w:r>
        <w:rPr>
          <w:color w:val="000000"/>
          <w:sz w:val="28"/>
        </w:rPr>
        <w:t xml:space="preserve"> – величина тормозного следа, м (по масштабной схеме ДТП берем наибольшее значение 18 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97250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ую скорость </w:t>
      </w:r>
      <w:r>
        <w:rPr>
          <w:b/>
          <w:color w:val="000000"/>
          <w:sz w:val="28"/>
          <w:szCs w:val="28"/>
        </w:rPr>
        <w:t>автомобиля</w:t>
      </w:r>
      <w:r>
        <w:rPr>
          <w:color w:val="000000"/>
          <w:sz w:val="28"/>
          <w:szCs w:val="28"/>
        </w:rPr>
        <w:t xml:space="preserve"> ВАЗ – 2112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м по длине остановочного пути, используя формулу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21717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>суммарное время реагирования системы водитель – автомобиль – дорога, с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Т=</w:t>
      </w: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i/>
          <w:iCs/>
          <w:color w:val="000000"/>
          <w:sz w:val="28"/>
        </w:rPr>
        <w:t>+</w:t>
      </w: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>+0,5·</w:t>
      </w: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 xml:space="preserve">3, </w:t>
      </w:r>
      <w:r>
        <w:rPr>
          <w:color w:val="000000"/>
          <w:sz w:val="28"/>
        </w:rPr>
        <w:t>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дифференцированное время реакции автомобиля в сложившейся дорожно-транспортной ситуации (принимаем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0,8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время запаздывания тормозной системы (принимаем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0,2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время нарастания замедления (принимаем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0,3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Т=</w:t>
      </w:r>
      <w:r>
        <w:rPr>
          <w:color w:val="000000"/>
          <w:sz w:val="28"/>
        </w:rPr>
        <w:t xml:space="preserve"> 0,8+0,2+0,5*0,3=1,15 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– замедление автомобиля при торможении, м/с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(для автомобиля 1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= 5 м/с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  <w:vertAlign w:val="subscript"/>
          <w:lang w:val="en-US"/>
        </w:rPr>
        <w:t>o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остановочный путь </w:t>
      </w:r>
      <w:r>
        <w:rPr>
          <w:color w:val="000000"/>
          <w:sz w:val="28"/>
          <w:szCs w:val="28"/>
        </w:rPr>
        <w:t>автомобиля 1 в данных дорожных условиях, измеренный по масштабной схеме ДТП, составляет 10 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а= – 5*1,15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734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2. Определим скорость автомобиля </w:t>
      </w:r>
      <w:r>
        <w:rPr>
          <w:b/>
          <w:i/>
          <w:color w:val="000000"/>
          <w:sz w:val="28"/>
          <w:szCs w:val="28"/>
        </w:rPr>
        <w:t xml:space="preserve">ВАЗ – 2109 </w:t>
      </w:r>
      <w:r>
        <w:rPr>
          <w:b/>
          <w:bCs/>
          <w:i/>
          <w:color w:val="000000"/>
          <w:sz w:val="28"/>
          <w:szCs w:val="28"/>
        </w:rPr>
        <w:t>в момент возникновения опасной дорожной обстановки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23640" cy="29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скорость юза автомобиля ВАЗ-2109, м/с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3. Определим удаление автомобиля</w:t>
      </w:r>
      <w:r>
        <w:rPr>
          <w:b/>
          <w:bCs/>
          <w:i/>
          <w:color w:val="000000"/>
          <w:sz w:val="28"/>
          <w:szCs w:val="28"/>
        </w:rPr>
        <w:t xml:space="preserve"> ВАЗ-2109 </w:t>
      </w:r>
      <w:r>
        <w:rPr>
          <w:b/>
          <w:i/>
          <w:color w:val="000000"/>
          <w:sz w:val="28"/>
          <w:szCs w:val="28"/>
        </w:rPr>
        <w:t>от места столкновения в момент возникновения опасной дорожной обстановки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момент возникновения опасной дорожной обстановки принимаем момент пересечения автомобилем ВАЗ-2112 разделительной разметк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гда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стояние, пройденное автомобилем ВАЗ-2112 с момента возникновения опасной обстановки до места столкновения, измеренное по масштабной схеме ДТП, составляе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уд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6,5 м, а время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*</w:t>
      </w:r>
      <w:r>
        <w:rPr>
          <w:color w:val="000000"/>
          <w:sz w:val="28"/>
          <w:szCs w:val="28"/>
        </w:rPr>
        <w:t xml:space="preserve"> за которое автомобиль преодолеет этот путь, будет равно (из условия прямолинейного равномерного движения автомобиля 1):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*</w:t>
      </w:r>
      <w:r>
        <w:rPr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  <w:vertAlign w:val="subscript"/>
        </w:rPr>
        <w:t>уд1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vertAlign w:val="subscript"/>
        </w:rPr>
        <w:t>А ваз-2112</w:t>
      </w:r>
      <w:r>
        <w:rPr>
          <w:b/>
          <w:color w:val="000000"/>
          <w:sz w:val="28"/>
          <w:szCs w:val="28"/>
        </w:rPr>
        <w:t>=6,5/11,5=0,56 с;</w:t>
      </w:r>
      <w:r>
        <w:br w:type="page"/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Удаление автомобиля ВАЗ-2109 от места столкновения в момент возникновения опасной дорожной обстановки составляет: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  <w:vertAlign w:val="subscript"/>
        </w:rPr>
        <w:t>удВАЗ-2109</w:t>
      </w:r>
      <w:r>
        <w:rPr>
          <w:b/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а*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*</w:t>
      </w:r>
      <w:r>
        <w:rPr>
          <w:b/>
          <w:bCs/>
          <w:i/>
          <w:color w:val="000000"/>
          <w:sz w:val="28"/>
          <w:szCs w:val="28"/>
        </w:rPr>
        <w:t xml:space="preserve"> – </w:t>
      </w:r>
      <w:r>
        <w:rPr>
          <w:b/>
          <w:bCs/>
          <w:i/>
          <w:color w:val="000000"/>
          <w:sz w:val="28"/>
          <w:szCs w:val="28"/>
          <w:lang w:val="en-US"/>
        </w:rPr>
        <w:drawing>
          <wp:inline distT="0" distB="0" distL="0" distR="0">
            <wp:extent cx="8255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color w:val="000000"/>
          <w:sz w:val="28"/>
          <w:szCs w:val="28"/>
        </w:rPr>
        <w:t>=</w:t>
      </w:r>
      <w:r>
        <w:rPr>
          <w:bCs/>
          <w:i/>
          <w:color w:val="000000"/>
          <w:sz w:val="28"/>
          <w:szCs w:val="28"/>
        </w:rPr>
        <w:t>8,94</w:t>
      </w:r>
      <w:r>
        <w:rPr>
          <w:bCs/>
          <w:color w:val="000000"/>
          <w:sz w:val="28"/>
          <w:szCs w:val="28"/>
        </w:rPr>
        <w:t>*0,56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i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color w:val="000000"/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</w:rPr>
        <w:t>5,0 м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Определим остановочный путь автомобиля</w:t>
      </w:r>
      <w:r>
        <w:rPr>
          <w:bCs/>
          <w:color w:val="000000"/>
          <w:sz w:val="28"/>
          <w:szCs w:val="28"/>
        </w:rPr>
        <w:t xml:space="preserve"> ВАЗ-2109 </w:t>
      </w:r>
      <w:r>
        <w:rPr>
          <w:color w:val="000000"/>
          <w:sz w:val="28"/>
          <w:szCs w:val="28"/>
        </w:rPr>
        <w:t>при скорости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,94 м/с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/>
        </w:rPr>
        <w:t>S</w:t>
      </w:r>
      <w:r>
        <w:rPr>
          <w:b/>
          <w:bCs/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i/>
          <w:color w:val="000000"/>
          <w:sz w:val="28"/>
          <w:szCs w:val="28"/>
          <w:vertAlign w:val="subscript"/>
        </w:rPr>
        <w:t>ваз-2109</w:t>
      </w:r>
      <w:r>
        <w:rPr>
          <w:b/>
          <w:bCs/>
          <w:i/>
          <w:color w:val="000000"/>
          <w:sz w:val="28"/>
          <w:szCs w:val="28"/>
        </w:rPr>
        <w:t>=</w:t>
      </w:r>
      <w:r>
        <w:rPr>
          <w:bCs/>
          <w:i/>
          <w:color w:val="000000"/>
          <w:sz w:val="28"/>
          <w:szCs w:val="28"/>
          <w:lang w:val="en-US"/>
        </w:rPr>
        <w:t>V</w:t>
      </w:r>
      <w:r>
        <w:rPr>
          <w:bCs/>
          <w:i/>
          <w:color w:val="000000"/>
          <w:sz w:val="28"/>
          <w:szCs w:val="28"/>
        </w:rPr>
        <w:t>ю*</w:t>
      </w:r>
      <w:r>
        <w:rPr>
          <w:bCs/>
          <w:i/>
          <w:color w:val="000000"/>
          <w:sz w:val="28"/>
          <w:szCs w:val="28"/>
          <w:lang w:val="en-US"/>
        </w:rPr>
        <w:t>T</w:t>
      </w:r>
      <w:r>
        <w:rPr>
          <w:b/>
          <w:bCs/>
          <w:i/>
          <w:color w:val="000000"/>
          <w:sz w:val="28"/>
          <w:szCs w:val="28"/>
        </w:rPr>
        <w:t xml:space="preserve"> + </w:t>
      </w:r>
      <w:r>
        <w:rPr>
          <w:b/>
          <w:bCs/>
          <w:i/>
          <w:color w:val="000000"/>
          <w:sz w:val="28"/>
          <w:szCs w:val="28"/>
          <w:lang w:val="en-US"/>
        </w:rPr>
        <w:drawing>
          <wp:inline distT="0" distB="0" distL="0" distR="0">
            <wp:extent cx="342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8,94*1,35</w:t>
      </w:r>
      <w:r>
        <w:rPr>
          <w:b/>
          <w:bCs/>
          <w:color w:val="000000"/>
          <w:sz w:val="28"/>
          <w:szCs w:val="28"/>
        </w:rPr>
        <w:t>+</w:t>
      </w:r>
      <w:r>
        <w:rPr>
          <w:bCs/>
          <w:color w:val="000000"/>
          <w:sz w:val="28"/>
          <w:szCs w:val="28"/>
        </w:rPr>
        <w:t>8,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(2*5)=19,99 м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– суммарное время реагирования системы водитель – автомобиль 2-дорога, с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=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+0,5·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 xml:space="preserve">3,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дифференцированное время реакции автомобиля в сложившейся дорожно-транспортной ситуации (принима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,0 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ремя запаздывания тормозной системы (принима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2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время нарастания замедления (принима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0,3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t xml:space="preserve"> 1,0+0,2+0,5*0,4=1,35с;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Водитель автомобиля</w:t>
      </w:r>
      <w:r>
        <w:rPr>
          <w:bCs/>
          <w:color w:val="000000"/>
          <w:sz w:val="28"/>
          <w:szCs w:val="28"/>
        </w:rPr>
        <w:t xml:space="preserve"> ВАЗ-2109</w:t>
      </w:r>
      <w:r>
        <w:rPr>
          <w:color w:val="000000"/>
          <w:sz w:val="28"/>
          <w:szCs w:val="28"/>
        </w:rPr>
        <w:t xml:space="preserve"> не имел технической возможности предотвратить столкновение путем экстренного торможения, так как удаление автомобиля в момент возникновения опасной дорожной обстановки (5,0 м) значительно меньше остановочного пути автомобиля (19,99 м)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Водитель автомобиля</w:t>
      </w:r>
      <w:r>
        <w:rPr>
          <w:bCs/>
          <w:color w:val="000000"/>
          <w:sz w:val="28"/>
          <w:szCs w:val="28"/>
        </w:rPr>
        <w:t xml:space="preserve"> ВАЗ-2112 также </w:t>
      </w:r>
      <w:r>
        <w:rPr>
          <w:color w:val="000000"/>
          <w:sz w:val="28"/>
          <w:szCs w:val="28"/>
        </w:rPr>
        <w:t>не имел технической возможности предотвратить столкновение путем экстренного торможения, так как удаление автомобиля в момент возникновения опасной дорожной обстановки (6,5 м) значительно меньше остановочного пути автомобиля (10 м)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дитель автомобиля </w:t>
      </w:r>
      <w:r>
        <w:rPr>
          <w:b/>
          <w:bCs/>
          <w:color w:val="000000"/>
          <w:sz w:val="28"/>
          <w:szCs w:val="28"/>
        </w:rPr>
        <w:t xml:space="preserve">ВАЗ-2109 </w:t>
      </w:r>
      <w:r>
        <w:rPr>
          <w:b/>
          <w:color w:val="000000"/>
          <w:sz w:val="28"/>
          <w:szCs w:val="28"/>
        </w:rPr>
        <w:t>в данной дорожной ситуации должен был руководствоваться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 10.1, ч. 1 «…Скорость должна обеспечивать водителю возможность постоянного контроля за движением транспортного средства.»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. 10.1, ч. 2 «…При возникновении опасности для движения, которую водитель в состоянии обнаружить, он должен принять возможные меры к снижению скорости вплоть до остановки ТС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п. 10.2 «В населенных пунктах разрешается движение транспортных средств со скоростью не боле 60 км/ч…»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водителя автомобиля</w:t>
      </w:r>
      <w:r>
        <w:rPr>
          <w:bCs/>
          <w:color w:val="000000"/>
          <w:sz w:val="28"/>
          <w:szCs w:val="28"/>
        </w:rPr>
        <w:t xml:space="preserve"> ВАЗ-2109 </w:t>
      </w:r>
      <w:r>
        <w:rPr>
          <w:color w:val="000000"/>
          <w:sz w:val="28"/>
          <w:szCs w:val="28"/>
        </w:rPr>
        <w:t>не противоречили требованию пункта п. 10.1, п. 10.2, так он принял возможные меры к снижению скорости автомобиля, но просто не имел технической возможности остановиться до линии следования автомобиля ВАЗ-2112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одитель автомобиля ВАЗ-2112 в данной дорожной ситуации должен был руководствоваться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 8.1, ч. 1 «Перед началом движения, перестроением, поворотом (разворотом) и остановкой водитель обязан подавать сигналы световыми указателями поворота соответствующего направления, а если они отсутствуют или неисправны – рукой. При этом маневр должен быть безопасен и не создавать помех другим участникам движения…»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 8.2, ч. 2 «…Подача сигнала не дает водителю преимущества и не освобождает его от принятия мер предосторожности»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 8.5, ч. 1 «Перед поворотом направо, налево или разворотом водитель обязан заблаговременно занять соответствующее крайнее положение на проезжей части, предназначенной для движения в данном направлении, кроме случаев, когда совершается поворот при въезде на перекресток, где организованно круговое движение…»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 8.6 «Поворот должен осуществляться таким образом, чтобы при выезде с пересечения проезжих частей транспортное средство не оказалось на стороне встречного движения»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 10.2 «В населенных пунктах разрешается движение ТС со скоростью не более 60 км/ч…»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 13.11 «На перекрестке равнозначных дорог водитель безрельсового транспортного средства обязан уступить дорогу транспортным средствам, приближающимся справа…»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 13.12 «При повороте налево или развороте водитель безрельсового транспортного средства обязан уступить дорогу транспортным средствам, движущимся по равнозначной дороге со встречного направления прямо или направо…»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йствия водителя ВАЗ-2112 не соответствовали требованиям: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. 8.1, ч. 1 – предпринимаемый маневр был небезопасен и создавал помехи другим участникам движения, в частности, автомобилю</w:t>
      </w:r>
      <w:r>
        <w:rPr>
          <w:bCs/>
          <w:color w:val="000000"/>
          <w:sz w:val="28"/>
          <w:szCs w:val="28"/>
        </w:rPr>
        <w:t xml:space="preserve"> ВАЗ-2103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. 8.2, ч. 2 – у водителя не было преимущества в движении, и он не предпринял мер предосторожности;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. 10.2 – водитель превышал допустимую скорость движения.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 13.12 – водитель автомобиля ВАЗ-2112, совершающий поворот налево, не уступил дорогу водителю автомобиля</w:t>
      </w:r>
      <w:r>
        <w:rPr>
          <w:bCs/>
          <w:color w:val="000000"/>
          <w:sz w:val="28"/>
          <w:szCs w:val="28"/>
        </w:rPr>
        <w:t xml:space="preserve"> ВАЗ-2109, движущемуся со встречного направления прямо.»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Скорость автомобиля </w:t>
      </w:r>
      <w:r>
        <w:rPr>
          <w:bCs/>
          <w:color w:val="000000"/>
          <w:sz w:val="28"/>
          <w:szCs w:val="28"/>
        </w:rPr>
        <w:t>ВАЗ-2109</w:t>
      </w:r>
      <w:r>
        <w:rPr>
          <w:bCs/>
          <w:iCs/>
          <w:color w:val="000000"/>
          <w:sz w:val="28"/>
          <w:szCs w:val="28"/>
        </w:rPr>
        <w:t xml:space="preserve"> перед ДТП была равна 8,94 м/с (или 32,19 км/ч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bCs/>
          <w:iCs/>
          <w:color w:val="000000"/>
          <w:sz w:val="28"/>
          <w:szCs w:val="28"/>
        </w:rPr>
        <w:t>скорость автомобиля ВАЗ-2112 перед ДТП была равна 11,5 м/с (или 41,52 км/ч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автомобиля</w:t>
      </w:r>
      <w:r>
        <w:rPr>
          <w:bCs/>
          <w:color w:val="000000"/>
          <w:sz w:val="28"/>
          <w:szCs w:val="28"/>
        </w:rPr>
        <w:t xml:space="preserve"> ВАЗ-2109</w:t>
      </w:r>
      <w:r>
        <w:rPr>
          <w:color w:val="000000"/>
          <w:sz w:val="28"/>
          <w:szCs w:val="28"/>
        </w:rPr>
        <w:t xml:space="preserve"> от места столкновения в момент возникновения опасной дорожной обстановки составляло 5,0 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орость автомобиля ВАЗ-2109 в момент возникновения опасной дорожной обстановки составляла 8,9 м/с (или 32 км/ч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очный путь автомобиля</w:t>
      </w:r>
      <w:r>
        <w:rPr>
          <w:bCs/>
          <w:color w:val="000000"/>
          <w:sz w:val="28"/>
          <w:szCs w:val="28"/>
        </w:rPr>
        <w:t xml:space="preserve"> ВАЗ-2109 </w:t>
      </w:r>
      <w:r>
        <w:rPr>
          <w:color w:val="000000"/>
          <w:sz w:val="28"/>
          <w:szCs w:val="28"/>
        </w:rPr>
        <w:t>при скорости 13,42 м/с составлял 19,99 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ь автомобиля</w:t>
      </w:r>
      <w:r>
        <w:rPr>
          <w:bCs/>
          <w:color w:val="000000"/>
          <w:sz w:val="28"/>
          <w:szCs w:val="28"/>
        </w:rPr>
        <w:t xml:space="preserve"> ВАЗ-2109</w:t>
      </w:r>
      <w:r>
        <w:rPr>
          <w:color w:val="000000"/>
          <w:sz w:val="28"/>
          <w:szCs w:val="28"/>
        </w:rPr>
        <w:t xml:space="preserve"> не имел технической возможности предотвратить столкновение путем экстренного торможения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дитель автомобиля</w:t>
      </w:r>
      <w:r>
        <w:rPr>
          <w:bCs/>
          <w:color w:val="000000"/>
          <w:sz w:val="28"/>
          <w:szCs w:val="28"/>
        </w:rPr>
        <w:t xml:space="preserve"> ВАЗ-2109 </w:t>
      </w:r>
      <w:r>
        <w:rPr>
          <w:bCs/>
          <w:iCs/>
          <w:color w:val="000000"/>
          <w:sz w:val="28"/>
          <w:szCs w:val="28"/>
        </w:rPr>
        <w:t xml:space="preserve">в данной дорожной ситуации должен был руководствоваться следующими пунктами ПДД РФ: 10. 1,10.2. Действия водителя соответствовали требованию пунктов 10.1, 10.2 </w:t>
        <w:br/>
        <w:t>ПДД РФ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дитель автомобиля ВАЗ-2112 в данной дорожной ситуации должен был руководствоваться следующими пунктами ПДД РФ: 8.1, ч. 1, 8.2, ч. 2,8. 5,8.6. 10.2, 13.12. Действия водителя не соответствовали требованиям пунктов 8.1, ч. 1, 8.2, ч. 2, 10.2, 13.12 ПДД РФ</w:t>
      </w:r>
      <w:r>
        <w:rPr>
          <w:bCs/>
          <w:iCs/>
          <w:color w:val="000000"/>
          <w:sz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а дорожного движения РФ, М., 200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ларионов В.А. Экспертиза ДТП, М., МАДИ, 1989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асследование и экспертиза ДТП, Григорьев А.Н., Й-О, 2006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57:00Z</dcterms:created>
  <dc:creator>Дмитрий</dc:creator>
  <dc:description/>
  <cp:keywords/>
  <dc:language>en-US</dc:language>
  <cp:lastModifiedBy>SYSTEM</cp:lastModifiedBy>
  <cp:lastPrinted>2006-12-20T10:23:00Z</cp:lastPrinted>
  <dcterms:modified xsi:type="dcterms:W3CDTF">2011-09-23T13:57:00Z</dcterms:modified>
  <cp:revision>2</cp:revision>
  <dc:subject/>
  <dc:title>Введение</dc:title>
</cp:coreProperties>
</file>