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4"/>
        <w:spacing w:lineRule="auto" w:line="360"/>
        <w:ind w:firstLine="709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Расследование мошенничества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>Мошенничество</w:t>
      </w:r>
      <w:r>
        <w:rPr>
          <w:szCs w:val="28"/>
        </w:rPr>
        <w:t xml:space="preserve"> – завладение чужим имуществом либо получение права на имущество путем обмана или злоупотребления доверием (ст.190 УК Украины).</w:t>
      </w:r>
    </w:p>
    <w:p>
      <w:pPr>
        <w:pStyle w:val="Heading3"/>
        <w:tabs>
          <w:tab w:val="clear" w:pos="708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раткая уголовно-правовая и криминалистическая характеристика.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szCs w:val="28"/>
        </w:rPr>
        <w:t>Объект преступления</w:t>
      </w:r>
      <w:r>
        <w:rPr>
          <w:b w:val="false"/>
          <w:szCs w:val="28"/>
        </w:rPr>
        <w:t xml:space="preserve"> – право собственности.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Предметом</w:t>
      </w:r>
      <w:r>
        <w:rPr>
          <w:b w:val="false"/>
          <w:szCs w:val="28"/>
        </w:rPr>
        <w:t xml:space="preserve"> мошенничества может быть, как чужое государственное, коллективное, частное имущество, так и право на такое имущ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бъективная сторона преступления </w:t>
      </w:r>
      <w:r>
        <w:rPr>
          <w:szCs w:val="28"/>
        </w:rPr>
        <w:t>заключается в завладении имуществом или приобретение права на имущество путем обмана или злоупотребления довер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Субъект преступления</w:t>
      </w:r>
      <w:r>
        <w:rPr>
          <w:szCs w:val="28"/>
        </w:rPr>
        <w:t xml:space="preserve"> – физическое вменяемое лицо, достигшее 16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Личность преступника</w:t>
      </w:r>
      <w:r>
        <w:rPr>
          <w:szCs w:val="28"/>
        </w:rPr>
        <w:t xml:space="preserve"> – как правило, лица зрелого возраста, хитрые, изворотливые, общительные, обаятельные. Обычно высшее образование, иногда – среднее. Среди них немалая часть – женщины. Высок процент рецидива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Субъективная сторона преступления</w:t>
      </w:r>
      <w:r>
        <w:rPr>
          <w:b w:val="false"/>
          <w:szCs w:val="28"/>
        </w:rPr>
        <w:t xml:space="preserve"> характеризуется только прямым умыслом с корыстным мотивом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Способы совершения мошенничества</w:t>
      </w:r>
      <w:r>
        <w:rPr>
          <w:b w:val="false"/>
          <w:szCs w:val="28"/>
        </w:rPr>
        <w:t xml:space="preserve"> можно условно разделить на две группы: совершаемые при завладении имуществом граждан и при посягательств на государственное и иное имущество. </w:t>
      </w:r>
    </w:p>
    <w:p>
      <w:pPr>
        <w:pStyle w:val="Heading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ак правило, способы первой группы просты и заключаются получении денег «в долг» или имущества во «временное пользование», в продаже или сдаче в наем чужого жилья, шулерство при игре в карты, неравноценный обмен денег, сбыт фальшивых изделий под видом золотых, гадание, знахарство и др. </w:t>
      </w:r>
    </w:p>
    <w:p>
      <w:pPr>
        <w:pStyle w:val="Heading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особы мошенничества второй группы сложны и включают подготовку, совершение и сокрытие следов преступления. К ним относятся завладение товаров в кредит по поддельным документам или специально образованным фирмам, создание фиктивных инвестиционных фондов, в том числе «финансовых пирамид», получение по подложным документам пенсий и иных выплат, товаров на базах и складах и т.п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b/>
          <w:szCs w:val="28"/>
        </w:rPr>
        <w:t>Личность потерпевшего</w:t>
      </w:r>
      <w:r>
        <w:rPr>
          <w:szCs w:val="28"/>
        </w:rPr>
        <w:t xml:space="preserve">. Как правило, сами, движимые корыстными побуждениями и стремлением обойти существующий порядок, действуют нечестным путё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ругая категория – простодушные, доверчивые лю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Типичные следы преступления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>Среди следов идеального характера, оставляемых преступниками, относится мысленный образ вымогателя, оставшийся в памяти потерпевше</w:t>
      </w:r>
      <w:r>
        <w:rPr>
          <w:color w:val="000000"/>
          <w:szCs w:val="28"/>
        </w:rPr>
        <w:t xml:space="preserve">го, его манера говорить, употреблять определенные сло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атериальными следами являются оставшиеся у потерпевшего средства преступления </w:t>
      </w:r>
      <w:r>
        <w:rPr>
          <w:color w:val="000000"/>
          <w:spacing w:val="-1"/>
          <w:szCs w:val="28"/>
        </w:rPr>
        <w:t>(денежная кукла, расписка, фиктивные ценные бумаги и другие документы, поддель</w:t>
      </w:r>
      <w:r>
        <w:rPr>
          <w:color w:val="000000"/>
          <w:szCs w:val="28"/>
        </w:rPr>
        <w:t>ные ювелирные и другие изделия); подлинные документы, отражающие действия преступников по подготовке к мошенничеству (телеграммы, договоры, счета, протоколы о намерениях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собенности возбуждения уголовного дела. Типовые следственные версии. 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Уголовные дела о мошенничестве обычно возбуждаются по заявлениям потерпевших, сообщениям служебных лиц или собственников учреждений, организаций, а также в результате обнаружения фактов мошенничества непосредственно работниками органов внутренних д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ервоначальный материал, </w:t>
      </w:r>
      <w:r>
        <w:rPr>
          <w:szCs w:val="28"/>
        </w:rPr>
        <w:t>необходимый для возбуждения уголовного дела, включ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явление и объяснения потерпевших, служебных лиц предприятий, организац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токол осмотра поддельных документов, предме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бъяснения свидетелей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порт оперативного сотрудника уголовного розыска о результатах предварительной прове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иповые версии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) мошенничество имело место при обстоятельствах, изложенных в первичных материала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мошенничества не было, заявитель добросовестно заблуждается (состоялась</w:t>
      </w:r>
      <w:r>
        <w:rPr>
          <w:color w:val="000000"/>
          <w:spacing w:val="1"/>
          <w:szCs w:val="28"/>
        </w:rPr>
        <w:t xml:space="preserve"> законная гражданско-правовая сделка - заем, обмен, купля-про</w:t>
      </w:r>
      <w:r>
        <w:rPr>
          <w:color w:val="000000"/>
          <w:spacing w:val="-2"/>
          <w:szCs w:val="28"/>
        </w:rPr>
        <w:t>дажа)</w:t>
      </w:r>
      <w:r>
        <w:rPr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мошенничества не было, заявитель сообщает ложную информацию, инсценируя мошенничество (растрата, хищения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Cs w:val="28"/>
        </w:rPr>
      </w:pPr>
      <w:r>
        <w:rPr>
          <w:szCs w:val="28"/>
        </w:rPr>
        <w:t xml:space="preserve">г) </w:t>
      </w:r>
      <w:r>
        <w:rPr>
          <w:color w:val="000000"/>
          <w:spacing w:val="-2"/>
          <w:szCs w:val="28"/>
        </w:rPr>
        <w:t xml:space="preserve">имело место не мошенничество, а другое преступление (вымогательство, грабеж </w:t>
      </w:r>
      <w:r>
        <w:rPr>
          <w:color w:val="000000"/>
          <w:spacing w:val="-1"/>
          <w:szCs w:val="28"/>
        </w:rPr>
        <w:t xml:space="preserve">и др.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д) мошенничество в отношении имущества предприятия совершено с использованием лицом своего служебного положен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ак правило, после получения заявления проводится доследственная проверка для установления достоверности исходной информации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материалам задержания преступника с поличным уголовное дело о мошенничестве возбуждаются сразу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стоятельства, подлежащие установлению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По предмету преступления – </w:t>
      </w:r>
      <w:r>
        <w:rPr>
          <w:color w:val="000000"/>
          <w:szCs w:val="28"/>
        </w:rPr>
        <w:t xml:space="preserve">предмет мошенничества (что было присвоено), в отношении кого совершено мошенничество (государственная или общественная организация, коммерческая структура, частное лицо); личность потерпевшего, какая сумма денег незаконно была получена мошенником, </w:t>
      </w:r>
      <w:r>
        <w:rPr>
          <w:color w:val="000000"/>
          <w:spacing w:val="-4"/>
          <w:szCs w:val="28"/>
        </w:rPr>
        <w:t xml:space="preserve">характер и размер имущества, полученного мошенническим путем, или содержание имущественного </w:t>
      </w:r>
      <w:r>
        <w:rPr>
          <w:color w:val="000000"/>
          <w:spacing w:val="-3"/>
          <w:szCs w:val="28"/>
        </w:rPr>
        <w:t>права, размер совокупного имущественного ущерба, при</w:t>
      </w:r>
      <w:r>
        <w:rPr>
          <w:color w:val="000000"/>
          <w:spacing w:val="-7"/>
          <w:szCs w:val="28"/>
        </w:rPr>
        <w:t>чиненного преступ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По объективной стороне преступления – </w:t>
      </w:r>
      <w:r>
        <w:rPr>
          <w:color w:val="000000"/>
          <w:spacing w:val="1"/>
          <w:szCs w:val="28"/>
        </w:rPr>
        <w:t xml:space="preserve">имело ли место мошенничество, место, время, условия, </w:t>
      </w:r>
      <w:r>
        <w:rPr>
          <w:color w:val="000000"/>
          <w:szCs w:val="28"/>
        </w:rPr>
        <w:t>способ его совершения, кто был очевидцем преступления, об</w:t>
      </w:r>
      <w:r>
        <w:rPr>
          <w:color w:val="000000"/>
          <w:spacing w:val="-3"/>
          <w:szCs w:val="28"/>
        </w:rPr>
        <w:t xml:space="preserve">стоятельства, способствовавшие совершению мошенничества, </w:t>
      </w:r>
      <w:r>
        <w:rPr>
          <w:color w:val="000000"/>
          <w:spacing w:val="-8"/>
          <w:szCs w:val="28"/>
        </w:rPr>
        <w:t>неодно</w:t>
      </w:r>
      <w:r>
        <w:rPr>
          <w:color w:val="000000"/>
          <w:spacing w:val="-5"/>
          <w:szCs w:val="28"/>
        </w:rPr>
        <w:t>кратность мошеннических посягательств в прошлом, каки</w:t>
      </w:r>
      <w:r>
        <w:rPr>
          <w:color w:val="000000"/>
          <w:spacing w:val="-3"/>
          <w:szCs w:val="28"/>
        </w:rPr>
        <w:t>ми способами они совершались, не использовалось ли ви</w:t>
      </w:r>
      <w:r>
        <w:rPr>
          <w:color w:val="000000"/>
          <w:spacing w:val="-7"/>
          <w:szCs w:val="28"/>
        </w:rPr>
        <w:t>новным свое служебное положение, в чем это заключало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19"/>
          <w:szCs w:val="28"/>
        </w:rPr>
      </w:pPr>
      <w:r>
        <w:rPr>
          <w:b/>
          <w:szCs w:val="28"/>
        </w:rPr>
        <w:t>По субъе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еступления – </w:t>
      </w:r>
      <w:r>
        <w:rPr>
          <w:spacing w:val="-9"/>
          <w:szCs w:val="28"/>
        </w:rPr>
        <w:t xml:space="preserve">кто совершил преступление, если </w:t>
      </w:r>
      <w:r>
        <w:rPr>
          <w:spacing w:val="-3"/>
          <w:szCs w:val="28"/>
        </w:rPr>
        <w:t>преступление совершено по предварительному сговору группой лиц или организованной группой, установить, как распределялись между ни</w:t>
      </w:r>
      <w:r>
        <w:rPr>
          <w:spacing w:val="-1"/>
          <w:szCs w:val="28"/>
        </w:rPr>
        <w:t>ми обязанности по подготовке, совершению и сокрытию преступления, кто именно из членов группы непосредст</w:t>
      </w:r>
      <w:r>
        <w:rPr>
          <w:spacing w:val="-7"/>
          <w:szCs w:val="28"/>
        </w:rPr>
        <w:t>венно входил в доверие потерпевш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По субъективной стороне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еступления – </w:t>
      </w:r>
      <w:r>
        <w:rPr>
          <w:color w:val="000000"/>
          <w:szCs w:val="28"/>
        </w:rPr>
        <w:t xml:space="preserve">данные о личности преступника (место работы, трудовая характеристика, судимость, мотивы, приемы преступления, роль в преступной группе, ранее совершавшиеся преступления), наличие преступного умысла, данные о мошеннической преступной группе </w:t>
      </w:r>
      <w:r>
        <w:rPr>
          <w:color w:val="000000"/>
          <w:spacing w:val="-1"/>
          <w:szCs w:val="28"/>
        </w:rPr>
        <w:t>и иных лицах, участвовавших в ее действиях (состав, численность, техническая оснащенность и вооруженность, связь с коррумпированными элементами, специализаци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ные следственные ситуации и следственные действия первоначального этапа расследования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Лицо, совершившее мошенничество, задержано с поличным на месте преступления или сразу после его совершения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ервоначальные следственные действия включаются: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держание подозреваемого,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личный обыск подозреваемого,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смотр одежды, орудий преступления и других обнаруженных у подозреваемого предметов,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допрос потерпевшего (служебных или материально ответственных лиц),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допрос подозреваемого,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быск по месту жительства и работы задержанного,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допрос свидетелей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о, совершившее мошенничество, не задержано, но потерпевшему оно известно либо имеется о нем достаточная информация.</w:t>
      </w:r>
    </w:p>
    <w:p>
      <w:pPr>
        <w:pStyle w:val="Lis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рос потерпевшего (в том числе руководителя предприятия, организации),</w:t>
      </w:r>
    </w:p>
    <w:p>
      <w:pPr>
        <w:pStyle w:val="Lis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мка и осмотр документов и предметов, использованных преступником,</w:t>
      </w:r>
    </w:p>
    <w:p>
      <w:pPr>
        <w:pStyle w:val="Lis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места происшествия.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озыска и задержания преступника. 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о, совершившее мошенничество, неизвестно.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те же следственные действия, что и во второй ситуации. 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используются данные криминалистических учетов, активно проводятся оперативно-розыскные мероприятия. 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приметам мошенников составляются </w:t>
      </w:r>
      <w:r>
        <w:rPr>
          <w:color w:val="000000"/>
          <w:sz w:val="28"/>
          <w:szCs w:val="28"/>
        </w:rPr>
        <w:t xml:space="preserve">субъективные портреты, проверяются по учетам следы рук на кукле; потерпевшему и свидетелям-очевидцам могут быть </w:t>
      </w:r>
      <w:r>
        <w:rPr>
          <w:color w:val="000000"/>
          <w:spacing w:val="-2"/>
          <w:sz w:val="28"/>
          <w:szCs w:val="28"/>
        </w:rPr>
        <w:t>предъявлены фотоальбомы или видеотеки преступ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обенности проведения отдельных следственных дей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>Задержание подозреваемого.</w:t>
      </w:r>
      <w:r>
        <w:rPr>
          <w:color w:val="000000"/>
          <w:spacing w:val="-2"/>
          <w:szCs w:val="28"/>
        </w:rPr>
        <w:t xml:space="preserve"> Подозреваемого целесообразно задерживать с поличны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Это возможно в тех случаях, когда уголовное дело возбуждается на основании проведенных органом дознания оперативно-</w:t>
      </w:r>
      <w:r>
        <w:rPr>
          <w:color w:val="000000"/>
          <w:szCs w:val="28"/>
        </w:rPr>
        <w:t xml:space="preserve">розыскных мероприятий либо когда мошенник, в отношении которого имеется заявление или показания потерпевших, систематически занимается мошеннической деятельностью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процессе подготовки к задержанию решается вопрос о формировании и составе группы задержания, технических средствах документирования действий мошенника и его пособников, последовательности и порядке проведения дальнейших следственных дей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держание целесообразно производить после того, как мошенник завладеет имуществом или денежными средствами потерпевшего.</w:t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>Личный обыск подозреваемого.</w:t>
      </w:r>
      <w:r>
        <w:rPr>
          <w:szCs w:val="28"/>
        </w:rPr>
        <w:t xml:space="preserve"> Поиску подлежат предметы, которые явились предметом мошенничества (деньги, драгоценности и др.); предметы, с помощью которых осуществлялось мошенничество (карты, наперстки и т.п.); документы (поддельные удостоверения), а также записные книжки, отдельные записи, которые могут способствовать расследованию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>Осмотр одежды, предметов, обнаруженных у задержанного.</w:t>
      </w:r>
      <w:r>
        <w:rPr>
          <w:szCs w:val="28"/>
        </w:rPr>
        <w:t xml:space="preserve"> Обнаруженные у задержанного предметы могут способствовать получению сведений о его личности, а также данных о соучастниках преступления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мотр одежды и предметов должен проводиться внимательно с целью отыскания тайников, где спрятаны предметы, используемые при мошенничестве, или сами объекты мошенничества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обенно тщательно должны быть осмотрены и описаны в протоколе фальшивые драгоценности, денежные и вещевые «куклы», документы и т.д. При их осмотре можно установить способ мошенничества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бращается внимание на упаковку предметов. При осмотре изделий из фальшивых драгоценных металлов следует обращать внимание на их обработку, наличие клейма пробы металла, фирменных знаков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смотру подлежат документы, которыми мошенники воспользовались для совершения мошенничества (удостоверения, квитанции, расписки, доверенности, счета-фактуры, платежные документы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>Допрос потерпевшего.</w:t>
      </w:r>
      <w:r>
        <w:rPr>
          <w:szCs w:val="28"/>
        </w:rPr>
        <w:t xml:space="preserve"> В ходе допроса должно быть выяснено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есто, время, обстановка совершения мошенничества (улица, квартира, банк, предприятие, кто мог видеть момент общения с мошенниками, кто был с потерпевшим)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бстоятельства, при которых потерпевший познакомился с мошенником, знал ли его ранее, если мошенников было несколько, как они себя вели, как обращались друг к другу, какие имена и фамилии называли, о чем говорили, приметы каждого из них; каким способом мошенник завладел имуществом потерпевшего, какие предметы, документы при этом предъявлял, на какие факты и обстоятельства ссылался, какие средства использовал для обмана или введения в заблуждение потерпевшего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характеристика и особые приметы имущества, которым завладел мошенник; какие следы или предметы оставил преступник на месте совершения мошенничества и др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обое внимание уделяется выяснению данных о личности преступника: его </w:t>
      </w:r>
      <w:r>
        <w:rPr>
          <w:spacing w:val="-1"/>
          <w:szCs w:val="28"/>
        </w:rPr>
        <w:t>внешних признаках, включая особые приметы, привычки, одежду, манеру разговари</w:t>
      </w:r>
      <w:r>
        <w:rPr>
          <w:szCs w:val="28"/>
        </w:rPr>
        <w:t xml:space="preserve">ва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определении признаков внешности мошенника следователь должен использовать описание методом «словесного портрета», составляется композиционный портрет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ри использовании мошенником автомашины описываются ее марка, цвет, номер, отличительные призна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Допрос свидетелей.</w:t>
      </w:r>
      <w:r>
        <w:rPr>
          <w:szCs w:val="28"/>
        </w:rPr>
        <w:t xml:space="preserve"> Допрос очевидцев п</w:t>
      </w:r>
      <w:r>
        <w:rPr>
          <w:color w:val="000000"/>
          <w:spacing w:val="1"/>
          <w:szCs w:val="28"/>
        </w:rPr>
        <w:t xml:space="preserve">роводится для получения сведений о внешности и одежде </w:t>
      </w:r>
      <w:r>
        <w:rPr>
          <w:color w:val="000000"/>
          <w:spacing w:val="2"/>
          <w:szCs w:val="28"/>
        </w:rPr>
        <w:t>мошенников, особенностях поведения, стиле речи и ее осо</w:t>
      </w:r>
      <w:r>
        <w:rPr>
          <w:color w:val="000000"/>
          <w:spacing w:val="5"/>
          <w:szCs w:val="28"/>
        </w:rPr>
        <w:t>бенностях, об избранном поводе для знакомства, о возмож</w:t>
      </w:r>
      <w:r>
        <w:rPr>
          <w:color w:val="000000"/>
          <w:spacing w:val="2"/>
          <w:szCs w:val="28"/>
        </w:rPr>
        <w:t xml:space="preserve">ных соучастниках, направлении ухода с места происшествия т.п. </w:t>
      </w:r>
      <w:r>
        <w:rPr>
          <w:color w:val="000000"/>
          <w:spacing w:val="-5"/>
          <w:szCs w:val="28"/>
        </w:rPr>
        <w:t xml:space="preserve">Допросы других свидетелей проводятся с целью получения данных об </w:t>
      </w:r>
      <w:r>
        <w:rPr>
          <w:color w:val="000000"/>
          <w:spacing w:val="-1"/>
          <w:szCs w:val="28"/>
        </w:rPr>
        <w:t>образе жизни мошенника, его связях, фактах приобретения до</w:t>
      </w:r>
      <w:r>
        <w:rPr>
          <w:color w:val="000000"/>
          <w:spacing w:val="-3"/>
          <w:szCs w:val="28"/>
        </w:rPr>
        <w:t xml:space="preserve">рогостоящих вещей, транспортных средств, недвижимости, заграничных поездках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>Допрос подозреваемого.</w:t>
      </w:r>
      <w:r>
        <w:rPr>
          <w:szCs w:val="28"/>
        </w:rPr>
        <w:t xml:space="preserve"> Допрос необходимо провести как можно быстрее, чтобы лишить подозреваемого возможности продумать показания, выдвинуть сложно проверяемые доводы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подготовке к допросу следует иметь в виду, что чаще всего мошенники — это изворотливые, находчивые люди, которые быстро ориентируются в обстановке и изменяют показания, стремясь запутать следствие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ажно, чтобы при допросе была сделана магнитофонная или лучше видеозапись, это в дальнейшем осложнит для преступника возможность изменить показания или сослаться на то, что он был неправильно понят или был неверно записан текст в протоколе допрос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Для опровержения ложных объяснений используются противоречия между показаниями подозреваемого и достоверно установленными доказательствам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>Обыск по месту жительства подозреваемого.</w:t>
      </w:r>
      <w:r>
        <w:rPr>
          <w:szCs w:val="28"/>
        </w:rPr>
        <w:t xml:space="preserve"> В ходе обыска следует обращать внимание на поиск частей тех предметов и объектов, которые использовались при совершении мошенничества: вещи, которыми завладел преступник, нарезанные по размеру денежных купюр листы бумаги, остатки упаковочного материала и т.п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жилище может быть обнаружены документы, содержащие рукописный или печатный текст, части которых использовались при мошенничестве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зымаются свободные образцы почерка для проведения почерковедческой экспертизы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бнаруженные при обыске предметы и ценности могут принадлежать потерпевшим, что выясняется при предъявлении их на опознание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>Судебные экспертизы.</w:t>
      </w:r>
      <w:r>
        <w:rPr>
          <w:szCs w:val="28"/>
        </w:rPr>
        <w:t xml:space="preserve"> Круг судебных экспертиз, проводимых при расследовании мошенничества, разнообразен и</w:t>
      </w:r>
      <w:r>
        <w:rPr>
          <w:spacing w:val="-4"/>
          <w:szCs w:val="28"/>
        </w:rPr>
        <w:t xml:space="preserve"> зависит от способа совершения преступления и подлежа</w:t>
      </w:r>
      <w:r>
        <w:rPr>
          <w:spacing w:val="-5"/>
          <w:szCs w:val="28"/>
        </w:rPr>
        <w:t>щих выяснению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4"/>
          <w:szCs w:val="28"/>
        </w:rPr>
        <w:t xml:space="preserve">На почерковедческие экспертизы направляются </w:t>
      </w:r>
      <w:r>
        <w:rPr>
          <w:color w:val="000000"/>
          <w:spacing w:val="-5"/>
          <w:szCs w:val="28"/>
        </w:rPr>
        <w:t>учредительная документация</w:t>
      </w:r>
      <w:r>
        <w:rPr>
          <w:color w:val="000000"/>
          <w:spacing w:val="-4"/>
          <w:szCs w:val="28"/>
        </w:rPr>
        <w:t xml:space="preserve"> предприятий, договоры и контракты, расписки, расходные и при</w:t>
      </w:r>
      <w:r>
        <w:rPr>
          <w:color w:val="000000"/>
          <w:spacing w:val="-5"/>
          <w:szCs w:val="28"/>
        </w:rPr>
        <w:t xml:space="preserve">ходные документы; рукописные тексты в черновых записях мошенников </w:t>
      </w:r>
      <w:r>
        <w:rPr>
          <w:color w:val="000000"/>
          <w:spacing w:val="14"/>
          <w:szCs w:val="28"/>
        </w:rPr>
        <w:t xml:space="preserve">для </w:t>
      </w:r>
      <w:r>
        <w:rPr>
          <w:color w:val="000000"/>
          <w:spacing w:val="-4"/>
          <w:szCs w:val="28"/>
        </w:rPr>
        <w:t xml:space="preserve">установления исполнителей подписей и отдельных записей, дописок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28"/>
          <w:szCs w:val="28"/>
        </w:rPr>
        <w:t>Техни</w:t>
      </w:r>
      <w:r>
        <w:rPr>
          <w:color w:val="000000"/>
          <w:spacing w:val="-5"/>
          <w:szCs w:val="28"/>
        </w:rPr>
        <w:t>ко-криминалистическая экспертиза документов выявляет факты и способы изготовления фальшивых ценных бумаг, лицензий, сертификатов качества, платежных поручений, кредитных карточек, банковской и финансово-</w:t>
      </w:r>
      <w:r>
        <w:rPr>
          <w:color w:val="000000"/>
          <w:szCs w:val="28"/>
        </w:rPr>
        <w:t xml:space="preserve">бухгалтерской документации, паспортов и удостовере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color w:val="000000"/>
          <w:szCs w:val="28"/>
        </w:rPr>
        <w:t>Дактилоскопические экспертизы проводятся в отношении оставленных преступниками следов рук, трасологические экспертизы для установления целого по частям упаковки; минералогические экспертизы – в случаях исследования изделий с камнями, металловедческая – При совершении мошеннических действий, завуалированных финансово-хозяйственными операциями, может проводиться судебно-бухгалтерская экспертиза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Уголовный кодекс Украи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яснения и разъяснения к Уголовному кодексу Украи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равоведение – Кравченко В.И. – К. 200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right="84" w:firstLine="284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5:00Z</dcterms:created>
  <dc:creator>Êîëÿ</dc:creator>
  <dc:description/>
  <cp:keywords/>
  <dc:language>en-US</dc:language>
  <cp:lastModifiedBy>SYSTEM</cp:lastModifiedBy>
  <cp:lastPrinted>2007-02-14T22:28:00Z</cp:lastPrinted>
  <dcterms:modified xsi:type="dcterms:W3CDTF">2011-09-23T13:55:00Z</dcterms:modified>
  <cp:revision>2</cp:revision>
  <dc:subject/>
  <dc:title>Ðàññëåäîâàíèå ìîøåííè÷åñòâà</dc:title>
</cp:coreProperties>
</file>