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center" w:pos="4677" w:leader="none"/>
          <w:tab w:val="lef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Криминалистическая характеристика мошенничества в отношении физических лиц</w:t>
      </w:r>
    </w:p>
    <w:p>
      <w:pPr>
        <w:pStyle w:val="Style19"/>
        <w:keepNext w:val="true"/>
        <w:widowControl w:val="false"/>
        <w:numPr>
          <w:ilvl w:val="0"/>
          <w:numId w:val="10"/>
        </w:numPr>
        <w:tabs>
          <w:tab w:val="clear" w:pos="708"/>
          <w:tab w:val="left" w:pos="426" w:leader="none"/>
        </w:tabs>
        <w:spacing w:lineRule="auto" w:line="360"/>
        <w:ind w:left="0" w:hanging="0"/>
        <w:jc w:val="both"/>
        <w:rPr/>
      </w:pPr>
      <w:r>
        <w:rPr>
          <w:rFonts w:cs="Times New Roman" w:ascii="Times New Roman" w:hAnsi="Times New Roman"/>
          <w:sz w:val="28"/>
          <w:szCs w:val="28"/>
          <w:lang w:val="ru-RU"/>
        </w:rPr>
        <w:t>Криминалистическая характеристика мошенничества в отношении физических</w:t>
        <w:tab/>
        <w:t xml:space="preserve"> лиц</w:t>
      </w:r>
    </w:p>
    <w:p>
      <w:pPr>
        <w:pStyle w:val="Style19"/>
        <w:keepNext w:val="true"/>
        <w:widowControl w:val="false"/>
        <w:numPr>
          <w:ilvl w:val="0"/>
          <w:numId w:val="10"/>
        </w:numPr>
        <w:tabs>
          <w:tab w:val="clear" w:pos="708"/>
          <w:tab w:val="left" w:pos="426" w:leader="none"/>
        </w:tabs>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Способы совершения и сокрытия мошенничества в отношении физических лиц</w:t>
      </w:r>
    </w:p>
    <w:p>
      <w:pPr>
        <w:pStyle w:val="Style19"/>
        <w:keepNext w:val="true"/>
        <w:widowControl w:val="false"/>
        <w:numPr>
          <w:ilvl w:val="0"/>
          <w:numId w:val="10"/>
        </w:numPr>
        <w:tabs>
          <w:tab w:val="clear" w:pos="708"/>
          <w:tab w:val="left" w:pos="426" w:leader="none"/>
        </w:tabs>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Особенности оставляемых преступником следов (механизм следообразования)</w:t>
      </w:r>
    </w:p>
    <w:p>
      <w:pPr>
        <w:pStyle w:val="Style41"/>
        <w:keepNext w:val="true"/>
        <w:tabs>
          <w:tab w:val="clear" w:pos="708"/>
          <w:tab w:val="left" w:pos="426" w:leader="none"/>
        </w:tabs>
        <w:spacing w:lineRule="auto" w:line="360"/>
        <w:ind w:hanging="0"/>
        <w:rPr>
          <w:rStyle w:val="FontStyle14"/>
          <w:rFonts w:ascii="Times New Roman" w:hAnsi="Times New Roman" w:cs="Times New Roman"/>
          <w:b w:val="false"/>
          <w:b w:val="false"/>
          <w:sz w:val="28"/>
          <w:szCs w:val="28"/>
        </w:rPr>
      </w:pPr>
      <w:r>
        <w:rPr>
          <w:rFonts w:cs="Times New Roman" w:ascii="Times New Roman" w:hAnsi="Times New Roman"/>
          <w:sz w:val="28"/>
          <w:szCs w:val="28"/>
        </w:rPr>
        <w:t xml:space="preserve">Глава II. </w:t>
      </w:r>
      <w:r>
        <w:rPr>
          <w:rStyle w:val="FontStyle14"/>
          <w:rFonts w:cs="Times New Roman" w:ascii="Times New Roman" w:hAnsi="Times New Roman"/>
          <w:b w:val="false"/>
          <w:sz w:val="28"/>
          <w:szCs w:val="28"/>
        </w:rPr>
        <w:t>Особенности возбуждения уголовного дела. Типичные ситуации первоначального этапа расследования и действия следователя</w:t>
      </w:r>
    </w:p>
    <w:p>
      <w:pPr>
        <w:pStyle w:val="Style19"/>
        <w:keepNext w:val="true"/>
        <w:widowControl w:val="false"/>
        <w:numPr>
          <w:ilvl w:val="0"/>
          <w:numId w:val="7"/>
        </w:numPr>
        <w:tabs>
          <w:tab w:val="clear" w:pos="708"/>
          <w:tab w:val="left" w:pos="426" w:leader="none"/>
        </w:tabs>
        <w:spacing w:lineRule="auto" w:line="360"/>
        <w:ind w:left="0" w:hanging="0"/>
        <w:jc w:val="both"/>
        <w:rPr/>
      </w:pPr>
      <w:r>
        <w:rPr>
          <w:rFonts w:cs="Times New Roman" w:ascii="Times New Roman" w:hAnsi="Times New Roman"/>
          <w:sz w:val="28"/>
          <w:szCs w:val="28"/>
          <w:lang w:val="ru-RU"/>
        </w:rPr>
        <w:t>Особенности возбуждения уголовного дела</w:t>
      </w:r>
    </w:p>
    <w:p>
      <w:pPr>
        <w:pStyle w:val="Style19"/>
        <w:keepNext w:val="true"/>
        <w:widowControl w:val="false"/>
        <w:numPr>
          <w:ilvl w:val="0"/>
          <w:numId w:val="7"/>
        </w:numPr>
        <w:tabs>
          <w:tab w:val="clear" w:pos="708"/>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тактики первоначальных следственных действий</w:t>
      </w:r>
    </w:p>
    <w:p>
      <w:pPr>
        <w:pStyle w:val="Style19"/>
        <w:keepNext w:val="true"/>
        <w:widowControl w:val="false"/>
        <w:numPr>
          <w:ilvl w:val="0"/>
          <w:numId w:val="7"/>
        </w:numPr>
        <w:tabs>
          <w:tab w:val="clear" w:pos="708"/>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актика последующих следственных действий</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tabs>
          <w:tab w:val="clear" w:pos="708"/>
          <w:tab w:val="left" w:pos="426" w:leader="none"/>
        </w:tabs>
        <w:spacing w:lineRule="auto" w:line="360" w:before="0" w:after="0"/>
        <w:jc w:val="both"/>
        <w:rPr/>
      </w:pPr>
      <w:r>
        <w:rPr>
          <w:rFonts w:cs="Times New Roman" w:ascii="Times New Roman" w:hAnsi="Times New Roman"/>
          <w:sz w:val="28"/>
          <w:szCs w:val="28"/>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center" w:pos="4677" w:leader="none"/>
          <w:tab w:val="lef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ступность расцветает там, где обострены социально-экономические проблемы, к тому же усугубленные сложными политическими реалиями. В этих «благоприятных» условиях бурно развивается теневая экономика и криминальное предпринимательство, которые подрывают экономику и социальную жизнь. Лихорадка скоротечного обогащения приняла массовый, эпидемический характер. Всплывают сотни фактов хищения денежных средств с использованием подложных документов, поддельных банковских гарантий, незаконного получения и использования льготных кредитов. Ко всему этому присоединяются и обманные действия в отношении физических лиц, посягающие на их и без того скудные финансовые ресурсы.</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борьбы с мошенничеством является одной из актуальных социальных проблем. Традиционно феномен мошенничества рассматривается как часть явления теневой экономики, оказывающей огромное влияние на благополучие части населения.</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ступления, которые могут быть названы мошенничеством, как в узко юридическом, так и в общечеловеческом смыслах этого слова, уходят корнями во времена появления «человека разумного» как биологического вида. Мошенники постоянно изобретают новые способы обмана и с успехом используют древние, как сам мир, виды мошенничества. Таков, вероятно, закон природы: кому-то обманывать, кому-то быть обманутым.</w:t>
      </w:r>
      <w:r>
        <w:rPr>
          <w:rStyle w:val="FootnoteCharacters"/>
          <w:rStyle w:val="FootnoteAnchor"/>
          <w:rFonts w:cs="Times New Roman" w:ascii="Times New Roman" w:hAnsi="Times New Roman"/>
          <w:sz w:val="28"/>
          <w:szCs w:val="28"/>
          <w:lang w:val="ru-RU"/>
        </w:rPr>
        <w:footnoteReference w:id="2"/>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годня плутуют все: от государства до нищих в метро и подземных переходах. Мошенничество в России переживает свой золотой век. Данное преступление к настоящему времени превратилось для части российских граждан из несущественного дополнительного в основной источник дохода. </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авдались прогнозы криминологов прошлого - не зря называли они мошенничество преступлением будущего. На сегодняшний день различные жулики и аферисты причиняют финансовый ущерб государству намного больший, чем воры и грабители. На счету самого известного бандита-одиночки последнего десятилетия XX века Сергея Мадуева - два десятка жертв. Это число не идет ни в какое сравнение с количеством обманутых «гениями» финансовых пирамид.</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ая работа посвящена одному из самых распространенных деликтов современности - мошенничеству. В последнее время данный вид преступлений в основном совершается группой лиц или преступным сообществом, что обусловливает его наиболее опасный характер. Невозможно изучить все виды и способы мошенничества одновременно, в связи с этим в работе отдается предпочтение именно организованным мошенничествам.</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енное снижение интенсивности государственного контроля за сферой предпринимательства в начале 90-х годов привело к быстрому росту нерегистрируемой экономической активности в тех сферах предпринимательства, которые позволяли иметь норму прибыли в десятки</w:t>
      </w:r>
    </w:p>
    <w:p>
      <w:pPr>
        <w:pStyle w:val="Style19"/>
        <w:keepNext w:val="true"/>
        <w:widowControl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 превышающую среднемировую (финансовые операции, торговля импортными товарами, экспорт сырьевых ресурсов и т.д.).</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первое полугодие 2000 г. сотрудниками внутренних дел г. Москвы раскрыто более 50 преступлений, связанных с завладением имуществом путем обмана. Все еще актуальны такие способы злоупотребления доверием, как беспроигрышные лотереи «лохотроны», «подкидыши», карточные игры, аферы с жильем.</w:t>
      </w:r>
      <w:r>
        <w:rPr>
          <w:rStyle w:val="FootnoteCharacters"/>
          <w:rStyle w:val="FootnoteAnchor"/>
          <w:rFonts w:cs="Times New Roman" w:ascii="Times New Roman" w:hAnsi="Times New Roman"/>
          <w:sz w:val="28"/>
          <w:szCs w:val="28"/>
          <w:lang w:val="ru-RU"/>
        </w:rPr>
        <w:footnoteReference w:id="3"/>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деятельности правоохранительных органов в расследовании корыстных преступлений, в частности, мошеннических посягательств на имущество физических лиц, повышение качества расследования таких преступлений во многом зависят от криминалистических исследований в области методики их расследования, повышения их полезности, внедрения в следственную практику.</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научной работе я делаю попытку ответить на возникающие вопросы, связанные с деятельностью и ответственностью мошенников. С криминалистической точки зрения подробно классифицируются и рассматриваются наиболее распространенные современные способы совершения мошенничества в отношении физических лиц, их механизм, методы их выявления, тактика основных первоначальных следственных действий и оперативно-розыскных мероприятий, вопросы назначения криминалистических и судебных экспертиз с учетом их последующего доказательственного значения.</w:t>
      </w:r>
      <w:r>
        <w:rPr>
          <w:rStyle w:val="FootnoteCharacters"/>
          <w:rStyle w:val="FootnoteAnchor"/>
          <w:rFonts w:cs="Times New Roman" w:ascii="Times New Roman" w:hAnsi="Times New Roman"/>
          <w:sz w:val="28"/>
          <w:szCs w:val="28"/>
          <w:lang w:val="ru-RU"/>
        </w:rPr>
        <w:footnoteReference w:id="4"/>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ы расследования мошеннических посягательств на собственность граждан рассматривались в работах И.В. Александрова, А.И. Гурова, Л.Я. Драпкина, Ю.В. Наумкина, Ю.Ф. Карелова, И.М. Лузгина, М.П. Хилобока, И.Н. Якимова и других авторов. Предложенные ими методические рекомендации, безусловно, способствуют успешному расследованию данных преступлений. Вместе с тем их исследования в определенном смысле устарели, не исчерпывают всех аспектов проблемы и не исключают необходимости ее дальнейшей разработки с учетом резко изменившихся социально-экономических реалий.</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бщение судебно-следственной практики свидетельствует о том, что в расследовании мошенничества имеют место определенные недостатки. Почти по каждому четвертому делу органами следствия допускались различные ошибки, связанные с упущениями в расследовании. В результате 24,2 % уголовных дел о мошеннических посягательствах на собственность граждан приостанавливалось, 15,2 % дел возвращалось на дополнительное расследование, 12,3 % - прекращалось. В значительной степени это объясняется недостаточной разработкой вопросов методики расследования преступлений названной категории.</w:t>
      </w:r>
      <w:r>
        <w:rPr>
          <w:rStyle w:val="FootnoteCharacters"/>
          <w:rStyle w:val="FootnoteAnchor"/>
          <w:rFonts w:cs="Times New Roman" w:ascii="Times New Roman" w:hAnsi="Times New Roman"/>
          <w:sz w:val="28"/>
          <w:szCs w:val="28"/>
          <w:lang w:val="ru-RU"/>
        </w:rPr>
        <w:footnoteReference w:id="5"/>
      </w:r>
    </w:p>
    <w:p>
      <w:pPr>
        <w:pStyle w:val="Style19"/>
        <w:keepNext w:val="true"/>
        <w:widowControl w:val="false"/>
        <w:spacing w:lineRule="auto" w:line="360"/>
        <w:ind w:left="0" w:firstLine="709"/>
        <w:jc w:val="both"/>
        <w:rPr/>
      </w:pPr>
      <w:r>
        <w:rPr>
          <w:rFonts w:cs="Times New Roman" w:ascii="Times New Roman" w:hAnsi="Times New Roman"/>
          <w:sz w:val="28"/>
          <w:szCs w:val="28"/>
          <w:lang w:val="ru-RU"/>
        </w:rPr>
        <w:t>В данной дипломной работе перечислены различные точки зрения на понятие мошенничества, его криминалистическую характеристику, способ и механизм совершения преступления.</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полученных результатов предложены оригинальные классификации современных способов совершения мошенничества в отношении физических лиц, тактика назначения, проведения как известных следственных действий и экспертиз, так и новых, применительно к расследованию мошенничества, совершенного различными способами.</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I. Криминалистическая характеристика мошенничества в отношении физических лиц</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keepNext w:val="true"/>
        <w:widowControl w:val="false"/>
        <w:numPr>
          <w:ilvl w:val="0"/>
          <w:numId w:val="1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Криминалистическая характеристика мошенничества</w:t>
      </w:r>
      <w:r>
        <w:rPr>
          <w:rFonts w:cs="Times New Roman" w:ascii="Times New Roman" w:hAnsi="Times New Roman"/>
          <w:sz w:val="28"/>
          <w:szCs w:val="28"/>
          <w:lang w:val="ru-RU"/>
        </w:rPr>
        <w:t xml:space="preserve"> в отношении физических лиц</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ый оборот понятие криминалистической характеристики преступлений введено Л.А. Сергеевым в 1966 году. Однако по устоявшемуся мнению начало научной разработке данной категории положил А.Н. Колесниченко. Который упомянул о криминалистической характеристике преступлений в автореферате своей докторской диссертации в 1967 году. По словам же И.А. Возгрина А.Н. Колесниченко "уже в начале 60-х годов в своих публичных выступлениях ... отмечал необходимость использования в методиках расследования криминалистической характеристики преступлений</w:t>
      </w:r>
      <w:r>
        <w:rPr/>
        <w:t>http://ru.wikipedia.org/wiki/%D0%9A%D1%80%D0%B8%D0%BC%D0%B8%D0%BD%D0%B0%D0%BB%D0%B8%D1%81%D1%82%D0%B8%D1%87%D0%B5%D1%81%D0%BA%D0%B0%D1%8F_%D1%85%D0%B0%D1%80%D0%B0%D0%BA%D1%82%D0%B5%D1%80%D0%B8%D1%81%D1%82%D0%B8%D0%BA%D0%B0_%D0%BF%D1%80%D0%B5%D1%81%D1%82%D1%83%D0%BF%D0%BB%D0%B5%D0%BD%D0%B8%D0%B9 - cite_note-1</w:t>
      </w:r>
      <w:r>
        <w:rPr>
          <w:rFonts w:cs="Times New Roman" w:ascii="Times New Roman" w:hAnsi="Times New Roman"/>
          <w:sz w:val="28"/>
          <w:szCs w:val="28"/>
        </w:rPr>
        <w:t>. Кроме того, И.Ф. Крылов утверждает, что впервые о К.х.п. было сказано в 1927 году профессором Ленинградского Государственного Университета П.И. Люблинским.</w:t>
      </w:r>
      <w:r>
        <w:rPr>
          <w:rStyle w:val="FootnoteCharacters"/>
          <w:rStyle w:val="FootnoteAnchor"/>
          <w:rFonts w:cs="Times New Roman" w:ascii="Times New Roman" w:hAnsi="Times New Roman"/>
          <w:sz w:val="28"/>
          <w:szCs w:val="28"/>
        </w:rPr>
        <w:footnoteReference w:id="6"/>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разработку криминалистической характеристики внесли многие отечественные криминалисты, среди которых были Р.С. Белкин, А.Н. Васильев, Л.Г. Видоновым, И.А. Возгрин, Г.А. Гавло, А.Н. Колесниченко, С.П. Митричев, В.А. Образцов, И.Ф. Пантелеев, Л.А. Сергеев, В.Г. Танасевич, В.И. Шикановым, Н.П. Яблоков и друг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риминалистической характеристики состоит прежде всего в том, что на первоначальном этапе расследования преступлений, когда в большинстве случаев существует дефицит исходной информации, за счёт устойчивых корреляционных связей между её отдельными элементами она позволяет выдвинуть обоснованные версии относительно неустановленных обстоятельств. Н.П. Яблоков пишет об этом так: "Зацепив одно звено в этой системе взаимосвязей, можно вытащить наружу всю цепь. В частности, выявление наличия в расследуемом преступлении какого-либо элемента из взаимосвязанной цепочки с той или иной степенью вероятности может указывать на существование другого, ещё не установленного элемента и определить направление и средства его поиск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о же касается структуры криминалистической характеристики преступлений, то не</w:t>
      </w:r>
      <w:r>
        <w:rPr>
          <w:rFonts w:cs="Times New Roman" w:ascii="Times New Roman" w:hAnsi="Times New Roman"/>
          <w:sz w:val="28"/>
          <w:szCs w:val="28"/>
        </w:rPr>
        <w:t xml:space="preserve"> существует единого подход к определению структуры криминалистической характеристики преступлений. В.А. Гамзой, И.И. Рябцовым и С.Н. Коноваловым были проведены исследования, в рамках которых анализировались позиции различных учёных криминалистов относительно структуры криминалистической характеристики с целью выделить в них наиболее часто встречающиеся элементы, в результате получилось у каждого получилось выделить по 17, 16 и 19 структурных элементов соответствен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труктуре криминалистической характеристики преступлений можно выделить следующие элемент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ипичная личность жертвы преступ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ипичные способы приготовления, совершения и сокрытия преступления, а также типичные время и место их осуществ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ипичная личность преступни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ипичная субъективная сторона преступ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риминалистической характеристикой преступлений связан ряд проблем. Это проблема значения криминалистической характеристики преступлений, проблема соотношения криминалистической характеристики преступлений и обстоятельств подлежащих доказыванию, проблема определения структуры и содержания криминалистической характеристики преступлений и проблема существования криминалистической характеристики конкретного преступ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криминалистической характеристики можно отнести отсутствие целостного понятия криминалистической характеристики преступления, чёткого разграничения между криминалистической характеристикой и уголовно-правовым и криминологическим понятием преступления, отсутствие методологической основы составления криминалистических характеристик отдельных видов преступлений, а также то, что криминалистические характеристики не удовлетворяют принципам системного и деятельностного подходов</w:t>
      </w:r>
      <w:r>
        <w:rPr/>
        <w:t>http://ru.wikipedia.org/wiki/%D0%9A%D1%80%D0%B8%D0%BC%D0%B8%D0%BD%D0%B0%D0%BB%D0%B8%D1%81%D1%82%D0%B8%D1%87%D0%B5%D1%81%D0%BA%D0%B0%D1%8F_%D1%85%D0%B0%D1%80%D0%B0%D0%BA%D1%82%D0%B5%D1%80%D0%B8%D1%81%D1%82%D0%B8%D0%BA%D0%B0_%D0%BF%D1%80%D0%B5%D1%81%D1%82%D1%83%D0%BF%D0%BB%D0%B5%D0%BD%D0%B8%D0%B9 - cite_note-7</w:t>
      </w:r>
      <w:r>
        <w:rPr>
          <w:rFonts w:cs="Times New Roman" w:ascii="Times New Roman" w:hAnsi="Times New Roman"/>
          <w:sz w:val="28"/>
          <w:szCs w:val="28"/>
        </w:rPr>
        <w:t>. Указанные несовершенства концепции криминалистической характеристики преступления заставили многих ученых уделить внимание разработке новой модели преступления в криминалистике. Среди этих ученых: Г.А. Густов, Р.С. Белкин, А.В. Дулов, В.А. Образцов, О.М. Глотов, Г.А. Зорин, Г.А. Шумак, А.Е. Гучок, А.В. Лапин. Согласно данной модели исследование общих и частных особенностей преступления следует осуществлять путем анализа его криминалистической структуры.</w:t>
      </w:r>
      <w:r>
        <w:rPr>
          <w:rStyle w:val="FootnoteCharacters"/>
          <w:rStyle w:val="FootnoteAnchor"/>
          <w:rFonts w:cs="Times New Roman" w:ascii="Times New Roman" w:hAnsi="Times New Roman"/>
          <w:sz w:val="28"/>
          <w:szCs w:val="28"/>
        </w:rPr>
        <w:footnoteReference w:id="8"/>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шенничество с целью хищения имущества граждан чаще всего совершается путем определенных манипуляций с предметом посягательства и средствами совершения преступления. Основным содержанием подобных манипуляций является качественная или количественная замена предмета и средств совершения мошенничества. Подготовка к совершению данного преступления нередко не представляет большой сложности и заключается прежде всего в подыскании жертвы посягательства. Для этого мошенники посещают общественные места, учреждения, в которых и подбирают (намечают) будущую жертву. На этой же подготовительной стадии готовятся или приспосабливаются средства совершения преступления — фальсифицированные документы, предметы предполагаемой мнимой сделки и т.д.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менными элементами способа совершения мошенничества является завоевание доверия потерпевшего и формирования путем обмана его желания на совершение тех или иных сделок, налаживание контакта с будущей жертвой. Маскируя свои истинные намерения, мошенники стремятся произвести на потерпевшего благоприятное впечатление манерами общения, демонстрацией деловитости и т.д. Субъект преступления стремится вести себя в соответствии с уровнем развития, культуры потерпевшего, чтобы создать выгодный для себя образ искреннего человека.</w:t>
      </w:r>
      <w:r>
        <w:rPr>
          <w:rStyle w:val="FootnoteCharacters"/>
          <w:rStyle w:val="FootnoteAnchor"/>
          <w:rFonts w:cs="Times New Roman" w:ascii="Times New Roman" w:hAnsi="Times New Roman"/>
          <w:sz w:val="28"/>
          <w:szCs w:val="28"/>
        </w:rPr>
        <w:footnoteReference w:id="9"/>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мошеннического завладения имуществом лиц можно по содержанию классифицировать на: присвоение денег, материальных ценностей, полученным по подложным документам; приобретение тех или иных товаров в кредит с последующим отказом от оплаты; присвоение имущества, ошибочно отпущенного в большом количестве или лучшего качества; получение аванса за выполнение каких-либо работ или поставку товаров с уклонением в дальнейшем от выполнения обязательств по сделке; поставка товаров в меньшем количестве и худшего качества, чем предусмотрено договором; присвоение денежных средств, перечисленных в качестве предоплаты, получение кредитов по поддельным документам и его присвоение и т.п.</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способами мошеннических посягательств на имущество граждан являются: подмена предметов продажи, подмена вещей и денежных средств, подлежащих передаче контрагенту (передача денежной или вещевой куклы взамен денег и вещей); продажа изделий более низкого качества, чем предусмотрено договоренностью (продажа как золотых украшений из меди, латуни, бронзы); обсчет потерпевшего при размене крупных купюр денег или при покупке; подбрасывание потерпевшему мнимых ценностей, вовлечение его в «дележ» находки и выманивание денег в качестве части стоимости «найденного»; завладение деньгами и имуществом под видом оказания услуг (например, получение денег на приобретение дефицитных товаров); обман при нечестной игре в азартные игры (такие, например, как на «три наперстка»); проведение различных лотерей, гадание, знахарство; присвоение денег под видом выполнения действий должностного лица (изъятие ценностей в ходе «обыска» под видом работников правоохранительных органов); систематический заем денег без намерения возвращать долг; брачные аферы (выманивание денег и ценностей у «невесты», «жениха»); продажа неотчуждаемого имущества (строений, земельных участков, транспортных средств); сбор «пожертвований» на общественные и благотворительные цели и т.п.</w:t>
      </w:r>
      <w:r>
        <w:rPr>
          <w:rStyle w:val="FootnoteCharacters"/>
          <w:rStyle w:val="FootnoteAnchor"/>
          <w:rFonts w:cs="Times New Roman" w:ascii="Times New Roman" w:hAnsi="Times New Roman"/>
          <w:sz w:val="28"/>
          <w:szCs w:val="28"/>
        </w:rPr>
        <w:footnoteReference w:id="10"/>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ершения своих действий мошенники выбирают места, наиболее благоприятные, с их точки зрения, для реализации избранного способа совершения преступления. В связи с этим мошеннические посягательства с целью завладения имуществом юридических лиц совершаются по месту нахождения собственников или хранения их ценностей. В последнее время участились случаи совершения подобных деяний в учреждениях, где официально совершаются сделки: в посреднических фирмах, на биржах, аукционах. Например, встречаются случаи выставления на продажу через биржи товаров, отсутствующих в наличии. Получая предварительную оплату, субъекты и не собираются выполнять каких-либо обязательств по сделк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1"/>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чества, направленные на завладение имуществом физических лиц, могут совершаться в местах купли-продажи необходимых преступнику вещей, по месту его жительства и работы, на вокзалах и в ресторанах и т.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е способы мошенничества могут реализоваться в нескольких местах, не связанных между собой территориальн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таясь войти в доверие к потерпевшему, субъекты преступления посещают его дома, на службе, приглашают в ресторан, демонстрируют ему свои мнимые знакомства, необходимые для совершения «сделки». Финальный же акт преступления - завладение имуществом — может совершаться совсем в других места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овершения мошеннических посягательств может быть связано со временем деятельности организаций и предприятии. В большинстве своем факты мошенничества происходят в дневное врем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мошенничество представляет совокупность приемов и операций, выполняемых в течение довольно продолжительного периода, состоящего из нескольких временных отрезк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свойства личности субъектов мошенничества, следует отметить, что это люди, обладающие определенными познаниями в психологии человека и умением использовать особенности психического склада и поведения людей в определенных жизненных ситуациях. Необходимо также выделить такие качества, как наблюдательность, быстрая реакция на изменение обстановк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ки обладают хорошими коммуникативными свойствами: умением вступать в контакт, вызывать доверие или сочувствие, располагать к себе. Большинство из них вырабатывают определенную манеру общения с людьми разного типа, чтобы при необходимости избрать способ поведения, наиболее благоприятный для восприятия потерпевшего. Иногда мошенники стремятся придать своей внешности вид, в котором отсутствуют особые приметы, чтобы затруднить последующее опозна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мошенничества совершаются группой лиц с определенным распределением ролей. Так, в мошенничествах, сопряженных с азартными играми, гаданием, соучастники играют роль выигравших или людей, предсказание которым сбылось и т.д. В некоторых группах имеются лица, выполняющие функции охраны, сбытчиков похищенного имущества, наводчиков, вербовщиков, наблюдателей и даже представителей правоохранительных органов, прикрывающих преступников в случаях их провал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пособы совершения и сокрытия мошенничества в отношении физических лиц</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миналистической характеристике, механизм совершения преступлений и его составная часть − способ − являются важнейшими компонентами, каркасом, на основе которого происходит ее конструирование. В криминалистической литературе способ совершения рассматривается как система деятельности по подготовке, совершению и сокрытию преступления. Применительно к рассматриваемому виду преступлений законодатель прямо включил способ в систему обязательных элементов объективной стороны, сама конструкция ст.159 УК предусматривает два способа совершения этого вида хищений — обман и злоупотребление доверием. В научной литературе неоднократно обсуждались вопросы о понятии, значении злоупотребления доверием и соотношении его с обманом. Одни авторы, считая указанный способ разновидностью мошеннического обмана, говорят о злоупотреблении доверием как об “обмане доверия”, отмечая одновременно, что в данном случае лицо использует для получения чужого имущества определенные гражданско-правовые отношения, основанные на доверии сторон, либо пользуется тем, что имущество передается ему потерпевшим без соответствующего оформления или предосторожности и присваивает это имущество. Другие рассматривают злоупотребление доверием как самостоятельный способ мошенничества, указывая, что в отличие от обмана преступник действует в рамках представлений жертвы о характере и содержании их отношений.</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2"/>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иминалистической характеристике хищения путем мошенничества существенную роль играют способы совершения этого деяния. В литературе и практике приводится множество способов мошеннических действ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ежде чем рассматривать способы, необходимо сначала определить сферы, в которых может совершаться мошенничество:</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3"/>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оптово потребительского ры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оборота жилищ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бизне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социального обеспе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органов страх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бытового обслужи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нковской сфер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актически в каждой из приведенных сфер имеются свои разновидности способов совершения преступления. Например, А.А. Облаков в своей работе выделяет различные классификационные группы мошенничества. На верхнем уровне происходит деление мошенничеств по направленности посягательства на общеуголовные и экономические. Последние группируются по сферам экономической деятельности, в рамках которых совершаются мошенничества. Выбор конкретной модели действий преступника, необходимых средств во многом зависит от предмета посягательства, что позволяет обособить завладение товаром и денежными средствами, ценными бумагами. И выделяет двенадцать способов мошенничества на потребительском рын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совершения мошенничества в сфере оборота жилища совпадает с общепринятым понятием способа совершения преступления, и состоит из действий по подготовке к совершению преступления, действий по совершению и сокрытию преступления, объединенных единым умыслом. Хотелось бы отметить, что А.В. Шаров не выделяет каких-либо конкретных способов совершения мошенничества, указывает лишь на то, что в данной сфере преступление может совершаться как с применением подлинных, так и поддельных доку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чества совершенные в сфере бизнеса, включающее в себя обман может принимать различные формы. В литературе выделяют шесть типов:</w:t>
      </w:r>
      <w:r>
        <w:rPr>
          <w:rStyle w:val="FootnoteCharacters"/>
          <w:rStyle w:val="FootnoteAnchor"/>
          <w:rFonts w:cs="Times New Roman" w:ascii="Times New Roman" w:hAnsi="Times New Roman"/>
          <w:sz w:val="28"/>
          <w:szCs w:val="28"/>
        </w:rPr>
        <w:footnoteReference w:id="14"/>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рата или хищение со стороны наемного работника (наемные работники обманывают своих нанимателей, присваивая себе имущество фирмы). Совершается как непосредственно работником, так и опосредованно (путем вручения взяток от клиентов, покупателей и других л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чество со стороны руководителей и менеджеров (характеризуется положением данных лиц в организации, а также способами обмана). Совершаются в основном путем манипуляциями с финансовой отчетн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еры с инвестициями (инвесторам предлагается сделать инвестиции, которые оказываются липовыми и не имеют какой-либо стои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чество со стороны поставщиков (проявляется в завышении количества поставляемых изделий, поставка бракованных товаров или не поставке товаров вообщ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чества со стороны заказчика или клиента (характеризуется различными способами обмана, например, получение уплаты за не проделанную работ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чество смешанного типа (целью мошенничества может выступать получение финансовой прибыли, либо поступление в различные учебные заведения, посредством подделки доку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бытового обслуживания довольно распространенным способом является получение гражданином в пункте проката дорогостоящих вещей (холодильников, телевизоров) по документам своих родственников, по украденным или найденным документам. В некоторых случаях документы частично подделывается (изменяется год рождения, пол владельца паспор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ческие действия в сфере социального обеспечения имеют свою специфику, которая выражается в том, что мошенники вводят в заблуждение сотрудника отделов социального обеспечения, а также предприятия, где он в последнее время работал на основании справки которого пытается незаконно оформить себе пенсию по возрасту или ВТЭК (врачебно-трудовая экспертная комиссия)в случае предоставления им справки об инвалидности.</w:t>
      </w:r>
      <w:r>
        <w:rPr>
          <w:rStyle w:val="FootnoteCharacters"/>
          <w:rStyle w:val="FootnoteAnchor"/>
          <w:rFonts w:cs="Times New Roman" w:ascii="Times New Roman" w:hAnsi="Times New Roman"/>
          <w:sz w:val="28"/>
          <w:szCs w:val="28"/>
        </w:rPr>
        <w:footnoteReference w:id="15"/>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органов страхования существует специфический способ мошенничества. Сущность его заключается в завышении суммы ущерба, подлежащего выплате клиенту в результате каких-либо событий, оговоренных в договоре страх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ищения, совершенные путем мошеннических действий находят свое отражение и в банковской сфере. То есть лицо собирает документы для подтверждения его намерения взять ссуду, присваивает себе имущество и скрывает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лучил развитие еще один способ мошенничества, когда привлекают лицо без определенного места жительства, оформляют паспорт и получают на его имя денежные средства или иное имущество, далее мошенники скрываются, а лицо на чье имя были взяты средства, постепенно возвращается к прежней жизни. В данной сфере преступления могут совершаться с применением подлинных и поддельных доку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мошенничества в любой из сфер преступники пытаются придать совершаемой сделке легальный характер. Это может достигается путем создания лжепредприятий. М. Шагиахметов в своей статье «Особенности расследования крупных мошенничеств» отмечает, что лжепредприятия действуют от имени юридического лица, частного предпринимателя, что позволяет маскировать преступление и придать хищению видимость финансово - хозяйственной деятельности. Завладение чужим имуществом осуществляется от имени юридического лица по различного рода договорам: вкладов, поручения, оказания услуг. Определить наличие обмана в таком случае возможно только путем установления умысла на совершение хищения в момент завладения чужим имуществ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ладения чужим имуществом оно формально становиться собственностью юридического лица, от имени которого действуют мошенники. Оно может продать его или выдать в качестве ссуды другому лицу, и такие действия мошенников могут выражаться в целой цепочке сделок. Причинный ущерб, в таких случаях представляется в качестве неудачной финансово – хозяйственной деятельности, а не хищ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по сокрытию мошенничества в сфере оборота жилища заключаются в следующ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ки стараются как можно быстрее избавиться от жилища, путем его дальнейшей продажи, обмена и т. д. Такие действия являются завершающим этапом в совершении преступления, то есть получении денеж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епятствование осуществлению и восстановлению, потерпевшим своих гражданских прав. Это выражается в следующем:</w:t>
      </w:r>
      <w:r>
        <w:rPr>
          <w:rStyle w:val="FootnoteCharacters"/>
          <w:rStyle w:val="FootnoteAnchor"/>
          <w:rFonts w:cs="Times New Roman" w:ascii="Times New Roman" w:hAnsi="Times New Roman"/>
          <w:sz w:val="28"/>
          <w:szCs w:val="28"/>
        </w:rPr>
        <w:footnoteReference w:id="16"/>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даление потерпевшего от места совершения преступления (помещают в другое жилище, находящееся как можно дальше от его прежнего места жительства, либо по данному адресу зарегистрированы другие граждане). Обман заключается в том, что предоставляемое помещение не отвечает условиям, выдвинутым гражданином к новому жилищ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возвращение гражданину его документов и правоустанавливающих документов на жилище, то есть лицо становиться без определенного места жи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действия оказывают значительное негативное влияние на квалификацию действий преступников, а в итоге – на все расследование уголовного де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сокрытия фактов мошенничества в различных сферах остается все же подделка документов. Данный способ весьма распространен и прослеживается во всех способах совершения мошеннических действий. Поскольку лицу необходимо создать видимость правомерности сделки, хотя на самом деле сделка носит незаконный характер. Еще одним способом сокрытия может служить также уничтожение документов свидетельствующих о противоправной деятельности. Данный способ, по мнению автора курсовой работы, имеет место быть, более того, весьма распространен, поскольку документы, имеющие признаки противоправной деятельности, могут стать прямыми или косвенными доказательствами преступления. В крайнем случае, речь может идти также о совершении иных преступлений, например, физическое устранение свидетелей. Данный вид сокрытия следов преступления не так распространен, и имеет скорее единичные случаи, но им могут воспользоваться влиятельные люди в государственных структурах, либо крупные бизнесмены, при совершении мошенничества в особо крупных размер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ыяснили, что хищения совершаемые путем мошенничества проявляются в различных сферах экономической жизни нашей страны, их, как выяснилось, превеликое множество, имеется тенденция к увеличению различных способов совершения преступления. Во-первых, выделяют уголовно-правовую классификацию, которая закреплена в диспозиции статьи УК РФ, во-вторых, в каждой из приведенных выше сфер существуют свои способы по совершению преступлений, а также по их сокрытию преступной деятельности. Однако можно выделить все же наиболее часто используемые способы сокрытия преступной деятельности, это:</w:t>
      </w:r>
    </w:p>
    <w:p>
      <w:pPr>
        <w:pStyle w:val="Style19"/>
        <w:keepNext w:val="true"/>
        <w:widowControl w:val="false"/>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лка документов;</w:t>
      </w:r>
    </w:p>
    <w:p>
      <w:pPr>
        <w:pStyle w:val="Style19"/>
        <w:keepNext w:val="true"/>
        <w:widowControl w:val="false"/>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деятельности под видом юридического лица, путем создания лжепредприятий;</w:t>
      </w:r>
    </w:p>
    <w:p>
      <w:pPr>
        <w:pStyle w:val="Style19"/>
        <w:keepNext w:val="true"/>
        <w:widowControl w:val="false"/>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ничтожение документов, свидетельствующих о преступ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ых преступлений характерно совершение преступления по совокупности с другими преступлениями, например, подделка документов, должностные преступления, когда речь идет о мошенничестве лицами занимающие государственные должности и другие.</w:t>
      </w:r>
    </w:p>
    <w:p>
      <w:pPr>
        <w:pStyle w:val="Style19"/>
        <w:keepNext w:val="true"/>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keepNext w:val="true"/>
        <w:widowControl w:val="false"/>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3. Особенности оставляемых преступником следов (механизм следообразования)</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особенностей оставляемых преступником следов можно сказать, что для преступной деятельности в форме мошенничества не характерны следы, оставленные на месте происшествия. Нередко места происшествия как такового вообще не существует. В связи с отсутствием места происшествия, то в основном все следы преступной деятельности сохраняются в документах, печатях, бланках, используемых для обмана государственных служащих; оставленных в этих предметах следах рук, запоховых следах, а также мысленных образах участников этой деятельности, очевидцев. Данные следы характерны для всех видов мошенничества. </w:t>
      </w:r>
      <w:r>
        <w:rPr>
          <w:rStyle w:val="FootnoteCharacters"/>
          <w:rStyle w:val="FootnoteAnchor"/>
          <w:rFonts w:cs="Times New Roman" w:ascii="Times New Roman" w:hAnsi="Times New Roman"/>
          <w:sz w:val="28"/>
          <w:szCs w:val="28"/>
        </w:rPr>
        <w:footnoteReference w:id="17"/>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ходе раскрытия механизма мошенничества нередко изучают шрифты печатных устройств, с помощью которых исполнены документы, подписи лиц их подписавших, особенности штампов, печатей и другие предметы, которые имели отношение к мошеннику, втянутые им в сферу раскрываемого преступ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овершения краж и других подобных преступлений, где преступник желает и часто остается невидимым, мошеннику в любом случае приходиться входить в контакт с группой лиц, имеющих отношение к отпуску материальных ценностей или денег, поэтому у очевидцев, свидетелей в памяти практически всегда остается зрительный образ мошенника, что играет большую роль в быстром раскрытии подобных преступл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воевременного выявления признаков мошенничества в сфере экономики необходимо знать основные источники, которые способствуют получению сведений о признаках мошенничества в сфере экономики. Ими могут явиться различные осведомленные лица, круг которых изменяется в зависимости от конкретной ситуации, либо документы, которые являются носителями информации о преступ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ледовании мошенничества круг осведомленных лиц может быть различным, это могут быть как работники торгового зала, клиенты магазина, так и сотрудники отделов страхового обеспечения, представители различных организ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являющиеся носителями информации о преступной деятельности лица можно условно разделить на две подгруп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доверенности, письма, чеки и т.д.), представленные мошенником для введения руководства предприятия, организации в заблуждение относительно личности самого просителя, так и мотивов его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договоры, соглашения, обязательства), составленные совместно руководством предприятия и мошенником о производстве каких-либо работ либо оказанию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днако, полученные источники о мошеннических действиях заранее не являются известными, либо установленными. Необходимо осуществлять ряд мероприятий, обеспечивающих вовлечение этих источников в сферу деятельности субъекта по выявлению и раскрытию преступлений. Для этого наиболее часто производят различные проверочные мероприятия, например, проверка соответствующих документов (на предмет интеллектуального или материального подлога), сопоставление содержание документа (например, действительно доставлялось сырье на склад), а также внезапная проверка какого-либо участка предприятия (например, внезапная ревизия) </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об особенностях оставляемых преступником следов при совершении мошенничества, в любой из сфер, в которой совершается преступления можно сказать, что основными источниками информации являются лица, имевшие возможность непосредственно наблюдать мошенника, а также документы, являющиеся носителями информации о преступной деятельности лица. Как отмечалось ранее, источником информации могут служить записные книжки, тетради мошенников, в них может содержаться информация, указывающая на формирование умысла, о наличии соучастников, способствует выявлению связей мошенника и формированию доказательственной основы при расследовании мошенничеств.</w:t>
      </w:r>
    </w:p>
    <w:p>
      <w:pPr>
        <w:pStyle w:val="Style41"/>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41"/>
        <w:keepNext w:val="true"/>
        <w:spacing w:lineRule="auto" w:line="360"/>
        <w:ind w:firstLine="709"/>
        <w:rPr>
          <w:rStyle w:val="FontStyle14"/>
          <w:rFonts w:ascii="Times New Roman" w:hAnsi="Times New Roman" w:cs="Times New Roman"/>
          <w:b w:val="false"/>
          <w:b w:val="false"/>
          <w:sz w:val="28"/>
          <w:szCs w:val="28"/>
        </w:rPr>
      </w:pPr>
      <w:r>
        <w:rPr>
          <w:rFonts w:cs="Times New Roman" w:ascii="Times New Roman" w:hAnsi="Times New Roman"/>
          <w:sz w:val="28"/>
          <w:szCs w:val="28"/>
        </w:rPr>
        <w:t xml:space="preserve">Глава II. </w:t>
      </w:r>
      <w:r>
        <w:rPr>
          <w:rStyle w:val="FontStyle14"/>
          <w:rFonts w:cs="Times New Roman" w:ascii="Times New Roman" w:hAnsi="Times New Roman"/>
          <w:b w:val="false"/>
          <w:sz w:val="28"/>
          <w:szCs w:val="28"/>
        </w:rPr>
        <w:t>Особенности возбуждения уголовного дела. Типичные ситуации первоначального этапа расследования и действия следователя</w:t>
      </w:r>
    </w:p>
    <w:p>
      <w:pPr>
        <w:pStyle w:val="Style41"/>
        <w:keepNext w:val="true"/>
        <w:spacing w:lineRule="auto" w:line="360"/>
        <w:ind w:firstLine="709"/>
        <w:rPr>
          <w:rStyle w:val="FontStyle14"/>
          <w:rFonts w:ascii="Times New Roman" w:hAnsi="Times New Roman" w:cs="Times New Roman"/>
          <w:b w:val="false"/>
          <w:b w:val="false"/>
          <w:sz w:val="28"/>
          <w:szCs w:val="28"/>
        </w:rPr>
      </w:pPr>
      <w:r>
        <w:rPr/>
      </w:r>
    </w:p>
    <w:p>
      <w:pPr>
        <w:pStyle w:val="Style31"/>
        <w:keepNext w:val="true"/>
        <w:numPr>
          <w:ilvl w:val="0"/>
          <w:numId w:val="6"/>
        </w:numPr>
        <w:spacing w:lineRule="auto" w:line="360"/>
        <w:ind w:left="0" w:firstLine="709"/>
        <w:jc w:val="both"/>
        <w:rPr>
          <w:rFonts w:ascii="Times New Roman" w:hAnsi="Times New Roman" w:cs="Times New Roman"/>
          <w:sz w:val="28"/>
          <w:szCs w:val="28"/>
        </w:rPr>
      </w:pPr>
      <w:r>
        <w:rPr>
          <w:rStyle w:val="FontStyle14"/>
          <w:rFonts w:cs="Times New Roman" w:ascii="Times New Roman" w:hAnsi="Times New Roman"/>
          <w:b w:val="false"/>
          <w:sz w:val="28"/>
          <w:szCs w:val="28"/>
        </w:rPr>
        <w:t>Особенности возбуждения уголовного дела</w:t>
      </w:r>
    </w:p>
    <w:p>
      <w:pPr>
        <w:pStyle w:val="Style31"/>
        <w:keepNext w:val="true"/>
        <w:spacing w:lineRule="auto" w:line="360"/>
        <w:ind w:firstLine="709"/>
        <w:jc w:val="both"/>
        <w:rPr>
          <w:rStyle w:val="FontStyle13"/>
          <w:b w:val="false"/>
          <w:b w:val="false"/>
          <w:sz w:val="28"/>
          <w:szCs w:val="28"/>
        </w:rPr>
      </w:pPr>
      <w:r>
        <w:rPr>
          <w:rFonts w:cs="Times New Roman" w:ascii="Times New Roman" w:hAnsi="Times New Roman"/>
          <w:sz w:val="28"/>
          <w:szCs w:val="28"/>
        </w:rPr>
      </w:r>
    </w:p>
    <w:p>
      <w:pPr>
        <w:pStyle w:val="Style31"/>
        <w:keepNext w:val="true"/>
        <w:spacing w:lineRule="auto" w:line="360"/>
        <w:ind w:firstLine="709"/>
        <w:jc w:val="both"/>
        <w:rPr/>
      </w:pPr>
      <w:r>
        <w:rPr>
          <w:rStyle w:val="FontStyle13"/>
          <w:b w:val="false"/>
          <w:sz w:val="28"/>
          <w:szCs w:val="28"/>
        </w:rPr>
        <w:t>Поводом к возбуждению уголовного дела выступают в основном заявления граждан о совершенном в отношении них мошенничестве. Кроме того, поводами являются сообщения различных организаций и учреждений о попытках совершения незаконных сделок, регистрации незаконно приобретенного права на имущество, проведенных финансовых операциях и т.п. Иногда признаки таких преступлений выявляются сотрудниками органов внутренних дел.</w:t>
      </w:r>
    </w:p>
    <w:p>
      <w:pPr>
        <w:pStyle w:val="Style41"/>
        <w:keepNext w:val="true"/>
        <w:spacing w:lineRule="auto" w:line="360"/>
        <w:ind w:firstLine="709"/>
        <w:rPr/>
      </w:pPr>
      <w:r>
        <w:rPr>
          <w:rStyle w:val="FontStyle13"/>
          <w:b w:val="false"/>
          <w:sz w:val="28"/>
          <w:szCs w:val="28"/>
        </w:rPr>
        <w:t>Доследственную проверку необходимо проводить лишь в тех случаях, когда нет ясности в вопросе о наличии или об отсутствии в действиях того или иного лица признаков мошенничества. Естественно, при несомненности преступного характера действий тех или иных лиц, например при обнаружении поддельного документа, необходимо немедленно решать вопрос о возбуждении уголовного дела и задержании мошенников с поличным.</w:t>
      </w:r>
    </w:p>
    <w:p>
      <w:pPr>
        <w:pStyle w:val="Style41"/>
        <w:keepNext w:val="true"/>
        <w:spacing w:lineRule="auto" w:line="360"/>
        <w:ind w:firstLine="709"/>
        <w:rPr>
          <w:rStyle w:val="FontStyle13"/>
          <w:b w:val="false"/>
          <w:b w:val="false"/>
          <w:sz w:val="28"/>
          <w:szCs w:val="28"/>
        </w:rPr>
      </w:pPr>
      <w:r>
        <w:rPr>
          <w:rStyle w:val="FontStyle13"/>
          <w:b w:val="false"/>
          <w:sz w:val="28"/>
          <w:szCs w:val="28"/>
        </w:rPr>
        <w:t>При проверке сообщения о преступлении можно выдвинуть три типичные проверочные версии:</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9"/>
      </w:r>
    </w:p>
    <w:p>
      <w:pPr>
        <w:pStyle w:val="Style41"/>
        <w:keepNext w:val="true"/>
        <w:numPr>
          <w:ilvl w:val="0"/>
          <w:numId w:val="15"/>
        </w:numPr>
        <w:tabs>
          <w:tab w:val="clear" w:pos="708"/>
          <w:tab w:val="left" w:pos="509" w:leader="none"/>
        </w:tabs>
        <w:spacing w:lineRule="auto" w:line="360"/>
        <w:ind w:left="0" w:firstLine="709"/>
        <w:rPr/>
      </w:pPr>
      <w:r>
        <w:rPr>
          <w:rStyle w:val="FontStyle13"/>
          <w:rFonts w:eastAsia="Franklin Gothic Medium Cond"/>
          <w:b w:val="false"/>
          <w:sz w:val="28"/>
          <w:szCs w:val="28"/>
        </w:rPr>
        <w:t xml:space="preserve"> </w:t>
      </w:r>
      <w:r>
        <w:rPr>
          <w:rStyle w:val="FontStyle13"/>
          <w:b w:val="false"/>
          <w:sz w:val="28"/>
          <w:szCs w:val="28"/>
        </w:rPr>
        <w:t>имеет место мошенничество при обстоятельствах, указанных заявителем;</w:t>
      </w:r>
    </w:p>
    <w:p>
      <w:pPr>
        <w:pStyle w:val="Style41"/>
        <w:keepNext w:val="true"/>
        <w:numPr>
          <w:ilvl w:val="0"/>
          <w:numId w:val="15"/>
        </w:numPr>
        <w:tabs>
          <w:tab w:val="clear" w:pos="708"/>
          <w:tab w:val="left" w:pos="509" w:leader="none"/>
        </w:tabs>
        <w:spacing w:lineRule="auto" w:line="360"/>
        <w:ind w:left="0" w:firstLine="709"/>
        <w:rPr/>
      </w:pPr>
      <w:r>
        <w:rPr>
          <w:rStyle w:val="FontStyle13"/>
          <w:rFonts w:eastAsia="Franklin Gothic Medium Cond"/>
          <w:b w:val="false"/>
          <w:sz w:val="28"/>
          <w:szCs w:val="28"/>
        </w:rPr>
        <w:t xml:space="preserve"> </w:t>
      </w:r>
      <w:r>
        <w:rPr>
          <w:rStyle w:val="FontStyle13"/>
          <w:b w:val="false"/>
          <w:sz w:val="28"/>
          <w:szCs w:val="28"/>
        </w:rPr>
        <w:t>мошенничества нет; имеет место законная сделка, а заявитель добросовестно заблуждается;</w:t>
      </w:r>
    </w:p>
    <w:p>
      <w:pPr>
        <w:pStyle w:val="Style41"/>
        <w:keepNext w:val="true"/>
        <w:numPr>
          <w:ilvl w:val="0"/>
          <w:numId w:val="15"/>
        </w:numPr>
        <w:tabs>
          <w:tab w:val="clear" w:pos="708"/>
          <w:tab w:val="left" w:pos="509" w:leader="none"/>
        </w:tabs>
        <w:spacing w:lineRule="auto" w:line="360"/>
        <w:ind w:left="0" w:firstLine="709"/>
        <w:rPr/>
      </w:pPr>
      <w:r>
        <w:rPr>
          <w:rStyle w:val="FontStyle13"/>
          <w:rFonts w:eastAsia="Franklin Gothic Medium Cond"/>
          <w:b w:val="false"/>
          <w:sz w:val="28"/>
          <w:szCs w:val="28"/>
        </w:rPr>
        <w:t xml:space="preserve"> </w:t>
      </w:r>
      <w:r>
        <w:rPr>
          <w:rStyle w:val="FontStyle13"/>
          <w:b w:val="false"/>
          <w:sz w:val="28"/>
          <w:szCs w:val="28"/>
        </w:rPr>
        <w:t>мошенничества нет; имеет место оговор заявителем другого лица из личной заинтересованности.</w:t>
      </w:r>
    </w:p>
    <w:p>
      <w:pPr>
        <w:pStyle w:val="Style41"/>
        <w:keepNext w:val="true"/>
        <w:spacing w:lineRule="auto" w:line="360"/>
        <w:ind w:firstLine="709"/>
        <w:rPr/>
      </w:pPr>
      <w:r>
        <w:rPr>
          <w:rStyle w:val="FontStyle13"/>
          <w:b w:val="false"/>
          <w:sz w:val="28"/>
          <w:szCs w:val="28"/>
        </w:rPr>
        <w:t>Объяснения очевидцев должны содержать такие сведения, оценка которых в совокупности с другими материалами позволит сделать вывод об их достаточности для возбуждения уголовного дела или отказа в его возбуждении.</w:t>
      </w:r>
    </w:p>
    <w:p>
      <w:pPr>
        <w:pStyle w:val="Style41"/>
        <w:keepNext w:val="true"/>
        <w:spacing w:lineRule="auto" w:line="360"/>
        <w:ind w:firstLine="709"/>
        <w:rPr>
          <w:rStyle w:val="FontStyle13"/>
          <w:b w:val="false"/>
          <w:b w:val="false"/>
          <w:sz w:val="28"/>
          <w:szCs w:val="28"/>
        </w:rPr>
      </w:pPr>
      <w:r>
        <w:rPr>
          <w:rStyle w:val="FontStyle13"/>
          <w:b w:val="false"/>
          <w:sz w:val="28"/>
          <w:szCs w:val="28"/>
        </w:rPr>
        <w:t>В частности, в объяснении заявителя должны быть указаны: принадлежность имущества (права на имущество), являвшегося предметом (объектом) преступления; правоустанавливающие документы на объекты недвижимости, предприятия, имущественные комплексы и т.п.; стоимость похищенного имущества или незаконно приобретенного права на имущество; причиненный мошенническими действиями ущерб, в чем он выражается; обстоятельства, при которых были совершены действия, являющиеся, по утверждению заявителя, мошенническими (время, место и т.д.); в чем, по его мнению, состоит обман или злоупотребление доверием; лица, совершившие указанные действия, а также данные, позволяющие установить возможных преступников; какие именно действия были совершены; в каких отношениях заявитель состоит с указанными лицами; какие документы составлялись сторонами при совершении сделок (гражданско-правовые договоры, доверенности, расписки), заполнялись ли квитанции на оплату услуг и каких именно; что передал мошенник заявителю; как производились расчеты между сторонами, в какой валюте, какими купюрами, место и время производства расчетов, присутствовавшие при этом лица; какие последствия имели место после совершения тех или иных действий (неполучение имущественной или иной выгоды, в чем выразилось).</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0"/>
      </w:r>
    </w:p>
    <w:p>
      <w:pPr>
        <w:pStyle w:val="Style41"/>
        <w:keepNext w:val="true"/>
        <w:spacing w:lineRule="auto" w:line="360"/>
        <w:ind w:firstLine="709"/>
        <w:rPr/>
      </w:pPr>
      <w:r>
        <w:rPr>
          <w:rStyle w:val="FontStyle13"/>
          <w:b w:val="false"/>
          <w:sz w:val="28"/>
          <w:szCs w:val="28"/>
        </w:rPr>
        <w:t>Практически всегда в ходе доследственной проверки проводятся специальные внепроцессуальные исследования, с помощью которых устанавливаются подлинность оттисков печатей, штампов и других реквизитов документов, исполнители рукописных текстов и т.д.</w:t>
      </w:r>
    </w:p>
    <w:p>
      <w:pPr>
        <w:pStyle w:val="Style41"/>
        <w:keepNext w:val="true"/>
        <w:spacing w:lineRule="auto" w:line="360"/>
        <w:ind w:firstLine="709"/>
        <w:rPr/>
      </w:pPr>
      <w:r>
        <w:rPr>
          <w:rStyle w:val="FontStyle13"/>
          <w:b w:val="false"/>
          <w:sz w:val="28"/>
          <w:szCs w:val="28"/>
        </w:rPr>
        <w:t>Собранный проверочный материал, поступивший следователю для решения вопроса о возбуждении уголовного дела, должен содержать: заявление лица о совершенном мошенничестве и его объяснение; объяснения очевидцев; предметы и документы, переданные мошенником заявителю; справки о проведении предварительных специальных исследований; рапорт работника органа дознания, содержащий сведения, которые позволяют сделать вывод о наличии события и признаках его противоправности.</w:t>
      </w:r>
    </w:p>
    <w:p>
      <w:pPr>
        <w:pStyle w:val="Style41"/>
        <w:keepNext w:val="true"/>
        <w:spacing w:lineRule="auto" w:line="360"/>
        <w:ind w:firstLine="709"/>
        <w:rPr>
          <w:rStyle w:val="FontStyle13"/>
          <w:b w:val="false"/>
          <w:b w:val="false"/>
          <w:sz w:val="28"/>
          <w:szCs w:val="28"/>
        </w:rPr>
      </w:pPr>
      <w:r>
        <w:rPr>
          <w:rStyle w:val="FontStyle13"/>
          <w:b w:val="false"/>
          <w:sz w:val="28"/>
          <w:szCs w:val="28"/>
        </w:rPr>
        <w:t>На первоначальном этапе расследования мошенничества складываются следующие типичные следственные ситуации:</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1"/>
      </w:r>
    </w:p>
    <w:p>
      <w:pPr>
        <w:pStyle w:val="Style51"/>
        <w:keepNext w:val="true"/>
        <w:numPr>
          <w:ilvl w:val="0"/>
          <w:numId w:val="1"/>
        </w:numPr>
        <w:tabs>
          <w:tab w:val="clear" w:pos="708"/>
          <w:tab w:val="left" w:pos="523" w:leader="none"/>
        </w:tabs>
        <w:spacing w:lineRule="auto" w:line="360"/>
        <w:ind w:left="0" w:firstLine="709"/>
        <w:rPr/>
      </w:pPr>
      <w:r>
        <w:rPr>
          <w:rStyle w:val="FontStyle13"/>
          <w:b w:val="false"/>
          <w:sz w:val="28"/>
          <w:szCs w:val="28"/>
        </w:rPr>
        <w:t>Имеется достаточная информация о лице, совершившем преступление, либо оно задержано с поличным или сразу после совершения мошенничества. Есть также сведения о предмете преступного посягательства, материальном ущербе, потерпевшем и возможных свидетелях и т.д. В этой ситуации следователь после задержания подозреваемого осуществляет его личный обыск; изъятие одежды и находящихся при нем предметов и документов, их осмотр; допрос потерпевших и свидетелей, выемку находящихся при них предметов и документов, переданных преступником; предъявление подозреваемого для опознания; допрос подозреваемого; осмотр места происшествия; получение образцов для сравнительного исследования и назначение судебных экспертиз и др.</w:t>
      </w:r>
    </w:p>
    <w:p>
      <w:pPr>
        <w:pStyle w:val="Style21"/>
        <w:keepNext w:val="true"/>
        <w:spacing w:lineRule="auto" w:line="360"/>
        <w:ind w:firstLine="709"/>
        <w:jc w:val="both"/>
        <w:rPr/>
      </w:pPr>
      <w:r>
        <w:rPr>
          <w:rStyle w:val="FontStyle13"/>
          <w:b w:val="false"/>
          <w:sz w:val="28"/>
          <w:szCs w:val="28"/>
        </w:rPr>
        <w:t>2. Имеется достаточная информация о лице, совершившем мошенничество, но мошеннические действия замаскированы под законную сделку. Для этой ситуации характерна последовательность следственных действий, аналогичная предыдущей. При этом значительно расширяется круг лиц, в том числе должностных, которых необходимо проверить на причастность к преступным действиям, и возрастает количество документов, подлежащих изъятию и изучению с точки зрения их соответствия нормативным правовым ак</w:t>
      </w:r>
      <w:r>
        <w:rPr>
          <w:rStyle w:val="FontStyle15"/>
          <w:sz w:val="28"/>
          <w:szCs w:val="28"/>
        </w:rPr>
        <w:t>там, правильности отражения хозяйственной деятельности предприятия и т.д.</w:t>
      </w:r>
    </w:p>
    <w:p>
      <w:pPr>
        <w:pStyle w:val="Style31"/>
        <w:keepNext w:val="true"/>
        <w:spacing w:lineRule="auto" w:line="360"/>
        <w:ind w:firstLine="709"/>
        <w:jc w:val="both"/>
        <w:rPr/>
      </w:pPr>
      <w:r>
        <w:rPr>
          <w:rStyle w:val="FontStyle15"/>
          <w:sz w:val="28"/>
          <w:szCs w:val="28"/>
        </w:rPr>
        <w:t>3. Необходимой информации о лице, совершившем мошенничество, нет, хотя имеется некоторая информация о факте и об обстоятельствах преступления. В таких случаях следователь допрашивает потерпевшего и свидетелей, изымает находящиеся при них предметы и документы, переданные преступником; осматривает место происшествия; получает образцы для сравнительного исследования и назначает судебные экспертизы. Параллельно проводятся оперативно-розыскные мероприятия, направленные на установление и задержание мошенника, в частности составляется субъективный портрет преступника, осуществляется проверка по учетам и т.п.</w:t>
      </w:r>
    </w:p>
    <w:p>
      <w:pPr>
        <w:pStyle w:val="Normal"/>
        <w:keepNext w:val="true"/>
        <w:widowControl w:val="false"/>
        <w:spacing w:lineRule="auto" w:line="360" w:before="0" w:after="0"/>
        <w:ind w:firstLine="709"/>
        <w:jc w:val="both"/>
        <w:rPr>
          <w:rStyle w:val="FontStyle15"/>
          <w:sz w:val="28"/>
          <w:szCs w:val="22"/>
        </w:rPr>
      </w:pPr>
      <w:r>
        <w:rPr>
          <w:rStyle w:val="FontStyle15"/>
          <w:sz w:val="28"/>
          <w:szCs w:val="28"/>
        </w:rPr>
        <w:t xml:space="preserve">По мнению И. Возгрина на первоначальном этапе </w:t>
      </w:r>
      <w:r>
        <w:rPr>
          <w:rStyle w:val="FontStyle13"/>
          <w:b w:val="false"/>
          <w:sz w:val="28"/>
          <w:szCs w:val="28"/>
        </w:rPr>
        <w:t>расследования мошенничества могут сложиться следующие типичные следственные ситуации:</w:t>
      </w:r>
      <w:r>
        <w:rPr>
          <w:rFonts w:cs="Times New Roman" w:ascii="Times New Roman" w:hAnsi="Times New Roman"/>
          <w:sz w:val="28"/>
          <w:szCs w:val="28"/>
        </w:rPr>
        <w:t xml:space="preserve"> </w:t>
      </w:r>
      <w:r>
        <w:rPr>
          <w:rStyle w:val="FootnoteCharacters"/>
          <w:rStyle w:val="FootnoteAnchor"/>
          <w:rFonts w:eastAsia="Batang;ўа¬»¬¦¬ў" w:cs="Times New Roman" w:ascii="Times New Roman" w:hAnsi="Times New Roman"/>
          <w:sz w:val="28"/>
          <w:szCs w:val="28"/>
        </w:rPr>
        <w:footnoteReference w:id="22"/>
      </w:r>
      <w:r>
        <w:rPr>
          <w:rFonts w:eastAsia="Batang;ўа¬»¬¦¬ў"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eastAsia="Batang;ўа¬»¬¦¬ў" w:cs="Times New Roman" w:ascii="Times New Roman" w:hAnsi="Times New Roman"/>
          <w:sz w:val="28"/>
          <w:szCs w:val="28"/>
        </w:rPr>
        <w:t xml:space="preserve">1-я ситуация — преступник задержан на месте происшествия или же сразу после его совершения. Такая ситуация называется благоприятной, простой. Сюда же можно отнести и ситуации, когда мошенник, хотя и не задержан сразу, но его личность и местонахождение известны. Для таких ситуаций характерно производство следующих действий: задержание и личный обыск; допрос задержанного; допрос потерпевшего или лица, в чьем ведении находилось похищенное имущество; осмотр изъятых у мошенника, а также полученных от него потерпевшим предметов; поручение органам дознания производство оперативно-розыскных мероприятий.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2-я ситуация — преступник не задержан, но следствие располагает о нем определенной информацией либо информация о мошеннике весьма незначительна. Для этой ситуации характерны: допрос потерпевшего или лица, в чьем ведении находилось имущество; осмотр предметов и документов, полученных от мошенника; осмотр места происшествия; допросы свидетелей и иных осведомленных лицо предъявление для опознания фотоизображений лиц, представляющих оперативный интерес; поручение органам дознания производства оперативно-розыскных мероприятий.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ледует иметь в виду, что очередность проведения указанных первоначальных следственных действий и оперативно-розыскных мероприятий может меняться в зависимости от конкретных ситуаций. Кроме того, на первоначальном этапе расследования могут проводиться и другие следственные действия. В данных перечнях названы лишь наиболее типичные, т.е. наиболее часто проводимые на первоначальном этапе действия. Поэтому деление следственных действий на первоначальные и последующие весьма услов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 мнению Н. Селиванова на первоначальном этапе расследования выдвигаются следующие типичные общие версии: </w:t>
      </w:r>
      <w:r>
        <w:rPr>
          <w:rStyle w:val="FootnoteCharacters"/>
          <w:rStyle w:val="FootnoteAnchor"/>
          <w:rFonts w:cs="Times New Roman" w:ascii="Times New Roman" w:hAnsi="Times New Roman"/>
          <w:sz w:val="28"/>
          <w:szCs w:val="20"/>
        </w:rPr>
        <w:footnoteReference w:id="23"/>
      </w:r>
    </w:p>
    <w:p>
      <w:pPr>
        <w:pStyle w:val="Normal"/>
        <w:keepNext w:val="true"/>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шенничество имело место при обстоятельствах, о которых сообщает заявитель; </w:t>
      </w:r>
    </w:p>
    <w:p>
      <w:pPr>
        <w:pStyle w:val="Normal"/>
        <w:keepNext w:val="true"/>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ло место не мошенничество, а другое преступление (вымогательство, грабеж и др. ); </w:t>
      </w:r>
    </w:p>
    <w:p>
      <w:pPr>
        <w:pStyle w:val="Normal"/>
        <w:keepNext w:val="true"/>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ла место законная гражданско-правовая сделка (заем, обмен, купля-продаж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версии могут быть выдвинуты следователем в отношении структуры и функций преступной мошеннической группы, действий по сокрытию следов преступления, местонахождения подозреваемых и т. 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начального этапа расследования мошенничества зависит от исходной следственной ситуации. Таких ситуаций по данной категории дел можно выделить четыре, положив в основу наличие данных о личности преступника. </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шенник известен и задержан при мошеннических действиях или сразу</w:t>
        <w:tab/>
        <w:t xml:space="preserve"> после их</w:t>
        <w:tab/>
        <w:t xml:space="preserve"> совершения.</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тих случаях наиболее целесообразной бывает такая последовательность расследования: </w:t>
      </w:r>
    </w:p>
    <w:p>
      <w:pPr>
        <w:pStyle w:val="Style19"/>
        <w:keepNext w:val="true"/>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чный обыск подозреваемого и его допрос; </w:t>
      </w:r>
    </w:p>
    <w:p>
      <w:pPr>
        <w:pStyle w:val="Style19"/>
        <w:keepNext w:val="true"/>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мотр изъятых при обыске вещественных доказательств; осмотр места происшествия; </w:t>
      </w:r>
    </w:p>
    <w:p>
      <w:pPr>
        <w:pStyle w:val="Style19"/>
        <w:keepNext w:val="true"/>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рос потерпевшего и свидетелей. </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шенник</w:t>
        <w:tab/>
        <w:t xml:space="preserve"> известен,</w:t>
        <w:tab/>
        <w:t xml:space="preserve"> но</w:t>
        <w:tab/>
        <w:t xml:space="preserve"> он</w:t>
        <w:tab/>
        <w:t xml:space="preserve"> скрывается.</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в этой следственной ситуации является розыск мошенника. Помимо допроса потерпевшего, свидетелей, осмотра вещественных доказательств, проводятся: </w:t>
      </w:r>
    </w:p>
    <w:p>
      <w:pPr>
        <w:pStyle w:val="Style19"/>
        <w:keepNext w:val="true"/>
        <w:widowControl w:val="false"/>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иентировка подразделений органов внутренних дел на поиск подозреваемого; </w:t>
      </w:r>
    </w:p>
    <w:p>
      <w:pPr>
        <w:pStyle w:val="Style19"/>
        <w:keepNext w:val="true"/>
        <w:widowControl w:val="false"/>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оперативно-розыскных мероприятий; </w:t>
      </w:r>
    </w:p>
    <w:p>
      <w:pPr>
        <w:pStyle w:val="Style19"/>
        <w:keepNext w:val="true"/>
        <w:widowControl w:val="false"/>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ятие мер по изучению личности подозреваемого, мест его возможного пребывания. </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шенник известен, однако его действия завуалированы под видом законных </w:t>
        <w:tab/>
        <w:t>сделок.</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акой ситуации свойственно изучение характера и правовых основ проведенных подозреваемым операций, что включает выемку сопровождающих мошенническую сделку документов, установление и допрос должностных лиц, к ней причастных, изучение законодательства, регламентирующего подобные операции.</w:t>
      </w:r>
    </w:p>
    <w:p>
      <w:pPr>
        <w:pStyle w:val="Normal"/>
        <w:keepNext w:val="true"/>
        <w:widowControl w:val="false"/>
        <w:numPr>
          <w:ilvl w:val="0"/>
          <w:numId w:val="11"/>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ел, в которых фигурируют юридические лица (акционерные общества, товарищества с ограниченной ответственностью, частные предприятия и др. ), используемые для прикрытия мошеннических действий, характерно производство следственных и иных действий, направленных на исследование финансово-хозяйственной деятельности такого лица. К ним в первую очередь относятся: </w:t>
      </w:r>
    </w:p>
    <w:p>
      <w:pPr>
        <w:pStyle w:val="Style19"/>
        <w:keepNext w:val="true"/>
        <w:widowControl w:val="false"/>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емка и осмотр учредительных и иных документов проверяемой фирмы; </w:t>
      </w:r>
    </w:p>
    <w:p>
      <w:pPr>
        <w:pStyle w:val="Style19"/>
        <w:keepNext w:val="true"/>
        <w:widowControl w:val="false"/>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начение инвентаризаций и ревизий; </w:t>
      </w:r>
    </w:p>
    <w:p>
      <w:pPr>
        <w:pStyle w:val="Style19"/>
        <w:keepNext w:val="true"/>
        <w:widowControl w:val="false"/>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мотр либо обыск служебных помещений; </w:t>
      </w:r>
    </w:p>
    <w:p>
      <w:pPr>
        <w:pStyle w:val="Style19"/>
        <w:keepNext w:val="true"/>
        <w:widowControl w:val="false"/>
        <w:numPr>
          <w:ilvl w:val="0"/>
          <w:numId w:val="14"/>
        </w:numPr>
        <w:spacing w:lineRule="auto" w:line="360"/>
        <w:ind w:left="0" w:firstLine="709"/>
        <w:jc w:val="both"/>
        <w:rPr/>
      </w:pPr>
      <w:r>
        <w:rPr>
          <w:rFonts w:cs="Times New Roman" w:ascii="Times New Roman" w:hAnsi="Times New Roman"/>
          <w:sz w:val="28"/>
          <w:szCs w:val="28"/>
          <w:lang w:val="ru-RU"/>
        </w:rPr>
        <w:t xml:space="preserve">установление и допрос вкладчиков (в случаях растрат денежных средств, собранных в качестве инвестиций с частных лиц); </w:t>
      </w:r>
    </w:p>
    <w:p>
      <w:pPr>
        <w:pStyle w:val="Style19"/>
        <w:keepNext w:val="true"/>
        <w:widowControl w:val="false"/>
        <w:numPr>
          <w:ilvl w:val="0"/>
          <w:numId w:val="14"/>
        </w:numPr>
        <w:spacing w:lineRule="auto" w:line="360"/>
        <w:ind w:left="0" w:firstLine="709"/>
        <w:jc w:val="both"/>
        <w:rPr/>
      </w:pPr>
      <w:r>
        <w:rPr>
          <w:rFonts w:cs="Times New Roman" w:ascii="Times New Roman" w:hAnsi="Times New Roman"/>
          <w:sz w:val="28"/>
          <w:szCs w:val="28"/>
          <w:lang w:val="ru-RU"/>
        </w:rPr>
        <w:t xml:space="preserve">розыск имущества, денег и ценностей фирмы; наложение ареста на ее банковские счета. </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шенник</w:t>
        <w:tab/>
        <w:t xml:space="preserve"> неизвестен.</w:t>
      </w:r>
    </w:p>
    <w:p>
      <w:pPr>
        <w:pStyle w:val="Normal"/>
        <w:keepNext w:val="true"/>
        <w:widowControl w:val="false"/>
        <w:numPr>
          <w:ilvl w:val="0"/>
          <w:numId w:val="11"/>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м случае следователь организует: </w:t>
      </w:r>
    </w:p>
    <w:p>
      <w:pPr>
        <w:pStyle w:val="Style19"/>
        <w:keepNext w:val="true"/>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ставление субъективного портрета; </w:t>
      </w:r>
    </w:p>
    <w:p>
      <w:pPr>
        <w:pStyle w:val="Style19"/>
        <w:keepNext w:val="true"/>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рку по криминалистическим учетам; </w:t>
      </w:r>
    </w:p>
    <w:p>
      <w:pPr>
        <w:pStyle w:val="Style19"/>
        <w:keepNext w:val="true"/>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оперативно-розыскных мероприятий.</w:t>
      </w:r>
    </w:p>
    <w:p>
      <w:pPr>
        <w:pStyle w:val="Style41"/>
        <w:keepNext w:val="true"/>
        <w:spacing w:lineRule="auto" w:line="360"/>
        <w:ind w:firstLine="709"/>
        <w:rPr>
          <w:rStyle w:val="FontStyle11"/>
          <w:rFonts w:ascii="Times New Roman" w:hAnsi="Times New Roman" w:cs="Times New Roman"/>
          <w:b w:val="false"/>
          <w:b w:val="false"/>
          <w:bCs w:val="false"/>
          <w:sz w:val="28"/>
          <w:szCs w:val="28"/>
        </w:rPr>
      </w:pPr>
      <w:r>
        <w:rPr>
          <w:rFonts w:cs="Times New Roman" w:ascii="Times New Roman" w:hAnsi="Times New Roman"/>
          <w:sz w:val="28"/>
          <w:szCs w:val="28"/>
          <w:lang w:val="ru-RU"/>
        </w:rPr>
      </w:r>
    </w:p>
    <w:p>
      <w:pPr>
        <w:pStyle w:val="Style41"/>
        <w:keepNext w:val="true"/>
        <w:numPr>
          <w:ilvl w:val="0"/>
          <w:numId w:val="1"/>
        </w:numPr>
        <w:spacing w:lineRule="auto" w:line="360"/>
        <w:ind w:left="0" w:firstLine="709"/>
        <w:rPr/>
      </w:pPr>
      <w:r>
        <w:rPr>
          <w:rStyle w:val="FontStyle11"/>
          <w:rFonts w:cs="Times New Roman" w:ascii="Times New Roman" w:hAnsi="Times New Roman"/>
          <w:b w:val="false"/>
          <w:sz w:val="28"/>
          <w:szCs w:val="28"/>
        </w:rPr>
        <w:t>Особенности тактики первоначальных следственных действий</w:t>
      </w:r>
    </w:p>
    <w:p>
      <w:pPr>
        <w:pStyle w:val="Style31"/>
        <w:keepNext w:val="true"/>
        <w:spacing w:lineRule="auto" w:line="360"/>
        <w:ind w:firstLine="709"/>
        <w:jc w:val="both"/>
        <w:rPr>
          <w:rStyle w:val="FontStyle11"/>
          <w:rFonts w:ascii="Times New Roman" w:hAnsi="Times New Roman" w:cs="Times New Roman"/>
          <w:b w:val="false"/>
          <w:b w:val="false"/>
          <w:sz w:val="28"/>
          <w:szCs w:val="28"/>
        </w:rPr>
      </w:pPr>
      <w:r>
        <w:rPr/>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и расследовании мошенничества особую важность приобретает допрос потерпевшего или лица в чьем ведении находилось похищенное имущество, ибо его показания, как правило, содержат наиболее значимую доказательственную информацию о личности мошенника (его внешности, приметах), месте, времени, способе, мотивах, целях совершения преступления, а также об особенностях имущества, которым завладел мошенник.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Кроме того, при допросе потерпевшего нужно стремиться получить и другую информацию: </w:t>
      </w:r>
      <w:r>
        <w:rPr>
          <w:rStyle w:val="FootnoteCharacters"/>
          <w:rStyle w:val="FootnoteAnchor"/>
          <w:rFonts w:eastAsia="Batang;ўа¬»¬¦¬ў" w:cs="Times New Roman" w:ascii="Times New Roman" w:hAnsi="Times New Roman"/>
          <w:sz w:val="28"/>
          <w:szCs w:val="28"/>
        </w:rPr>
        <w:footnoteReference w:id="24"/>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об очевидцах преступлен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о предметах полученных от мошенника;</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о возможных соучастниках мошенника, их поведении и приметах; в каком направлении скрылись преступники, использовались ли транспортные средства;</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остались ли на месте происшествия или в других местах какие-либо следы преступления; было ли кому известно о наличии у него определенного имущества.</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Исключительно большое значение в ходе допроса потерпевшего имеет выявление особых и броских примет неизвестных мошенников. Описание внешности преступника в протоколе проводится по методу "словесного портрета", с возможным использованием специальных таблиц рисунков. Если потерпевший может нарисовать внешность мошенника или его особые приметы, то выполненный рисунок подписывается им и приобщается к протоколу.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Как отмечалось выше, иногда потерпевший оказывается жертвой мошенника потому, что последнему удалось использовать некоторые отрицательные черты его характера — стремление к наживе, желание обойти установленные правила и т.п. Поэтому нередко потерпевший, скрывая свое противоправное поведение, дает показания о мошенничестве неохотно. Учитывая это, следователь должен стремиться к установлению нужного психологического контакта, к созданию такой обстановки, в которой потерпевший будет чувствовать себя спокойно. При этом допросу должна предшествовать его тщательная подготовка с использованием сведений о личности потерпевшего, в том числе оперативно- розыскной информации.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Иногда целесообразно провести допрос потерпевшего на месте события или, что еще лучше, проверку показаний на месте, при которой возможно выявление следов, подтверждающих показания потерпевшего, а также следов преступления и преступника, особенно если потерпевший иногородний или слабо ориентируется на местности, что помогает оживить в памяти потерпевшего отдельные обстоятельства события. При допросе нескольких потерпевших целесообразно предложить им нарисовать или схематически изобразить место происшествия с указанием, где находились потерпевший и преступник. Такие схемы используются при осмотре места происшествия, а также для установления возможных противоречий в показаниях других участников расследования (свидетелей, обвиняемых) и выяснения истины. Подготовка следователя к допросу лица, в чьем ведении находилось похищенное имущество, например, работника организации, в которой произошло мошенничество, предусматривает планирование этого следственного действия, изучение режима работы этой организации, личности допрашиваемого, его отношения к совершенному преступлению. В плане необходимо отразить вопросы, подлежащие выяснению и доказательства, которые могут быть предъявлены. Для примера следует привести типичные вопросы, предусматриваемые следователем в плане допроса лиц, в чьем ведении находилось похищенное мошенником имущество:</w:t>
      </w:r>
      <w:r>
        <w:rPr>
          <w:rStyle w:val="FootnoteCharacters"/>
          <w:rStyle w:val="FootnoteAnchor"/>
          <w:rFonts w:eastAsia="Batang;ўа¬»¬¦¬ў" w:cs="Times New Roman" w:ascii="Times New Roman" w:hAnsi="Times New Roman"/>
          <w:sz w:val="28"/>
          <w:szCs w:val="28"/>
        </w:rPr>
        <w:footnoteReference w:id="25"/>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место и время совершения мошенничества; обстановка его совершения;</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обстоятельства получения имущества обманным путем;</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служебное положение и обязанности допрашиваемого лица, срок его работы в данной организации;</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общий стаж работы по этой специальности;</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не страдает ли он какими-либо недостатками, отрицательно сказывающимися на работе (пониженное зрение, слух и другие физические недостатки;</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проводился ли инструктаж о правилах осмотра предъявляемых документов;</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какое имущество ему вверено и порядок его выдачи, каково документальное оформление выдачи товаров;</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был ли рядом кто-нибудь из сотрудников;</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не проходил ли мошенник к кому-нибудь из сотрудников;</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видел ли он мошенника ранее его приметы;</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о каким признакам может его опознать;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что предъявил мошенник для получения денег или имущества;</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проверялись ли предъявленные документы и с помощью, каких научно-технических средств;</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не вызывали ли сомнения предъявленные документы; когда и кем обнаружено мошенничество и по каким признакам;</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когда и кем сообщалось руководству, в милицию или иные органы об обнаруженном преступлении.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Необходимо также уделить внимание допросу свидетелей. Хотя обычно мошенники стремятся обмануть потерпевшего наедине, в отсутствие третьих лиц, следователь должен стремиться, установить свидетелей, которым известны те или иные обстоятельства, имеющие существенное значение для дела. Свидетели-очевидцы выявляются в процессе допроса потерпевшего, осмотра места происшествия и в ходе розыскной работы. В качестве свидетелей могут быть допрошены, знакомые с обвиняемым и потерпевшим (их взаимоотношения следует учитывать при проверке показаний). </w:t>
      </w:r>
      <w:r>
        <w:rPr>
          <w:rStyle w:val="FootnoteCharacters"/>
          <w:rStyle w:val="FootnoteAnchor"/>
          <w:rFonts w:eastAsia="Batang;ўа¬»¬¦¬ў" w:cs="Times New Roman" w:ascii="Times New Roman" w:hAnsi="Times New Roman"/>
          <w:sz w:val="28"/>
          <w:szCs w:val="28"/>
        </w:rPr>
        <w:footnoteReference w:id="26"/>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видетели-очевидцы иногда сообщают новые данные, о которых не рассказал потерпевший, так как мог забыть ту или иную деталь в силу взволнованности, расстройства и т.д. Кроме того, они помогают следователю проверить показания потерпевшего и, наконец, их участие на очных ставках позволяет изобличить уже установленных преступников.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 целях обнаружения, фиксации и изъятия следов преступления и других вещественных доказательств, выяснения обстановки происшествия и иных обстоятельств по делу проводятся следственные осмотры места происшествия, предметов, документов.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Из всех видов следственного осмотра при расследовании мошенничества чаще всего проводится осмотр предметов и документов, полученных потерпевшим от мошенников: вещевых и денежных "кукол", фальшивых драгоценностей, различных записок, квитанций, оставленных мошенниками фиктивных документов (паспортов, удостоверений, доверенностей, справок-поручительств, чеков и др.).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 необходимых случаях, когда они являются доказательствами или источниками доказательств, такие документы изымаются, осматриваются по общим правилам и приобщаются к уголовному делу.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Осмотр документов проводится следователем для установления фактов, имеющих доказательственное значение, и выявления связей между документами, их признаков и состоян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Значение следственного осмотра документов при. расследовании мошенничества обусловлено тем, что результаты осмотра, как правило, позволяют судить об относимости данного документа как доказательства к расследуемому событию, правильно планировать дальнейшее расследование. Осмотр документов при расследовании мошенничества должен быть признан неотложным следственным действием, так как своевременность и тщательность осмотра - это необходимые условия получения максимальной информации о признаках хищения. Более всестороннему, полному и объективному осмотру способствует применение некоторых научно-технических средств и методов, позволяющих расширить пределы непосредственного восприятия, увеличить объем установленных фактических данных. </w:t>
      </w:r>
      <w:r>
        <w:rPr>
          <w:rStyle w:val="FootnoteCharacters"/>
          <w:rStyle w:val="FootnoteAnchor"/>
          <w:rFonts w:eastAsia="Batang;ўа¬»¬¦¬ў" w:cs="Times New Roman" w:ascii="Times New Roman" w:hAnsi="Times New Roman"/>
          <w:sz w:val="28"/>
          <w:szCs w:val="28"/>
        </w:rPr>
        <w:footnoteReference w:id="27"/>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Для каждого способа подделки документов характерна специфичная совокупность признаков. В криминалистической литературе описана подробная классификация этих способов, систематизированы присущие им признаки, рекомендована методика их обнаружения. С осматриваемым документом следует обращаться с особой осторожностью, не допускать каких либо действий, которые могут его повредить или уничтожить, замаскировать выявленные признаки подделки, образовать новые сгибы. Нельзя делать каких либо отметок, подчеркиваний иди надписей, класть на поверхности, которые могут его загрязнить, проводить какие-либо предварительные исследования, могущие даже незначительно изменить документ. Изъятые документы следует хранить в пакете, по возможности в не сложенном виде. Также при осмотре документов, записок и т.п. следует обращать внимание на содержание, наличие или отсутствие реквизитов, наличие подчисток, исправлений, особенностей почерка, пишущей машинки, ориентироваться на выявление очевидных признаков, по которым возможен розыск исполнителя или средств изготовления документа. </w:t>
      </w:r>
      <w:r>
        <w:rPr>
          <w:rStyle w:val="FootnoteCharacters"/>
          <w:rStyle w:val="FootnoteAnchor"/>
          <w:rFonts w:eastAsia="Batang;ўа¬»¬¦¬ў" w:cs="Times New Roman" w:ascii="Times New Roman" w:hAnsi="Times New Roman"/>
          <w:sz w:val="28"/>
          <w:szCs w:val="28"/>
        </w:rPr>
        <w:footnoteReference w:id="28"/>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Различные материальные ценности, продукты питания, вещи, машины и т.д. осматриваются с целью фиксации их внешнего вида и особенностей, обнаружения следов пальцев рук, наличия повреждений и т.д. В дальнейшем качество этих предметов может быть установлено с помощью экспертиз (товароведческой, судебно-технической и др.). Предметы, изъятые у мошенника, осматриваются в соответствии со ст. 176,177 УПК РФ. При этом следователь руководствуется рекомендациями криминалистики. </w:t>
      </w:r>
    </w:p>
    <w:p>
      <w:pPr>
        <w:pStyle w:val="Normal"/>
        <w:keepNext w:val="true"/>
        <w:widowControl w:val="false"/>
        <w:spacing w:lineRule="auto" w:line="360" w:before="0" w:after="0"/>
        <w:ind w:firstLine="709"/>
        <w:jc w:val="both"/>
        <w:rPr/>
      </w:pPr>
      <w:r>
        <w:rPr>
          <w:rFonts w:eastAsia="Batang;ўа¬»¬¦¬ў" w:cs="Times New Roman" w:ascii="Times New Roman" w:hAnsi="Times New Roman"/>
          <w:sz w:val="28"/>
          <w:szCs w:val="28"/>
        </w:rPr>
        <w:t xml:space="preserve">При осмотре предметов нужно обращать внимание на их индивидуальные признаки, стремиться к выявлению следов мошенника. Так, при наличии вещевой "куклы" изучается ее обвязка, узлы и петли, которые нередко вяжут профессиональным привычным способом, поэтому их не развязывают, а сохраняют в том же виде. По содержимому "куклы" (обрезки ткани, старые вещи, ветошь) можно предположить, где искать такие отходы (ателье, фабрики), по штампам, маркировкам, заплатам — установить, кому ранее принадлежали вещи. На листах нарезанной бумаги в денежных «куклах» обязательно нужно пытаться отыскать следы пальцев рук, изучить качество бумаги. Остатки материалов, из которых изготавливались «куклы», могут быть затем обнаружены при осмотре места происшествия или при обыске.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и осмотре фальшивых драгоценностей надо обращать внимание на обработку изделий, наличие меток, клейм, марок фирмы.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Кроме того, при осмотре предметов, вещей и документов необходимо обращать внимание на обнаружение микрообъектов: как выделений человеческого организма, так и микрочастиц одежды, других вещей преступника. </w:t>
      </w:r>
    </w:p>
    <w:p>
      <w:pPr>
        <w:pStyle w:val="Normal"/>
        <w:keepNext w:val="true"/>
        <w:widowControl w:val="false"/>
        <w:spacing w:lineRule="auto" w:line="360" w:before="0" w:after="0"/>
        <w:ind w:firstLine="709"/>
        <w:jc w:val="both"/>
        <w:rPr/>
      </w:pPr>
      <w:r>
        <w:rPr>
          <w:rFonts w:eastAsia="Batang;ўа¬»¬¦¬ў" w:cs="Times New Roman" w:ascii="Times New Roman" w:hAnsi="Times New Roman"/>
          <w:sz w:val="28"/>
          <w:szCs w:val="28"/>
        </w:rPr>
        <w:t xml:space="preserve">При производстве осмотра рекомендуется использовать помощь специалистов, в том числе экспертов-криминалистов, которые обладают специальными познаниями, владеют современными методами обнаружения следов и могут применить специальную технику. Не следует забывать и фотоаппаратуру, используемую, как важное средство фиксации.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 ряде случаев при расследовании мошенничества производится осмотр места происшествия. Мест происшествия может несколько: в одном месте мошенник знакомится с потерпевшим, в другом — обманывает его, в третьем получает от потерпевшего те или иные материальные ценности и скрывается. В каждом конкретном случае следователь решает, какое именно место следует осмотреть, а иногда приходит к выводу об осмотре всех мест, где был контакт потерпевшего с мошенником. Чаще всего осматривается последнее место их встречи, где обнаружение следов наиболее вероятно. </w:t>
      </w:r>
      <w:r>
        <w:rPr>
          <w:rStyle w:val="FootnoteCharacters"/>
          <w:rStyle w:val="FootnoteAnchor"/>
          <w:rFonts w:eastAsia="Batang;ўа¬»¬¦¬ў" w:cs="Times New Roman" w:ascii="Times New Roman" w:hAnsi="Times New Roman"/>
          <w:sz w:val="28"/>
          <w:szCs w:val="28"/>
        </w:rPr>
        <w:footnoteReference w:id="29"/>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и осмотре места происшествия следователь непосредственно изучает его обстановку, точно устанавливает, где было совершено мошенничество, знал ли преступник это место, были ли ему известны ходы и выходы из помещения, в котором совершено мошенничество, определяет возможные пути ухода преступника и т.д.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ложность осмотра места происшествия по делам о мошенничестве обуславливается рядом обстоятельств: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 от момента события до его обнаружения порой проходит значительное время, что ведет к частичной или полной утрате следов и иных предметов, могущих стать вещественными доказательствами;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 мошенничество нередко совершается в многолюдных местах (магазины, улицы, рынки, вокзалы и др.), что отрицательно влияет на сохранность обстановки места происшеств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 мошенники, особенно ранее судимые, "работают" достаточно профессионально и стараются не оставлять каких либо следов или оставляют ложные следы, затрудняющие расследование. Специфика осмотра места происшествия при расследовании мошенничества связана также с тем, что потерпевший, будучи участником преступного события, как правило, сообщает интересующие следствие факты. Это позволяет проводить осмотр целенаправленно, обращая внимание лишь на обстоятельства, непосредственно относящиеся к делу. </w:t>
      </w:r>
      <w:r>
        <w:rPr>
          <w:rStyle w:val="FootnoteCharacters"/>
          <w:rStyle w:val="FootnoteAnchor"/>
          <w:rFonts w:eastAsia="Batang;ўа¬»¬¦¬ў" w:cs="Times New Roman" w:ascii="Times New Roman" w:hAnsi="Times New Roman"/>
          <w:sz w:val="28"/>
          <w:szCs w:val="28"/>
        </w:rPr>
        <w:footnoteReference w:id="30"/>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Осмотру места происшествия должен предшествовать его общий обзор, в ходе которого следователь может установить: действительно ли это то место, где, по словам потерпевшего, произошло мошенничество; откуда можно было видеть или слышать происходящее.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иступая к осмотру, необходимо тщательно изучить обстановку на месте происшествия, в частности, расположение объектов, где было совершено мошенничество, подступы к нему. Решая вопрос о границах осматриваемой территории, нужно исходить из того, что кроме центра места происшествия самым тщательным образом должна быть осмотрена прилегающая к нему местность.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оследовательность осмотра, характер возможных следов (предметов) и их местонахождение в значительной степени определяются способом совершения мошенничества.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Так, если осмотр проводится по факту мошенничества, совершенного путем продажи вещевой "куклы", то необходимо отыскивать остатки упаковки и содержимого «куклы». При этом следует не забывать о возможности обнаружения следов ног, транспорта или предметов, оставленных преступниками. При самочинном обыске рекомендуется искать следы рук, документы (копии) "протокола обыска" или "протокола изъятия" и других документов, которые были использованы мошенниками.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Если дела о мошенничестве возбуждаются по материалам задержания преступника с поличным, то подозреваемого нужно немедленно обыскать для изъятия документов, а также предметов, которые могут указывать на причастность задержанного к совершению мошенничества. Проведение личного обыска в момент задержания не устраняет необходимости повторного обыска после доставления его в милицию. При личном обыске у подозреваемого могут быть обнаружены деньги, а также предметы и ценности,. принадлежащие потерпевшему, документы, удостоверяющие личность преступника, переписка, записи, из которых можно установить его связи, планы помещений, где было совершено мошенничество, документы и предметы, указывающие на факты продаж или сдачи вещей в комиссионные магазины, ломбарды, камеры хранения, а также иные, могущие иметь значение при расследовании мошенничества.</w:t>
      </w:r>
      <w:r>
        <w:rPr>
          <w:rStyle w:val="FootnoteCharacters"/>
          <w:rStyle w:val="FootnoteAnchor"/>
          <w:rFonts w:eastAsia="Batang;ўа¬»¬¦¬ў" w:cs="Times New Roman" w:ascii="Times New Roman" w:hAnsi="Times New Roman"/>
          <w:sz w:val="28"/>
          <w:szCs w:val="28"/>
        </w:rPr>
        <w:footnoteReference w:id="31"/>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осле производства личного обыска задержанного нужно немедленно принять меры к установлению его личности и места жительства для производства там обыска. Выяснить личность задержанного крайне важно, так как практика показывает, что мошенничеством обычно занимаются преступники-рецидивисты, которые при задержании называют вымышленные фамилии. Установить личность задержанного мошенника можно путем его проверки по картотеке в ИЦ, а также по дактилоскопической картотеке и другим криминалистическим учетам. </w:t>
      </w:r>
      <w:r>
        <w:rPr>
          <w:rStyle w:val="FootnoteCharacters"/>
          <w:rStyle w:val="FootnoteAnchor"/>
          <w:rFonts w:eastAsia="Batang;ўа¬»¬¦¬ў" w:cs="Times New Roman" w:ascii="Times New Roman" w:hAnsi="Times New Roman"/>
          <w:sz w:val="28"/>
          <w:szCs w:val="28"/>
        </w:rPr>
        <w:footnoteReference w:id="32"/>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ледует помнить, что промедление с проведением личного обыска позволит задержанному уничтожить или выбросить изобличающие его предметы. Мошенники при задержании могут прибегать к различным уловкам. Поэтому нужно внимательно следить за их поведением, пресекать их попытки к бегству, "сыграть на публику", к выбрасыванию орудий преступления, денег и вещей, полученных от потерпевших. Не следует исключать и возможность вооруженного сопротивлен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осле задержания необходимо произвести поверхностный осмотр с целью обнаружения и изъятия оружия и других предметов, которые могут быть использованы для нападения на работников милиции. В отделении милиции, сразу же после доставления, необходимо произвести личный обыск с составлением соответствующего протокола, в котором подробно описать изъятые вещи, могущими быть вещественными доказательствами как настоящей, так и предыдущей преступной деятельности (например, записные книжки, записки, документы и т.д.). Если же мошенником при задержании удалось выбросить те или иные вещи, предметы, документы, то необходимо тут же произвести осмотр места происшествия и зафиксировать изъятие выброшенных предметов, о чем составить протокол. В случае невозможности осуществления осмотра места происшествия (сотрудник милиции осуществляет задержание один) необходимо изъять выброшенные вещи, предметы, обратив на это внимание потерпевшего, очевидцев, либо посторонних граждан. Факт изъятия отражается в рапорте, а очевидцы своими показаниями подтвердят его.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и задержании групп мошенников обязательно привлечение представителей общественности или хотя бы посторонних граждан в качестве свидетелей. Совместно с потерпевшим они могли бы дать детальное описание способа преступления и действий каждого участника, а также подтвердить факт уничтожения или выбрасывания теми доказательств.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При допросе мошенников могут быть использованы различные тактические приемы. В частности, такие, как метод косвенного допроса; использование оговорок и противоречий в показаниях подозреваемого, а также противоречий между его показаниями и фактическими действиями; использование доказательств таким образом, чтобы у допрашиваемого сложилось преувеличенное представление об объеме осведомленности следователя; использование большой впечатляющей силы отдельных улик; максимальная детализация, конкретизация показаний и др.</w:t>
      </w:r>
      <w:r>
        <w:rPr>
          <w:rStyle w:val="FootnoteCharacters"/>
          <w:rStyle w:val="FootnoteAnchor"/>
          <w:rFonts w:eastAsia="Batang;ўа¬»¬¦¬ў" w:cs="Times New Roman" w:ascii="Times New Roman" w:hAnsi="Times New Roman"/>
          <w:sz w:val="28"/>
          <w:szCs w:val="28"/>
        </w:rPr>
        <w:footnoteReference w:id="33"/>
      </w:r>
    </w:p>
    <w:p>
      <w:pPr>
        <w:pStyle w:val="Normal"/>
        <w:keepNext w:val="true"/>
        <w:widowControl w:val="false"/>
        <w:spacing w:lineRule="auto" w:line="360" w:before="0" w:after="0"/>
        <w:ind w:firstLine="709"/>
        <w:jc w:val="both"/>
        <w:rPr/>
      </w:pPr>
      <w:r>
        <w:rPr>
          <w:rFonts w:eastAsia="Batang;ўа¬»¬¦¬ў" w:cs="Times New Roman" w:ascii="Times New Roman" w:hAnsi="Times New Roman"/>
          <w:sz w:val="28"/>
          <w:szCs w:val="28"/>
        </w:rPr>
        <w:t xml:space="preserve">При допросе в условиях конфликтной ситуации последний тактический прием может быть успешно использован практически всегда, особенно в случаях, когда применение других приемов затруднительно или невозможно. Сущность заключается в том, чтобы, не сообщая подозреваемому всех имеющихся доказательств, максимально конкретизировать и детализировать его показания относительно события преступления или времени его совершения, чтобы затем каждый шаг или эпизод мог быть проверен. После установления личности задержанного необходимо произвести обыск по месту его жительства, а если необходимо — и по месту его работы. В результате такого обыска следователь может обнаружить как вещественные доказательства (преступно добытые деньги вещи и другие), так и различного рода письменные документы, указывающие на причастность обвиняемого к совершенному мошенничеству и помогающее следователю добыть данные о личности задержанного и его связях.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едметы и объекты, подлежащие обнаружению, следует определять исходя из способа совершения мошенничества. Так, если мошенничество совершено с использованием вещевой или денежной "куклы", то при обыске необходимо искать вещевые и денежные "куклы", предметы заменителя, материалы упаковки, вырезанные по размеру денежных знаков листы бумаги. </w:t>
      </w:r>
    </w:p>
    <w:p>
      <w:pPr>
        <w:pStyle w:val="Normal"/>
        <w:keepNext w:val="true"/>
        <w:widowControl w:val="false"/>
        <w:spacing w:lineRule="auto" w:line="360" w:before="0" w:after="0"/>
        <w:ind w:firstLine="709"/>
        <w:jc w:val="both"/>
        <w:rPr/>
      </w:pPr>
      <w:r>
        <w:rPr>
          <w:rFonts w:eastAsia="Batang;ўа¬»¬¦¬ў" w:cs="Times New Roman" w:ascii="Times New Roman" w:hAnsi="Times New Roman"/>
          <w:sz w:val="28"/>
          <w:szCs w:val="28"/>
        </w:rPr>
        <w:t xml:space="preserve">Имея достаточное основание полагать, что в каком-либо помещении или в ином месте находятся орудия преступления, предметы и ценности, добытые преступным путем, а также другие предметы или документы, могущие иметь значение для дела, следователь на основании статьи 182 УПК РФ производит обыск для их отыскания и изъят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При планировании подготовительного этапа к обыску следователь в первую очередь должен:</w:t>
      </w:r>
      <w:r>
        <w:rPr>
          <w:rStyle w:val="FootnoteCharacters"/>
          <w:rStyle w:val="FootnoteAnchor"/>
          <w:rFonts w:eastAsia="Batang;ўа¬»¬¦¬ў" w:cs="Times New Roman" w:ascii="Times New Roman" w:hAnsi="Times New Roman"/>
          <w:sz w:val="28"/>
          <w:szCs w:val="28"/>
        </w:rPr>
        <w:footnoteReference w:id="34"/>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а) определить точное место и время его проведен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б) уточнить приметы орудий преступления и похищенного имущества, выяснить возможные места обнаружения у обыскиваемого ценностей, необходимых для обеспечения возмещения материального ущерба;</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в) наметить круг участников обыска (работники милиции, понятые и специалисты);</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г) решить, какие технические средства должны использоваться при проведении конкретного обыска, и обеспечить их наличие.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Обыск надо проводить внезапно и как можно быстрее, тем более, что чаще всего предметами преступного посягательства по делам о мошенничестве являются деньги и прочие ценности, которые преступники могут быстро израсходовать или передать кому-либо.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 соответствии со статьей 182 УПК, в начале производства обыска следователь должен предложить добровольно выдать подлежащие отысканию предметы, документы и добытые преступным путем ценности. В соответствии с законом, если требуемое выдано и нет оснований полагать, что какая-то часть подлежащих отысканию предметов утаена обыскиваемым, следователь вправе ограничиться изъятием выданного и не проводить дальнейших поисков. Однако такая ситуация встречается сравнительно редко, поскольку следователь, как правило, не знает, что может находиться в данном помещении из объектов, относящихся к расследуемому делу. Тем более, что при обыске следует искать также имущество, могущее быть по приговору суда конфискованным или обращенным в пользу потерпевших.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Мошенник нередко стремится создать видимость раскаявшегося человека, осознавшего свою вину, добиться расположения следователя, при обыске нередко выдает незначительные предметы, скрывая главные, могущие быть доказательством преступной деятельности по данному делу или по другим преступлениям.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На практике часто возникает затруднение разрешении вопроса, какие предметы изымать при производстве обыска по делам о мошенничестве.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Не вызывает сомнения, что предметы, несущие на себе материальные следы преступления, подлежат изъятию. Это документы, подлинность которых вызывает сомнения; предметы, с помощью которых они подделывались (скальпель, лезвие, клей и другие). Если предметы хранились в тайниках, и лицо, у которого производится обыск, не может дать заслуживающее доверия объяснение о происхождении этих предметов и причине их помещения в тайник, то такие предметы также подлежат изъятию. Подлежат изъятию предметы, явно не соответствующие образу жизни мошенника. Например, лицо не занимается фотографией, а у него обнаружено несколько фотоаппаратов и значительное количество другой фотоаппаратуры.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Раскрытие неочевидного мошенничества невозможно без проведения первоначальных оперативно розыскных мероприятий. Прежде всего проводится розыск скрывшихся мошенников по "горячим следам" (осуществляется поисковой группы по приметам). Иногда целесообразно организовать патрулирование опергруппы в местах возможного появления мошенников — в магазинах, на станциях метро, вокзалах, в кинотеатрах, у пунктов скупки, ломбардах, комиссионных и коммерческих магазинах и т.п.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Необходимо немедленно информировать о совершенном мошенничестве и приметах преступников другие подразделения милиции района, города, транспортные ОВД, а при необходимости и другие органы внутренних дел или гражданские организации. При этом описание примет подозреваемых должно осуществляться по методу словесного портрета. </w:t>
      </w:r>
      <w:r>
        <w:rPr>
          <w:rStyle w:val="FootnoteCharacters"/>
          <w:rStyle w:val="FootnoteAnchor"/>
          <w:rFonts w:eastAsia="Batang;ўа¬»¬¦¬ў" w:cs="Times New Roman" w:ascii="Times New Roman" w:hAnsi="Times New Roman"/>
          <w:sz w:val="28"/>
          <w:szCs w:val="28"/>
        </w:rPr>
        <w:footnoteReference w:id="35"/>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Для розыска мошенников должны быть использованы все оперативные возможности органов внутренних дел, в том числе различные виды криминалистических учетов.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 случаях обнаружения следов пальцев рук необходимо срочно проверить их по дактилоскопическим учетам. При задержании мошенников их также необходимо дактилоскопировать, сфотографировать и проверить по учетам на предмет точного установления личности и причастности к другим преступлениям. Возможен также розыск мошенников по почерку.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Необходимо устанавливать, не совершались ли мошенничества аналогичным способом или схожими по приметам лицами на территории других ОВД.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Кроме того, потерпевшему необходимо предъявлять для осмотра фотоальбомы (видеотеки) с изображением уже установленных мошенников либо заподозренных в совершении мошенничества лиц, которые имеются в каждом органе внутренних дел. </w:t>
      </w:r>
    </w:p>
    <w:p>
      <w:pPr>
        <w:pStyle w:val="Style21"/>
        <w:keepNext w:val="true"/>
        <w:spacing w:lineRule="auto" w:line="36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r>
    </w:p>
    <w:p>
      <w:pPr>
        <w:pStyle w:val="Style21"/>
        <w:keepNext w:val="true"/>
        <w:numPr>
          <w:ilvl w:val="0"/>
          <w:numId w:val="1"/>
        </w:numPr>
        <w:spacing w:lineRule="auto" w:line="360"/>
        <w:ind w:left="0" w:firstLine="709"/>
        <w:jc w:val="both"/>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Последующие следственные действия</w:t>
      </w:r>
    </w:p>
    <w:p>
      <w:pPr>
        <w:pStyle w:val="Style31"/>
        <w:keepNext w:val="true"/>
        <w:spacing w:lineRule="auto" w:line="360"/>
        <w:ind w:firstLine="709"/>
        <w:jc w:val="both"/>
        <w:rPr>
          <w:rStyle w:val="FontStyle12"/>
          <w:rFonts w:ascii="Times New Roman" w:hAnsi="Times New Roman" w:cs="Times New Roman"/>
          <w:b w:val="false"/>
          <w:b w:val="false"/>
          <w:sz w:val="28"/>
          <w:szCs w:val="28"/>
        </w:rPr>
      </w:pPr>
      <w:r>
        <w:rPr/>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К числу последующих следственных действий при расследовании мошенничества обычно относятся: допросы свидетелей, предъявление для опознания, очные ставки, следственный эксперимент, назначение экспертиз, дополнительные или повторные допросы обвиняемых.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Как отмечалось выше, большинство мошенников не склонны давать полностью правдивые показания и на первоначальном этапе своим поведением затрудняют установление с ними психологического контакта. Кроме того, до первоначального допроса задержанного с поличным мошенника следователь чаще всего не успевает собрать данные, характеризующие его личность, иногда не все необходимые доказательства имеются в наличие, а имеющиеся доказательства бывает трудно правильно оценить, особенно начинающему следователю.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оэтому практически всегда при расследовании мошенничества возникает необходимость производства повторных, дополнительных допросов. Даже если на первоначальном допросе мошенник признает свою вину всегда остаются невыясненные вопросы, особенно относительно соучастников, обстоятельств подготовки к преступлению, источника происхождения используемых при мошенничестве средств. Как правило, мошенники уклоняются от ответов на такие вопросы. </w:t>
      </w:r>
      <w:r>
        <w:rPr>
          <w:rStyle w:val="FootnoteCharacters"/>
          <w:rStyle w:val="FootnoteAnchor"/>
          <w:rFonts w:eastAsia="Batang;ўа¬»¬¦¬ў" w:cs="Times New Roman" w:ascii="Times New Roman" w:hAnsi="Times New Roman"/>
          <w:sz w:val="28"/>
          <w:szCs w:val="28"/>
        </w:rPr>
        <w:footnoteReference w:id="36"/>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и подготовки к дополнительному (повторному) допросу мошенника, прежде всего, необходимо внимательно изучить все первичные материалы расследования, оперативно-розыскные данные, как о самом событии преступления, так и личности подозреваемого, проанализировать и оценить доказательства с тем, чтобы выявить наиболее эффективную логическую связь между ними и попытаться предусмотреть те доводы и аргументы, которые допрашиваемый может заявить при предъявлении ему доказательств. Составление плана такого допроса обязательно.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Если подозреваемый привлекался ранее к уголовной ответственности, то целесообразно изучить его архивные уголовные дела с тем, чтобы выяснить тактику его поведения на следствии и, в частности, на допросе. Как правило, мошенники, совершающие преступления одним и тем же способом, придерживаются и привычной линии поведения на следствии. При допросе, сославшись на предыдущее уголовное дело, подозреваемого нужно постараться убедить, что, какую бы он позицию не занимал, уголовной ответственности не избежать, не лучше ли чистосердечными показаниями добиться смягчения наказан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Одним из распространенных следственных действий при расследовании мошенничества является предъявление личности и вещей для опознания, что объясняется сравнительно спокойными, благоприятными условиями восприятия потерпевшим, свидетелями, обвиняемыми и подозреваемыми внешнего облика того или иного лица (чаще самого мошенника, реже потерпевшего) или примет какой- либо вещи. Как правило, потерпевший (свидетель) легко опознает мошенника. Но преступники иногда изменяют свою внешность с помощью грима, парика, гримасы, поэтому опознающий должен тщательно осмотреть предъявленных лиц, в необходимых случаях попросить их пройтись или произнести какие-либо слова. Часто производится предъявление лиц для опознания по их фотоизображениям, что также должно осуществляться с учетом соответствующих криминалистических правил. </w:t>
      </w:r>
    </w:p>
    <w:p>
      <w:pPr>
        <w:pStyle w:val="Normal"/>
        <w:keepNext w:val="true"/>
        <w:widowControl w:val="false"/>
        <w:spacing w:lineRule="auto" w:line="360" w:before="0" w:after="0"/>
        <w:ind w:firstLine="709"/>
        <w:jc w:val="both"/>
        <w:rPr/>
      </w:pPr>
      <w:r>
        <w:rPr>
          <w:rFonts w:eastAsia="Batang;ўа¬»¬¦¬ў" w:cs="Times New Roman" w:ascii="Times New Roman" w:hAnsi="Times New Roman"/>
          <w:sz w:val="28"/>
          <w:szCs w:val="28"/>
        </w:rPr>
        <w:t xml:space="preserve">В отличие от других способов приобретения чужого имущества, мошенничество предполагает открытую, как бы добровольную передачу потерпевшим своего имущества. Это, в свою очередь, определяет особенности расследования дел добровольную передачу потерпевшим своего имущества. Это, в свою очередь, определяет особенности расследования дел о мошенничестве, заключающееся в том, что потерпевшие некоторое время видят преступника, общаются с ним и в последствии, когда преступление совершиться и мошенник скроется, могут сообщить довольно детальное описание примет мошенника, его одежды и поведен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Тактика предъявления для опознания по делам о мошенничестве имеет некоторые особенности. В частности, при предъявлении подозреваемого следует учитывать, что именно мошенники, чаще чем другие преступники изменяют свою внешность перед совершением преступлен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 практике были случаи, когда потерпевшие, спустя несколько дней, а иногда и месяцев задерживали обманувших их мошенников. В таких случаях, предъявлять для опознания мошенника задержавшему его потерпевшему не следует. Сам факт обнаружения мошенника среди большого числа людей говорит об уверенности потерпевшего в том, что задержанный и является именно тем человеком, который обманным путем получил от него деньги, вещи и др. В таких случаях особенно важно правильно оформить протокол задержания подозреваемого в мошенничестве, в частности, в графе «основание задержания» указать, что лицо задержано по заявлению потерпевшего или с поличным. Возможно также предъявления для опознания преступника по фотокарточкам, например, в тех случаях, когда преступник задержан в другом месте и нецелесообразно его этапировать в город, где он совершил мошенничество, или потерпевшему ехать туда, где преступник был задержан. </w:t>
      </w:r>
      <w:r>
        <w:rPr>
          <w:rStyle w:val="FootnoteCharacters"/>
          <w:rStyle w:val="FootnoteAnchor"/>
          <w:rFonts w:eastAsia="Batang;ўа¬»¬¦¬ў" w:cs="Times New Roman" w:ascii="Times New Roman" w:hAnsi="Times New Roman"/>
          <w:sz w:val="28"/>
          <w:szCs w:val="28"/>
        </w:rPr>
        <w:footnoteReference w:id="37"/>
      </w:r>
    </w:p>
    <w:p>
      <w:pPr>
        <w:pStyle w:val="Normal"/>
        <w:keepNext w:val="true"/>
        <w:widowControl w:val="false"/>
        <w:spacing w:lineRule="auto" w:line="360" w:before="0" w:after="0"/>
        <w:ind w:firstLine="709"/>
        <w:jc w:val="both"/>
        <w:rPr/>
      </w:pPr>
      <w:r>
        <w:rPr>
          <w:rFonts w:eastAsia="Batang;ўа¬»¬¦¬ў" w:cs="Times New Roman" w:ascii="Times New Roman" w:hAnsi="Times New Roman"/>
          <w:sz w:val="28"/>
          <w:szCs w:val="28"/>
        </w:rPr>
        <w:t xml:space="preserve">После принятия заявления от потерпевшего и его допроса в процессе, которого выяснены приметы мошенника, можно в присутствии понятых предъявить потерпевшему альбом с фотографиями мошенников. Составление протокола в этом случае обязательно как в случае опознания мошенника, так и в случае не опознан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 протоколе особенно тщательно надо записать, по каким именно приметам потерпевший (или очевидец) опознает преступника и следует указать, что согласно имеющимся в органе внутренних дел сведениям изображенный на фотографии под таким то номером является тем-то. В данном случае может быть не соблюдено тактическое правило предъявления для опознания (предъявление на фотографии лиц одного пола, примерно одного возраста, одетых примерно в одинаковую одежду), что, однако, не лишает доказательственной силы, ибо потерпевшему (очевидцу) в присутствии понятых было предъявлено большое количество фотографий различных лиц.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 случае обнаружения у подозреваемых вещей, имеющих индивидуальный заводской номер, и наличии у потерпевшего соответствующих документов (паспортов, аттестатов и т.д.) на эти вещи предъявлять их для опознания нецелесообразно. Вещи, выброшенные подозреваемым при задержании, а также те, о которых подозреваемый заявляет, что они ему не принадлежат, нужно обязательно предъявит для опознания лицам, видевшим эти предметы у подозреваемого, что позволит установить их принадлежность. Также при предъявлении для опознания вещей следует иметь в виду, что преступники могут видоизменять похищенное имущество (перекрашивают, модернизируют). Поэтому, если есть основания полагать, что вещь принадлежит опознающему, следователь должен ориентировать его на выявление и сопоставление ее индивидуальных признаков.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Действенным средством устранения противоречий в показаниях обвиняемых является очная ставка. При ее проведении следует учитывать особенности личности мошенников, в частности рецидивистов. Нередко они, как и предъявлении для опознания, склонны воздействовать на потерпевших и свидетелей, иногда упрекают первых в алчности, жадности и других неблаговидных особенностях их характера.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Мошенники в ходе производства этого следственного действия нередко стремятся выяснить, в каком состоянии находится расследование по их делу, какие доказательства против них имеются. Значит, должна тщательно продумываться целесообразность проведения очной ставки особенно между соучастниками, которые могут сговориться, оказать психологическое воздействие друг на друга. </w:t>
      </w:r>
      <w:r>
        <w:rPr>
          <w:rStyle w:val="FootnoteCharacters"/>
          <w:rStyle w:val="FootnoteAnchor"/>
          <w:rFonts w:eastAsia="Batang;ўа¬»¬¦¬ў" w:cs="Times New Roman" w:ascii="Times New Roman" w:hAnsi="Times New Roman"/>
          <w:sz w:val="28"/>
          <w:szCs w:val="28"/>
        </w:rPr>
        <w:footnoteReference w:id="38"/>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оэтому нужно внимательно следить за поведением участников очной ставки, возможно используя помощь другого следователя, оперативного работника. Если принято решение, очную ставку не проводить, то на повторном или дополнительном допросе можно предъявить допрашиваемому правдивые показания его соучастника и других лиц или дать прослушать фрагмент звукозаписи таких показаний.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По делам о мошенничестве нередко проводится следственный эксперимент для того, чтобы проверить:</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можно ли было увидеть или слышать то или иное событие при обстоятельствах, на которые указывает свидетель, подозреваемый или обвиняемый (например, можно ли видеть с конкретного места и при определенных условиях, слышать содержание речи);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пособ выполнения подозреваемым определенных действий (при подделке обработке камня, металла и др.);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какое время нужно затратить для производства тех или иных действий.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Чтобы повысить значение результатов следственного эксперимента, необходимо максимально приблизить условия его проведения к тем, в которых происходило проверяемое событие. Надо максимально точно восстановить обстановку мошенничества, расставив участников эксперимента в соответствии с показаниями очевидцев или участников проверяемых событий, дать им указания произвести действия, соответствующие тем, которые по показаниям или предположениям, вытекающим из материалов дела, имели место. Следователь и понятые наблюдают за этими действиями и фиксируют результаты. Желательно повторить эксперимент несколько раз и в разных вариантах.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 необходимых случаях к протоколу следственного эксперимента должен быть приложен план (или схема) объекта, где производился эксперимент, с указанием размеров и расстояний, а также обстановки и местонахождения участников эксперимента.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Одним их эффективных способов проверки показаний подозреваемого является проверка показаний на месте, особенно при групповом мошенничестве. Совпадение показаний нескольких обвиняемых в данном случае является важным средством проверки их достоверности. Такой же проверке целесообразно подвергать и показания потерпевшего с целью изобличения в дачи ложных показаний или установления соответствия их с показаниями свидетелей, обвиняемых. </w:t>
      </w:r>
    </w:p>
    <w:p>
      <w:pPr>
        <w:pStyle w:val="Normal"/>
        <w:keepNext w:val="true"/>
        <w:widowControl w:val="false"/>
        <w:spacing w:lineRule="auto" w:line="360" w:before="0" w:after="0"/>
        <w:ind w:firstLine="709"/>
        <w:jc w:val="both"/>
        <w:rPr/>
      </w:pPr>
      <w:r>
        <w:rPr>
          <w:rFonts w:eastAsia="Batang;ўа¬»¬¦¬ў" w:cs="Times New Roman" w:ascii="Times New Roman" w:hAnsi="Times New Roman"/>
          <w:sz w:val="28"/>
          <w:szCs w:val="28"/>
        </w:rPr>
        <w:t xml:space="preserve">Один из надежных путей решений проблемы улучшения раскрываемости мошенничества – это внедрение в деятельность оперативных и следственных работников современных достижений науки и техники. Важным средством получения доказательств по делам о мошенничествах являются экспертизы.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и расследовании мошенничества наиболее часто возникает необходимость в криминалистической экспертизе документов. Преступники иногда оставляют в руках потерпевших различные расписки, записи, которые используются для идентификации личности по почерку, для этого назначается судебно-почерковедческая экспертиза. Мошенники часто используют поддельные документы, удостоверения и другие документы. В этих случаях назначается криминалистическая экспертиза документов для разрешения вопросов, связанных с установлением способов подделки документов, восстановлением их первоначального содержан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На экспертизу для установления целого по частям направляются обнаруженные на месте преступления части бумаги, утерянные или брошенные преступниками. Экспертиза части предметов в основном производится в случаях, когда исследуемые предметы имеют одну общую линию разрыва, разлома или разреза. Она может быть назначена и в случаях, когда на месте происшествия обнаружена часть принадлежащего преступнику предмета, а при обыске изъята, другая часть того же предмета, или при обыске обнаружена часть какой-либо, не принадлежащей преступнику вещи, а другая часть имеется на место происшеств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и осмотре предметов (денег, оберток, упаковок, ценных бумаг, платежных документов и др.) переданных потерпевшему (и наоборот), могут быть обнаружены следы рук мошенника. Поэтому при обнаружении в ходе осмотра таких следов назначается дактилоскопическая экспертиза, с целью их выявления и последующей идентификацией оставивших их лиц. </w:t>
      </w:r>
      <w:r>
        <w:rPr>
          <w:rStyle w:val="FootnoteCharacters"/>
          <w:rStyle w:val="FootnoteAnchor"/>
          <w:rFonts w:eastAsia="Batang;ўа¬»¬¦¬ў" w:cs="Times New Roman" w:ascii="Times New Roman" w:hAnsi="Times New Roman"/>
          <w:sz w:val="28"/>
          <w:szCs w:val="28"/>
        </w:rPr>
        <w:footnoteReference w:id="39"/>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Трассологическая экспертиза может назначаться для идентификации инструментов, которые использовались при изготовлении денежных или вещевых кукол, фальшивых драгоценностей.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омимо криминалистических часто проводятся физико - химические экспертизы, которые назначаются при расследовании мошенничества путем продажи фальшивых драгоценностей, фальсифицированных товаров, лекарственных препаратов {медико-фармацевтическая экспертиза) и т.п. Такие экспертизы решают вопрос о характере, химическом составе и свойствах материалов, из которых изготовлены те или иные вещества.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удебно-химической экспертизе может быть подвергнута бумага, на которой исполнен тот или иной текст, красители, использовавшиеся при написании этого текста и т.д. При расследовании мошенничества иногда производятся различные технические экспертизы. Чаще всего они назначаются для решения вопросов о способах изготовления различных клейм, фальшивых золотых монет, крапленых карт и т.п.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удебно-бухгалтерская экспертиза назначается при хищении имущества государственных, общественных, коммерческих и иных предприятий и организаций. В получивших распространение в последнее время случаях мошенничества, связанного с хищением денежных средств финансовых учреждений путем внесения изменений в программы вычислительных машин, назначается комиссионная комплексная судебно-бухгалтерская экспертиза и экспертиза программного обеспечен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Товароведческая экспертиза может назначаться в случаях продажи недоброкачественных, фальсифицированных товаров, изделий кустарного производства под видом импортных с использованием чужих этикеток, эмблем, фирменных обозначений для определения факта фальсификации и действительной их стоимости.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Искусствоведческая экспертиза проводится для проведения художественной, исторической ценности предметов старины, вещей и изделий изобразительного искусства, а также для решения вопроса о подлинности объекта исследования, времени его изготовления, школы мастерства. Букинистическая экспертиза проводится для определения характера исследуемого произведения, места выхода его в свет. </w:t>
      </w:r>
      <w:r>
        <w:rPr>
          <w:rStyle w:val="FootnoteCharacters"/>
          <w:rStyle w:val="FootnoteAnchor"/>
          <w:rFonts w:eastAsia="Batang;ўа¬»¬¦¬ў" w:cs="Times New Roman" w:ascii="Times New Roman" w:hAnsi="Times New Roman"/>
          <w:sz w:val="28"/>
          <w:szCs w:val="28"/>
        </w:rPr>
        <w:footnoteReference w:id="40"/>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Можно выделить совокупность процессуальных и организационных действий, которые должен осуществить следователь при решении вопроса об окончании предварительного расследования. Важнейшим из них является оценка собранных по делу доказательств и признание их достаточными для составления обвинительного заключения и разрешения дела по существу (статья 215-217 УПК РФ). Кроме того, на этой стадии еще раз проверяются следующие вопросы: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о всех ли процессуальных документах проставлены даты и имеются соответствующие подписи;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огласуются ли между собой формулировки обвинений, предъявленные обвиняемым;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ынесены ли постановления о прекращении уголовного дела в отношении отдельных лиц или отдельных эпизодов;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нет ли основания для изменения обвиняемому мер пресечени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обраны ли все документы, характеризующие личность обвиняемого;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иняты ли меры сохранности имущества обвиняемых, находящихся под стражей;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се ли приняты меры по обеспечению гражданского иска (исковые заявления, стоимость похищенного, сроки лечения потерпевшего в лечебном учреждении, суммы, включенные за счет социального страхования и т.п.);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иобщены ли к материалам дела документы, указывающие на то, какие вещественные доказательства и ценности изъяты, где они хранятся;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ообщено ли в органы социального обеспечения о привлечении в качестве обвиняемого и заключении под стражу пенсионера;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есть ли в деле документы о суммах судебных издержек по делу;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разъяснены ли участникам предварительного следствия их права и обязан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ўа¬»¬¦¬ў" w:cs="Times New Roman" w:ascii="Times New Roman" w:hAnsi="Times New Roman"/>
          <w:sz w:val="28"/>
          <w:szCs w:val="28"/>
        </w:rPr>
        <w:t xml:space="preserve">-ознакомлены ли обвиняемые и другие участники процесса с необходимыми процессуальными документами (постановлениями о назначении экспертиз и заключениями экспертиз и т.п.);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иобщены ли к делу личные документы арестованных обвиняемых;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ообщено ли в органы внутренних дел о прекращении розыска обвиняемого;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сняты ли аресты с почтово-телеграфной корреспонденции и имущества обвиняемых, если в них отпала необходимость;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все ли профилактические мероприятия осуществлены по делу и правильно ли они оформлены;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нет ли в деле документов, подлежащих хранению в наблюдательном производстве;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оформлены ли приложения к протоколам следственных действий (фототаблицы, схемы и т.п.);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уведомлены ли все участники об окончании предварительного следствия и времени ознакомления с материалами дела;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направлены ли справки-характеристики в СИЗО и в ИДН;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 направлены ли в СИЗО личные вещи и документы арестованного обвиняемого (кроме личных документов);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заполнены ли соответствующие документы по уголовному делу;</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ознакомлены ли участники предварительного следствия с материалами дела;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 xml:space="preserve">-правильно ли зафиксированы и рассмотрены заявления ходатайства; </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в случае если ходатайства были удовлетворены, необходимо вновь ознакомить всех с материалами уголовного дела (статья 219 УПК РФ).</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После этого следователь приступает к составлению обвинительного заключения.</w:t>
      </w:r>
    </w:p>
    <w:p>
      <w:pPr>
        <w:pStyle w:val="Normal"/>
        <w:keepNext w:val="true"/>
        <w:widowControl w:val="false"/>
        <w:spacing w:lineRule="auto" w:line="360" w:before="0" w:after="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можно сказать, что криминалистическая характеристика преступления это многогранное понятие. Споры, при определении, которого ведутся до сих пор. Разные авторы выделяют разные составные элементы криминалистической характеристики. Однако все же можно наиболее общие для всех признаки присущие всем преступления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дипломной работе мы дали понятие криминалистической характеристике, которое является общим и присущим всем видам преступлений. Рассмотрели точки зрения разных авторов, и определили круг признаков, которые отражают сущность криминалистической характеристики, и которые имеют свою специфику в зависимости от конкретного вида преступления. Обозначили значение криминалистической характеристики при расследовании преступлени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же мы рассмотрели криминалистическую характеристику мошенничества через обозначенные нами признаки. Определили, специфику предмета преступления, способов совершения мошенничества, особенности оставляемых преступником следов, обстоятельства при которых готовилось и совершалось преступление, а также определили специфику личности преступника и его жертв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ыяснили мошенничества это интеллектуальные преступления, совершение которых предполагает тщательную подготовку, выбор жертвы, подготовку документов прикрытия. Подобные преступления касаются всех сфер экономической жизни страны. Для мошенничества не характерно оставление следов преступления, единственными источниками информации являются документы, которые преступники использовали, чтобы войти в доверие и которые могут нести информацию о преступной деятельности, а также это непосредственные мысленные образы преступников, которые остаются в памяти жертвы и свидетелей. Отличительной особенностью мошенничества является то, что подобные преступления растянуты во времени, что касаемо места совершения преступления, то можно сказать, его определение вызывает некоторые трудности, некоторые авторы считают, что оно в некоторых случаях может вообще отсутствов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имеется тенденция к увеличению преступлений совершаемых путем мошенничества. Растет и число способов, к которым прибегают преступ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по раскрытию мошенниче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2010года на территории Тульской области зарегистрировано мошеннических действий, совершенных под предлогом оказания помощи, оказания помощи по социальной линии, обмена денег, продажи вещей и продуктов питания. Данный вид преступления совершается в дневное время суток. Потерпевшими являются люди престарелого возраста, не способные впоследствии ни описать ни составить фотокомпозиционный портрет подозреваемых.</w:t>
      </w:r>
      <w:r>
        <w:rPr>
          <w:rFonts w:cs="Times New Roman" w:ascii="Times New Roman" w:hAnsi="Times New Roman"/>
          <w:bCs/>
          <w:sz w:val="28"/>
          <w:szCs w:val="28"/>
        </w:rPr>
        <w:t xml:space="preserve"> Предметом преступного посягательства становятся деньги и золотые украш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истекший период 2010 года на территории Тульской области зарегистрировано 8 фактов краж и мошеннических действий</w:t>
      </w:r>
      <w:r>
        <w:rPr>
          <w:rFonts w:cs="Times New Roman" w:ascii="Times New Roman" w:hAnsi="Times New Roman"/>
          <w:sz w:val="28"/>
          <w:szCs w:val="32"/>
        </w:rPr>
        <w:t>(краж-2, мошенничеств-2, отк.материал-3) под предлогом оказания помощи (а/м задержали ГИБДД или таможня, попить воды, оставление в залог изделий из желтого металла ),</w:t>
      </w:r>
      <w:r>
        <w:rPr>
          <w:rFonts w:cs="Times New Roman" w:ascii="Times New Roman" w:hAnsi="Times New Roman"/>
          <w:sz w:val="28"/>
          <w:szCs w:val="28"/>
        </w:rPr>
        <w:t xml:space="preserve"> а именно:</w:t>
      </w:r>
    </w:p>
    <w:p>
      <w:pPr>
        <w:pStyle w:val="Style20"/>
        <w:keepNext w:val="true"/>
        <w:widowControl w:val="false"/>
        <w:spacing w:lineRule="auto" w:line="360"/>
        <w:ind w:firstLine="709"/>
        <w:jc w:val="both"/>
        <w:rPr/>
      </w:pPr>
      <w:r>
        <w:rPr>
          <w:rFonts w:cs="Times New Roman" w:ascii="Times New Roman" w:hAnsi="Times New Roman"/>
          <w:sz w:val="28"/>
          <w:szCs w:val="28"/>
        </w:rPr>
        <w:t>ЦЕНТРАЛЬНЫЙ -3 (Ленинский-1)</w:t>
      </w:r>
    </w:p>
    <w:p>
      <w:pPr>
        <w:pStyle w:val="Style20"/>
        <w:keepNext w:val="true"/>
        <w:widowControl w:val="false"/>
        <w:spacing w:lineRule="auto" w:line="360"/>
        <w:ind w:firstLine="709"/>
        <w:jc w:val="both"/>
        <w:rPr/>
      </w:pPr>
      <w:r>
        <w:rPr>
          <w:rFonts w:cs="Times New Roman" w:ascii="Times New Roman" w:hAnsi="Times New Roman"/>
          <w:sz w:val="28"/>
        </w:rPr>
        <w:t>Ленинский * 2 февраля в 21-30 заявил Хаханкин, РОВД прож. дер. Нижнее Елькино, д. 42, что в 11-00 на троллейбусной остановке «ст.Южная» в г.Туле неизвестные мошенническим путем завладели 72000 руб.</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К Хаканкину торгующему молоком на автовокзале, подошли двое похожих на молдован, которые попросили его взять в залог серебряную посуду, за предоставленные им 72000 рублей. Хаканкин согласился и на черной иномарке с элементами номера 217 КА проехали к нему в Елькино, где он взял сберкнижку и в отделении СБ, напротив «Парадиза», снял деньги и отдал неизвестным лицам. Отправлено в ОМ №5 УВД по г.Тула. исх.49/650 от 4.02.10. Отказной материал. </w:t>
      </w:r>
    </w:p>
    <w:p>
      <w:pPr>
        <w:pStyle w:val="Style20"/>
        <w:keepNext w:val="true"/>
        <w:widowControl w:val="false"/>
        <w:spacing w:lineRule="auto" w:line="360"/>
        <w:ind w:firstLine="709"/>
        <w:jc w:val="both"/>
        <w:rPr/>
      </w:pPr>
      <w:r>
        <w:rPr>
          <w:rFonts w:cs="Times New Roman" w:ascii="Times New Roman" w:hAnsi="Times New Roman"/>
          <w:sz w:val="28"/>
        </w:rPr>
        <w:t>Отдел N5 26 марта в 16-50 заявила Токарева, Центральный) что с 12-00 до 15-00 в «Россельхозбанке» по адресу: ул. Оборонная, 114-А, неизвестный обманным путем завладел 80 000 руб. Изъято 1, 7.</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е мужчины подошли на улице к Токареву и попросили его помочь. А именно отдать ему в залог посуду, а взамен получить деньги, при этом они сообщили, что посуда очень дорогая и за оказанную услугу они впоследствии заплатят в двойне. Также в процессе разговора мужчины сообщили, что деньги им необходимы для того, чтобы забрать товар который задержали на таможне. Деньги отдавала жена Токарева, которую мужчины возили на автомобиле серебристого цвета в банк, где она сняла деньги.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Фотокомпозиционные портреты подозреваемых не составлены. Отк. материал №758 от 2.04.10г.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дел N5 13 мая в 14-00 заявил Коган, что 8/05 (Центральный) на ул. Мезенцева неизвестные обманным путем завладели 90 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установленные мужчины подошли на улице к Когану и попросили его помочь. А именно отдать ему в залог посуду, а взамен получить деньги, при этом они сообщили, что посуда очень дорогая и за оказанную услугу они впоследствии заплатят в двойне. Также в процессе разговора мужчины сообщили, что деньги им необходимы для того, чтобы забрать товар который задержали на таможне. Мужчина согласился и сняв а отделении СБ деньги, передал их мужчинам, которые использовали автомашину ВАЗ вишневого цвета.</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ЩЕКИНО-1 </w:t>
      </w:r>
      <w:r>
        <w:rPr>
          <w:rFonts w:cs="Times New Roman" w:ascii="Times New Roman" w:hAnsi="Times New Roman"/>
          <w:sz w:val="28"/>
        </w:rPr>
        <w:t>Щекинское * 18 января в 17-50 заявила Кошелева,</w:t>
      </w:r>
    </w:p>
    <w:p>
      <w:pPr>
        <w:pStyle w:val="Style20"/>
        <w:keepNext w:val="true"/>
        <w:widowControl w:val="false"/>
        <w:spacing w:lineRule="auto" w:line="360"/>
        <w:ind w:firstLine="709"/>
        <w:jc w:val="both"/>
        <w:rPr/>
      </w:pPr>
      <w:r>
        <w:rPr>
          <w:rFonts w:cs="Times New Roman" w:ascii="Times New Roman" w:hAnsi="Times New Roman"/>
          <w:sz w:val="28"/>
        </w:rPr>
        <w:t>РУВД прож ул.Пионерская 15-20, что в 13-00 из квартиры совершена кража 21000 руб.</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t>Неустановленная девушка на вид 18-20 лет под предлогом попить воды зашла в квартиру к Кошелевой. После ухода которой из тумбочки пропал конверт с деньгами. Фотокомпозиционный портрет подозреваемой не составлен.</w:t>
      </w:r>
      <w:r>
        <w:rPr>
          <w:rFonts w:cs="Times New Roman" w:ascii="Times New Roman" w:hAnsi="Times New Roman"/>
          <w:sz w:val="28"/>
          <w:szCs w:val="28"/>
        </w:rPr>
        <w:t xml:space="preserve"> </w:t>
      </w:r>
      <w:r>
        <w:rPr>
          <w:rFonts w:cs="Times New Roman" w:ascii="Times New Roman" w:hAnsi="Times New Roman"/>
          <w:sz w:val="28"/>
        </w:rPr>
        <w:t xml:space="preserve">ВУД по ч.1 ст.158 УК РФ 281-0035-10 </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Ефремов-1</w:t>
      </w:r>
    </w:p>
    <w:p>
      <w:pPr>
        <w:pStyle w:val="Style20"/>
        <w:keepNext w:val="true"/>
        <w:widowControl w:val="false"/>
        <w:spacing w:lineRule="auto" w:line="360"/>
        <w:ind w:firstLine="709"/>
        <w:jc w:val="both"/>
        <w:rPr/>
      </w:pPr>
      <w:r>
        <w:rPr>
          <w:rFonts w:cs="Times New Roman" w:ascii="Times New Roman" w:hAnsi="Times New Roman"/>
          <w:sz w:val="28"/>
        </w:rPr>
        <w:t>Ефремовский 31 января в 18-00 заявил Филюков, РОВД прож. дер. Стрельцы, 95, что в 11-00 из дома совершена кража 20 тыс. руб. Изъято 1.</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Четыре женщины цыганской национальности со смуглым цветом лица вместе с ребенком 6-ти летнего возраста под предлогом попить воды зашли в дом к Филюкову. После ухода женщин Филюков обнаружил пропажу денег. Фотокомпозиционные портреты не составлены.(Потерпевший видели автомашину желтого цвета, в которую садились женщины) ВУД по ч.2 ст.158 УК РФ 141-0040-10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Узловая-1 </w:t>
      </w:r>
      <w:r>
        <w:rPr>
          <w:rFonts w:cs="Times New Roman" w:ascii="Times New Roman" w:hAnsi="Times New Roman"/>
          <w:sz w:val="28"/>
        </w:rPr>
        <w:t xml:space="preserve">Узловский * 18 апреля в 18-30 заявила Шамшурина, РОВД прож. ул.Тульская, 18-5, что в 15-00 около дома по  месту жит-ва неизвестный обманным путем завладел документами на ее имя и 2 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встретив возле магазина Шамшурину сообщил ей, что может по низкой цене приобрести продукты, для чего ему нужны деньги. Шамшурина согласилась и передела деньги и пенсионное удостоверение мужчине, который впоследствии скрылся в неизвестном направлении. ВУД №261-0157-10 по ч.1 ст.159 УК РФ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ОНСКОЙ-2 </w:t>
      </w:r>
      <w:r>
        <w:rPr>
          <w:rFonts w:cs="Times New Roman" w:ascii="Times New Roman" w:hAnsi="Times New Roman"/>
          <w:sz w:val="28"/>
        </w:rPr>
        <w:t>Донской * 6 апреля в 19-30 заявила Чиркова, ГОВД что в 17-00 около магазина «Магнит» на ул.Октябрьской, 128, неизвестный путем обмана завладел деньгами в сумме 1 300 руб и удостоверением.</w:t>
      </w:r>
    </w:p>
    <w:p>
      <w:pPr>
        <w:pStyle w:val="Normal"/>
        <w:keepNext w:val="true"/>
        <w:widowControl w:val="false"/>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 xml:space="preserve">Неустановленный мужчина встретив возле магазина Чиркову сообщил ей, что может по низкой цене приобрести продукты, для чего ему нужны пенсионное удостоверение и деньги. Чиркова согласилась и передела деньги и удостоверение мужчине, который впоследствии скрылся в неизвестном направлении. ВУД по ч.1 ст.159 УК РФ №121-0206-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онской * 10 апреля в 11-10 заявила Хаустова, ГОВД что в 10-00 около магазина "Магнит" на ул.Октябрьской, 75 неизвестный, путем обмана, завладел деньгами в сумме 1 000 руб. </w:t>
      </w:r>
    </w:p>
    <w:p>
      <w:pPr>
        <w:pStyle w:val="Normal"/>
        <w:keepNext w:val="true"/>
        <w:widowControl w:val="false"/>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 xml:space="preserve">Неустановленный мужчина встретив возле магазина Хаустову сообщил ей, что может по низкой цене приобрести продукты, для чего ему нужны деньги. Хаустова согласилась и передела деньги мужчине, который впоследствии скрылся в неизвестном направлении. Отк. материал по ст.24.ч.1п.2 от 12.04.2010г. </w:t>
      </w:r>
    </w:p>
    <w:p>
      <w:pPr>
        <w:pStyle w:val="Normal"/>
        <w:keepNext w:val="true"/>
        <w:widowControl w:val="false"/>
        <w:spacing w:lineRule="auto" w:line="360" w:before="0" w:after="0"/>
        <w:ind w:firstLine="709"/>
        <w:jc w:val="both"/>
        <w:rPr/>
      </w:pPr>
      <w:r>
        <w:rPr>
          <w:rFonts w:cs="Times New Roman" w:ascii="Times New Roman" w:hAnsi="Times New Roman"/>
          <w:sz w:val="28"/>
          <w:szCs w:val="32"/>
        </w:rPr>
        <w:t xml:space="preserve">Под видом соц.работников – 5 преступлений(краж-4, мошенничеств-1) </w:t>
      </w:r>
      <w:r>
        <w:rPr>
          <w:rFonts w:cs="Times New Roman" w:ascii="Times New Roman" w:hAnsi="Times New Roman"/>
          <w:sz w:val="28"/>
          <w:szCs w:val="28"/>
        </w:rPr>
        <w:t xml:space="preserve">Узловая-2 </w:t>
      </w:r>
      <w:r>
        <w:rPr>
          <w:rFonts w:cs="Times New Roman" w:ascii="Times New Roman" w:hAnsi="Times New Roman"/>
          <w:sz w:val="28"/>
        </w:rPr>
        <w:t>Узловский * 11 февраля в 17-50 заявила Туковская РОВД прож. пос. Брусянский, ул. Первомайская, 1-а-11, что с 11-00 до 16-00 из квартиры совершена кража 6600 руб. Изъято: 1, 7.</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установленная женщина со смуглым цветом лица под видом работника Собеса зашла в квартиру к Туковской. После ухода женщины Туковская обнаружила пропажу денег. ВУД по ч.2 ст.158 УК РФ 26-1-0063-10 Узловский * 20 апреля в 21-40 заявила Пименова, РОВД прож. пос. Бруснянка, ул. Мира, 4-8, что с 16-00 до 18-00 из квартиры совершена кража 65000 руб. Изьято 7.</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Неустановленная женщина со смуглым цветом лица на улице подошла к Пименовой и спросила дома ли её муж. Пименова сказала, что он дома и сама проводила её в квартиру. В квартире Пименова осталась в коридоре, а женщина прошла в комнату и сказала её мужу, что ему полагается помощь, для получения которой необходимо предоставить пенсионное удостоверение. В поисках пенсионного Пименов достал из шкафа пакет с деньгами и положил их на стол, при этом продолжая поиски пенсионного удостоверения. Воспользовавшись моментом неустановленная женщина попросила попить воды у Пименовой и сразу же после этого ушла из квартиры. После ухода женщины Пименов обнаружил пропажу денег. Фотокомпозиционный портрет подозреваемой не составлен. ВУД по ч.2 ст.158 УК РФ 26-1-0146-10 </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лексин-1</w:t>
      </w:r>
    </w:p>
    <w:p>
      <w:pPr>
        <w:pStyle w:val="Style20"/>
        <w:keepNext w:val="true"/>
        <w:widowControl w:val="false"/>
        <w:spacing w:lineRule="auto" w:line="360"/>
        <w:ind w:firstLine="709"/>
        <w:jc w:val="both"/>
        <w:rPr/>
      </w:pPr>
      <w:r>
        <w:rPr>
          <w:rFonts w:cs="Times New Roman" w:ascii="Times New Roman" w:hAnsi="Times New Roman"/>
          <w:sz w:val="28"/>
        </w:rPr>
        <w:t>Алексинский 1 апреля в 20-00 заявила Лазарева, РОВД прож. ул. Центральная, 9-20, что в 13-00 по месту жит-ва две неизвестные женщины обманным путем завладели 60 тыс. руб. Изъято 1.</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установленная женщина со смуглым цветом лица, под видом работника социальной службы зашла в квартиру к Лазаревой, где воспользовавшись временным отсутствием хозяйки совершила кражу денежных средств. ВУД по ст.159 ч.2 №061-0172-2010</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городицк-1</w:t>
      </w:r>
    </w:p>
    <w:p>
      <w:pPr>
        <w:pStyle w:val="Style20"/>
        <w:keepNext w:val="true"/>
        <w:widowControl w:val="false"/>
        <w:spacing w:lineRule="auto" w:line="360"/>
        <w:ind w:firstLine="709"/>
        <w:jc w:val="both"/>
        <w:rPr/>
      </w:pPr>
      <w:r>
        <w:rPr>
          <w:rFonts w:cs="Times New Roman" w:ascii="Times New Roman" w:hAnsi="Times New Roman"/>
          <w:sz w:val="28"/>
        </w:rPr>
        <w:t>Богородицкий 3 мая в 19-50 заявил Губарев, прож. РОВД п. Товарковский, ул. Базарная 15-а-8, что в 15-00 из квартиры совершена кража 67 000 руб. Изъято 1.</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ве неустановленные женщины под предлогом продажи продуктов питания по дешевой цене(под видом работников Собеса) зашли в квартиру к Губареву. Воспользовавшись временным отсутствием Губарева, который в соседней комнате искал документы, совершили кражу денежных средств. Составлен фоторобот одной подозреваемой. ВУД по ч.2 ст.158 УК РФ 091-0148-10 </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Суворов-1 </w:t>
      </w:r>
      <w:r>
        <w:rPr>
          <w:rFonts w:cs="Times New Roman" w:ascii="Times New Roman" w:hAnsi="Times New Roman"/>
          <w:sz w:val="28"/>
        </w:rPr>
        <w:t>Суворовский 27 апреля в 16-00 заявила Никишина, РОВД прож. к-т Краинка, 12-9, что 19/04 из дома совершена кража денежных средств. Ущерб устанавливается.</w:t>
      </w:r>
    </w:p>
    <w:p>
      <w:pPr>
        <w:pStyle w:val="Normal"/>
        <w:keepNext w:val="true"/>
        <w:widowControl w:val="false"/>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 xml:space="preserve">Неустановленная женщина славянской внешности под видом работника Собеса зашла в квартиру под предлогом оказания помощи. Пройдя на кухню, женщина попросила принести ей документы. Никишина вместе с документами принесла и пакет с деньгами. Положив все на стол, ушла дальше искать документы. Воспользовавшись временным отсутствием женщина забрала деньги и ушла. Фотокомпозиционный портрет женщины не составлен. </w:t>
      </w:r>
      <w:r>
        <w:rPr>
          <w:rFonts w:cs="Times New Roman" w:ascii="Times New Roman" w:hAnsi="Times New Roman"/>
          <w:sz w:val="28"/>
        </w:rPr>
        <w:t xml:space="preserve">ВУД по ч.2 ст.158 УК РФ 24-1-0100-10 </w:t>
      </w:r>
    </w:p>
    <w:p>
      <w:pPr>
        <w:pStyle w:val="Normal"/>
        <w:keepNext w:val="true"/>
        <w:widowControl w:val="false"/>
        <w:spacing w:lineRule="auto" w:line="360" w:before="0" w:after="0"/>
        <w:ind w:firstLine="709"/>
        <w:jc w:val="both"/>
        <w:rPr/>
      </w:pPr>
      <w:r>
        <w:rPr>
          <w:rFonts w:cs="Times New Roman" w:ascii="Times New Roman" w:hAnsi="Times New Roman"/>
          <w:sz w:val="28"/>
          <w:szCs w:val="32"/>
        </w:rPr>
        <w:t>Под видом соц.работников (обмен денег) –4 преступления (краж-1, мошенничеств-3)</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 xml:space="preserve">Центральный-2 </w:t>
      </w:r>
      <w:r>
        <w:rPr>
          <w:rFonts w:cs="Times New Roman" w:ascii="Times New Roman" w:hAnsi="Times New Roman"/>
          <w:sz w:val="28"/>
        </w:rPr>
        <w:t xml:space="preserve">Отдел N5 11 февраля в 15-20 заявила Проненко, (Центральный) прож. ул. Вознесенского, 7-71, что около 14-30 по м/жит-ва неизвестные женщины мошенническим путем завладели 30000 руб.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К Проненко идущей к отделению сберкассы для оплаты коммунальный платежей подошла девушка и сказала, что именно она ей и нужна при этом попросив показать паспорт. Просмотрев паспорт и назвав её по имени отчеству предложила пройти в квартиру и переписать купюры для последующего их обмена. Далее к ним подошла еще одна девушка и они вместе пошли к Проненко домой. В квартире достав деньги из тумбочки Проненко передала их девушкам, которые воспользовавшись её временным отсутствием похитили денежные средства. В ходе выезда СОГ использовала служебную собаку, которая «довела» до станции «Южной» и потеряла след. Фотокомпозиционные портреты подозреваемых не сотавлены. ВУД по ч.2 ст.159 УК РФ 551-0147-10 </w:t>
      </w:r>
    </w:p>
    <w:p>
      <w:pPr>
        <w:pStyle w:val="Style20"/>
        <w:keepNext w:val="true"/>
        <w:widowControl w:val="false"/>
        <w:spacing w:lineRule="auto" w:line="360"/>
        <w:ind w:firstLine="709"/>
        <w:jc w:val="both"/>
        <w:rPr/>
      </w:pPr>
      <w:r>
        <w:rPr>
          <w:rFonts w:cs="Times New Roman" w:ascii="Times New Roman" w:hAnsi="Times New Roman"/>
          <w:sz w:val="28"/>
        </w:rPr>
        <w:t>Отдел N5 5 марта в 18-30 заявил Пегасов, (Центральный) прож. пр-т Ленина, 115-б-15, что по месту жит-ва обманным путем две неизвестные женщины завладели деньгами в сумме 120 000 руб.</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ве неустановленные женщины славянской внешности под видом соцработников и предлогом переписи номеров купюр зашли в квартиру к Пегасову совершили кражу денежных средств Пегасова. Фотокомпозиционные портреты подозреваемых не составлены. ВУД по ч.2 ст.159 УК РФ 51/5-0204-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ЕФРЕМОВ-1 </w:t>
      </w:r>
      <w:r>
        <w:rPr>
          <w:rFonts w:cs="Times New Roman" w:ascii="Times New Roman" w:hAnsi="Times New Roman"/>
          <w:sz w:val="28"/>
        </w:rPr>
        <w:t xml:space="preserve">Ефремовский 15 апреля в 17-00 заявила Шустикова,  РОВД прож. дер. Чернятино, что около 16-00 из дома совершена кража 55 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ве неустановленные женщины со смуглым цветом лица под видом работников СОБЕСА и предлогом переписи номеров купюр(т.к. ожидается замена купюр старого образца на купюры нового) зашли в квартиру к Шустиковой и совершили кражу кошелька с деньгами, который Шустова попросила женщин положить в шкаф. Фотокомпозиционные портреты подозреваемых не составлены. В период нахождения в доме одна из женщин звонила кому-то по мобильному телефону. ВУД по ч.2 ст.158 УК РФ 141-0198-10 </w:t>
      </w:r>
    </w:p>
    <w:p>
      <w:pPr>
        <w:pStyle w:val="Normal"/>
        <w:keepNext w:val="true"/>
        <w:widowControl w:val="false"/>
        <w:spacing w:lineRule="auto" w:line="360" w:before="0" w:after="0"/>
        <w:ind w:firstLine="709"/>
        <w:jc w:val="both"/>
        <w:rPr>
          <w:rFonts w:ascii="Times New Roman" w:hAnsi="Times New Roman" w:cs="Times New Roman"/>
          <w:sz w:val="28"/>
        </w:rPr>
      </w:pPr>
      <w:r>
        <w:rPr>
          <w:rFonts w:cs="Courier New" w:ascii="Times New Roman" w:hAnsi="Times New Roman"/>
          <w:sz w:val="28"/>
          <w:szCs w:val="32"/>
        </w:rPr>
        <w:t xml:space="preserve">Щекино-1 </w:t>
      </w:r>
      <w:r>
        <w:rPr>
          <w:rFonts w:cs="Times New Roman" w:ascii="Times New Roman" w:hAnsi="Times New Roman"/>
          <w:sz w:val="28"/>
        </w:rPr>
        <w:t xml:space="preserve">Щекинское 17 марта в 16-20 заявила Салькова, РУВД прож. п.Социалистический, ул.Трудовая, 29, что в 10-00 неизвестная по месту жит-ва под предлогом обмена денег, завладела деньгами в сумме 57 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ая женщина со смуглым цветом лица под предлогом обмена денег старого образца на новый зашла в дом к Сальковым и забрала 57000 рублей пообещав принести деньги нового образца через 30 минут. Фотокомпозиционный портрет подозреваемой не составлен. Со слов свидетелей установлено, что в поселке была замечена автомашина ВАЗ-2106 белого цвета. ВУД по ст.159 ч.2 № 271-0204-10 </w:t>
      </w:r>
    </w:p>
    <w:p>
      <w:pPr>
        <w:pStyle w:val="Normal"/>
        <w:keepNext w:val="true"/>
        <w:widowControl w:val="false"/>
        <w:spacing w:lineRule="auto" w:line="360" w:before="0" w:after="0"/>
        <w:ind w:firstLine="709"/>
        <w:jc w:val="both"/>
        <w:rPr/>
      </w:pPr>
      <w:r>
        <w:rPr>
          <w:rFonts w:cs="Times New Roman" w:ascii="Times New Roman" w:hAnsi="Times New Roman"/>
          <w:sz w:val="28"/>
          <w:szCs w:val="32"/>
        </w:rPr>
        <w:t>Под предлогом продажи вещей и продуктов питания –3 (краж-, мошенничеств-2, отк.материал-1)</w:t>
      </w:r>
    </w:p>
    <w:p>
      <w:pPr>
        <w:pStyle w:val="Style20"/>
        <w:keepNext w:val="true"/>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ЕФРЕМОВ-1</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Ефремовский 18 марта в 13-10 заявил Мануйлов, что РОВД около 9-00 на ул. Красная площадь неизвестный обманным путем завладел 48 000 руб. </w:t>
      </w:r>
    </w:p>
    <w:p>
      <w:pPr>
        <w:pStyle w:val="Normal"/>
        <w:keepNext w:val="true"/>
        <w:widowControl w:val="false"/>
        <w:tabs>
          <w:tab w:val="clear" w:pos="708"/>
          <w:tab w:val="left" w:pos="2595" w:leader="none"/>
        </w:tabs>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Неустановленный мужчина найдя в газете объявлений информациюо том, что Мануйлов из Ельца хочет приобрести металл, позвонил и предложил посреднические услуги. На посту ДПС(Ефремовском) он подсел в машину к Мануйлову и они поехали на склад, где мужчина взяв деньги пообещал через некоторое время вернуться уже с подписанными накладными. Больше его Мануйлов не видел. ВУД по ч.2 ст.159 УК РФ 141-0160-10</w:t>
      </w:r>
    </w:p>
    <w:p>
      <w:pPr>
        <w:pStyle w:val="Normal"/>
        <w:keepNext w:val="true"/>
        <w:widowControl w:val="false"/>
        <w:tabs>
          <w:tab w:val="clear" w:pos="708"/>
          <w:tab w:val="left" w:pos="3360" w:leader="none"/>
        </w:tabs>
        <w:spacing w:lineRule="auto" w:line="360" w:before="0" w:after="0"/>
        <w:ind w:firstLine="709"/>
        <w:jc w:val="both"/>
        <w:rPr>
          <w:rFonts w:ascii="Times New Roman" w:hAnsi="Times New Roman" w:cs="Times New Roman"/>
          <w:sz w:val="28"/>
        </w:rPr>
      </w:pPr>
      <w:r>
        <w:rPr>
          <w:rFonts w:cs="Courier New" w:ascii="Times New Roman" w:hAnsi="Times New Roman"/>
          <w:sz w:val="28"/>
          <w:szCs w:val="32"/>
        </w:rPr>
        <w:t xml:space="preserve">Привокзальный-1 </w:t>
      </w:r>
      <w:r>
        <w:rPr>
          <w:rFonts w:cs="Times New Roman" w:ascii="Times New Roman" w:hAnsi="Times New Roman"/>
          <w:sz w:val="28"/>
        </w:rPr>
        <w:t xml:space="preserve">Отдел N3 * 31 марта в 19-40 заявила Шестерняк, (Привокзальный) прож ул.Лермонтова, д. 22, что 20/03 по м. жит-ва неизвестная женщина мошенническим путем завладела 28000 руб. </w:t>
      </w:r>
    </w:p>
    <w:p>
      <w:pPr>
        <w:pStyle w:val="Style20"/>
        <w:keepNext w:val="true"/>
        <w:widowControl w:val="false"/>
        <w:spacing w:lineRule="auto" w:line="360"/>
        <w:ind w:firstLine="709"/>
        <w:jc w:val="both"/>
        <w:rPr/>
      </w:pPr>
      <w:r>
        <w:rPr>
          <w:rFonts w:cs="Times New Roman" w:ascii="Times New Roman" w:hAnsi="Times New Roman"/>
          <w:sz w:val="28"/>
        </w:rPr>
        <w:t>Неустановленная женщина под предлогом того, что дочь Шестерняк купила у нее плащ и попросила прийти и забрать деньги. Шестерняк поверила и отдала деньги. Фотокомпозиционный портрет подозреваемой не составлен. ВУД по ст.159 ч.1 №531-018-2010</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 xml:space="preserve">Центральный-1 </w:t>
      </w:r>
      <w:r>
        <w:rPr>
          <w:rFonts w:cs="Times New Roman" w:ascii="Times New Roman" w:hAnsi="Times New Roman"/>
          <w:sz w:val="28"/>
        </w:rPr>
        <w:t xml:space="preserve">Отдел N5 * 1 апреля в 18-30 заявила Спирова, (Центральный) прож. ул. Н. Руднеа, 56-20, что в 12-00 по месту жит-ва неизвестная обманным путем завладела 40 тыс.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ве неустановленные женщины под предлогом продажи меда предложили купить Спировой 3 банки меда, которая согласилась и заплатила 40000 рублей. Отк.материал №753 от 2.04.10г. </w:t>
      </w:r>
    </w:p>
    <w:p>
      <w:pPr>
        <w:pStyle w:val="Style20"/>
        <w:keepNext w:val="true"/>
        <w:widowControl w:val="false"/>
        <w:spacing w:lineRule="auto" w:line="360"/>
        <w:ind w:firstLine="709"/>
        <w:jc w:val="both"/>
        <w:rPr/>
      </w:pPr>
      <w:r>
        <w:rPr>
          <w:rFonts w:cs="Times New Roman" w:ascii="Times New Roman" w:hAnsi="Times New Roman"/>
          <w:sz w:val="28"/>
          <w:szCs w:val="32"/>
        </w:rPr>
        <w:t>Под видом снятия порчи – 4 преступлений (краж-2, мошенничеств-2)</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 xml:space="preserve">Центральный-1 </w:t>
      </w:r>
      <w:r>
        <w:rPr>
          <w:rFonts w:cs="Times New Roman" w:ascii="Times New Roman" w:hAnsi="Times New Roman"/>
          <w:sz w:val="28"/>
        </w:rPr>
        <w:t xml:space="preserve">Отдел N5 * 25 января в 14-05 заявила Труфанова, (Центральный) прож. пр-т Ленина, 145-79, что в 13-30 по м/жит-ва неизвестный мошенническим путем завладел 7200 руб. </w:t>
      </w:r>
    </w:p>
    <w:p>
      <w:pPr>
        <w:pStyle w:val="Normal"/>
        <w:keepNext w:val="true"/>
        <w:widowControl w:val="false"/>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 xml:space="preserve">Неустановленная женщина со смуглым цветом лица под предлогом снятия порчи совместно с 13 летней дочерью Труфановой зашла в квартиру и попросила положить деньги в конверт и отдать ей, для снятия порчи. После ухода Труфанова обнаружила отсутствие денег в конверте. ВУД по ч.1 ст.159 №551-0112 </w:t>
      </w:r>
    </w:p>
    <w:p>
      <w:pPr>
        <w:pStyle w:val="Normal"/>
        <w:keepNext w:val="true"/>
        <w:widowControl w:val="false"/>
        <w:spacing w:lineRule="auto" w:line="360" w:before="0" w:after="0"/>
        <w:ind w:firstLine="709"/>
        <w:jc w:val="both"/>
        <w:rPr>
          <w:rFonts w:ascii="Times New Roman" w:hAnsi="Times New Roman" w:cs="Courier New"/>
          <w:sz w:val="28"/>
          <w:szCs w:val="32"/>
        </w:rPr>
      </w:pPr>
      <w:r>
        <w:rPr>
          <w:rFonts w:cs="Courier New" w:ascii="Times New Roman" w:hAnsi="Times New Roman"/>
          <w:sz w:val="28"/>
          <w:szCs w:val="32"/>
        </w:rPr>
        <w:t>Киреевский-1</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Киреевский 10 февраля в 13-25 заявила РОВД Севрюкова, прож. ул.Пролетарская, 9-46 что в 13-15 по м/жит-ва неизвестная женщина цыганской внешности обманным путем похитила золотые украшения и моб. телефон. Ущерб 2145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ая девушка со смуглым цветом лица под предлогом снятия порчи зашла в квартиру к Севрюковой, которая для того чтобы снять положила в платок золотые украшения и передала незнакомке. ВУД по ч.2 ст.159 УК РФ 18-1-0049-10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зловский-2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зловский 18 февраля в 22-10 заявила Купцова РОВД что с 13-00 до 15-00 около дома 47 по ул.Трегубова неизвестная обманным путем похитила 43020 рублей.Изъято:1, 7, 9.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ая женщина подошла к Купцовой и сообщила, что на её сыне порча, для снятия которой надо заплатить 43020 рублей. Купцова согласилась и сняв в банке деньги передала их женщине. Фотокомпозиционный портрет не составлен. ВУД 261-0070-10 по ч.2 ст.158 УК РФ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зловский * 9 марта в 13-05 заявила Самолихина, РОВД что 6/03 около д.33 по ул.Гагарина неизвестная из ее сумки совершила кражу 171 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ая женщина со смуглым цветом лица под предлогом снятия порчи предложила Самолихиной свои услуги. Самолихина согласилась и вместе с неустановленной женщиной прошла к дому потерпевшей, которая вынесла из дома деньги в платке и 1 литр воды. После манипуляций руками женщина отдала Самолихиной платок в котором оказались обрезки бумаг. ВУД по ч.2 ст.158 УК РФ 261-0095-10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32"/>
        </w:rPr>
        <w:t>Под видом работников «ГОРГАЗА» - 1 преступление</w:t>
      </w:r>
    </w:p>
    <w:p>
      <w:pPr>
        <w:pStyle w:val="Style20"/>
        <w:keepNext w:val="true"/>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Ясногорский-1</w:t>
      </w:r>
    </w:p>
    <w:p>
      <w:pPr>
        <w:pStyle w:val="Style20"/>
        <w:keepNext w:val="true"/>
        <w:widowControl w:val="false"/>
        <w:spacing w:lineRule="auto" w:line="360"/>
        <w:ind w:firstLine="709"/>
        <w:jc w:val="both"/>
        <w:rPr/>
      </w:pPr>
      <w:r>
        <w:rPr>
          <w:rFonts w:cs="Times New Roman" w:ascii="Times New Roman" w:hAnsi="Times New Roman"/>
          <w:sz w:val="28"/>
        </w:rPr>
        <w:t>Ясногорский 21 февраля в 11-15 заявила Монахова, РОВД прож. ул.Советская, 6-37, что в 10-00 по месту жит-ва неизвестная, под видом компенсации коммунальных услуг, завладела деньгами в сумме 3 000 руб. Изъято 4, 7.</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ая женщина под видом сотрудника горгаза зашла в квартиру к Монаховой и сообщила, что произвели перерасчет и её положена 1000 рублей. После этого отдала Монаховой купюру достоинством 5000 рублей и получила сдачу 4000 рублей. После ухода женщины, Монахова обнаружила, что купюра фальшивая.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уд 291-0037-10 по ч.1 ст.159 УК РФ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 xml:space="preserve">Под видом работников «Водоканала» - преступления Под видом работников агентства недвижимости- 1 преступление(раскрыто) </w:t>
      </w:r>
      <w:r>
        <w:rPr>
          <w:rFonts w:cs="Times New Roman" w:ascii="Times New Roman" w:hAnsi="Times New Roman"/>
          <w:sz w:val="28"/>
        </w:rPr>
        <w:t xml:space="preserve">Отдел N1 * 12 марта в 16-30 заявила Шурухнова, (Кировский) что в 16-15 у д. 69 по ул. Металлургов, неизвестные раскрыто путем обмана, под предлогом продажи квартиры, завладели 1 310 000 рублей. </w:t>
      </w:r>
    </w:p>
    <w:p>
      <w:pPr>
        <w:pStyle w:val="Style20"/>
        <w:keepNext w:val="true"/>
        <w:widowControl w:val="false"/>
        <w:spacing w:lineRule="auto" w:line="360"/>
        <w:ind w:firstLine="709"/>
        <w:jc w:val="both"/>
        <w:rPr/>
      </w:pPr>
      <w:r>
        <w:rPr>
          <w:rFonts w:cs="Times New Roman" w:ascii="Times New Roman" w:hAnsi="Times New Roman"/>
          <w:sz w:val="28"/>
        </w:rPr>
        <w:t xml:space="preserve">Неустановленная женщина по имени Елена(904-48-25, 961-151-54-30, 920-273-12-44) воспользовавшись Интернетом нашла лиц, которые хотят приобрести квартиру и которые продают( АН «Ваш дом» ул.Металлургов, 55-Моторина Тат.Михайловна, 906-530-14-87 и ИП «Крутевич» Богдашкина Галина Николаевна). Потерпевшая- Шурухнова Нат.Ник., 1984 г.р., 920-274-43-79. Номер 961-151-54-30 зарегистрирован на Саушкину Н.И. пос.Южный, ул.Клубная, д.27. кв.7(СИМ-карты оформила на себя для сына, который ранее отбывал наказание в ИК-6. В настоящее время на воле, работает в Московской области. Номер 920-273-12-44 оформлен на Крылову Нат. Анатольевну, 1970г.р., Щегловский монастырь, литер «д». Свидетели сообщили, что подозреваемая Елена использовала автомобиль ВАЗ-2115 черного цвета с элементами номера Е –КВ. задержаны неработающие, жители гор.Узловой: Агафонова Н.А., 1978, прож. ул. Горняцкая, 15-33, избрана ст.91 УПК РФ, Шпак И.Н., 1960, прож. ул. Беклемищева, 22-54, мера пресечения -подписка о невыезде. Обыски проведены. Похищенное изъято. ВУД по ч.4 ст.159 УК РФ 51/1-0045-10 </w:t>
      </w:r>
      <w:r>
        <w:rPr>
          <w:rFonts w:cs="Times New Roman" w:ascii="Times New Roman" w:hAnsi="Times New Roman"/>
          <w:sz w:val="28"/>
          <w:szCs w:val="32"/>
        </w:rPr>
        <w:t>Телефонные мошенничества- 46 преступлений, 27 по территориальности, отк.материал-5, ВУД по ч.1 ст.159-4, ВУД по ч.2 ст.159 5) УВД по г.Тула-1(1 в Новосибирск)</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ВД по г.Тула 2 февраля в 18-30 заявила Эстрина, (Пролетарское) прож. ул. Бондаренко, 29-188, что в 15-30 неизвестные мошенническим путем, с использованием блиц-перевода сбер. банка РФ, завладели 68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л на телефон и сообщил, что сын сбил человека, для улаживания вопроса необходимо перевести блиц-переводом деньги на паспортные данные которые её сообщат.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ньги получены в г.Новосибирске. . Оправлен по территориальности в Новосибирск от.11.02.10 </w:t>
      </w:r>
      <w:r>
        <w:rPr>
          <w:rFonts w:cs="Times New Roman" w:ascii="Times New Roman" w:hAnsi="Times New Roman"/>
          <w:sz w:val="28"/>
          <w:szCs w:val="32"/>
        </w:rPr>
        <w:t xml:space="preserve">ОМ №5 УВД по г.Тула-1 (1-отк.материал) </w:t>
      </w:r>
      <w:r>
        <w:rPr>
          <w:rFonts w:cs="Times New Roman" w:ascii="Times New Roman" w:hAnsi="Times New Roman"/>
          <w:sz w:val="28"/>
        </w:rPr>
        <w:t xml:space="preserve">Отдел N5 * 4 февраля в 17-30 заявила Зотова, проживающая в Каменской районе, д.Крутое, д.47, кв.1, что 31/01 в через терминал магазина по адресу: ул.Кауля, 20, она перевела 15 тыс. руб. на счет неизвестного.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ое лицо позвонив на мобильный Зотовой(9065326410) сообщило, что её сын задержан за хранение наркотиков. Для улаживания вопроса необходимо перевести деньги на 9092240448, 9162448219, 9056875488(с этого номера звонили). Номера номерной емкости Липецкой области. Отк. материал №279 от 12.02.2010г. </w:t>
      </w:r>
      <w:r>
        <w:rPr>
          <w:rFonts w:cs="Times New Roman" w:ascii="Times New Roman" w:hAnsi="Times New Roman"/>
          <w:sz w:val="28"/>
          <w:szCs w:val="32"/>
        </w:rPr>
        <w:t>ОМ №3 УВД по г.Тула-1</w:t>
      </w:r>
      <w:r>
        <w:rPr>
          <w:rFonts w:cs="Times New Roman" w:ascii="Times New Roman" w:hAnsi="Times New Roman"/>
          <w:sz w:val="28"/>
        </w:rPr>
        <w:t xml:space="preserve"> </w:t>
      </w:r>
    </w:p>
    <w:p>
      <w:pPr>
        <w:pStyle w:val="Style20"/>
        <w:keepNext w:val="true"/>
        <w:widowControl w:val="false"/>
        <w:spacing w:lineRule="auto" w:line="360"/>
        <w:ind w:firstLine="709"/>
        <w:jc w:val="both"/>
        <w:rPr/>
      </w:pPr>
      <w:r>
        <w:rPr>
          <w:rFonts w:cs="Times New Roman" w:ascii="Times New Roman" w:hAnsi="Times New Roman"/>
          <w:sz w:val="28"/>
        </w:rPr>
        <w:t>Отдел N3 17 мая в 23-50 заявила Баракова, (Привокзальный) прож. ул.Седова, 4-52, что в 15-00 по м/жит-ва неизвестная обманным путем завладела 60 000 руб.</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й мужчина представившись сотрудником милиции позвонив на стационарный телефон сообщил Бараковой, что её внук задержан за наркотики. Для того чтобы «решить вопрос» необходимо отдать деньги тому, кто за ними приедет. За деньгами приехала беременная женщина славянской внешности. Фотокомпозиционный портрет подозреваемой Баракова составить не смогла, сославшись на слабое зрение и плохую память.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 xml:space="preserve">ОМ №6 УВД по г.Тула-1(1-ч.2 ст.159) </w:t>
      </w:r>
      <w:r>
        <w:rPr>
          <w:rFonts w:cs="Times New Roman" w:ascii="Times New Roman" w:hAnsi="Times New Roman"/>
          <w:sz w:val="28"/>
        </w:rPr>
        <w:t xml:space="preserve">Отделение 9 мая в 10-00 заявила Наседкина, (Скуратовское) прож. пос.Менделеевский, ул.Л.Толстого, 6-8, что в 03-30 около дома неизвестный обманным путем завладел 30 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представившись сыном, позвонив на домашний Наседкиной, 1929 г.р. и сообщил что сбил человека. Далее он передал трубку «следователю» который выяснив как зовут Наседкину и где она живет, сообщил, что для улаживания вопроса необходимо передать 30000 рублей таксисту. Наседкина согласилась и выйдя через некоторое время на улицу увидела автомобиль иностранного производства, серого цвета, с рулем, расположенным справа. В автомобиле с неизвестным она общалась по телефону водителя. Сначала они поехали в п.Бородино, ул.Пушкина, д.15. Где постояв немного вернулись в г.Тулу, где через терминал возле супермаркета «Линия», Наседкина перевела 10000 рублей на счет абонентского номера(который она не запомнила). Остальные 20000 рублей, по настоянию неизвестного, она передала таксисту. ВУД по ч.2 ст.159 УК РФ №561-0097-10 </w:t>
      </w:r>
    </w:p>
    <w:p>
      <w:pPr>
        <w:pStyle w:val="Style20"/>
        <w:keepNext w:val="true"/>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АЛЕКСИН-3 (3-ч.1 ст.159)</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лексинский 15 января в 19-10 заявил Омельчук, РОВД прож. ул.Тульская, 134-2б-98, что 14/01 по месту жит-ва обманным путем неизвестный завладел 15 000 руб.</w:t>
      </w:r>
    </w:p>
    <w:p>
      <w:pPr>
        <w:pStyle w:val="Normal"/>
        <w:keepNext w:val="true"/>
        <w:widowControl w:val="false"/>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 xml:space="preserve">Неустановленный мужчина позвонил на мобильный Омельчук(9065346996) и сообщил, что его сын попал в милицию за наркотики в связи с чем для улаживания вопроса необходимо перевести деньги на номер 9601462742. Звонили с номера 9066867593. ВУД по ч.1 ст.159 УК РФ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Алексинский 12 февраля в 18-40 заявил Шовин, РОВД что в 14-00 неизвестный обманным путем по моб. телефону завладел 31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стоятельства: Потерпевший работает в такси. От неизвестного лица (звонил с номера 918-344-60-85) поступил звонок диспетчеру такси, который попросил оказать услугу по перечислении денежных средств через таксиста на абонентские номера 918-415-52-98 и 988-323-83-73. Неизвестные сообщил место, куда необходимо подъехать и забрать деньги. Затем перезвонил потерпевшему и попросил перечислить свои деньги, сказал, что позже вернет. Потерпевший перечислил свои деньги, а телефонный номер, с которого звонил неизвестный, заблокирован. Все телефоны номерной емкости Краснодарского Края. ВУД по ч.1 ст.159 УК РФ 061-0188-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Алексинский 2 марта в 18-40 заявили, что в кафе РОВД "Старая мельница" по адресу: ул. Тульская, 27, неизвестные обманным путем по моб. телефону завладели 45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редставившись сотрудником прокуратуры под предлогом аренды помещения позвонил директору и сообщил, он хочет «заказать» 4 столика, а заодно попросил перевести деньги на определенный номер. При этом пообещав отдать вечером при оплате за аренду. Абонентские номера с которого звонили и на который перевели денежные средства относятся к номерной емкости Ставропольского Края. ВУД по ч.1 ст.159 УК РФ 061-0124-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 xml:space="preserve">Богородицк-1( 1 в Новосибирск) </w:t>
      </w:r>
      <w:r>
        <w:rPr>
          <w:rFonts w:cs="Times New Roman" w:ascii="Times New Roman" w:hAnsi="Times New Roman"/>
          <w:sz w:val="28"/>
        </w:rPr>
        <w:t xml:space="preserve">Богородицкий * 10 января в 21-20 заявила Адамова, РОВД что в 18-00 около д. 28 по ул. Спортивной неизвестный мошенническим путем завладел 3000 руб. </w:t>
      </w:r>
    </w:p>
    <w:p>
      <w:pPr>
        <w:pStyle w:val="Style20"/>
        <w:keepNext w:val="true"/>
        <w:widowControl w:val="false"/>
        <w:spacing w:lineRule="auto" w:line="360"/>
        <w:ind w:firstLine="709"/>
        <w:jc w:val="both"/>
        <w:rPr/>
      </w:pPr>
      <w:r>
        <w:rPr>
          <w:rFonts w:cs="Times New Roman" w:ascii="Times New Roman" w:hAnsi="Times New Roman"/>
          <w:sz w:val="28"/>
        </w:rPr>
        <w:t>Неустановленный мужчина, позвонив на мобильный телефон( со срытого номера) и представлявшись сыном потерпевшей сообщил, что попал в ДТП и что для «улаживания вопроса» необходимо передать деньги лицу, которое приедет за ними. За деньгами приехал таксист, который забрал деньги и должен был перевести их на номер номерной емкости г.Новосибирска. Отправлен по территориальности в Новосибирск. Исх.30/343 от 19.01.2010.</w:t>
      </w:r>
    </w:p>
    <w:p>
      <w:pPr>
        <w:pStyle w:val="Normal"/>
        <w:keepNext w:val="true"/>
        <w:widowControl w:val="false"/>
        <w:spacing w:lineRule="auto" w:line="360" w:before="0" w:after="0"/>
        <w:ind w:firstLine="709"/>
        <w:jc w:val="both"/>
        <w:rPr>
          <w:rFonts w:ascii="Times New Roman" w:hAnsi="Times New Roman" w:cs="Times New Roman"/>
          <w:sz w:val="28"/>
        </w:rPr>
      </w:pPr>
      <w:r>
        <w:rPr>
          <w:rFonts w:cs="Courier New" w:ascii="Times New Roman" w:hAnsi="Times New Roman"/>
          <w:sz w:val="28"/>
          <w:szCs w:val="32"/>
        </w:rPr>
        <w:t>Венев-1</w:t>
      </w:r>
      <w:r>
        <w:rPr>
          <w:rFonts w:cs="Times New Roman" w:ascii="Times New Roman" w:hAnsi="Times New Roman"/>
          <w:sz w:val="28"/>
        </w:rPr>
        <w:t xml:space="preserve"> Веневский * 14 мая в 09-40 заявила Галкина, что РОВД 13/05 в 07-50 неизвестный обманным путем похитил 50000 руб., через терминал оплаты услуг в пос.Грицовский, на ул.Первомайская, 1-б. </w:t>
      </w:r>
    </w:p>
    <w:p>
      <w:pPr>
        <w:pStyle w:val="Normal"/>
        <w:keepNext w:val="true"/>
        <w:widowControl w:val="false"/>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 xml:space="preserve">Неустановленный мужчина под видом сотрудника милиции позвонил на мобильный Галкиной и сообщил, что её сын попал за хранение наркотиков. Для решения вопроса необходимо перевести деньги на определенные счета номеров, что Галкина и сделала. Абонентские номера принадлежат номерной емкости Липецкой области.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Донской-8(1 в Самару, 2 в Новосибирск, 4 в Липецк)</w:t>
      </w:r>
      <w:r>
        <w:rPr>
          <w:rFonts w:cs="Times New Roman" w:ascii="Times New Roman" w:hAnsi="Times New Roman"/>
          <w:sz w:val="28"/>
        </w:rPr>
        <w:t xml:space="preserve"> Донской * 3 января в 22-05 заявил Алексеев ГОВД прож. мкр. Новоугольный, ул. Луговая, 4, что 2/01 по м/жит-ва неизвестный обманным путем завладел деньгами в сумме 25 тыс. руб.Изьято 9.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мобильный Алексеева пришло СМС о том, что он выиграл ноутбук, для получения которого нужно заплатить налог и расходы по доставке. Для этого необходимо перевести денежные средства на номер 987-911-87-92(номерная емкость Новосибирска). Отправлен в ГУВД по Самарской области. исх.31/154 от 22.01.10 </w:t>
      </w:r>
    </w:p>
    <w:p>
      <w:pPr>
        <w:pStyle w:val="Style20"/>
        <w:keepNext w:val="true"/>
        <w:widowControl w:val="false"/>
        <w:spacing w:lineRule="auto" w:line="360"/>
        <w:ind w:firstLine="709"/>
        <w:jc w:val="both"/>
        <w:rPr/>
      </w:pPr>
      <w:r>
        <w:rPr>
          <w:rFonts w:cs="Times New Roman" w:ascii="Times New Roman" w:hAnsi="Times New Roman"/>
          <w:sz w:val="28"/>
        </w:rPr>
        <w:t>Донской 27 января в 17-45 заявила Семина, ГОВД что в 10-00 в сберкассе по адресу: ул. Новая, 17 она перевела на счет неизвестного 28 тыс. руб.</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л на телефон Семиной и сообщил, что ее сын совершил ДТП со смертельным исходом. Для улаживания вопроса необходимо превести деньги на определенный номер.(Номерная емкость Новосибирска). Отправлен в Новосибирск исх.31/974 3.02.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онской * 3 февраля в 16-20 заявила Акимкина, ГОВД что 2/02 по адресу ул.10 Армии 2, неизвестный с использованием моб. телефона мошенническим путем завладел 15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в на мобильный Акимкиной сообщил, что её сын задержан за наркотики. Для решения вопроса необходимо перевести деньги на 9038679294, 9601503129, 9038679282(номерная емкость Липецка). Звонили с 9038679262. Отправлено по территориальности в Липецк. Исх. 31/1283 от 10.02.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онской 14 февраля в 21-30 заявила Давыдова, ГОВД что в 17-00 в магазине «Спар» по адресу:ул. Октябрьская, 59-А, она перевела через терминал на счет неизвестного 25000 руб. </w:t>
      </w:r>
    </w:p>
    <w:p>
      <w:pPr>
        <w:pStyle w:val="Normal"/>
        <w:keepNext w:val="true"/>
        <w:widowControl w:val="false"/>
        <w:spacing w:lineRule="auto" w:line="360" w:before="0" w:after="0"/>
        <w:ind w:firstLine="709"/>
        <w:jc w:val="both"/>
        <w:rPr/>
      </w:pPr>
      <w:r>
        <w:rPr>
          <w:rFonts w:cs="Courier New" w:ascii="Times New Roman" w:hAnsi="Times New Roman"/>
          <w:sz w:val="28"/>
          <w:szCs w:val="20"/>
        </w:rPr>
        <w:t>Обстоятельства: Неустановленное лицо в телефонном разговоре с Давыдовой заявило, что ее сын попал в милицию за наркотики и что для избежания наказания необходимо перевести деньги на счет электронного кошелька. Звонили с 903-864-17-09 (Липецкая емкость). Отправлен в УВД по Липецкой области исх.31/1629 от 24.02.10</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онской 27 февраля в 16-45 заявила Карлова, ГОВД что в 14-00 по адресу ул.Ленина 17-а, неизвестный мошенническим путем завладел моб.телефоном. Ущерб 4000 руб. Изъято 9.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д видом сына Карловой заявил, что попал в наркоконтроль за хранение наркотиков. В связи с чем необходимо перевести деньги на номер электронного кошелька 9042185329. Звонили с номера 9601544831(номерная емкость Липецкой области). Отправлен в УВД Липецкой области исх.31/21-82 от 1.03.2010г.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онской 16 апреля в 17-00 заявила Шубская, что в 14-00 неизвестный мошенническим путем, через терминал оплаты услуг связи, завладел 40000 руб.</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в Шубской под видом сына сообщил, что попал в милицию за хранение наркотиков. Для того чтобы уладить проблему необходимо перевести деньги на счет электронного кошелька. Отправлено по территориальности в Липецк исх.31/4065 от 23.04.10 </w:t>
      </w:r>
    </w:p>
    <w:p>
      <w:pPr>
        <w:pStyle w:val="Style20"/>
        <w:keepNext w:val="true"/>
        <w:widowControl w:val="false"/>
        <w:spacing w:lineRule="auto" w:line="360"/>
        <w:ind w:firstLine="709"/>
        <w:jc w:val="both"/>
        <w:rPr/>
      </w:pPr>
      <w:r>
        <w:rPr>
          <w:rFonts w:cs="Times New Roman" w:ascii="Times New Roman" w:hAnsi="Times New Roman"/>
          <w:sz w:val="28"/>
        </w:rPr>
        <w:t>Донской 5 мая в 13-30 заявила Леонова, прож. ГОВД ул. 328 Стрелковой Дивизии, 4-96, что в 10-00 неизвестный, используя средства мобильной связи, обманным путем завладел 20 000 руб. через терминал на ул. Октябрьской, 101-А.</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Неустановленный мужчина позвонив на мобильный Леоновой под видом сотрудника милиции сообщил, что ее сын попал в милицию. Для улаживания вопроса необходимо перевести деньги на номер 9137561682(емкость Новосибирской области) и блиц-переводом на счет Самарской товарно-биржевой компании. </w:t>
      </w:r>
      <w:r>
        <w:rPr>
          <w:rFonts w:cs="Courier New" w:ascii="Times New Roman" w:hAnsi="Times New Roman"/>
          <w:sz w:val="28"/>
          <w:szCs w:val="20"/>
        </w:rPr>
        <w:t xml:space="preserve">Отправлен в Новосибирск исх.31/4971 от 14.05.2010г. </w:t>
      </w:r>
    </w:p>
    <w:p>
      <w:pPr>
        <w:pStyle w:val="Style20"/>
        <w:keepNext w:val="true"/>
        <w:widowControl w:val="false"/>
        <w:spacing w:lineRule="auto" w:line="360"/>
        <w:ind w:firstLine="709"/>
        <w:jc w:val="both"/>
        <w:rPr/>
      </w:pPr>
      <w:r>
        <w:rPr>
          <w:rFonts w:cs="Times New Roman" w:ascii="Times New Roman" w:hAnsi="Times New Roman"/>
          <w:sz w:val="28"/>
        </w:rPr>
        <w:t>Донской 17 мая в 21-20 заявил Унру, что в ГОВД 18-45 неизвестный, используя средства мобильной связи, обманным путем завладел 20 000 руб. через терминал на ул.Ленина, 2-А, мкр С-Задонск.</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й мужчина, представившись сотрудником милиции позвонив на мобильный телефон сообщил Унру, что её сын задержан за наркотики. Для того чтобы «решить вопрос» необходимо перевести деньги на счет определенного номера. Номер принадлежит номерной емкости Липецкой области. </w:t>
      </w:r>
    </w:p>
    <w:p>
      <w:pPr>
        <w:pStyle w:val="Style20"/>
        <w:keepNext w:val="true"/>
        <w:widowControl w:val="false"/>
        <w:spacing w:lineRule="auto" w:line="360"/>
        <w:ind w:firstLine="709"/>
        <w:jc w:val="both"/>
        <w:rPr/>
      </w:pPr>
      <w:r>
        <w:rPr>
          <w:rFonts w:cs="Times New Roman" w:ascii="Times New Roman" w:hAnsi="Times New Roman"/>
          <w:sz w:val="28"/>
          <w:szCs w:val="32"/>
        </w:rPr>
        <w:t>Ефремов-3(2 в Липецк, 1-ОМ№3 УВД по г.Тула)</w:t>
      </w:r>
      <w:r>
        <w:rPr>
          <w:rFonts w:cs="Times New Roman" w:ascii="Times New Roman" w:hAnsi="Times New Roman"/>
          <w:sz w:val="28"/>
        </w:rPr>
        <w:t xml:space="preserve"> Ефремовский * 27 января в 0-30 заявила Сидорова, РОВД прож. ул. Короткова, 1-55, что 26/01 неизвестный обманным путем завладел деньгами в сумме 3500 руб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в на мобильный Сидоровой и сообщил, что ее сын попал в милицию за наркотики и что для для улаживания вопроса необходимо перевести деньги на 9065930183 и 9092240448.(номерная емкость Липецкой области) Отправлен в Липецк исх.32/1392 от 3.02.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Ефремовский * 1 февраля в 16-10 заявила Пайманова, РОВД что в 14-30 через терминал салона мобильной связи «Евросеть» на ул.Свердлова, 57, она перевела 2 000 руб. на счет неизвестного.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л Перепелкиной и сообщил, что сын совершил аварию. Для решения вопроса нужно перевести деньги на определенный номер. Деньги перечислены на номер 963-932-64-36. Отправлен в ОМ №3 УВД по г.Тула исх.32/1833 от 10.02.2010г.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Ефремовский * 1 февраля в 21-30 заявила РОВД Перепелкина, что в 20-00 через терминал магазина «Квартал» по адресу Тульское шоссе, 18, перевела 15000 руб на счет неизвестного.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л Перепелкиной и сообщил, что сын совершил аварию. Для решения вопроса нужно перевести деньги на определенный номер. Деньги перечислены на номер номерной емкости Липецка. Оправлен по территориальности в Липецк.исх.32/1833 от.10.02.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 xml:space="preserve">Киреевск-1(отправлен по территориальности в Липецк) </w:t>
      </w:r>
      <w:r>
        <w:rPr>
          <w:rFonts w:cs="Times New Roman" w:ascii="Times New Roman" w:hAnsi="Times New Roman"/>
          <w:sz w:val="28"/>
        </w:rPr>
        <w:t>Киреевский * 16 марта в 11-00 заявила Королева, РОВД прож. пос. Шварцевский, ул. Менделеева, 8-11, что 11/03 неизвестный обманным путем с использованием моб. телефона завладел 15 тыс. руб. Неустановленный мужчина подвидом сына позвонил на телефон Пилипенко и сообщил, что попал в милицию за хранение наркотиков при передаче сумки. Для решения вопроса необходимо перевести деньги на счет электронного кошелька. (номерная емкость Липецкой области)отправлен по территориальности в Липецк(исх.34/2-424 от 26.03.10г.)</w:t>
      </w:r>
    </w:p>
    <w:p>
      <w:pPr>
        <w:pStyle w:val="Style20"/>
        <w:keepNext w:val="true"/>
        <w:widowControl w:val="false"/>
        <w:spacing w:lineRule="auto" w:line="360"/>
        <w:ind w:firstLine="709"/>
        <w:jc w:val="both"/>
        <w:rPr/>
      </w:pPr>
      <w:r>
        <w:rPr>
          <w:rFonts w:cs="Times New Roman" w:ascii="Times New Roman" w:hAnsi="Times New Roman"/>
          <w:sz w:val="28"/>
          <w:szCs w:val="32"/>
        </w:rPr>
        <w:t xml:space="preserve">Куркино-1 </w:t>
      </w:r>
      <w:r>
        <w:rPr>
          <w:rFonts w:cs="Times New Roman" w:ascii="Times New Roman" w:hAnsi="Times New Roman"/>
          <w:sz w:val="28"/>
        </w:rPr>
        <w:t>Куркинский * 3 января в 13-55 заявила Шмидт, РОВД прож. ул. Мира, 29-4, что в 03-00 по месту жит-ва неизвестный обманным путем завладел 60 тыс. руб.</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установленный мужчина, представившись сыном потерпевшей сообщил, что попал в ДТП и что для «улаживания вопроса» необходимо перевести деньги на номер 906-532-59-31, зарегистрированный на Белевского К.В. 1987 г.р. проживающего по адресу: г.Тула, Шухова, д.87, кв.39. В настоящее время Белевский находится в больнице(выпал из окна квартиры). Отправлен в ГУВД по г.Тула. исх.35/77 от 12.01.10. Вернулся обратно.</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 xml:space="preserve">КАМЕНКА-1(1 в Липецк) </w:t>
      </w:r>
      <w:r>
        <w:rPr>
          <w:rFonts w:cs="Times New Roman" w:ascii="Times New Roman" w:hAnsi="Times New Roman"/>
          <w:sz w:val="28"/>
        </w:rPr>
        <w:t xml:space="preserve">Каменский * 19 января в 14-00 заявила РОВД Забельникова, прож. с. Архангельское, ул. Гагарина, 26, что в 11 -00 по месту жит-ва неизвестные обманным путем завладели 15 тыс.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л на мобильный Забельниковой(со скрытого номера) и сообщил, что его сын попал в милицию за перевозку наркотиков в игрушке, в связи с чем для улаживания вопроса необходимо перевести деньги на номер 9065930183. Звонили с номера 9065930183. Телефон принадлежит номерной емкости Липецка. Зарегистрирован на гр-ку Проспилову С.Г. г.Липецк, ул.Терешкова, д.11/3 кв.6. Материал отправлен по территориальности в г.Липецк.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 xml:space="preserve">Кимовский-1(1 в Ярославль) </w:t>
      </w:r>
      <w:r>
        <w:rPr>
          <w:rFonts w:cs="Times New Roman" w:ascii="Times New Roman" w:hAnsi="Times New Roman"/>
          <w:sz w:val="28"/>
        </w:rPr>
        <w:t xml:space="preserve">Кимовский 28 января в 08-15 заявила Анпилогова, РОВД прож. ул.Мичурина, 3-8, что 04-00 неизвестный мошенническим путем завладел деньгами в сумме 80000 руб. СОГ установлен Шанский А.В., 1959, прож. ул.Новая, 27, водитель такси «Курьер»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л на мобильный Анпилоговой под видом сына и сообщил, что убил человека и нужны деньги для «решения проблем». Звонили с телефонов 9137679494 и 9137634754(номерная емкость Новосибирска). Деньги перечислили блиц-переводом на Воеводину Елену Евгеньевну, г.Ярославль, Ленинградский пр-т, д.38. кв.29. Отправлен в УВД по г. Ярославлю исх.33/1518 от 3.02.2010г.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Одоевский-1( 1 в Кемеровскую область) </w:t>
      </w:r>
      <w:r>
        <w:rPr>
          <w:rFonts w:cs="Times New Roman" w:ascii="Times New Roman" w:hAnsi="Times New Roman"/>
          <w:sz w:val="28"/>
        </w:rPr>
        <w:t xml:space="preserve">Одоевский 5 февраля в 13-35 заявила РОВД Харитонова, прож. ул. Гвардейской, 40, что в 04-00 неизвестный путем обмана завладел деньгами в сумме 50 000 руб. </w:t>
      </w:r>
    </w:p>
    <w:p>
      <w:pPr>
        <w:pStyle w:val="Style20"/>
        <w:keepNext w:val="true"/>
        <w:widowControl w:val="false"/>
        <w:spacing w:lineRule="auto" w:line="360"/>
        <w:ind w:firstLine="709"/>
        <w:jc w:val="both"/>
        <w:rPr/>
      </w:pPr>
      <w:r>
        <w:rPr>
          <w:rFonts w:cs="Times New Roman" w:ascii="Times New Roman" w:hAnsi="Times New Roman"/>
          <w:sz w:val="28"/>
        </w:rPr>
        <w:t>Потерпевшей на городской телефон позвонил мужчина, имитируя голос сына, пояснил, что убил человека, после этого передал трубку другому мужчине, который представился сотрудником милиции и сообщил, что для решения вопроса необходимо перевести деньги в сумме 50.000 рублей блиц переводом Сберегательного Банка РФ на имя Хабирова К.Н., зарегистрированного в Кемеровской области.</w:t>
      </w:r>
    </w:p>
    <w:p>
      <w:pPr>
        <w:pStyle w:val="Style20"/>
        <w:keepNext w:val="true"/>
        <w:widowControl w:val="false"/>
        <w:spacing w:lineRule="auto" w:line="360"/>
        <w:ind w:firstLine="709"/>
        <w:jc w:val="both"/>
        <w:rPr/>
      </w:pPr>
      <w:r>
        <w:rPr>
          <w:rFonts w:cs="Times New Roman" w:ascii="Times New Roman" w:hAnsi="Times New Roman"/>
          <w:sz w:val="28"/>
        </w:rPr>
        <w:t xml:space="preserve">Материал проверки готовится к отправке в УВД по Кемеровской области. Отправлен исх.50/615 от 8.02.10 </w:t>
      </w:r>
      <w:r>
        <w:rPr>
          <w:rFonts w:cs="Times New Roman" w:ascii="Times New Roman" w:hAnsi="Times New Roman"/>
          <w:sz w:val="28"/>
          <w:szCs w:val="32"/>
        </w:rPr>
        <w:t>Суворов-1(1 в Липецк)</w:t>
      </w:r>
    </w:p>
    <w:p>
      <w:pPr>
        <w:pStyle w:val="Style20"/>
        <w:keepNext w:val="true"/>
        <w:widowControl w:val="false"/>
        <w:spacing w:lineRule="auto" w:line="360"/>
        <w:ind w:firstLine="709"/>
        <w:jc w:val="both"/>
        <w:rPr/>
      </w:pPr>
      <w:r>
        <w:rPr>
          <w:rFonts w:cs="Times New Roman" w:ascii="Times New Roman" w:hAnsi="Times New Roman"/>
          <w:sz w:val="28"/>
        </w:rPr>
        <w:t>Суворовский 1 февраля в 16-30 заявила Уколова, РОВД что в 10-00 в отделении СБ РФ на ул.Тульской, 1, она перевела 26000 руб. на счет неизвестного.</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установленный мужчина позвонил на телефон и сообщил, что сын сбил человека, для улаживания вопроса необходимо перевести блиц-переводом деньги на паспортные данные которые её сообщат.</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ньги получены в г.Липецке. Оправлен по территориальности в Липецк.исх.39/1517 от.11.02.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 xml:space="preserve">Узловая-12,( отк.материал-2, по территориальности-6(4 в Липецк, 1 в Новосибирск , 1 в Вязьму), 4-ч.2. ст.159)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зловский * 8 января в 18-30 заявила Алексеева, РОВД прож. квартал. 50 Лет Октября, 15-29, что в 15-00 неизвестный, путем обмана, завладел деньгами в сумме 100 тыс.руб. </w:t>
      </w:r>
    </w:p>
    <w:p>
      <w:pPr>
        <w:pStyle w:val="Style20"/>
        <w:keepNext w:val="true"/>
        <w:widowControl w:val="false"/>
        <w:spacing w:lineRule="auto" w:line="360"/>
        <w:ind w:firstLine="709"/>
        <w:jc w:val="both"/>
        <w:rPr/>
      </w:pPr>
      <w:r>
        <w:rPr>
          <w:rFonts w:cs="Times New Roman" w:ascii="Times New Roman" w:hAnsi="Times New Roman"/>
          <w:sz w:val="28"/>
        </w:rPr>
        <w:t>ВУД по ч.2 ст.159 УК РФ. ПОКУШ.НА МОШЕHHИЧЕСТВА</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зловский 8 января в 18-00 заявила РОВД Моисеенкова, прож. квартал 50 Лет Октября, 7-86, что в 12-30 неизвестный пытался завладеть деньгами в сумме 100 тыс.руб. </w:t>
      </w:r>
    </w:p>
    <w:p>
      <w:pPr>
        <w:pStyle w:val="Style20"/>
        <w:keepNext w:val="true"/>
        <w:widowControl w:val="false"/>
        <w:spacing w:lineRule="auto" w:line="360"/>
        <w:ind w:firstLine="709"/>
        <w:jc w:val="both"/>
        <w:rPr/>
      </w:pPr>
      <w:r>
        <w:rPr>
          <w:rFonts w:cs="Times New Roman" w:ascii="Times New Roman" w:hAnsi="Times New Roman"/>
          <w:sz w:val="28"/>
        </w:rPr>
        <w:t>Отк. материал от 18.01.10</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зловский 9 января в 18-30 заявила Петрова, РОВД прож. кв-л 50 лет Октября, 1-81, что в 15-00 по месту жит-ва неизвестный обманным путем завладел 8 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звонил на стационарные телефоны и представлявшись сыном потерпевших сообщал, что попал в ДТП и что для «улаживания вопроса» необходимо передать деньги лицу, которое приедет за ними. За деньгами приезжали таксисты, которые забирали деньги и переводили их на номера, сообщенные им по телефону. ВУД 261-1-0022-2010 по ч.2 ст.159 УК РФ </w:t>
      </w:r>
    </w:p>
    <w:p>
      <w:pPr>
        <w:pStyle w:val="Style20"/>
        <w:keepNext w:val="true"/>
        <w:widowControl w:val="false"/>
        <w:spacing w:lineRule="auto" w:line="360"/>
        <w:ind w:firstLine="709"/>
        <w:jc w:val="both"/>
        <w:rPr/>
      </w:pPr>
      <w:r>
        <w:rPr>
          <w:rFonts w:cs="Times New Roman" w:ascii="Times New Roman" w:hAnsi="Times New Roman"/>
          <w:sz w:val="28"/>
        </w:rPr>
        <w:t>Узловский 28 февраля в 18-30 заявила Уварцева, РОВД прож. ул. 7-й Съезд Советов, 17-27, что в 19-30 по месту жит-ва неизвестный обманным путем с использованием моб. телефона завладел 15 тыс. руб.</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д видом сына Уварцевой заявил, что попал в наркоконтроль за хранение наркотиков. В связи с чем необходимо перевести деньги на определенный номер. Звонили с номера 9601544831(номерная емкость Липецкой области). Денежные средства переведены не были. Отправлен в УВД Липецкой области исх.41/1-2495 от 9.03.2010г.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КУШ. НА МОШЕHHИЧЕСТВА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аскрыто</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зловский 9 января в 08-05 заявила Андреева, РОВД прож. кв-л 50 лет Октября, 3-64, что в 02-00 по месту жит-ва неизвестный обманным путем пытался завладеть 100 000 руб. СОГ установлен Стуликов В.В., 1978, прож. кв-л 50 лет Октября, 21-17, не работает. Приняты меры к задержанию.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установленный мужчина, позвонив на стационарный телефон и представлявшись сыном потерпевшей сообщил, что попал в ДТП и что для «улаживания вопроса» необходимо передать деньги лицу, которое приедет за ними. За деньгами приехал таксист, который забрал деньги и должен был перевести их на имя Халамчука А.Б. зарегистрированного в г.Новосибирске( паспорт 5003 000230). Отк.материал от 19.01.2010</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зловский 20 января в 19-05 заявила Смирнова, РОВД прож. ул.Магистральная, 47-36, что в 15-00 неизвестный мошенническим путем завладел 20 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атериал отправлен по территориальности в г.Липецк.(исх.41/893 от 29.01.2010г.) Узловский 27 января в 17-00 заявила Конкина, РОВД что в 14-45 в магазине "Магнит" на ул. Беклемищева, 34, она перевела через терминал на счет неизвестного 10 тыс.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л на телефон Конкиной и сообщил, что ее сын совершил ДТП со смертельным исходом. Для улаживания вопроса необходимо превести деньги на определенные номера: 9056876802, 9601547439, 9046850827. Номерная емкость Липецка. Отправлено в Липецк исх.41/1171 от 5.02.2010г.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зловский 8 февраля в 17-40 заявила Ушакова, РОВД прож. пер. Транспортный, 4-а-12, что в 14-30 неизвестный по моб. телефону обманным путем завладел 100 тыс.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ое лицо в телефонном разговоре с Ушаковой заявило, что ее сын попал в милицию за наркотики и что для избежания наказания необходимо перевести деньги на счет электронного кошелька. Звонили с 9038641709(Липецкая емкость). Перечислили на 410015366831066 и 41001540389354. Отправлен в УВД по Липецкой области исх.41/1814 от 18.02.10г. </w:t>
      </w:r>
    </w:p>
    <w:p>
      <w:pPr>
        <w:pStyle w:val="Style20"/>
        <w:keepNext w:val="true"/>
        <w:widowControl w:val="false"/>
        <w:spacing w:lineRule="auto" w:line="360"/>
        <w:ind w:firstLine="709"/>
        <w:jc w:val="both"/>
        <w:rPr/>
      </w:pPr>
      <w:r>
        <w:rPr>
          <w:rFonts w:cs="Times New Roman" w:ascii="Times New Roman" w:hAnsi="Times New Roman"/>
          <w:sz w:val="28"/>
        </w:rPr>
        <w:t>Узловский 11 марта в 23-20 заявил Анисов, РОВД прож. кв-л 50 лет Октября, 3-29, что около 22-00 неизвестные мошенническим путем завладели 30000 руб.</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в на стационарный телефон Анисову сообщил, его занкомый по имени Сергей попал в беду, в связи с чем ему нужны деньги. Анисов вспомнил, что у него есть знакомый Сергей, который около двух лет назад делал ему ремонт. Анисов согласился и передал деньги неизвестному который приехал к нему домой при этом сообщив, что он водитель и ничего не знает. ВУД по ч.2 ст.159 УК РФ 261-0099-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зловский 14 марта в 22-00 заявила Попова прож. РОВД ул. Простомолотова, 22-12, что 12/03 неизвестный, используя средства моб. связи, обманным путем завладел 25 000 руб. </w:t>
      </w:r>
    </w:p>
    <w:p>
      <w:pPr>
        <w:pStyle w:val="Normal"/>
        <w:keepNext w:val="true"/>
        <w:widowControl w:val="false"/>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 xml:space="preserve">Неустановленный мужчина позвонив с 983-308-96-35 на мобильный Поповой под видом внука попросил перевести ему деньги блиц-переводом на Волугову Екатерину Сергеевну(паспорт 5006 138955). Звонили с номера номерной емкости Новосибирска. Отправлено в УВД по Новосибирску исх.41/1-2869 от 16.03.2010г. </w:t>
      </w:r>
    </w:p>
    <w:p>
      <w:pPr>
        <w:pStyle w:val="Normal"/>
        <w:keepNext w:val="true"/>
        <w:widowControl w:val="false"/>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Узловский 16 марта в 02-35 заявила Сидулина, РОВД прож. ул. Трегубова, 45-2, что в 22-00 по м/жит-ва неизвестный мошенническим путем завладел 16000 руб.</w:t>
      </w:r>
    </w:p>
    <w:p>
      <w:pPr>
        <w:pStyle w:val="Normal"/>
        <w:keepNext w:val="true"/>
        <w:widowControl w:val="false"/>
        <w:spacing w:lineRule="auto" w:line="360" w:before="0" w:after="0"/>
        <w:ind w:firstLine="709"/>
        <w:jc w:val="both"/>
        <w:rPr>
          <w:rFonts w:ascii="Times New Roman" w:hAnsi="Times New Roman" w:cs="Courier New"/>
          <w:sz w:val="28"/>
          <w:szCs w:val="20"/>
        </w:rPr>
      </w:pPr>
      <w:r>
        <w:rPr>
          <w:rFonts w:cs="Times New Roman" w:ascii="Times New Roman" w:hAnsi="Times New Roman"/>
          <w:sz w:val="28"/>
        </w:rPr>
        <w:t xml:space="preserve">На стационарный телефон Сидулиной позвонил неизвестный под видом сына и сообщив, что попал в ДТП попросил передать деньги тому кто за ними приедет от него. Сидулина передала деньги мужчине, который приехал на машине. Фотокомпозиционный портрет подозреваемого не составлен. ВУД по ч.2 ст.159 УК РФ №261-0098-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зловский 27 апреля в 23-00 заявил Колышкин, РОВД прож.дер. Аким-Ильинка, что 25/03 неизвестный, используя средства мобильной связи, обманным путем завладел 39 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2008 году Колышкин приобрел аппарат для лечения суставов ПСМ-01(заказал наложенным платежом по почте). В 2010 году в марте ему на мобильный позвонила неустановленная женщина и спросила, доволен ли он купленным аппаратом. Через две недели позвонил мужчина, преставившийся Ивановым Анатолием Ивановичем, менеджером по продажам аппаратов и что ему продали некачественный аппарат, в связи с чем полагается компенсация. Для получения компенсации необходимо заплатить определенный процент блиц-переводом на Шушуева Руслана Олеговича, паспорт 6605 176439. (Смоленская область) Отправлено по территориальности в г.Вязьму исх.41/5917 от 7.05.20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32"/>
        </w:rPr>
        <w:t>Ленинский-1( 1 в Липецк)</w:t>
      </w:r>
      <w:r>
        <w:rPr>
          <w:rFonts w:cs="Times New Roman" w:ascii="Times New Roman" w:hAnsi="Times New Roman"/>
          <w:sz w:val="28"/>
        </w:rPr>
        <w:t xml:space="preserve">Ленинский * 29 января в 22-30 заявила Рылькова, РОВД прож. пос. Рассвет, 37-24, что около 14-00 неизвестные мошенническим путем, через терминал оплаты услуг связи, завладели денежными средствами в сумме 10000 руб. </w:t>
      </w:r>
    </w:p>
    <w:p>
      <w:pPr>
        <w:pStyle w:val="Style20"/>
        <w:keepNext w:val="true"/>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rPr>
        <w:t>Неустановленный мужчина позвонив на мобильный Рыльковой представившись зятем сообщил, что находится в милиции за хранение наркотиков. Для «решения вопроса» необходимо перевести деньги на 9036997077.Звонили с 9038679262.(все телефоны номерной емкости Липецка) Отправлено по территориальности в Липецк. Исх.49/691 от 5.02.2010.</w:t>
      </w:r>
    </w:p>
    <w:p>
      <w:pPr>
        <w:pStyle w:val="Style20"/>
        <w:keepNext w:val="true"/>
        <w:widowControl w:val="false"/>
        <w:spacing w:lineRule="auto" w:line="360"/>
        <w:ind w:firstLine="709"/>
        <w:jc w:val="both"/>
        <w:rPr/>
      </w:pPr>
      <w:r>
        <w:rPr>
          <w:rFonts w:cs="Times New Roman" w:ascii="Times New Roman" w:hAnsi="Times New Roman"/>
          <w:sz w:val="28"/>
          <w:szCs w:val="32"/>
        </w:rPr>
        <w:t>Плавск-1( 1 в Кемеровскую область)</w:t>
      </w:r>
      <w:r>
        <w:rPr>
          <w:rFonts w:cs="Times New Roman" w:ascii="Times New Roman" w:hAnsi="Times New Roman"/>
          <w:sz w:val="28"/>
        </w:rPr>
        <w:t xml:space="preserve"> Плавский * 2 февраля в 16-20 заявила Алексеева, РОВД прож. ул.Победы, 28-А-8, что около 12-00 по м/жит-ва неизвестный мошенническим путем завладел 50000 руб.</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звонил на стационарный телефон Алексеевой и сообщил, что её сын, а затем когда узнал что сына нет, зять убил человека и что для решения вопроса необходимо отдать деньги тому кто за ними приедет. За деньгами приехал таксист который перевел деньги блиц-перевод на Леонтьева Сергея Николаевича, зарегистрированного в Кемеровск4ой области. Отправлено по территориальности в Кемеровскую область. Исх.875 от 5.02.10 </w:t>
      </w:r>
    </w:p>
    <w:p>
      <w:pPr>
        <w:pStyle w:val="Style20"/>
        <w:keepNext w:val="true"/>
        <w:widowControl w:val="false"/>
        <w:spacing w:lineRule="auto" w:line="360"/>
        <w:ind w:firstLine="709"/>
        <w:jc w:val="both"/>
        <w:rPr/>
      </w:pPr>
      <w:r>
        <w:rPr>
          <w:rFonts w:cs="Times New Roman" w:ascii="Times New Roman" w:hAnsi="Times New Roman"/>
          <w:sz w:val="28"/>
          <w:szCs w:val="32"/>
        </w:rPr>
        <w:t>Щекино-6 ( 1 в Саратов, 1-Липецк, 1-ч.1 ст.159, 2-отк.материал)</w:t>
      </w:r>
      <w:r>
        <w:rPr>
          <w:rFonts w:cs="Times New Roman" w:ascii="Times New Roman" w:hAnsi="Times New Roman"/>
          <w:sz w:val="28"/>
        </w:rPr>
        <w:t xml:space="preserve"> Щекинское 5 января в 17-40 заявила Исаева, что РУВД около 12-00 неизвестный, используя средства мобильной связи, завладел 2 000 руб. через терминал на ул.Советской д. 3, пос. Первомайский.</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мобильный Исаевой пришло СМС с 987-986-83-96(номерная емкость Новосибирска)о том, что она выиграла ноутбук, для получения которого нужно заплатить налог. Для этого необходимо перевести денежные средства на номер 40817810108700003995. Отправлен по территориальности в ГУВД по г.Саратов. Исх. 42/1-9 от 15.01.10.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Щекинское 28 января в 22-00 заявила Савенкова, РУВД прож. ул.Юбилейная, 8-42, что в 15-30 по м/жит-ва неизвестный мошенническим путем завладел денежными средствами в сумме 15000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установленный мужчина позвонив на стационарный телефон(рабочий) Савенковой под видом сына попросил передать деньги его знакомому для приобретения компьютера. За деньгами подъехал таксист, которому были переданы денежные средства.</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УД по ч.1 ст.159 №281-0082-10 </w:t>
      </w:r>
    </w:p>
    <w:p>
      <w:pPr>
        <w:pStyle w:val="Style20"/>
        <w:keepNext w:val="true"/>
        <w:widowControl w:val="false"/>
        <w:spacing w:lineRule="auto" w:line="360"/>
        <w:ind w:firstLine="709"/>
        <w:jc w:val="both"/>
        <w:rPr/>
      </w:pPr>
      <w:r>
        <w:rPr>
          <w:rFonts w:cs="Times New Roman" w:ascii="Times New Roman" w:hAnsi="Times New Roman"/>
          <w:sz w:val="28"/>
        </w:rPr>
        <w:t>Щекинское 15 февраля в 20-00 заявила Снытко, РУВД прож ул.Мира 24-70, что в 13-30 неизвестные мошенническим путем, через терминал оплаты услуг связи, завладели 15000 руб.</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установленное лицо позвонило на мобильный Снытко и сообщило, что её внук попал в милицию за хранение наркотиков. Для улаживания вопроса необходимо перевести деньги на 9036436640. Звонили с номера 80664182874(все номера номерной емкости Липецка) Отказной материал №342 от 25.02.2010г.</w:t>
      </w:r>
    </w:p>
    <w:p>
      <w:pPr>
        <w:pStyle w:val="Style20"/>
        <w:keepNext w:val="true"/>
        <w:widowControl w:val="false"/>
        <w:spacing w:lineRule="auto" w:line="360"/>
        <w:ind w:firstLine="709"/>
        <w:jc w:val="both"/>
        <w:rPr/>
      </w:pPr>
      <w:r>
        <w:rPr>
          <w:rFonts w:cs="Times New Roman" w:ascii="Times New Roman" w:hAnsi="Times New Roman"/>
          <w:sz w:val="28"/>
        </w:rPr>
        <w:t>Щекинское 11 марта в 22-00 заявила Миханенкова РУВД прож. ул.Пионерская, 15-5, что в 18-20 неизвестные мошенническим путем завладели 30000 руб.</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установленный мужчина под видом сына позвонил Миханенковой и сообщил. что попал в милицию за хранение наркотиков(друг попросил передать сумку в которой оказались наркотики) и что для освобождения необходимо перевести деньги на 961-260-12-42(920-780-25-15). Звонили с 904-293-14-55(Вотек-Мобайл Липецкой области). </w:t>
      </w:r>
    </w:p>
    <w:p>
      <w:pPr>
        <w:pStyle w:val="Normal"/>
        <w:keepNext w:val="true"/>
        <w:widowControl w:val="false"/>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t xml:space="preserve">Отправлен в УВД г.Липецка ИСЗ.42/- от 19.03.10г. </w:t>
      </w:r>
    </w:p>
    <w:p>
      <w:pPr>
        <w:pStyle w:val="Style20"/>
        <w:keepNext w:val="true"/>
        <w:widowControl w:val="false"/>
        <w:spacing w:lineRule="auto" w:line="360"/>
        <w:ind w:firstLine="709"/>
        <w:jc w:val="both"/>
        <w:rPr/>
      </w:pPr>
      <w:r>
        <w:rPr>
          <w:rFonts w:cs="Times New Roman" w:ascii="Times New Roman" w:hAnsi="Times New Roman"/>
          <w:sz w:val="28"/>
        </w:rPr>
        <w:t>Щекинское 16 марта в 15-00 заявил Цветков, РУВД что в 10-30 неизвестный обманным путем с использованием моб. телефона завладел 20 тыс. руб.</w:t>
      </w:r>
    </w:p>
    <w:p>
      <w:pPr>
        <w:pStyle w:val="Style20"/>
        <w:keepNext w:val="true"/>
        <w:widowControl w:val="false"/>
        <w:spacing w:lineRule="auto" w:line="360"/>
        <w:ind w:firstLine="709"/>
        <w:jc w:val="both"/>
        <w:rPr/>
      </w:pPr>
      <w:r>
        <w:rPr>
          <w:rFonts w:cs="Times New Roman" w:ascii="Times New Roman" w:hAnsi="Times New Roman"/>
          <w:sz w:val="28"/>
        </w:rPr>
        <w:t>Установлен Осипов А.А., 1973, прож. ул. Гагарина, 8-107, водитель такси «Экспресс».</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ньги перевели в г.Дзержинск, где и были получены Рудольфом А.М. Звонили потерпевшему с 9059596941, 9137640750. Отправлен в Дзержинск.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Щекинское 16 марта в 16-00 заявила Пилипенко, РУВД что в 16-40 по адресу: ул. Молодежная, 3-77, неизвестный обманным путем, используя моб. телефон, завладел 6 тыс. руб. </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установленный мужчина под видом сына позвонил на телефон Пилипенко и сообщил. что попал в милицию за хранение наркотиков при передаче сумки. Для решения вопроса необходимо перевести деньги на счет электронного кошелька. Отк. материал №589 от 26.03.10.</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головный кодекс РФ по состоянию на 20 марта 2010г.</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ленум Верховного Суда РФ в постановлении от 25 апреля 1995г. №5 «О некоторых вопросах применения судами законодательства об ответственности за преступления против собственности».</w:t>
      </w:r>
    </w:p>
    <w:p>
      <w:pPr>
        <w:pStyle w:val="Style19"/>
        <w:keepNext w:val="true"/>
        <w:widowControl w:val="false"/>
        <w:numPr>
          <w:ilvl w:val="0"/>
          <w:numId w:val="9"/>
        </w:numPr>
        <w:spacing w:lineRule="auto" w:line="360"/>
        <w:ind w:left="0" w:hanging="0"/>
        <w:jc w:val="both"/>
        <w:rPr/>
      </w:pPr>
      <w:r>
        <w:rPr>
          <w:rFonts w:cs="Times New Roman" w:ascii="Times New Roman" w:hAnsi="Times New Roman"/>
          <w:sz w:val="28"/>
          <w:szCs w:val="28"/>
          <w:lang w:val="ru-RU"/>
        </w:rPr>
        <w:t>Бурданова В.С. Обстоятельства, подлежащие доказыванию по уголовному делу, как важнейший элемент частных криминалистических методик//Вестник криминалистики. М.2001. Вып.2. М.</w:t>
      </w:r>
    </w:p>
    <w:p>
      <w:pPr>
        <w:pStyle w:val="Style19"/>
        <w:keepNext w:val="true"/>
        <w:widowControl w:val="false"/>
        <w:numPr>
          <w:ilvl w:val="0"/>
          <w:numId w:val="9"/>
        </w:numPr>
        <w:spacing w:lineRule="auto" w:line="360"/>
        <w:ind w:left="0" w:hanging="0"/>
        <w:jc w:val="both"/>
        <w:rPr/>
      </w:pPr>
      <w:r>
        <w:rPr>
          <w:rFonts w:cs="Times New Roman" w:ascii="Times New Roman" w:hAnsi="Times New Roman"/>
          <w:sz w:val="28"/>
          <w:szCs w:val="28"/>
          <w:lang w:val="ru-RU"/>
        </w:rPr>
        <w:t>Корноухов В.Е. «Курс криминалистики. Особенная часть//методики расследования насильственных и корысто-насильственных преступлений».Т.1 Москва Изд. «Юристъ» 2001.</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бразцов В.А. Некоторые вопросы криминалистической характеристики преступлений, совершаемых в народном хозяйстве// Теория и практика криминалистики и судебной экспертизы. Вып. 4. Вопросы техники, тактики и методики расследования. Саратов. 1982.</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еливанов Н.А. Криминалистическая характеристика преступлений и следственные ситуации в меодике расследования// Соц. Законность.1977. №2.</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eastAsia="MS Mincho;?l?r ??Ѓfc" w:cs="Times New Roman" w:ascii="Times New Roman" w:hAnsi="Times New Roman"/>
          <w:sz w:val="28"/>
          <w:szCs w:val="28"/>
          <w:lang w:val="ru-RU"/>
        </w:rPr>
        <w:t>Танасевич В.Г., Образцов В.А. «О криминалистической характеристике преступлений» //Вопросы борьбы с преступностью. - М., 2002.</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агиахметов М.Р. Особенности расследования крупных мошенничеств Журнал «Законность» № 12. 1999.</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льбрехт У., Дж. Венц, Т. Увильямс Мошенничество. Луч света на темные стороны бизнеса. С-П. 1996.</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лкин Р.С. Криминалистическая энциклопедия. М. 2000. </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eastAsia="MS Mincho;?l?r ??Ѓfc" w:cs="Times New Roman" w:ascii="Times New Roman" w:hAnsi="Times New Roman"/>
          <w:sz w:val="28"/>
          <w:szCs w:val="28"/>
          <w:lang w:val="ru-RU"/>
        </w:rPr>
        <w:t>Возгрин И.А. Общие положения методики расследования отдельных видов преступлений» - М., 2001.</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Style w:val="Text"/>
          <w:rFonts w:cs="Times New Roman" w:ascii="Times New Roman" w:hAnsi="Times New Roman"/>
          <w:sz w:val="28"/>
          <w:szCs w:val="28"/>
          <w:lang w:val="ru-RU"/>
        </w:rPr>
        <w:t xml:space="preserve">Герасимов И.Ф., Драпкин Л.Я. Криминалистика.– М., 2000. </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усев О.Б., Б.Д. Завидов, А.П. Коротков, М.И. Слюсаренко Преступления против собственности: кража, мошенничество, присвоение или растрата, грабеж, разбой, вымогательство. М. 2001.</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Елисеев С.А. «Преступления против собственности по законодательству России». Томск. 1999.</w:t>
      </w:r>
    </w:p>
    <w:p>
      <w:pPr>
        <w:pStyle w:val="Style19"/>
        <w:keepNext w:val="true"/>
        <w:widowControl w:val="false"/>
        <w:numPr>
          <w:ilvl w:val="0"/>
          <w:numId w:val="9"/>
        </w:numPr>
        <w:spacing w:lineRule="auto" w:line="360"/>
        <w:ind w:left="0" w:hanging="0"/>
        <w:jc w:val="both"/>
        <w:rPr/>
      </w:pPr>
      <w:r>
        <w:rPr>
          <w:rFonts w:cs="Times New Roman" w:ascii="Times New Roman" w:hAnsi="Times New Roman"/>
          <w:sz w:val="28"/>
          <w:szCs w:val="28"/>
          <w:lang w:val="ru-RU"/>
        </w:rPr>
        <w:t>Ермолович В.Ф. Криминалистическая характеристика преступлений. Минск. 2001.</w:t>
      </w:r>
    </w:p>
    <w:p>
      <w:pPr>
        <w:pStyle w:val="Style19"/>
        <w:keepNext w:val="true"/>
        <w:widowControl w:val="false"/>
        <w:numPr>
          <w:ilvl w:val="0"/>
          <w:numId w:val="9"/>
        </w:numPr>
        <w:spacing w:lineRule="auto" w:line="360"/>
        <w:ind w:left="0" w:hanging="0"/>
        <w:jc w:val="both"/>
        <w:rPr/>
      </w:pPr>
      <w:r>
        <w:rPr>
          <w:rFonts w:cs="Times New Roman" w:ascii="Times New Roman" w:hAnsi="Times New Roman"/>
          <w:sz w:val="28"/>
          <w:szCs w:val="28"/>
          <w:lang w:val="ru-RU"/>
        </w:rPr>
        <w:t>Журавлев С.Ю. Криминалистика: расследование преступлений в сфере экономики М. 2002.</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еленский А.А. Криминалистика. Учебник для вузов. Под ред. Хмырова, В.Д.. Краснодар.2002г.</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антелеева И.Ф., Селиванова Н.А. Криминалистика: Учебник.– М.:Юрид.лит.,1984</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рылов И.Ф. В мире криминалистики.-Л.:Изд-во Ленинградского ун-та.1989.</w:t>
      </w:r>
    </w:p>
    <w:p>
      <w:pPr>
        <w:pStyle w:val="Style19"/>
        <w:keepNext w:val="true"/>
        <w:widowControl w:val="false"/>
        <w:numPr>
          <w:ilvl w:val="0"/>
          <w:numId w:val="9"/>
        </w:numPr>
        <w:spacing w:lineRule="auto" w:line="360"/>
        <w:ind w:left="0" w:hanging="0"/>
        <w:jc w:val="both"/>
        <w:rPr/>
      </w:pPr>
      <w:r>
        <w:rPr>
          <w:rFonts w:cs="Times New Roman" w:ascii="Times New Roman" w:hAnsi="Times New Roman"/>
          <w:sz w:val="28"/>
          <w:szCs w:val="28"/>
          <w:lang w:val="ru-RU"/>
        </w:rPr>
        <w:t>Облаков А.А. Криминалистическая характеристика и классификация мошенничеств в сфере потребительского рынка</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лаков А.А. Расследование мошенничеств в сфере потребительского рынка. Автореф. диссертации М. 2001. </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анфилова И.Ф., Селиванова Н.А. Криминалистика: Учебник.– М.:Юрид.лит.,1988.</w:t>
      </w:r>
    </w:p>
    <w:p>
      <w:pPr>
        <w:pStyle w:val="Style19"/>
        <w:keepNext w:val="true"/>
        <w:widowControl w:val="false"/>
        <w:numPr>
          <w:ilvl w:val="0"/>
          <w:numId w:val="9"/>
        </w:numPr>
        <w:spacing w:lineRule="auto" w:line="360"/>
        <w:ind w:left="0" w:hanging="0"/>
        <w:jc w:val="both"/>
        <w:rPr/>
      </w:pPr>
      <w:r>
        <w:rPr>
          <w:rStyle w:val="Text"/>
          <w:rFonts w:cs="Times New Roman" w:ascii="Times New Roman" w:hAnsi="Times New Roman"/>
          <w:sz w:val="28"/>
          <w:szCs w:val="28"/>
          <w:lang w:val="ru-RU"/>
        </w:rPr>
        <w:t xml:space="preserve">Седов Т.А., Эксархопуло А.А. Криминалистика, – Спб., 2001. </w:t>
      </w:r>
    </w:p>
    <w:p>
      <w:pPr>
        <w:pStyle w:val="Style19"/>
        <w:keepNext w:val="true"/>
        <w:widowControl w:val="false"/>
        <w:numPr>
          <w:ilvl w:val="0"/>
          <w:numId w:val="9"/>
        </w:numPr>
        <w:spacing w:lineRule="auto" w:line="360"/>
        <w:ind w:left="0" w:hanging="0"/>
        <w:jc w:val="both"/>
        <w:rPr/>
      </w:pPr>
      <w:r>
        <w:rPr>
          <w:rFonts w:cs="Times New Roman" w:ascii="Times New Roman" w:hAnsi="Times New Roman"/>
          <w:sz w:val="28"/>
          <w:szCs w:val="28"/>
          <w:lang w:val="ru-RU"/>
        </w:rPr>
        <w:t xml:space="preserve">Селиванов Н.А., Снетков В.А. Руководство для следователей. – М., 1997. </w:t>
      </w:r>
    </w:p>
    <w:p>
      <w:pPr>
        <w:pStyle w:val="Style19"/>
        <w:keepNext w:val="true"/>
        <w:widowControl w:val="false"/>
        <w:numPr>
          <w:ilvl w:val="0"/>
          <w:numId w:val="9"/>
        </w:numPr>
        <w:spacing w:lineRule="auto" w:line="360"/>
        <w:ind w:left="0" w:hanging="0"/>
        <w:jc w:val="both"/>
        <w:rPr/>
      </w:pPr>
      <w:r>
        <w:rPr>
          <w:rFonts w:cs="Times New Roman" w:ascii="Times New Roman" w:hAnsi="Times New Roman"/>
          <w:sz w:val="28"/>
          <w:szCs w:val="28"/>
          <w:lang w:val="ru-RU"/>
        </w:rPr>
        <w:t xml:space="preserve">Филиппов А.Г. Криминалистика. Учебник для высших юридических учебных заведений.– Спарк, Москва, 2002. </w:t>
      </w:r>
    </w:p>
    <w:p>
      <w:pPr>
        <w:pStyle w:val="Style19"/>
        <w:keepNext w:val="true"/>
        <w:widowControl w:val="false"/>
        <w:numPr>
          <w:ilvl w:val="0"/>
          <w:numId w:val="9"/>
        </w:numPr>
        <w:spacing w:lineRule="auto" w:line="360"/>
        <w:ind w:left="0" w:hanging="0"/>
        <w:jc w:val="both"/>
        <w:rPr/>
      </w:pPr>
      <w:r>
        <w:rPr>
          <w:rFonts w:cs="Times New Roman" w:ascii="Times New Roman" w:hAnsi="Times New Roman"/>
          <w:sz w:val="28"/>
          <w:szCs w:val="28"/>
          <w:lang w:val="ru-RU"/>
        </w:rPr>
        <w:t>Шаров А.В. Расследование мошенничества в сфере оборота жилища. Изд. «Юрлинтинформ» М.2005.</w:t>
      </w:r>
    </w:p>
    <w:p>
      <w:pPr>
        <w:pStyle w:val="Style19"/>
        <w:keepNext w:val="true"/>
        <w:widowControl w:val="fals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блоков Н.П. Криминалистика. – М., 2001.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Franklin Gothic Medium Cond">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ind w:left="0" w:hanging="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ru-RU"/>
        </w:rPr>
        <w:t>Образцов  В.А. Криминалистика. Цикл лекций по новой программе курса. М. Юрикон, 1994, с. 121-122.</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еменов В.М. О понятии предмета хищения // Российский следователь. - М.; Юрист, 2005. - № 9. - с.34-37</w:t>
      </w:r>
    </w:p>
  </w:footnote>
  <w:footnote w:id="4">
    <w:p>
      <w:pPr>
        <w:pStyle w:val="Normal"/>
        <w:numPr>
          <w:ilvl w:val="0"/>
          <w:numId w:val="2"/>
        </w:numPr>
        <w:tabs>
          <w:tab w:val="clear" w:pos="708"/>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еступления против собственности: Теоретико-прикладное исследование / Лопашенко Н.А.. - М.; ЛексЭст, 2005. - 408 с.</w:t>
      </w:r>
    </w:p>
    <w:p>
      <w:pPr>
        <w:pStyle w:val="Normal"/>
        <w:numPr>
          <w:ilvl w:val="0"/>
          <w:numId w:val="2"/>
        </w:numPr>
        <w:tabs>
          <w:tab w:val="clear" w:pos="708"/>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5">
    <w:p>
      <w:pPr>
        <w:pStyle w:val="Style19"/>
        <w:ind w:left="0" w:hanging="0"/>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Александров И.В. Криминалистическая характеристика и особенности расследования мошеннических посягательств на личную собственность граждан. Автореф. дисс. канд. юрид. наук. Свердловск, 1985, с. 4.</w:t>
      </w:r>
    </w:p>
  </w:footnote>
  <w:footnote w:id="6">
    <w:p>
      <w:pPr>
        <w:pStyle w:val="Footnote"/>
        <w:rPr/>
      </w:pPr>
      <w:r>
        <w:rPr>
          <w:rStyle w:val="FootnoteCharacters"/>
        </w:rPr>
        <w:footnoteRef/>
      </w:r>
      <w:r>
        <w:rPr>
          <w:lang w:val="ru-RU"/>
        </w:rPr>
        <w:t xml:space="preserve"> </w:t>
      </w:r>
      <w:r>
        <w:rPr>
          <w:rFonts w:cs="Times New Roman" w:ascii="Times New Roman" w:hAnsi="Times New Roman"/>
          <w:lang w:val="ru-RU"/>
        </w:rPr>
        <w:t>Криминалистика: Учеб. Пособие/ А.В.Дулов [и др.]; под ред. А.В.Дулова. – Мн.: НКФ «Экоперспектива», 1996. - 415 с</w:t>
      </w:r>
    </w:p>
  </w:footnote>
  <w:footnote w:id="7">
    <w:p>
      <w:pPr>
        <w:pStyle w:val="Footnote"/>
        <w:rPr/>
      </w:pPr>
      <w:r>
        <w:rPr>
          <w:rStyle w:val="FootnoteCharacters"/>
        </w:rPr>
        <w:footnoteRef/>
      </w:r>
      <w:r>
        <w:rPr>
          <w:lang w:val="ru-RU"/>
        </w:rPr>
        <w:t xml:space="preserve"> </w:t>
      </w:r>
      <w:r>
        <w:rPr>
          <w:rFonts w:cs="Times New Roman" w:ascii="Times New Roman" w:hAnsi="Times New Roman"/>
          <w:lang w:val="ru-RU"/>
        </w:rPr>
        <w:t>Коновалов С.И. Теоретико-методологические основы криминалистики: современное состояние и проблемы развития. Волгоград, 2001. С. 101.</w:t>
      </w:r>
    </w:p>
  </w:footnote>
  <w:footnote w:id="8">
    <w:p>
      <w:pPr>
        <w:pStyle w:val="Footnote"/>
        <w:rPr/>
      </w:pPr>
      <w:r>
        <w:rPr>
          <w:rStyle w:val="FootnoteCharacters"/>
        </w:rPr>
        <w:footnoteRef/>
      </w:r>
      <w:r>
        <w:rPr>
          <w:lang w:val="ru-RU"/>
        </w:rPr>
        <w:t xml:space="preserve"> </w:t>
      </w:r>
      <w:r>
        <w:rPr>
          <w:rFonts w:cs="Times New Roman" w:ascii="Times New Roman" w:hAnsi="Times New Roman"/>
          <w:lang w:val="ru-RU"/>
        </w:rPr>
        <w:t>Рубцов И.И. Криминалистическая характеристика преступлений как элемент частных методик расследования. СПб., 2001. С. 73.</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иминалистика. Учебник под редакцией И.Ф.Пантелеева. - М.:Юрид. лит. 2003 с.30.</w:t>
      </w:r>
    </w:p>
  </w:footnote>
  <w:footnote w:id="10">
    <w:p>
      <w:pPr>
        <w:pStyle w:val="Footnote"/>
        <w:rPr/>
      </w:pPr>
      <w:r>
        <w:rPr>
          <w:rStyle w:val="FootnoteCharacters"/>
        </w:rPr>
        <w:footnoteRef/>
      </w:r>
      <w:r>
        <w:rPr>
          <w:rFonts w:cs="Times New Roman" w:ascii="Times New Roman" w:hAnsi="Times New Roman"/>
          <w:lang w:val="ru-RU"/>
        </w:rPr>
        <w:t xml:space="preserve"> </w:t>
      </w:r>
      <w:r>
        <w:rPr>
          <w:rStyle w:val="FontStyle398"/>
          <w:sz w:val="20"/>
          <w:szCs w:val="20"/>
          <w:lang w:val="ru-RU"/>
        </w:rPr>
        <w:t xml:space="preserve">Князьков </w:t>
      </w:r>
      <w:r>
        <w:rPr>
          <w:rStyle w:val="FontStyle384"/>
          <w:sz w:val="20"/>
          <w:szCs w:val="20"/>
          <w:lang w:val="ru-RU"/>
        </w:rPr>
        <w:t>А.С.</w:t>
      </w:r>
      <w:r>
        <w:rPr>
          <w:rStyle w:val="FontStyle398"/>
          <w:sz w:val="20"/>
          <w:szCs w:val="20"/>
          <w:lang w:val="ru-RU"/>
        </w:rPr>
        <w:t xml:space="preserve"> Криминалистика: Курс лекций / Под ред. проф. Н.Т. Ведерникова. - Томск Изд-во «ТМЛ-Пресс», 2008. — С. 846.</w:t>
      </w:r>
    </w:p>
  </w:footnote>
  <w:footnote w:id="11">
    <w:p>
      <w:pPr>
        <w:pStyle w:val="Style19"/>
        <w:ind w:left="0" w:hanging="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Александров И.В. Криминалистическая характеристика и особенности расследования мошеннических посягательств на личную собственность граждан. Автореф. дисс. канд. юрид. наук. Свердловск, 1995, с. 4.</w:t>
      </w:r>
    </w:p>
  </w:footnote>
  <w:footnote w:id="12">
    <w:p>
      <w:pPr>
        <w:pStyle w:val="Normal"/>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В.Ф. Ермолович Криминалистическая характеристика преступлений. Минск. 2001. С. 231.</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Ю. Журавлев Криминалистика: расследование преступлений в сфере экономики М. 2002. С. 253.</w:t>
      </w:r>
    </w:p>
  </w:footnote>
  <w:footnote w:id="14">
    <w:p>
      <w:pPr>
        <w:pStyle w:val="Footnote"/>
        <w:rPr/>
      </w:pPr>
      <w:r>
        <w:rPr>
          <w:rStyle w:val="FootnoteCharacters"/>
        </w:rPr>
        <w:footnoteRef/>
      </w:r>
      <w:r>
        <w:rPr>
          <w:lang w:val="ru-RU"/>
        </w:rPr>
        <w:t xml:space="preserve"> </w:t>
      </w:r>
      <w:r>
        <w:rPr>
          <w:rFonts w:cs="Times New Roman" w:ascii="Times New Roman" w:hAnsi="Times New Roman"/>
          <w:lang w:val="ru-RU"/>
        </w:rPr>
        <w:t>Крылов И.Ф. Криминалистическая характеристика и её место в системе науки криминалистики и вузовской программе // Криминалистическая характеристика преступлений. М., 1994. С. 33.</w:t>
      </w:r>
    </w:p>
  </w:footnote>
  <w:footnote w:id="15">
    <w:p>
      <w:pPr>
        <w:pStyle w:val="Footnote"/>
        <w:rPr/>
      </w:pPr>
      <w:r>
        <w:rPr>
          <w:rStyle w:val="FootnoteCharacters"/>
        </w:rPr>
        <w:footnoteRef/>
      </w:r>
      <w:r>
        <w:rPr>
          <w:lang w:val="ru-RU"/>
        </w:rPr>
        <w:t xml:space="preserve"> </w:t>
      </w:r>
      <w:r>
        <w:rPr>
          <w:rFonts w:cs="Times New Roman" w:ascii="Times New Roman" w:hAnsi="Times New Roman"/>
          <w:lang w:val="ru-RU"/>
        </w:rPr>
        <w:t xml:space="preserve">Курс криминалистики. В 3 т. Т </w:t>
      </w:r>
      <w:r>
        <w:rPr>
          <w:rFonts w:cs="Times New Roman" w:ascii="Times New Roman" w:hAnsi="Times New Roman"/>
        </w:rPr>
        <w:t>II</w:t>
      </w:r>
      <w:r>
        <w:rPr>
          <w:rFonts w:cs="Times New Roman" w:ascii="Times New Roman" w:hAnsi="Times New Roman"/>
          <w:lang w:val="ru-RU"/>
        </w:rPr>
        <w:t xml:space="preserve">. Криминалистическая методика: Методика расследования преступлений против личности, общественного порядка и общественной безопасности / Под ред. О.Н. Корноухова и А.А. Степанова. - СПб.: Изд-во "Юридический центр Пресс", 2004. (Т. </w:t>
      </w:r>
      <w:r>
        <w:rPr>
          <w:rFonts w:cs="Times New Roman" w:ascii="Times New Roman" w:hAnsi="Times New Roman"/>
        </w:rPr>
        <w:t>II</w:t>
      </w:r>
      <w:r>
        <w:rPr>
          <w:rFonts w:cs="Times New Roman" w:ascii="Times New Roman" w:hAnsi="Times New Roman"/>
          <w:lang w:val="ru-RU"/>
        </w:rPr>
        <w:t>) С. 77.</w:t>
      </w:r>
    </w:p>
  </w:footnote>
  <w:footnote w:id="16">
    <w:p>
      <w:pPr>
        <w:pStyle w:val="Footnote"/>
        <w:rPr/>
      </w:pPr>
      <w:r>
        <w:rPr>
          <w:rStyle w:val="FootnoteCharacters"/>
        </w:rPr>
        <w:footnoteRef/>
      </w:r>
      <w:r>
        <w:rPr>
          <w:lang w:val="ru-RU"/>
        </w:rPr>
        <w:t xml:space="preserve"> </w:t>
      </w:r>
      <w:r>
        <w:rPr>
          <w:lang w:val="ru-RU"/>
        </w:rPr>
        <w:t>Криминалистика.</w:t>
      </w:r>
      <w:r>
        <w:rPr/>
        <w:t>  </w:t>
      </w:r>
      <w:r>
        <w:rPr>
          <w:lang w:val="ru-RU"/>
        </w:rPr>
        <w:t xml:space="preserve"> /Под ред. Е.П. Ищенко/</w:t>
      </w:r>
      <w:r>
        <w:rPr/>
        <w:t>  </w:t>
      </w:r>
      <w:r>
        <w:rPr>
          <w:lang w:val="ru-RU"/>
        </w:rPr>
        <w:t xml:space="preserve"> М: «Юристъ», 2000г., стр. 466</w:t>
      </w:r>
    </w:p>
  </w:footnote>
  <w:footnote w:id="17">
    <w:p>
      <w:pPr>
        <w:pStyle w:val="Footnote"/>
        <w:rPr/>
      </w:pPr>
      <w:r>
        <w:rPr>
          <w:rStyle w:val="FootnoteCharacters"/>
        </w:rPr>
        <w:footnoteRef/>
      </w:r>
      <w:r>
        <w:rPr>
          <w:lang w:val="ru-RU"/>
        </w:rPr>
        <w:t xml:space="preserve"> </w:t>
      </w:r>
      <w:r>
        <w:rPr>
          <w:lang w:val="ru-RU"/>
        </w:rPr>
        <w:t>С.Ю. Журавлев Криминалистика: расследование преступлений в сфере экономики М. 2002. С. 253.</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еливанов Н.А. Криминалистическая характеристика преступлений и следственные ситуации в меодике расследования// Соц. Законность.1977. №2. С. 72.</w:t>
      </w:r>
    </w:p>
  </w:footnote>
  <w:footnote w:id="1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А. Елисеев «Преступления против собственности по законодательству России». Томск. 1999. С. 190.</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иминалистика. Учебник для вузов. Под ред. А.А. Хмырова, В.Д. Зеленского. Краснодар.1998. С. 137.</w:t>
      </w:r>
    </w:p>
  </w:footnote>
  <w:footnote w:id="2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еливанов Н.А. Криминалистическая характеристика преступлений и следственные ситуации в меодике расследования// Соц. Законность.1977. №2. С. 72.</w:t>
      </w:r>
    </w:p>
  </w:footnote>
  <w:footnote w:id="22">
    <w:p>
      <w:pPr>
        <w:pStyle w:val="Normal"/>
        <w:spacing w:before="120" w:after="200"/>
        <w:jc w:val="both"/>
        <w:rPr>
          <w:sz w:val="20"/>
          <w:szCs w:val="20"/>
        </w:rPr>
      </w:pPr>
      <w:r>
        <w:rPr>
          <w:rStyle w:val="FootnoteCharacters"/>
        </w:rPr>
        <w:footnoteRef/>
      </w:r>
      <w:r>
        <w:rPr/>
        <w:t xml:space="preserve"> </w:t>
      </w:r>
      <w:r>
        <w:rPr>
          <w:rFonts w:eastAsia="MS Mincho;?l?r ??Ѓfc"/>
          <w:sz w:val="20"/>
          <w:szCs w:val="20"/>
        </w:rPr>
        <w:t>Возгрин И.А. Общие положения методики расследования отдельных видов преступлений» - М., 2001.C. 210.</w:t>
      </w:r>
    </w:p>
    <w:p>
      <w:pPr>
        <w:pStyle w:val="Normal"/>
        <w:spacing w:before="120" w:after="200"/>
        <w:jc w:val="both"/>
        <w:rPr>
          <w:sz w:val="20"/>
          <w:szCs w:val="20"/>
        </w:rPr>
      </w:pPr>
      <w:r>
        <w:rPr>
          <w:sz w:val="20"/>
          <w:szCs w:val="20"/>
        </w:rPr>
      </w:r>
    </w:p>
  </w:footnote>
  <w:footnote w:id="23">
    <w:p>
      <w:pPr>
        <w:pStyle w:val="Normal"/>
        <w:spacing w:lineRule="auto" w:line="360" w:before="0" w:after="200"/>
        <w:ind w:left="360" w:hanging="0"/>
        <w:jc w:val="both"/>
        <w:rPr/>
      </w:pPr>
      <w:r>
        <w:rPr>
          <w:rStyle w:val="FootnoteCharacters"/>
        </w:rPr>
        <w:footnoteRef/>
      </w:r>
      <w:r>
        <w:rPr>
          <w:sz w:val="20"/>
          <w:szCs w:val="20"/>
        </w:rPr>
        <w:t xml:space="preserve"> </w:t>
      </w:r>
      <w:r>
        <w:rPr>
          <w:rFonts w:cs="Times New Roman" w:ascii="Times New Roman" w:hAnsi="Times New Roman"/>
          <w:sz w:val="20"/>
          <w:szCs w:val="20"/>
        </w:rPr>
        <w:t>Селиванов Н.А. Криминалистическая характеристика преступлений и следственные ситуации в меодике расследования// Соц. Законность.1977. №2.</w:t>
      </w:r>
    </w:p>
  </w:footnote>
  <w:footnote w:id="2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иминалистика. Учебник для высших юридических учебных заведений./ Под ред. А.Г. Филиппова. – Спарк, Москва, 2002. С. 192</w:t>
      </w:r>
    </w:p>
  </w:footnote>
  <w:footnote w:id="25">
    <w:p>
      <w:pPr>
        <w:pStyle w:val="Normal"/>
        <w:spacing w:before="120" w:after="200"/>
        <w:jc w:val="both"/>
        <w:rPr/>
      </w:pPr>
      <w:r>
        <w:rPr>
          <w:rStyle w:val="FootnoteCharacters"/>
        </w:rPr>
        <w:footnoteRef/>
      </w:r>
      <w:r>
        <w:rPr>
          <w:rFonts w:cs="Times New Roman" w:ascii="Times New Roman" w:hAnsi="Times New Roman"/>
        </w:rPr>
        <w:t xml:space="preserve"> </w:t>
      </w:r>
      <w:r>
        <w:rPr>
          <w:rFonts w:eastAsia="MS Mincho;?l?r ??Ѓfc" w:cs="Times New Roman" w:ascii="Times New Roman" w:hAnsi="Times New Roman"/>
          <w:sz w:val="20"/>
          <w:szCs w:val="20"/>
        </w:rPr>
        <w:t>Танасевич В.Г., Образцов В.А. «О криминалистической характеристике преступлений» //Вопросы борьбы с преступностью. - М., 2002. С. 117.</w:t>
      </w:r>
    </w:p>
  </w:footnote>
  <w:footnote w:id="26">
    <w:p>
      <w:pPr>
        <w:pStyle w:val="Normal"/>
        <w:widowControl w:val="false"/>
        <w:spacing w:before="120" w:after="200"/>
        <w:jc w:val="both"/>
        <w:rPr/>
      </w:pPr>
      <w:r>
        <w:rPr>
          <w:rStyle w:val="FootnoteCharacters"/>
        </w:rPr>
        <w:footnoteRef/>
      </w:r>
      <w:r>
        <w:rPr>
          <w:rFonts w:cs="Times New Roman" w:ascii="Times New Roman" w:hAnsi="Times New Roman"/>
        </w:rPr>
        <w:t xml:space="preserve"> </w:t>
      </w:r>
      <w:r>
        <w:rPr>
          <w:rStyle w:val="Text"/>
          <w:rFonts w:cs="Times New Roman" w:ascii="Times New Roman" w:hAnsi="Times New Roman"/>
          <w:color w:val="000000"/>
          <w:sz w:val="20"/>
          <w:szCs w:val="20"/>
        </w:rPr>
        <w:t>Криминалистика./ Под ред. И.Ф.Герасимова, Л.Я.Драпкина. – М., 2000. - 672 с.</w:t>
      </w:r>
    </w:p>
  </w:footnote>
  <w:footnote w:id="27">
    <w:p>
      <w:pPr>
        <w:pStyle w:val="Normal"/>
        <w:widowControl w:val="false"/>
        <w:spacing w:before="120" w:after="200"/>
        <w:jc w:val="both"/>
        <w:rPr/>
      </w:pPr>
      <w:r>
        <w:rPr>
          <w:rStyle w:val="FootnoteCharacters"/>
        </w:rPr>
        <w:footnoteRef/>
      </w:r>
      <w:r>
        <w:rPr>
          <w:rFonts w:cs="Times New Roman" w:ascii="Times New Roman" w:hAnsi="Times New Roman"/>
        </w:rPr>
        <w:t xml:space="preserve"> </w:t>
      </w:r>
      <w:r>
        <w:rPr>
          <w:rStyle w:val="Text"/>
          <w:rFonts w:cs="Times New Roman" w:ascii="Times New Roman" w:hAnsi="Times New Roman"/>
          <w:color w:val="000000"/>
          <w:sz w:val="20"/>
          <w:szCs w:val="20"/>
        </w:rPr>
        <w:t>Криминалистика./ Под ред. В.А.Образцова. – М., 1997. - 760 с.</w:t>
      </w:r>
    </w:p>
  </w:footnote>
  <w:footnote w:id="28">
    <w:p>
      <w:pPr>
        <w:pStyle w:val="Normal"/>
        <w:widowControl w:val="false"/>
        <w:spacing w:before="120" w:after="200"/>
        <w:jc w:val="both"/>
        <w:rPr/>
      </w:pPr>
      <w:r>
        <w:rPr>
          <w:rStyle w:val="FootnoteCharacters"/>
        </w:rPr>
        <w:footnoteRef/>
      </w:r>
      <w:r>
        <w:rPr>
          <w:rFonts w:cs="Times New Roman" w:ascii="Times New Roman" w:hAnsi="Times New Roman"/>
        </w:rPr>
        <w:t xml:space="preserve"> </w:t>
      </w:r>
      <w:r>
        <w:rPr>
          <w:rStyle w:val="Text"/>
          <w:rFonts w:cs="Times New Roman" w:ascii="Times New Roman" w:hAnsi="Times New Roman"/>
          <w:color w:val="000000"/>
          <w:sz w:val="20"/>
          <w:szCs w:val="20"/>
        </w:rPr>
        <w:t>Криминалистика./ Под ред. Т.А.Седовой, А.А.Эксархопуло. – Спб., 2001. - 928 с.</w:t>
      </w:r>
    </w:p>
  </w:footnote>
  <w:footnote w:id="29">
    <w:p>
      <w:pPr>
        <w:pStyle w:val="Normal"/>
        <w:widowControl w:val="false"/>
        <w:spacing w:before="12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z w:val="20"/>
          <w:szCs w:val="20"/>
        </w:rPr>
        <w:t>Криминалистика./ Под ред. Н.П.Яблокова. – М., 2001. – 718 с.</w:t>
      </w:r>
    </w:p>
  </w:footnote>
  <w:footnote w:id="30">
    <w:p>
      <w:pPr>
        <w:pStyle w:val="Normal"/>
        <w:widowControl w:val="false"/>
        <w:spacing w:before="12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z w:val="20"/>
          <w:szCs w:val="20"/>
        </w:rPr>
        <w:t>Руководство для следователей./ Под ред. Н.А.Селиванова, В.А.Снеткова. – М., 1997. – 732 с.</w:t>
      </w:r>
    </w:p>
  </w:footnote>
  <w:footnote w:id="31">
    <w:p>
      <w:pPr>
        <w:pStyle w:val="Normal"/>
        <w:spacing w:before="12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риминалистика/Под ред. Н.П. Яблокова, В.Я. Колдина.-М.: Изд-во МГУ. 1990-464с.</w:t>
      </w:r>
    </w:p>
  </w:footnote>
  <w:footnote w:id="32">
    <w:p>
      <w:pPr>
        <w:pStyle w:val="Normal"/>
        <w:spacing w:before="12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риминалистика: Учебник/Под ред. И.Ф. Панфилова, Н.А. Селиванова. – М.:Юрид.лит.,1988 С. 672.</w:t>
      </w:r>
    </w:p>
  </w:footnote>
  <w:footnote w:id="33">
    <w:p>
      <w:pPr>
        <w:pStyle w:val="Normal"/>
        <w:spacing w:before="12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риминалистика: Учебник/Под ред. И.Ф. Кантелеева, Н.А. Селиванова. – М.:Юрид.лит.,1984 С. 544.</w:t>
      </w:r>
    </w:p>
  </w:footnote>
  <w:footnote w:id="3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ылов И.Ф. В мире криминалистики.-Л.:Изд-во Ленинградского ун-та.1989 С. 328.</w:t>
      </w:r>
    </w:p>
  </w:footnote>
  <w:footnote w:id="35">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алистика.  Учебник под редакцией Пантелеева И.Ф.  и Селиванова Н.А. - М.: Юр.л.,1988 C. 98.</w:t>
      </w:r>
    </w:p>
  </w:footnote>
  <w:footnote w:id="3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М.Р. Шагиахметов Особенности расследования крупных мошенничеств Журнал «Законность» № 12. 1999. </w:t>
      </w:r>
      <w:r>
        <w:rPr>
          <w:rFonts w:cs="Times New Roman" w:ascii="Times New Roman" w:hAnsi="Times New Roman"/>
        </w:rPr>
        <w:t>C</w:t>
      </w:r>
      <w:r>
        <w:rPr>
          <w:rFonts w:cs="Times New Roman" w:ascii="Times New Roman" w:hAnsi="Times New Roman"/>
          <w:lang w:val="ru-RU"/>
        </w:rPr>
        <w:t>. 27.</w:t>
      </w:r>
    </w:p>
  </w:footnote>
  <w:footnote w:id="3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Ермолович В.Ф. Криминалистическая характеристика преступлений. Минск. 2001. С. 194.</w:t>
      </w:r>
    </w:p>
  </w:footnote>
  <w:footnote w:id="3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иминалистика. Учебник для вузов. Под ред. А.А. Хмырова, В.Д. Зеленского. Краснодар.2002. С.30.</w:t>
      </w:r>
    </w:p>
  </w:footnote>
  <w:footnote w:id="39">
    <w:p>
      <w:pPr>
        <w:pStyle w:val="Normal"/>
        <w:widowControl w:val="false"/>
        <w:spacing w:before="120" w:after="200"/>
        <w:jc w:val="both"/>
        <w:rPr/>
      </w:pPr>
      <w:r>
        <w:rPr>
          <w:rStyle w:val="FootnoteCharacters"/>
        </w:rPr>
        <w:footnoteRef/>
      </w:r>
      <w:r>
        <w:rPr>
          <w:rFonts w:cs="Times New Roman" w:ascii="Times New Roman" w:hAnsi="Times New Roman"/>
        </w:rPr>
        <w:t xml:space="preserve"> </w:t>
      </w:r>
      <w:r>
        <w:rPr>
          <w:rStyle w:val="Text"/>
          <w:rFonts w:cs="Times New Roman" w:ascii="Times New Roman" w:hAnsi="Times New Roman"/>
          <w:color w:val="000000"/>
          <w:sz w:val="20"/>
          <w:szCs w:val="20"/>
        </w:rPr>
        <w:t>Криминалистика./ Под ред. Т.А.Седовой, А.А.Эксархопуло. – Спб., 2001. C. 279 .</w:t>
      </w:r>
    </w:p>
  </w:footnote>
  <w:footnote w:id="4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риминалистика: Учебник/Под ред. И.Ф. Панфилова, Н.А. Селиванова. – М.:Юрид.лит.,1998 </w:t>
      </w:r>
      <w:r>
        <w:rPr>
          <w:rFonts w:cs="Times New Roman" w:ascii="Times New Roman" w:hAnsi="Times New Roman"/>
        </w:rPr>
        <w:t>C</w:t>
      </w:r>
      <w:r>
        <w:rPr>
          <w:rFonts w:cs="Times New Roman" w:ascii="Times New Roman" w:hAnsi="Times New Roman"/>
          <w:lang w:val="ru-RU"/>
        </w:rPr>
        <w:t>.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326" w:hanging="360"/>
      </w:pPr>
      <w:rPr>
        <w:b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80" w:hanging="360"/>
      </w:pPr>
      <w:rPr>
        <w:rFonts w:eastAsia="Times New Roman" w:cs="Times New Roman"/>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708"/>
        </w:tabs>
        <w:ind w:left="0" w:hanging="0"/>
      </w:pPr>
      <w:rPr>
        <w:rFonts w:ascii="Georgia" w:hAnsi="Georgia" w:cs="Georgia"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b w:val="false"/>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eastAsia="Times New Roman"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8z0">
    <w:name w:val="WW8NumSt8z0"/>
    <w:qFormat/>
    <w:rPr>
      <w:rFonts w:ascii="Georgia" w:hAnsi="Georgia" w:cs="Georgia"/>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FontStyle11">
    <w:name w:val="Font Style11"/>
    <w:qFormat/>
    <w:rPr>
      <w:rFonts w:ascii="Franklin Gothic Medium Cond" w:hAnsi="Franklin Gothic Medium Cond" w:cs="Franklin Gothic Medium Cond"/>
      <w:b/>
      <w:bCs/>
      <w:sz w:val="32"/>
      <w:szCs w:val="32"/>
    </w:rPr>
  </w:style>
  <w:style w:type="character" w:styleId="FontStyle12">
    <w:name w:val="Font Style12"/>
    <w:qFormat/>
    <w:rPr>
      <w:rFonts w:ascii="Franklin Gothic Medium Cond" w:hAnsi="Franklin Gothic Medium Cond" w:cs="Franklin Gothic Medium Cond"/>
      <w:b/>
      <w:bCs/>
      <w:sz w:val="24"/>
      <w:szCs w:val="24"/>
    </w:rPr>
  </w:style>
  <w:style w:type="character" w:styleId="FontStyle13">
    <w:name w:val="Font Style13"/>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FontStyle14">
    <w:name w:val="Font Style14"/>
    <w:qFormat/>
    <w:rPr>
      <w:rFonts w:ascii="Franklin Gothic Medium Cond" w:hAnsi="Franklin Gothic Medium Cond" w:cs="Franklin Gothic Medium Cond"/>
      <w:b/>
      <w:bCs/>
      <w:sz w:val="24"/>
      <w:szCs w:val="24"/>
    </w:rPr>
  </w:style>
  <w:style w:type="character" w:styleId="Text">
    <w:name w:val="text"/>
    <w:qFormat/>
    <w:rPr>
      <w:rFonts w:cs="Times New Roman"/>
    </w:rPr>
  </w:style>
  <w:style w:type="character" w:styleId="Style16">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ntStyle384">
    <w:name w:val="Font Style384"/>
    <w:qFormat/>
    <w:rPr>
      <w:rFonts w:ascii="Times New Roman" w:hAnsi="Times New Roman" w:cs="Times New Roman"/>
      <w:sz w:val="30"/>
      <w:szCs w:val="30"/>
    </w:rPr>
  </w:style>
  <w:style w:type="character" w:styleId="FontStyle398">
    <w:name w:val="Font Style398"/>
    <w:qFormat/>
    <w:rPr>
      <w:rFonts w:ascii="Times New Roman" w:hAnsi="Times New Roman" w:cs="Times New Roman"/>
      <w:sz w:val="30"/>
      <w:szCs w:val="3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sz w:val="24"/>
      <w:szCs w:val="24"/>
      <w:lang w:val="en-US"/>
    </w:rPr>
  </w:style>
  <w:style w:type="paragraph" w:styleId="Footnote">
    <w:name w:val="Footnote Text"/>
    <w:basedOn w:val="Normal"/>
    <w:pPr>
      <w:spacing w:lineRule="auto" w:line="240" w:before="0" w:after="0"/>
    </w:pPr>
    <w:rPr>
      <w:sz w:val="20"/>
      <w:szCs w:val="20"/>
      <w:lang w:val="en-US"/>
    </w:rPr>
  </w:style>
  <w:style w:type="paragraph" w:styleId="Style21">
    <w:name w:val="Style2"/>
    <w:basedOn w:val="Normal"/>
    <w:qFormat/>
    <w:pPr>
      <w:widowControl w:val="false"/>
      <w:autoSpaceDE w:val="false"/>
      <w:spacing w:lineRule="exact" w:line="389" w:before="0" w:after="0"/>
      <w:jc w:val="center"/>
    </w:pPr>
    <w:rPr>
      <w:rFonts w:ascii="Franklin Gothic Medium Cond" w:hAnsi="Franklin Gothic Medium Cond" w:cs="Franklin Gothic Medium Cond"/>
      <w:sz w:val="24"/>
      <w:szCs w:val="24"/>
    </w:rPr>
  </w:style>
  <w:style w:type="paragraph" w:styleId="Style31">
    <w:name w:val="Style3"/>
    <w:basedOn w:val="Normal"/>
    <w:qFormat/>
    <w:pPr>
      <w:widowControl w:val="false"/>
      <w:autoSpaceDE w:val="false"/>
      <w:spacing w:lineRule="exact" w:line="283" w:before="0" w:after="0"/>
      <w:ind w:hanging="686"/>
    </w:pPr>
    <w:rPr>
      <w:rFonts w:ascii="Franklin Gothic Medium Cond" w:hAnsi="Franklin Gothic Medium Cond" w:cs="Franklin Gothic Medium Cond"/>
      <w:sz w:val="24"/>
      <w:szCs w:val="24"/>
    </w:rPr>
  </w:style>
  <w:style w:type="paragraph" w:styleId="Style41">
    <w:name w:val="Style4"/>
    <w:basedOn w:val="Normal"/>
    <w:qFormat/>
    <w:pPr>
      <w:widowControl w:val="false"/>
      <w:autoSpaceDE w:val="false"/>
      <w:spacing w:lineRule="exact" w:line="230" w:before="0" w:after="0"/>
      <w:ind w:firstLine="293"/>
      <w:jc w:val="both"/>
    </w:pPr>
    <w:rPr>
      <w:rFonts w:ascii="Franklin Gothic Medium Cond" w:hAnsi="Franklin Gothic Medium Cond" w:cs="Franklin Gothic Medium Cond"/>
      <w:sz w:val="24"/>
      <w:szCs w:val="24"/>
    </w:rPr>
  </w:style>
  <w:style w:type="paragraph" w:styleId="Style51">
    <w:name w:val="Style5"/>
    <w:basedOn w:val="Normal"/>
    <w:qFormat/>
    <w:pPr>
      <w:widowControl w:val="false"/>
      <w:autoSpaceDE w:val="false"/>
      <w:spacing w:lineRule="exact" w:line="226" w:before="0" w:after="0"/>
      <w:ind w:firstLine="293"/>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31" w:before="0" w:after="0"/>
      <w:jc w:val="both"/>
    </w:pPr>
    <w:rPr>
      <w:rFonts w:ascii="Arial Narrow" w:hAnsi="Arial Narrow" w:cs="Arial Narrow"/>
      <w:sz w:val="24"/>
      <w:szCs w:val="24"/>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4:00Z</dcterms:created>
  <dc:creator>Admin</dc:creator>
  <dc:description/>
  <cp:keywords/>
  <dc:language>en-US</dc:language>
  <cp:lastModifiedBy>SYSTEM</cp:lastModifiedBy>
  <dcterms:modified xsi:type="dcterms:W3CDTF">2011-09-23T13:54:00Z</dcterms:modified>
  <cp:revision>2</cp:revision>
  <dc:subject/>
  <dc:title/>
</cp:coreProperties>
</file>