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Иркут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итут Эконом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ра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spacing w:lineRule="auto" w:line="360" w:before="0" w:after="0"/>
        <w:ind w:firstLine="709"/>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Трудовое прав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несчастных случаев на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полнил ____________________ Студент г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подпись) </w:t>
        <w:tab/>
        <w:tab/>
        <w:tab/>
        <w:tab/>
        <w:t>Иванова Марина Петро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учный руководитель ___________________ Доцент</w:t>
      </w:r>
    </w:p>
    <w:p>
      <w:pPr>
        <w:pStyle w:val="Normal"/>
        <w:spacing w:lineRule="auto" w:line="360" w:before="0" w:after="0"/>
        <w:ind w:firstLine="709"/>
        <w:jc w:val="both"/>
        <w:rPr/>
      </w:pPr>
      <w:r>
        <w:rPr>
          <w:rFonts w:cs="Times New Roman" w:ascii="Times New Roman" w:hAnsi="Times New Roman"/>
          <w:color w:val="000000"/>
          <w:sz w:val="28"/>
          <w:szCs w:val="28"/>
        </w:rPr>
        <w:t xml:space="preserve">(дата, подпись) </w:t>
        <w:tab/>
        <w:tab/>
        <w:tab/>
        <w:tab/>
        <w:t>Крюкова Марина Александро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ркутск 2009</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обенности расследования несчастных случа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тадии расследования несчастных случа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звещение о несчастном случа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Комиссии по расследованию несчастных случа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роки расследования несчастных случа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орядок проведения расследования несчастных случаев</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же расследованию подлежат события, если они произошли с лицами, привлеченными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частных случаях работодатель или его представитель обязан принять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цель данной курсовой работы – исследовать проблематику расследования несчастных случаев на производ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бя, я бы хотела глубже понять и изучить практику несчастных случаев, причины их возникновения на производ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зучение этой темы поможет мне понять условия расследования несчастных случаев, их развитие; реакцию работодателя и нормы реагирования работодателя и пострадавше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процесса расследования несчастного случая на производстве является не только чисто познавательным, но и имеет практический характер, позволяет глубже понять социальную природу несчастных случаев, их особенности, черты, четче определять все свойственные расследованию функции, т. е. основные направления, место, роль в жизни общества и законодатель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расследования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труда направлена к тому, чтобы свести к минимуму риски утраты трудоспособности по причинам производственного характера. Исключить же их полностью невозможно. Поэтому законные (имущественные) интересы пострадавших от неблагоприятных производственных факторов защищаются с помощью комплекса норм социального страхования на случай утраты трудоспособ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ми случаями, с наступлением которых законодатель связывает возникновение права работников и иных лиц на получение специальных видов страхового обеспечения, являются несчастный случай на производстве</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который должен быть установлен, расследован и оформлен в соответствии с требованиями трудового законодательства. Основу этих требований составляют общие нормы, представленные в ст. 227-231 ТК РФ. Иные содержатся в подзаконных нормативных актах, регламентирующих делопроизводство, экспертизу трудоспособности, установление причинной связи между заболеванием (травмой) и воздействием производственных факторов и др. Особенности расследования несчастных случаев в отдельных отраслях и организациях, у работодателей – физических лиц, а также происшедших с лицами, не являющимися работниками, регламентированы специальными нормативными актам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и другие лица, проходящие профессиональное обучение или переобучение в соответствии с ученическим договором;</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и учащиеся образовательных учреждений всех типов, проходящие производственную практику;</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сужденные к лишению свободы и привлекаемые к труду;</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влекаемые в установленном порядке к выполнению общественно-полезных работ;</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производственных кооперативов и члены крестьянских (фермерских) хозяйств, принимающие личное трудовое участие в их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несчастных случаев, происшедших с работниками организаций Российской Федерации (находящихся под юрисдикцией Российской Федерации), временно находившихся в служебной командировке на территории государств – участников СНГ, осуществляется в соответствии с Соглашением о порядке расследования несчастных случаев на производстве, происшедших с работниками при нахождении их вне государства проживания, принятым Советом глав правительств СНГ в Москве 9 декабря 1994 г. и утвержденным постановлением Правительства РФ от 26 июня 1995 г. № 616</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счастный случай на производстве – сложный юридический факт. Его основу составляет событие, приведшее к увечью или иному повреждению здоровья работника, вызвавшему утрату им профессиональной трудоспособности либо смерть. Для признания связи данного события с производством необходимо, чтобы оно произошло либо при исполнении пострадавшим своих трудовых обязанностей по заданию работодателя, либо в иных установленных законом случаях. Закон содержит перечень событий и исчерпывающий перечень обстоятельств, которые в совокупности указывают на связь несчастного случая с производ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число таких событий включаются травмы, острое отравление, тепловой удар, ожог, обморожение, утопление, электротравмы, заболевания, телесные повреждения, полученные от воздействия биологических производственных факторов, а также повреждения, полученные работником в чрезвычайных ситуациях (разрушение зданий, стихийные бедствия). Их расследуют, если они произошли:</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за пределами установленной для работника продолжительности рабочего времени, в выходные и нерабочие праздничные дни;</w:t>
      </w:r>
    </w:p>
    <w:p>
      <w:pPr>
        <w:pStyle w:val="Normal"/>
        <w:numPr>
          <w:ilvl w:val="0"/>
          <w:numId w:val="10"/>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ри следовании к месту служебной командировки и обратно, во время междусменного отдыха (водитель-сменщик) на транспортном средстве , проводник или механик рефрижераторной секции в поезде , член бригады почтового вагона и другие);</w:t>
      </w:r>
    </w:p>
    <w:p>
      <w:pPr>
        <w:pStyle w:val="Normal"/>
        <w:numPr>
          <w:ilvl w:val="0"/>
          <w:numId w:val="10"/>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numPr>
          <w:ilvl w:val="0"/>
          <w:numId w:val="10"/>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указывающие на связь с производством, конкретизируют время, место выполнения трудовых обязанностей, характер заданий работода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частных случаях работодатель (его представитель) обязан:</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 организовать первую помощь пострадавшему и при необходимости доставку его в медицинскую организацию;</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 проинформировать о несчастном случае органы и организации о тяжелом несчастном случае или несчастном случае со смертельным исходом – также родственников пострадавшего;</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r>
        <w:br w:type="page"/>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дии расследования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ледование включает следующие стадии: а) извещение о происшествии; б) создание комиссии по расследованию; в) выявление комиссией обстоятельств и причин несчастного случая, установление его связи с производством; г) оформление результатов расследования; д) учет несчастных случаев и статистический отчет о численности пострадавших и размерах ущерб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асследования, перечень органов (лиц), которым должно быть направлено извещение о несчастном случае , состав комиссии , обоснование причин происшествия , оформление результатов, учет и отчетность о несчастном случае зависят от связи несчастного случая с производством, тяжести ущерба, причиненного жизни и здоровью работника, и численности пострадавш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квалифицируется как «не связанный с производством», если в ходе расследования будет установлено следующее: а) смерть работника наступила вследствие общего заболевания или самоубийства (причину смерти устанавливают следственные органы и медэкспертиза); б) смерть или повреждение здоровья произошли в результате алкогольного, наркотического или иного токсического опьянения (отравления), не связанного с нарушением технологического процесса (причинная связь устанавливается по заключению медэкспертизы); в) несчастный случай наступил при совершении уголовно наказуемых дея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е случаи на производстве по степени тяжести повреждения здоровья подразделяются на две категории: тяжелые и легкие. Квалифицирующими признаками тяжести повреждения здоровья при несчастном случае на производстве являются:</w:t>
      </w:r>
    </w:p>
    <w:p>
      <w:pPr>
        <w:pStyle w:val="Normal"/>
        <w:numPr>
          <w:ilvl w:val="0"/>
          <w:numId w:val="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полученных повреждений здоровья и осложнения , связанные с этими повреждениями ,а также развитие и усугубление имеющихся хронических заболеваний в связи с получением повреждения;</w:t>
      </w:r>
    </w:p>
    <w:p>
      <w:pPr>
        <w:pStyle w:val="Normal"/>
        <w:numPr>
          <w:ilvl w:val="0"/>
          <w:numId w:val="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полученных повреждений здоровья (стойкая утрата трудоспособ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тяжелого несчастного случая на производстве являются также повреждения здоровья, угрожающие жизни пострадавшего. Предотвращения смертельного исхода в результате оказания медицинской помощи не влияет на оценку тяжести полученной травмы</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о категории тяжести несчастного случая по запросу дают клинико-экспертные комиссии лечебно-профилактического учреждения, в котором осуществляется лечение пострадавше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зависимости от численности пострадавших предусмотрена категория «групповой несчастный случай» (два и более пострадавших). Законодатель выделяет также категорию «несчастный случай со смертельным исход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вещения о несчастных случаях</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несчастном случае работодатель направляет в органы и организации, дифференцированно – по категориям несчастных случаев, месту, где они произошли, и некоторым другим обстоятельств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рупповом несчастном случае (два человека и более), тяжелом несчастном случае или несчастном случае со смертельным исходом работодатель в течение суток обязан направить извещение по установленной форме;</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ующую государственную инспекцию труда;</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куратуру по месту происшествия несчастного случая;</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 исполнительной власти субъекта Российской Федерации 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numPr>
          <w:ilvl w:val="0"/>
          <w:numId w:val="3"/>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Работодателю, направившему работника, с которым произошел несчастный случай;</w:t>
      </w:r>
    </w:p>
    <w:p>
      <w:pPr>
        <w:pStyle w:val="Normal"/>
        <w:numPr>
          <w:ilvl w:val="0"/>
          <w:numId w:val="3"/>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numPr>
          <w:ilvl w:val="0"/>
          <w:numId w:val="3"/>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рупповом несчастном случае, тяжелом несчастном случае или несчастном случае со смертельным исходом работода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счастном случае, происшедшем на находящемся в плавании судне (независимо от его ведомственной принадлежности), капитан судна незамедлительно обязан сообщить работодателю, а если судно находится в заграничном плавании – также в соответствующее консульство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ую государственную инспекцию труда;</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ую прокуратуру по месту регистрации судна;</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ее территориальное объединение организаций профсоюзов;</w:t>
      </w:r>
    </w:p>
    <w:p>
      <w:pPr>
        <w:pStyle w:val="Normal"/>
        <w:numPr>
          <w:ilvl w:val="0"/>
          <w:numId w:val="1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лучаях острого отравления работода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иссии по расследованию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несчастных случаев проводится комиссиями, формируемыми в зависимости от обстоятельств происшествия, количества пострадавших и характера полученных ими повреждений здоровья. Во всех случаях состав комиссии должен состоять из нечетного числа членов. В состав комиссии включаются специалист по охране труда 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а в некоторых случаях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 В состав комиссии не может быть включен руководитель, в обязанности которого входило обеспечение безопасности труда пострадавшего работн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а ра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происшедший с лицом, выполнявшим работу на территории другого работодателя, расследуется комиссией, образованной работодателем, по поручению которого выполнялась работа, с участием при необходимости работодателя, за которым закреплена данная территория на правах собственности, владения, пользования и на иных основан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происшедший с лицом, выполнявшим по поручению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изводилас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рупповом несчастном случае с числом погибшим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расследования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асследования регламентированы. Расследование несчастного случая,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результате которого один или несколько пострадавших получили тяжелые повреждения здоровья, либо несчастного случая со смертельным исходом проводится комиссией в течение 15 дн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 и не имеет срока давности со дня самого происшеств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следования несчастных случаев оформляются документами установленных законодательных форм. Главным среди них является акт о несчастном случае, который оформляется на каждого пострадавшего отдельно, другие (второй и третий) экземпляры этого документа составляются для работодателя и страховщика (его исполнительного органа). Если несчастный случай квалифицирован как не связанный с производством, акты составляются в произвольной форме в двух экземплярах (для пострадавшего и для работодателя). Акты подлежат хранению работодателем в течение 45 лет.</w:t>
      </w:r>
      <w:r>
        <w:br w:type="page"/>
      </w:r>
    </w:p>
    <w:p>
      <w:pPr>
        <w:pStyle w:val="Normal"/>
        <w:numPr>
          <w:ilvl w:val="1"/>
          <w:numId w:val="4"/>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проведения расследования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ледовании каждого несчастного случая комиссия выявляет и опрашивает очевидцев происшествия, лиц, допустивших нарушения требований охраны труда, получает необходимую информацию от работодателя и по возможности – объяснения от пострадавше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рование и (или) видеосъемку места происшествия и поврежденных объектов, составление планов, эскизов, схем;</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расследования несчастного случая включают:</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создании комиссии по расследованию несчастного случая;</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ы, эскизы, схемы, протокол осмотра места происшествия, а при необходимости – фото- и видеоматериалы;</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характеризующие состояние рабочего места, наличие опасных и вредных производственных факторов;</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опросов очевидцев несчастного случая и должностных лиц, объяснения пострадавших;</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е заключения специалистов, результаты технических расчетов, лабораторных исследований и испытаний;</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документы по усмотрению комисс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обранных материалов расследования комисси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уется в установленном порядке и по решению комиссии в зависимости от конкретных обстоятельств могут квалифицироваться как несчастные случаи, не связанные с производством:</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 происшедший при совершении пострадавшим действий, квалифицированных правоохранительными органами как уголовно наказуемое дея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устанавливает степень вины застрахованного в процен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можно сказать, что охрана труда направлена к тому, чтобы свести к минимуму риски утраты трудоспособности по причинам производственного характера. Исключить же их полностью невозможно. Поэтому законные (имущественные) интересы пострадавших от неблагоприятных производственных факторов защищаются с помощью комплекса норм социального страхования на случай утраты трудоспособ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включает следующие стадии:</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несчастном случае;</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и по расследованию несчастных случаев;</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асследования несчастных случаев;</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расследования несчастных случае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анализа обстоятельств несчастного случая комиссия устанавливает причины происшествия, связь несчастного случая с производством, определяет круг лиц, допустивших нарушения норм охраны труда, разрабатывает мероприятия по предупреждению подобных несчастных случаев и, кроме того, формирует документац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обязан представлять информацию о несчастных случаях и профзаболеваниях в органы государственной статистики. Содержание этой информации формализовано и определяется инструктивными требованиями Росстата, согласно которым соответствующий отчет представляют с годовой периодичностью все юридические лица и их обособленные подразделения любых форм собственности и хозяйств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ние отчета включается информация о численности пострадавших, объеме затрат по возмещению причиненного вреда и фактических расходах на охрану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воевременность и правильность представления данной информации возложена персонально на руководителя и главного бухгалтера юридического лиц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hd w:fill="FFFFFF" w:val="clea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 декабря 1993 года // Российская газета. – 1993. – 25 декабря.</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Трудовой кодекс РФ от 21 декабря 2001 года № 197-ФЗ // Российская газета. – 2001. – 31 декабря.</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защите трудящихся от профессионального риска, вызываемого загрязнением воздуха, шумом, вибрацией на рабочих местах: Конвенция № 148.</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применении судами Российской Федерации Трудового кодекса Российской Федерации: Постановление Пленума Верховного Суда РФ от 17 марта 2004 года № 2 // Российская газета. – 2004. – 8 апреля. – № 72.</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дычевский В.С., Акопов Д.Р., Сулейманова Г.В. Трудовое право в экзаменационных вопросах и ответах. Учебное пособие. Ростов-на-Дону. «Феникс», 2003.</w:t>
      </w:r>
    </w:p>
    <w:p>
      <w:pPr>
        <w:pStyle w:val="Normal"/>
        <w:numPr>
          <w:ilvl w:val="0"/>
          <w:numId w:val="2"/>
        </w:numPr>
        <w:snapToGrid w:val="false"/>
        <w:spacing w:lineRule="auto" w:line="360" w:before="0" w:after="0"/>
        <w:ind w:left="0" w:hanging="0"/>
        <w:rPr/>
      </w:pPr>
      <w:r>
        <w:rPr>
          <w:rFonts w:cs="Times New Roman" w:ascii="Times New Roman" w:hAnsi="Times New Roman"/>
          <w:color w:val="000000"/>
          <w:sz w:val="28"/>
          <w:szCs w:val="28"/>
        </w:rPr>
        <w:t>Буянова М.О. Трудовое право в вопросах и ответах. «Проспект», Москва, 2005.</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на Ю.А. Комментарий (постатейный) к Трудовому Кодексу Российской Федерации официальных органов. Издание третье переработанное и дополненное. Москва, 2007.</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харов М.Л., Коршунов Ю.Н., Цедербаум Ю.Я. Возмещение работодателями вреда, причиненного здоровью работника при исполнении трудовых обязанностей (комментарий к нормативному акту) Москва. 1994 г.</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ов С.А. Трудовое право переходного периода: некоторые проблемы//Государство и право. 1994 г.</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Трудовому кодексу Российской Федерации / под ред. Ю.П. Орловского. – М.: Изд. Дом «Инфра-М», 2006.</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кодексу законов о труде Российской Федерации. Издание пятое, переработанное и дополненное. Под редакцией заслуженного деятеля науки РФ, академика РАСН, профессора, доктора юридических наук К.Н. Гусова. Москва. 2000 г.</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гницкая Е.В., Евстигнеев Е.Н. Трудовое право. Краткий курс. – СПб.: Питер, 2004. (Серия «Краткий курс»).</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нов Д.А., Стремоухов А.В. Трудовое право. Учебно-методический комплекс. Издательство «Норма», Москва, 2007.</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нов Д.А., Стремоухов А.В. Трудовое право. Курс лекций. Издательство «Норма». Москва, 2007.</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ации Трудового Кодекса РФ в вопросах и ответах. Разработка темы, советы и рекомендации налогового консультанта, кандидата экономических наук М.А. Климовой. (Библиотечка Российской газеты, выпуск № 7). 2007.</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шков А.С. Трудовое право России. Санкт-Петербург, 1994 г.</w:t>
      </w:r>
    </w:p>
    <w:p>
      <w:pPr>
        <w:pStyle w:val="Normal"/>
        <w:numPr>
          <w:ilvl w:val="0"/>
          <w:numId w:val="2"/>
        </w:numPr>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рнов О.В. Трудовое право. – М. : ТК Велби. Изд-во «Проспект», 2004.</w:t>
      </w:r>
    </w:p>
    <w:p>
      <w:pPr>
        <w:pStyle w:val="TextBody"/>
        <w:numPr>
          <w:ilvl w:val="0"/>
          <w:numId w:val="2"/>
        </w:numPr>
        <w:spacing w:lineRule="auto" w:line="360"/>
        <w:ind w:left="0" w:hanging="0"/>
        <w:rPr/>
      </w:pPr>
      <w:r>
        <w:rPr>
          <w:color w:val="000000"/>
        </w:rPr>
        <w:t>Смоленский М.Б. Трудовое право Российской Федерации. 2-е издание, исправленное и переработанное. Допущено Министерством образования РФ в качестве учебника для студентов образовательных учреждений среднего профессионального образования. Ростов-на-Дону, «Феникс», 2008.</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держание понятия «несчастный случай на производстве» соответствует стандартному международному термину «профессиональный несчастный случай».</w:t>
      </w:r>
    </w:p>
  </w:footnote>
  <w:footnote w:id="3">
    <w:p>
      <w:pPr>
        <w:pStyle w:val="Footnote"/>
        <w:jc w:val="both"/>
        <w:rPr/>
      </w:pPr>
      <w:r>
        <w:rPr>
          <w:rStyle w:val="FootnoteCharacters"/>
        </w:rPr>
        <w:footnoteRef/>
      </w:r>
      <w:r>
        <w:rPr/>
        <w:t xml:space="preserve"> </w:t>
      </w:r>
      <w:r>
        <w:rPr/>
        <w:t>Постановление правительства РФ от 31 августа 2002 г. № 653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 СЗ РФ. 2002. № 36. Ст. 3497; Положение об особенностях расследования несчастных случаев на производстве в отдельных отраслях и организациях. Утверждено постановлением Минтруда России от 24 октября 2002 г. № 73 (БНА. 2003. № 2).</w:t>
      </w:r>
    </w:p>
  </w:footnote>
  <w:footnote w:id="4">
    <w:p>
      <w:pPr>
        <w:pStyle w:val="Footnote"/>
        <w:rPr/>
      </w:pPr>
      <w:r>
        <w:rPr>
          <w:rStyle w:val="FootnoteCharacters"/>
        </w:rPr>
        <w:footnoteRef/>
      </w:r>
      <w:r>
        <w:rPr/>
        <w:t xml:space="preserve"> </w:t>
      </w:r>
      <w:r>
        <w:rPr/>
        <w:t>ТК РФ ст. 227.</w:t>
      </w:r>
    </w:p>
  </w:footnote>
  <w:footnote w:id="5">
    <w:p>
      <w:pPr>
        <w:pStyle w:val="Footnote"/>
        <w:rPr/>
      </w:pPr>
      <w:r>
        <w:rPr>
          <w:rStyle w:val="FootnoteCharacters"/>
        </w:rPr>
        <w:footnoteRef/>
      </w:r>
      <w:r>
        <w:rPr/>
        <w:t xml:space="preserve"> </w:t>
      </w:r>
      <w:r>
        <w:rPr/>
        <w:t>СЗ РФ. 1995. № 27. Ст. 2584.</w:t>
      </w:r>
    </w:p>
  </w:footnote>
  <w:footnote w:id="6">
    <w:p>
      <w:pPr>
        <w:pStyle w:val="Footnote"/>
        <w:rPr/>
      </w:pPr>
      <w:r>
        <w:rPr>
          <w:rStyle w:val="FootnoteCharacters"/>
        </w:rPr>
        <w:footnoteRef/>
      </w:r>
      <w:r>
        <w:rPr/>
        <w:t xml:space="preserve"> </w:t>
      </w:r>
      <w:r>
        <w:rPr/>
        <w:t>ТК РФ ст. 227.</w:t>
      </w:r>
    </w:p>
  </w:footnote>
  <w:footnote w:id="7">
    <w:p>
      <w:pPr>
        <w:pStyle w:val="Footnote"/>
        <w:rPr/>
      </w:pPr>
      <w:r>
        <w:rPr>
          <w:rStyle w:val="FootnoteCharacters"/>
        </w:rPr>
        <w:footnoteRef/>
      </w:r>
      <w:r>
        <w:rPr/>
        <w:t xml:space="preserve"> </w:t>
      </w:r>
      <w:r>
        <w:rPr/>
        <w:t>Схема определения степени тяжести повреждения здоровья при несчастных случаях на производстве. Утверждена приказом Минздравсоцразвития России от 24 февраля 2005 г. № 160 (БНА. 2005. 3 16).</w:t>
      </w:r>
    </w:p>
  </w:footnote>
  <w:footnote w:id="8">
    <w:p>
      <w:pPr>
        <w:pStyle w:val="Footnote"/>
        <w:rPr/>
      </w:pPr>
      <w:r>
        <w:rPr>
          <w:rStyle w:val="FootnoteCharacters"/>
        </w:rPr>
        <w:footnoteRef/>
      </w:r>
      <w:r>
        <w:rPr/>
        <w:t xml:space="preserve"> </w:t>
      </w:r>
      <w:r>
        <w:rPr/>
        <w:t>ТК РФ ст. 229.</w:t>
      </w:r>
    </w:p>
  </w:footnote>
  <w:footnote w:id="9">
    <w:p>
      <w:pPr>
        <w:pStyle w:val="Footnote"/>
        <w:rPr/>
      </w:pPr>
      <w:r>
        <w:rPr>
          <w:rStyle w:val="FootnoteCharacters"/>
        </w:rPr>
        <w:footnoteRef/>
      </w:r>
      <w:r>
        <w:rPr/>
        <w:t xml:space="preserve"> </w:t>
      </w:r>
      <w:r>
        <w:rPr/>
        <w:t>ТК РФ ст. 229(1).</w:t>
      </w:r>
    </w:p>
  </w:footnote>
  <w:footnote w:id="10">
    <w:p>
      <w:pPr>
        <w:pStyle w:val="Footnote"/>
        <w:rPr/>
      </w:pPr>
      <w:r>
        <w:rPr>
          <w:rStyle w:val="FootnoteCharacters"/>
        </w:rPr>
        <w:footnoteRef/>
      </w:r>
      <w:r>
        <w:rPr/>
        <w:t xml:space="preserve"> </w:t>
      </w:r>
      <w:r>
        <w:rPr/>
        <w:t>ТК РФ ст. 2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numPr>
        <w:ilvl w:val="1"/>
        <w:numId w:val="1"/>
      </w:numPr>
      <w:snapToGrid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4:00Z</dcterms:created>
  <dc:creator>Admin</dc:creator>
  <dc:description/>
  <cp:keywords/>
  <dc:language>en-US</dc:language>
  <cp:lastModifiedBy>SYSTEM</cp:lastModifiedBy>
  <cp:lastPrinted>2009-04-29T10:24:00Z</cp:lastPrinted>
  <dcterms:modified xsi:type="dcterms:W3CDTF">2011-09-23T13:54:00Z</dcterms:modified>
  <cp:revision>2</cp:revision>
  <dc:subject/>
  <dc:title>Министерство образования и науки РФ</dc:title>
</cp:coreProperties>
</file>