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ФЕДЕРАЛЬНОЕ АГЕНТСТВО ПО ОБРАЗОВАНИЮ РОССИЙСКОЙ ФЕДЕРАЦИ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hd w:fill="FFFFFF" w:val="clear"/>
        <w:spacing w:lineRule="auto" w:line="360"/>
        <w:rPr>
          <w:rFonts w:ascii="Courier New" w:hAnsi="Courier New" w:cs="Courier New"/>
          <w:b/>
          <w:b/>
          <w:bCs/>
          <w:color w:val="000000"/>
          <w:sz w:val="36"/>
          <w:szCs w:val="36"/>
        </w:rPr>
      </w:pPr>
      <w:r>
        <w:rPr>
          <w:rFonts w:cs="Courier New" w:ascii="Courier New" w:hAnsi="Courier New"/>
          <w:b/>
          <w:bCs/>
          <w:color w:val="000000"/>
          <w:sz w:val="36"/>
          <w:szCs w:val="36"/>
        </w:rPr>
      </w:r>
    </w:p>
    <w:p>
      <w:pPr>
        <w:pStyle w:val="Normal"/>
        <w:shd w:fill="FFFFFF" w:val="clear"/>
        <w:spacing w:lineRule="auto" w:line="360"/>
        <w:rPr>
          <w:rFonts w:ascii="Courier New" w:hAnsi="Courier New" w:cs="Courier New"/>
          <w:b/>
          <w:b/>
          <w:bCs/>
          <w:color w:val="000000"/>
          <w:sz w:val="48"/>
          <w:szCs w:val="48"/>
        </w:rPr>
      </w:pPr>
      <w:r>
        <w:rPr>
          <w:rFonts w:cs="Courier New" w:ascii="Courier New" w:hAnsi="Courier New"/>
          <w:b/>
          <w:bCs/>
          <w:color w:val="000000"/>
          <w:sz w:val="48"/>
          <w:szCs w:val="48"/>
        </w:rPr>
      </w:r>
    </w:p>
    <w:p>
      <w:pPr>
        <w:pStyle w:val="Normal"/>
        <w:shd w:fill="FFFFFF" w:val="clear"/>
        <w:spacing w:lineRule="auto" w:line="360"/>
        <w:rPr>
          <w:rFonts w:ascii="Courier New" w:hAnsi="Courier New" w:cs="Courier New"/>
          <w:b/>
          <w:b/>
          <w:bCs/>
          <w:color w:val="000000"/>
          <w:sz w:val="44"/>
          <w:szCs w:val="44"/>
        </w:rPr>
      </w:pPr>
      <w:r>
        <w:rPr>
          <w:rFonts w:cs="Courier New" w:ascii="Courier New" w:hAnsi="Courier New"/>
          <w:b/>
          <w:bCs/>
          <w:color w:val="000000"/>
          <w:sz w:val="44"/>
          <w:szCs w:val="44"/>
        </w:rPr>
      </w:r>
    </w:p>
    <w:p>
      <w:pPr>
        <w:pStyle w:val="1"/>
        <w:spacing w:lineRule="auto" w:line="360"/>
        <w:rPr/>
      </w:pPr>
      <w:r>
        <w:rPr>
          <w:b/>
          <w:bCs/>
          <w:color w:val="000000"/>
          <w:sz w:val="36"/>
          <w:szCs w:val="36"/>
        </w:rPr>
        <w:t>Реферат по предмету «методика расследования преступлений против личности» на тему:</w:t>
      </w:r>
    </w:p>
    <w:p>
      <w:pPr>
        <w:pStyle w:val="Heading2"/>
        <w:keepNext w:val="false"/>
        <w:spacing w:lineRule="auto" w:line="360"/>
        <w:rPr>
          <w:caps/>
          <w:sz w:val="44"/>
          <w:szCs w:val="44"/>
        </w:rPr>
      </w:pPr>
      <w:r>
        <w:rPr>
          <w:color w:val="000000"/>
          <w:sz w:val="44"/>
          <w:szCs w:val="44"/>
        </w:rPr>
        <w:t xml:space="preserve"> “</w:t>
      </w:r>
      <w:r>
        <w:rPr>
          <w:sz w:val="44"/>
          <w:szCs w:val="44"/>
        </w:rPr>
        <w:t xml:space="preserve"> </w:t>
      </w:r>
      <w:r>
        <w:rPr>
          <w:sz w:val="44"/>
          <w:szCs w:val="44"/>
        </w:rPr>
        <w:t>Расследование половых преступлений</w:t>
      </w:r>
      <w:r>
        <w:rPr>
          <w:color w:val="000000"/>
          <w:sz w:val="44"/>
          <w:szCs w:val="44"/>
        </w:rPr>
        <w:t>”.</w:t>
      </w:r>
    </w:p>
    <w:p>
      <w:pPr>
        <w:pStyle w:val="Normal"/>
        <w:shd w:fill="FFFFFF" w:val="clear"/>
        <w:spacing w:lineRule="auto" w:line="360"/>
        <w:rPr>
          <w:rFonts w:ascii="Courier New" w:hAnsi="Courier New" w:cs="Courier New"/>
          <w:b/>
          <w:b/>
          <w:bCs/>
          <w:smallCaps/>
          <w:color w:val="000000"/>
          <w:sz w:val="36"/>
          <w:szCs w:val="36"/>
        </w:rPr>
      </w:pPr>
      <w:r>
        <w:rPr>
          <w:rFonts w:cs="Courier New" w:ascii="Courier New" w:hAnsi="Courier New"/>
          <w:b/>
          <w:bCs/>
          <w:smallCaps/>
          <w:color w:val="000000"/>
          <w:sz w:val="36"/>
          <w:szCs w:val="36"/>
        </w:rPr>
      </w:r>
    </w:p>
    <w:p>
      <w:pPr>
        <w:pStyle w:val="Normal"/>
        <w:shd w:fill="FFFFFF" w:val="clear"/>
        <w:spacing w:lineRule="auto" w:line="360"/>
        <w:rPr>
          <w:rFonts w:ascii="Courier New" w:hAnsi="Courier New" w:eastAsia="Courier New" w:cs="Courier New"/>
          <w:b/>
          <w:b/>
          <w:bCs/>
          <w:color w:val="000000"/>
          <w:sz w:val="36"/>
          <w:szCs w:val="36"/>
        </w:rPr>
      </w:pPr>
      <w:r>
        <w:rPr>
          <w:rFonts w:eastAsia="Courier New" w:cs="Courier New" w:ascii="Courier New" w:hAnsi="Courier New"/>
          <w:b/>
          <w:bCs/>
          <w:color w:val="000000"/>
          <w:sz w:val="36"/>
          <w:szCs w:val="36"/>
        </w:rPr>
        <w:t xml:space="preserve">     </w:t>
      </w:r>
    </w:p>
    <w:p>
      <w:pPr>
        <w:pStyle w:val="Normal"/>
        <w:shd w:fill="FFFFFF" w:val="clear"/>
        <w:spacing w:lineRule="auto" w:line="360"/>
        <w:rPr>
          <w:rFonts w:ascii="Courier New" w:hAnsi="Courier New" w:cs="Courier New"/>
          <w:b/>
          <w:b/>
          <w:bCs/>
          <w:color w:val="000000"/>
          <w:sz w:val="36"/>
          <w:szCs w:val="36"/>
        </w:rPr>
      </w:pPr>
      <w:r>
        <w:rPr>
          <w:rFonts w:cs="Courier New" w:ascii="Courier New" w:hAnsi="Courier New"/>
          <w:b/>
          <w:bCs/>
          <w:color w:val="000000"/>
          <w:sz w:val="36"/>
          <w:szCs w:val="36"/>
        </w:rPr>
      </w:r>
    </w:p>
    <w:p>
      <w:pPr>
        <w:pStyle w:val="Normal"/>
        <w:shd w:fill="FFFFFF" w:val="clear"/>
        <w:spacing w:lineRule="auto" w:line="360"/>
        <w:rPr>
          <w:rFonts w:ascii="Courier New" w:hAnsi="Courier New" w:cs="Courier New"/>
          <w:b/>
          <w:b/>
          <w:bCs/>
          <w:color w:val="000000"/>
          <w:sz w:val="36"/>
          <w:szCs w:val="36"/>
        </w:rPr>
      </w:pPr>
      <w:r>
        <w:rPr>
          <w:rFonts w:cs="Courier New" w:ascii="Courier New" w:hAnsi="Courier New"/>
          <w:b/>
          <w:bCs/>
          <w:color w:val="000000"/>
          <w:sz w:val="36"/>
          <w:szCs w:val="36"/>
        </w:rPr>
      </w:r>
    </w:p>
    <w:p>
      <w:pPr>
        <w:pStyle w:val="Normal"/>
        <w:shd w:fill="FFFFFF" w:val="clear"/>
        <w:spacing w:lineRule="auto" w:line="360"/>
        <w:rPr>
          <w:color w:val="000000"/>
          <w:sz w:val="28"/>
          <w:szCs w:val="28"/>
        </w:rPr>
      </w:pPr>
      <w:r>
        <w:rPr>
          <w:color w:val="000000"/>
          <w:sz w:val="28"/>
          <w:szCs w:val="28"/>
        </w:rPr>
        <w:t xml:space="preserve">                                     </w:t>
      </w:r>
    </w:p>
    <w:p>
      <w:pPr>
        <w:pStyle w:val="Normal"/>
        <w:shd w:fill="FFFFFF" w:val="clear"/>
        <w:ind w:firstLine="720"/>
        <w:jc w:val="right"/>
        <w:rPr/>
      </w:pPr>
      <w:r>
        <w:rPr>
          <w:color w:val="000000"/>
          <w:sz w:val="28"/>
          <w:szCs w:val="28"/>
        </w:rPr>
        <w:t xml:space="preserve">                                </w:t>
      </w:r>
      <w:r>
        <w:rPr>
          <w:color w:val="000000"/>
          <w:sz w:val="32"/>
          <w:szCs w:val="32"/>
        </w:rPr>
        <w:t>Выполнил:</w:t>
      </w:r>
    </w:p>
    <w:p>
      <w:pPr>
        <w:pStyle w:val="Normal"/>
        <w:shd w:fill="FFFFFF" w:val="clear"/>
        <w:ind w:firstLine="720"/>
        <w:jc w:val="right"/>
        <w:rPr>
          <w:color w:val="000000"/>
          <w:sz w:val="32"/>
          <w:szCs w:val="32"/>
        </w:rPr>
      </w:pPr>
      <w:r>
        <w:rPr>
          <w:color w:val="000000"/>
          <w:sz w:val="32"/>
          <w:szCs w:val="32"/>
        </w:rPr>
        <w:t xml:space="preserve"> </w:t>
      </w:r>
    </w:p>
    <w:p>
      <w:pPr>
        <w:pStyle w:val="Normal"/>
        <w:shd w:fill="FFFFFF" w:val="clear"/>
        <w:spacing w:lineRule="auto" w:line="360"/>
        <w:rPr>
          <w:rFonts w:ascii="Courier New" w:hAnsi="Courier New" w:cs="Courier New"/>
          <w:b/>
          <w:b/>
          <w:bCs/>
          <w:color w:val="000000"/>
          <w:sz w:val="36"/>
          <w:szCs w:val="36"/>
        </w:rPr>
      </w:pPr>
      <w:r>
        <w:rPr>
          <w:rFonts w:cs="Courier New" w:ascii="Courier New" w:hAnsi="Courier New"/>
          <w:b/>
          <w:bCs/>
          <w:color w:val="000000"/>
          <w:sz w:val="36"/>
          <w:szCs w:val="36"/>
        </w:rPr>
      </w:r>
    </w:p>
    <w:p>
      <w:pPr>
        <w:pStyle w:val="Normal"/>
        <w:spacing w:lineRule="auto" w:line="360"/>
        <w:jc w:val="center"/>
        <w:rPr>
          <w:rFonts w:ascii="Courier New" w:hAnsi="Courier New" w:cs="Courier New"/>
          <w:b/>
          <w:b/>
          <w:bCs/>
          <w:color w:val="000000"/>
          <w:sz w:val="36"/>
          <w:szCs w:val="36"/>
        </w:rPr>
      </w:pPr>
      <w:r>
        <w:rPr>
          <w:rFonts w:cs="Courier New" w:ascii="Courier New" w:hAnsi="Courier New"/>
          <w:b/>
          <w:bCs/>
          <w:color w:val="000000"/>
          <w:sz w:val="36"/>
          <w:szCs w:val="36"/>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708"/>
          <w:tab w:val="center" w:pos="4677" w:leader="none"/>
          <w:tab w:val="left" w:pos="5940" w:leader="none"/>
        </w:tabs>
        <w:spacing w:lineRule="auto" w:line="360"/>
        <w:rPr>
          <w:b/>
          <w:b/>
          <w:bCs/>
        </w:rPr>
      </w:pPr>
      <w:r>
        <w:rPr>
          <w:b/>
          <w:bCs/>
        </w:rPr>
        <w:tab/>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jc w:val="center"/>
        <w:rPr>
          <w:b/>
          <w:b/>
          <w:bCs/>
          <w:sz w:val="28"/>
          <w:szCs w:val="28"/>
        </w:rPr>
      </w:pPr>
      <w:r>
        <w:rPr>
          <w:b/>
          <w:bCs/>
          <w:sz w:val="28"/>
          <w:szCs w:val="28"/>
        </w:rPr>
      </w:r>
    </w:p>
    <w:p>
      <w:pPr>
        <w:pStyle w:val="Normal"/>
        <w:jc w:val="center"/>
        <w:rPr>
          <w:b/>
          <w:b/>
          <w:bCs/>
        </w:rPr>
      </w:pPr>
      <w:r>
        <w:rPr>
          <w:b/>
          <w:bCs/>
        </w:rPr>
        <w:t>УФА – 2006</w:t>
      </w:r>
      <w:r>
        <w:br w:type="page"/>
      </w:r>
    </w:p>
    <w:p>
      <w:pPr>
        <w:pStyle w:val="Normal"/>
        <w:jc w:val="center"/>
        <w:rPr>
          <w:b/>
          <w:b/>
          <w:bCs/>
          <w:sz w:val="28"/>
          <w:szCs w:val="28"/>
        </w:rPr>
      </w:pPr>
      <w:r>
        <w:rPr>
          <w:b/>
          <w:bCs/>
          <w:sz w:val="28"/>
          <w:szCs w:val="28"/>
        </w:rPr>
        <w:t>Оглавление</w:t>
      </w:r>
    </w:p>
    <w:p>
      <w:pPr>
        <w:pStyle w:val="Normal"/>
        <w:jc w:val="center"/>
        <w:rPr>
          <w:b/>
          <w:b/>
          <w:bCs/>
          <w:sz w:val="28"/>
          <w:szCs w:val="28"/>
        </w:rPr>
      </w:pPr>
      <w:r>
        <w:rPr>
          <w:b/>
          <w:bCs/>
          <w:sz w:val="28"/>
          <w:szCs w:val="28"/>
        </w:rPr>
      </w:r>
    </w:p>
    <w:p>
      <w:pPr>
        <w:pStyle w:val="Normal"/>
        <w:spacing w:lineRule="auto" w:line="360"/>
        <w:rPr/>
      </w:pPr>
      <w:r>
        <w:rPr>
          <w:sz w:val="28"/>
          <w:szCs w:val="28"/>
        </w:rPr>
        <w:t>1. Криминалистическая характеристика половых преступлений ………….3</w:t>
      </w:r>
    </w:p>
    <w:p>
      <w:pPr>
        <w:pStyle w:val="Normal"/>
        <w:spacing w:lineRule="auto" w:line="360"/>
        <w:rPr/>
      </w:pPr>
      <w:r>
        <w:rPr>
          <w:sz w:val="28"/>
          <w:szCs w:val="28"/>
        </w:rPr>
        <w:t>2. Типовые следственные ситуации и особенности планирования расследования …………………………………………………………………7</w:t>
      </w:r>
    </w:p>
    <w:p>
      <w:pPr>
        <w:pStyle w:val="Normal"/>
        <w:spacing w:lineRule="auto" w:line="360"/>
        <w:rPr/>
      </w:pPr>
      <w:r>
        <w:rPr>
          <w:sz w:val="28"/>
          <w:szCs w:val="28"/>
        </w:rPr>
        <w:t>3. Начальный этап расследования  …………………………………………12</w:t>
      </w:r>
    </w:p>
    <w:p>
      <w:pPr>
        <w:pStyle w:val="Heading3"/>
        <w:keepNext w:val="false"/>
        <w:spacing w:lineRule="auto" w:line="360"/>
        <w:jc w:val="left"/>
        <w:rPr/>
      </w:pPr>
      <w:r>
        <w:rPr>
          <w:b w:val="false"/>
          <w:bCs w:val="false"/>
          <w:sz w:val="28"/>
          <w:szCs w:val="28"/>
        </w:rPr>
        <w:t>4. Последующий этап расследования ……………………………………...20</w:t>
      </w:r>
    </w:p>
    <w:p>
      <w:pPr>
        <w:pStyle w:val="Heading3"/>
        <w:keepNext w:val="false"/>
        <w:spacing w:lineRule="auto" w:line="360"/>
        <w:jc w:val="left"/>
        <w:rPr/>
      </w:pPr>
      <w:r>
        <w:rPr>
          <w:b w:val="false"/>
          <w:bCs w:val="false"/>
          <w:sz w:val="28"/>
          <w:szCs w:val="28"/>
        </w:rPr>
        <w:t>Список использованной литературы ………………..……………………..23</w:t>
      </w:r>
      <w:r>
        <w:br w:type="page"/>
      </w:r>
    </w:p>
    <w:p>
      <w:pPr>
        <w:pStyle w:val="Heading3"/>
        <w:keepNext w:val="false"/>
        <w:numPr>
          <w:ilvl w:val="0"/>
          <w:numId w:val="2"/>
        </w:numPr>
        <w:spacing w:lineRule="auto" w:line="360"/>
        <w:rPr>
          <w:sz w:val="28"/>
          <w:szCs w:val="28"/>
        </w:rPr>
      </w:pPr>
      <w:r>
        <w:rPr>
          <w:sz w:val="28"/>
          <w:szCs w:val="28"/>
        </w:rPr>
        <w:t>Криминалистическая характеристика половых преступлений</w:t>
      </w:r>
    </w:p>
    <w:p>
      <w:pPr>
        <w:pStyle w:val="Normal"/>
        <w:rPr>
          <w:sz w:val="28"/>
          <w:szCs w:val="28"/>
        </w:rPr>
      </w:pPr>
      <w:r>
        <w:rPr>
          <w:sz w:val="28"/>
          <w:szCs w:val="28"/>
        </w:rPr>
      </w:r>
    </w:p>
    <w:p>
      <w:pPr>
        <w:pStyle w:val="TextBody"/>
        <w:widowControl w:val="false"/>
        <w:spacing w:lineRule="auto" w:line="360"/>
        <w:rPr>
          <w:sz w:val="28"/>
          <w:szCs w:val="28"/>
        </w:rPr>
      </w:pPr>
      <w:r>
        <w:rPr>
          <w:sz w:val="28"/>
          <w:szCs w:val="28"/>
        </w:rPr>
        <w:t>Закон определяет изнасилование как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ч. 1 ст. 131 УК РФ). Статьей 132 УК РФ установлена уголовная ответственность за мужеложство, лесбиянство или иные действия сексуального характера, совершенные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w:t>
      </w:r>
    </w:p>
    <w:p>
      <w:pPr>
        <w:pStyle w:val="TextBody"/>
        <w:widowControl w:val="false"/>
        <w:spacing w:lineRule="auto" w:line="360"/>
        <w:rPr/>
      </w:pPr>
      <w:r>
        <w:rPr>
          <w:sz w:val="28"/>
          <w:szCs w:val="28"/>
        </w:rPr>
        <w:t>Своеобразие расследования этого вида преступлений обусловлено необходимостью глубокого исследования и анализа данных об особенностях личности насильника и потерпевшей (потерпевшего), характера их взаимоотношений, способа, обстановки и механизма сексуального посягательства. В своей совокупности указанные сведения в основном и образуют криминалистическую характеристику изнасилований и иных насильственных сексуальных посягательств. </w:t>
      </w:r>
    </w:p>
    <w:p>
      <w:pPr>
        <w:pStyle w:val="TextBody"/>
        <w:widowControl w:val="false"/>
        <w:spacing w:lineRule="auto" w:line="360"/>
        <w:rPr>
          <w:sz w:val="28"/>
          <w:szCs w:val="28"/>
        </w:rPr>
      </w:pPr>
      <w:r>
        <w:rPr>
          <w:sz w:val="28"/>
          <w:szCs w:val="28"/>
        </w:rPr>
        <w:t>Выбор преступником конкретного способа насильственного сексуального посягательства довольно часто зависит от его личностных особенностей, а также от того, совершается преступление в группе или в одиночку, знаком он с потерпевшей (потерпевшим) или нет, а если знаком, то в каких с ней (ним) взаимоотношениях находится. Способ насильственных действий может предопределяться местом, временем и другими обстоятельствами его совершения. Например, при внезапном нападении на улице в условиях дефицита времени и повышенного риска быть задержанным лицо, совершающее такое преступление, чаще всего прибегает к особо грубым, жестоким способам физического и психического воздействия. При посягательстве же в безлюдном месте либо на квартире в отношении знакомой (знакомого) воздействие вначале может быть менее выраженным и интенсивным.</w:t>
      </w:r>
    </w:p>
    <w:p>
      <w:pPr>
        <w:pStyle w:val="TextBody"/>
        <w:widowControl w:val="false"/>
        <w:spacing w:lineRule="auto" w:line="360"/>
        <w:rPr>
          <w:sz w:val="28"/>
          <w:szCs w:val="28"/>
        </w:rPr>
      </w:pPr>
      <w:r>
        <w:rPr>
          <w:sz w:val="28"/>
          <w:szCs w:val="28"/>
        </w:rPr>
        <w:t>По способу все изнасилования и насильственные действия сексуального характера можно разделить на две группы. Во-первых, по тому, как насильник использовал уже имеющуюся ситуацию для посягательства либо создал для этого благоприятные условия, рассматриваемые деяния делятся на совершенные: а) внезапно – на улице, в малолюдных, глухих местах; б) после предварительной попытки познакомиться, безуспешных домогательств полового либо иного сексуального сближения по согласию; в) с использованием обмана, когда потерпевшая (потерпевший) путем различных ухищрений завлекается в уединённое место (например, преступник предлагает покатать потерпевшую (потерпевшего), подвезти ее (его) до определенного места, пойти на вечеринку и т.п.) либо когда преступник обманным путем проникает в помещение (под видом работника горгаза, сантехника, врача и т.п.).</w:t>
      </w:r>
    </w:p>
    <w:p>
      <w:pPr>
        <w:pStyle w:val="TextBody"/>
        <w:widowControl w:val="false"/>
        <w:spacing w:lineRule="auto" w:line="360"/>
        <w:rPr>
          <w:sz w:val="28"/>
          <w:szCs w:val="28"/>
        </w:rPr>
      </w:pPr>
      <w:r>
        <w:rPr>
          <w:sz w:val="28"/>
          <w:szCs w:val="28"/>
        </w:rPr>
        <w:t>Во-вторых, по способу воздействия на потерпевшую (потерпевшего) и преодоления ее (его) сопротивления рассматриваемые преступления делятся на совершенные: а) с использованием беспомощного состояния потерпевшей (потерпевшего) – физического недуга, болезни, старческого или малолетнего возраста, алкогольного либо наркотического опьянения и т.п.; б) путем приведения потерпевшей (потерпевшего) в беспомощное состояние (в результате использования наркотиков, снотворного, алкоголя и т.п.); в) путем различного рода физического и психического воздействия.</w:t>
      </w:r>
    </w:p>
    <w:p>
      <w:pPr>
        <w:pStyle w:val="TextBody"/>
        <w:widowControl w:val="false"/>
        <w:spacing w:lineRule="auto" w:line="360"/>
        <w:rPr/>
      </w:pPr>
      <w:r>
        <w:rPr>
          <w:sz w:val="28"/>
          <w:szCs w:val="28"/>
        </w:rPr>
        <w:t>Насильственные действия сексуального характера могут быть совершены в различных формах. Насилию могут предшествовать специальные подготовительные действия преступника – выбор им времени посягательства, оружия, подручных и маскировочных средств, выслеживание или поджидание жертвы в определенном месте. Специфическими могут быть и действия по сокрытию следов преступления.</w:t>
      </w:r>
    </w:p>
    <w:p>
      <w:pPr>
        <w:pStyle w:val="TextBody"/>
        <w:widowControl w:val="false"/>
        <w:spacing w:lineRule="auto" w:line="360"/>
        <w:rPr>
          <w:sz w:val="28"/>
          <w:szCs w:val="28"/>
        </w:rPr>
      </w:pPr>
      <w:r>
        <w:rPr>
          <w:sz w:val="28"/>
          <w:szCs w:val="28"/>
        </w:rPr>
        <w:t>Данные о способе совершения насильственного полового посягательства позволяют судить о некоторых особенностях лица, его совершившего (его возрасте, преступном опыте, характере, профессии, дефектах психики и т.п.). О психических аномалиях насильника, например, свидетельствуют следы укусов, похищение у жертвы интимных предметов туалета и проч.</w:t>
      </w:r>
    </w:p>
    <w:p>
      <w:pPr>
        <w:pStyle w:val="TextBody"/>
        <w:widowControl w:val="false"/>
        <w:spacing w:lineRule="auto" w:line="360"/>
        <w:rPr>
          <w:sz w:val="28"/>
          <w:szCs w:val="28"/>
        </w:rPr>
      </w:pPr>
      <w:r>
        <w:rPr>
          <w:sz w:val="28"/>
          <w:szCs w:val="28"/>
        </w:rPr>
        <w:t>Насильник, как правило, выбирает наиболее благоприятную для посягательства обстановку (темное, глухое место, ночью или поздно вечером). Нападение на потерпевшую (потерпевшего) на улице, недалеко от оживленных магистралей и площадей, в часы, когда возможно появление прохожих, свидетельствует о повышенной общественной опасности преступника и при некоторых обстоятельствах о патологии либо существенных отклонениях в его психике.</w:t>
      </w:r>
    </w:p>
    <w:p>
      <w:pPr>
        <w:pStyle w:val="TextBody"/>
        <w:widowControl w:val="false"/>
        <w:spacing w:lineRule="auto" w:line="360"/>
        <w:rPr/>
      </w:pPr>
      <w:r>
        <w:rPr>
          <w:b/>
          <w:bCs/>
          <w:sz w:val="28"/>
          <w:szCs w:val="28"/>
        </w:rPr>
        <w:t>Субъект преступления.</w:t>
      </w:r>
      <w:r>
        <w:rPr>
          <w:sz w:val="28"/>
          <w:szCs w:val="28"/>
        </w:rPr>
        <w:t xml:space="preserve"> Лица, совершающие изнасилование и иные действия сексуального характера, подразделяются на пять основных групп: </w:t>
        <w:tab/>
        <w:t>1) лица с различными аномалиями психики, а также патологическими проявлениями полового влечения. Дефекты их психики проявляются не только в определенной нелогичности, бросающейся в глаза странности поведения, но и в речи, что может быть подмечено потерпевшей (потерпевшим) и сообщено ею (им) на допросе. В этой группе выделяются лица, страдающие психозом позднего возраста, развивающимся старческим слабоумием. Чаще всего ими совершаются половые посягательства в отношении малолетних и несовершеннолетних; </w:t>
      </w:r>
    </w:p>
    <w:p>
      <w:pPr>
        <w:pStyle w:val="TextBody"/>
        <w:widowControl w:val="false"/>
        <w:spacing w:lineRule="auto" w:line="360"/>
        <w:rPr>
          <w:sz w:val="28"/>
          <w:szCs w:val="28"/>
        </w:rPr>
      </w:pPr>
      <w:r>
        <w:rPr>
          <w:sz w:val="28"/>
          <w:szCs w:val="28"/>
        </w:rPr>
        <w:t>2) хронические алкоголики, наркоманы, а также лица, ранее судимые за хулиганство, разбои, половые и другие насильственные преступления. Их отличают грубость, жестокость в обращении с окружающими, моральная распущенность, извращенность в удовлетворении половой страсти;</w:t>
      </w:r>
    </w:p>
    <w:p>
      <w:pPr>
        <w:pStyle w:val="TextBody"/>
        <w:widowControl w:val="false"/>
        <w:spacing w:lineRule="auto" w:line="360"/>
        <w:rPr>
          <w:sz w:val="28"/>
          <w:szCs w:val="28"/>
        </w:rPr>
      </w:pPr>
      <w:r>
        <w:rPr>
          <w:sz w:val="28"/>
          <w:szCs w:val="28"/>
        </w:rPr>
        <w:t>3) лица, не имеющие резко выраженных признаков второй группы. В большинстве своем они отличаются примитивными интересами, циничным отношением к женщине, злоупотреблением алкогольными напитками;</w:t>
      </w:r>
    </w:p>
    <w:p>
      <w:pPr>
        <w:pStyle w:val="TextBody"/>
        <w:widowControl w:val="false"/>
        <w:spacing w:lineRule="auto" w:line="360"/>
        <w:rPr>
          <w:sz w:val="28"/>
          <w:szCs w:val="28"/>
        </w:rPr>
      </w:pPr>
      <w:r>
        <w:rPr>
          <w:sz w:val="28"/>
          <w:szCs w:val="28"/>
        </w:rPr>
        <w:t>4) лица, которые совершили изнасилование либо насильственные действия сексуального характера при наличии сложных, специфических взаимоотношений с потерпевшей (потерпевшим), в ситуации, когда ее (его) поведение было опрометчивым, рискованным и даже провокационным;</w:t>
      </w:r>
    </w:p>
    <w:p>
      <w:pPr>
        <w:pStyle w:val="TextBody"/>
        <w:widowControl w:val="false"/>
        <w:spacing w:lineRule="auto" w:line="360"/>
        <w:rPr>
          <w:sz w:val="28"/>
          <w:szCs w:val="28"/>
        </w:rPr>
      </w:pPr>
      <w:r>
        <w:rPr>
          <w:sz w:val="28"/>
          <w:szCs w:val="28"/>
        </w:rPr>
        <w:t>5) несовершеннолетние. При нападении в одиночку они чаще посягают на малолетних, несовершеннолетних. При совершении преступлений в группе их жертвами оказываются как несовершеннолетние, так и взрослые женщины (мужчины), в том числе лица преклонного возраста. Групповые посягательства с участием несовершеннолетних сопровождаются жестоким, особо циничным отношением к жертве, извращенными способами удовлетворения половой страсти. В процессе раскрытия полового посягательства, совершенного несовершеннолетними или с их участием, следует учитывать, что довольно часто такая группа совершает и другие преступления (кражи, грабежи, хулиганство и т.п.), которые, как правило, следуют одно за другим. Причем, большинство участников группы являются жителями одного района, хорошо знают друг друга по учебе, совместному времяпрепровождению и нередко совершают насильственные и иные сексуальные посягательства недалеко от места постоянного проживания или же мест, где проводят свой досуг.</w:t>
      </w:r>
    </w:p>
    <w:p>
      <w:pPr>
        <w:pStyle w:val="TextBody"/>
        <w:widowControl w:val="false"/>
        <w:spacing w:lineRule="auto" w:line="360"/>
        <w:rPr>
          <w:sz w:val="28"/>
          <w:szCs w:val="28"/>
        </w:rPr>
      </w:pPr>
      <w:r>
        <w:rPr>
          <w:sz w:val="28"/>
          <w:szCs w:val="28"/>
        </w:rPr>
        <w:t>Чтобы разобраться в механизме происшедшего события, определить действительно ли было совершено изнасилование либо иное сексуальное посягательство, необходимы данные не только о личностных особенностях подозреваемого, способах его действий и обстановке, в которой все происходило. Нужно учесть еще характер и динамику развития взаимосвязи этого лица с потерпевшей (потерпевшим), ее (его) нравственно-психологический облик и другие личностные особенности, а также своеобразие поведения и противодействия половому посягательству. Довольно часто приходится сталкиваться с ситуацией, когда потерпевшая (потерпевший) и посягатель были в той или иной мере знакомы друг с другом. Причем значительную часть потерпевших составляют несовершеннолетние, в контингенте которых довольно много воспитывавшихся в неблагоприятных семейных условиях (отсутствие одного из родителей, материальные затруднения, раздоры, драки в семье, пьянство родителей, их аморальное поведение и т.п.). Около трети всех потерпевших – и взрослых и несовершеннолетних – находились в момент полового посягательства в той или иной степени алкогольного опьянения.</w:t>
      </w:r>
    </w:p>
    <w:p>
      <w:pPr>
        <w:pStyle w:val="Heading3"/>
        <w:keepNext w:val="false"/>
        <w:spacing w:lineRule="auto" w:line="360"/>
        <w:rPr>
          <w:sz w:val="28"/>
          <w:szCs w:val="28"/>
        </w:rPr>
      </w:pPr>
      <w:r>
        <w:rPr>
          <w:sz w:val="28"/>
          <w:szCs w:val="28"/>
        </w:rPr>
      </w:r>
    </w:p>
    <w:p>
      <w:pPr>
        <w:pStyle w:val="Heading3"/>
        <w:keepNext w:val="false"/>
        <w:spacing w:lineRule="auto" w:line="360"/>
        <w:rPr>
          <w:sz w:val="28"/>
          <w:szCs w:val="28"/>
        </w:rPr>
      </w:pPr>
      <w:r>
        <w:rPr>
          <w:sz w:val="28"/>
          <w:szCs w:val="28"/>
        </w:rPr>
        <w:t>2. Типовые следственные ситуации и особенности планирования расследования</w:t>
      </w:r>
    </w:p>
    <w:p>
      <w:pPr>
        <w:pStyle w:val="Normal"/>
        <w:rPr>
          <w:sz w:val="28"/>
          <w:szCs w:val="28"/>
        </w:rPr>
      </w:pPr>
      <w:r>
        <w:rPr>
          <w:sz w:val="28"/>
          <w:szCs w:val="28"/>
        </w:rPr>
      </w:r>
    </w:p>
    <w:p>
      <w:pPr>
        <w:pStyle w:val="TextBody"/>
        <w:widowControl w:val="false"/>
        <w:spacing w:lineRule="auto" w:line="360"/>
        <w:rPr/>
      </w:pPr>
      <w:r>
        <w:rPr>
          <w:sz w:val="28"/>
          <w:szCs w:val="28"/>
        </w:rPr>
        <w:t>Типовые следственные ситуации по делам об изнасиловании и иных сексуальных действиях зависят от той информации, которая имеется на первоначальном этапе расследования о лице, совершившем преступление, и обстоятельствах происшедшего, а также от своеобразия показания и той позиции, которую занимает либо может занять в силу ряда факторов потерпевшая (потерпевший) в процессе расследования. Возможны следующие основные ситуации:</w:t>
      </w:r>
    </w:p>
    <w:p>
      <w:pPr>
        <w:pStyle w:val="TextBody"/>
        <w:widowControl w:val="false"/>
        <w:spacing w:lineRule="auto" w:line="360"/>
        <w:rPr>
          <w:sz w:val="28"/>
          <w:szCs w:val="28"/>
        </w:rPr>
      </w:pPr>
      <w:r>
        <w:rPr>
          <w:sz w:val="28"/>
          <w:szCs w:val="28"/>
        </w:rPr>
        <w:t xml:space="preserve">1) насильник знаком потерпевшей (потерпевшему). В этой ситуации основное внимание уделяется исследованию особенностей взаимоотношений насильника и потерпевшей (потерпевшего), характеру и сущности расследуемого события; </w:t>
      </w:r>
    </w:p>
    <w:p>
      <w:pPr>
        <w:pStyle w:val="TextBody"/>
        <w:widowControl w:val="false"/>
        <w:spacing w:lineRule="auto" w:line="360"/>
        <w:rPr>
          <w:sz w:val="28"/>
          <w:szCs w:val="28"/>
        </w:rPr>
      </w:pPr>
      <w:r>
        <w:rPr>
          <w:sz w:val="28"/>
          <w:szCs w:val="28"/>
        </w:rPr>
        <w:t>2) половое посягательство совершено неизвестным лицом. Главной задачей является установление насильника, его розыск и задержание;</w:t>
      </w:r>
    </w:p>
    <w:p>
      <w:pPr>
        <w:pStyle w:val="TextBody"/>
        <w:widowControl w:val="false"/>
        <w:spacing w:lineRule="auto" w:line="360"/>
        <w:rPr>
          <w:sz w:val="28"/>
          <w:szCs w:val="28"/>
        </w:rPr>
      </w:pPr>
      <w:r>
        <w:rPr>
          <w:sz w:val="28"/>
          <w:szCs w:val="28"/>
        </w:rPr>
        <w:t>3) посягатель задержан при совершении преступления или непосредственно сразу же после него. В этой ситуации основным является выяснение обстоятельств происшедшего и задержания с целью исключить ошибку при привлечении конкретного лица к уголовной ответственности. При знакомстве потерпевшей (потерпевшего) и задержанного возникает также необходимость решения задач первой ситуации.</w:t>
      </w:r>
    </w:p>
    <w:p>
      <w:pPr>
        <w:pStyle w:val="TextBody"/>
        <w:widowControl w:val="false"/>
        <w:spacing w:lineRule="auto" w:line="360"/>
        <w:rPr>
          <w:sz w:val="28"/>
          <w:szCs w:val="28"/>
        </w:rPr>
      </w:pPr>
      <w:r>
        <w:rPr>
          <w:sz w:val="28"/>
          <w:szCs w:val="28"/>
        </w:rPr>
        <w:t>При проверке заявления о насильственном сексуальном преступлении и в процессе расследования учитываются следующие возможные типовые версии:</w:t>
      </w:r>
    </w:p>
    <w:p>
      <w:pPr>
        <w:pStyle w:val="TextBody"/>
        <w:widowControl w:val="false"/>
        <w:spacing w:lineRule="auto" w:line="360"/>
        <w:rPr>
          <w:sz w:val="28"/>
          <w:szCs w:val="28"/>
        </w:rPr>
      </w:pPr>
      <w:r>
        <w:rPr>
          <w:sz w:val="28"/>
          <w:szCs w:val="28"/>
        </w:rPr>
        <w:t>1) имело место насильственное сексуальное преступление:</w:t>
      </w:r>
    </w:p>
    <w:p>
      <w:pPr>
        <w:pStyle w:val="TextBody"/>
        <w:widowControl w:val="false"/>
        <w:spacing w:lineRule="auto" w:line="360"/>
        <w:rPr/>
      </w:pPr>
      <w:r>
        <w:rPr>
          <w:sz w:val="28"/>
          <w:szCs w:val="28"/>
        </w:rPr>
        <w:t>а) при обстоятельствах и лицом, о которых показывает потерпевшая (потерпевший); б) при других обстоятельствах, иным лицом или лицами, нежели те, о которых сообщено в заявлении;</w:t>
      </w:r>
    </w:p>
    <w:p>
      <w:pPr>
        <w:pStyle w:val="TextBody"/>
        <w:widowControl w:val="false"/>
        <w:spacing w:lineRule="auto" w:line="360"/>
        <w:rPr/>
      </w:pPr>
      <w:r>
        <w:rPr>
          <w:sz w:val="28"/>
          <w:szCs w:val="28"/>
        </w:rPr>
        <w:t>2) изнасилования, насильственных действий сексуального характера не было: а) имело место добровольное половое сношение (иные сексуальные действия), но заявительница (заявитель) добросовестно заблуждается в оценке происшедшего (например, не понимает смысла термина «изнасилование», «насильственные действия сексуального характера»); б) половое сношение (действия сексуального характера) с точки зрения потерпевшей (потерпевшего), возможно, и не было добровольным, однако ее (его) поведение давало конкретному лицу реальные основания заблуждаться относительно ее (его) намерений (например, обусловленные опьянением эротическая расторможенность в поведении, дозволение ласк интимного характера и т.п. при наличии недостаточно выраженного в данных конкретных обстоятельствах противодействия домогательствам сексуального характера); в) имело место добровольное половое сношение (иные действия сексуального характера), но заявительница (заявитель) воспользовалась происшедшей ситуацией для оговора сексуального партнера и инсценировки насилия; г) полового сношения (иных сексуальных действий) не было, заявление является ложным, а обстановка происшедшего инсценированной.</w:t>
      </w:r>
    </w:p>
    <w:p>
      <w:pPr>
        <w:pStyle w:val="TextBody"/>
        <w:widowControl w:val="false"/>
        <w:spacing w:lineRule="auto" w:line="360"/>
        <w:rPr>
          <w:sz w:val="28"/>
          <w:szCs w:val="28"/>
        </w:rPr>
      </w:pPr>
      <w:r>
        <w:rPr>
          <w:sz w:val="28"/>
          <w:szCs w:val="28"/>
        </w:rPr>
        <w:t>При покушении на изнасилование (насильственные действия сексуального характера) проверяются дополнительно следующие версии: 1) имел место добровольный отказ от насильственных сексуальных действий; 2) в отношении потерпевшей (потерпевшего) были совершены действия иного характера (хулиганство, причинение вреда здоровью, покушение на грабеж и т.п.).</w:t>
      </w:r>
    </w:p>
    <w:p>
      <w:pPr>
        <w:pStyle w:val="TextBody"/>
        <w:widowControl w:val="false"/>
        <w:spacing w:lineRule="auto" w:line="360"/>
        <w:rPr>
          <w:sz w:val="28"/>
          <w:szCs w:val="28"/>
        </w:rPr>
      </w:pPr>
      <w:r>
        <w:rPr>
          <w:sz w:val="28"/>
          <w:szCs w:val="28"/>
        </w:rPr>
        <w:t xml:space="preserve">В процессе проверки заявления нужно получить сведения, исключающие возможность, оговора, инсценировки либо заблуждения заявительницы (заявителя) в оценке происшедшего события, установить истинные мотивы подачи жалобы, обстоятельства происшедшего, а также в чем именно выражалось ее (его) противодействие насилию. Если насильственное половое посягательство совершено неизвестным потерпевшей (потерпевшему) лицом, внезапно, при обстоятельствах, исключающих сомнения в достоверности сделанного заявления, то, как правило, в такой ситуации решить вопрос о возбуждении уголовного дела несложно. Однако, когда жалоба подана в отношении известного заявительнице (заявителю) лица да к тому же еще не сразу, а по истечении нескольких дней, проверка должна быть особенно тщательной и всесторонней. В этой ситуации прежде всего надо выяснить, не носили ли их отношения до случившегося такой характер, который мог привести к подаче ложного заявления (например, вражда, месть, ревность и т.п.). </w:t>
      </w:r>
    </w:p>
    <w:p>
      <w:pPr>
        <w:pStyle w:val="TextBody"/>
        <w:widowControl w:val="false"/>
        <w:spacing w:lineRule="auto" w:line="360"/>
        <w:rPr/>
      </w:pPr>
      <w:r>
        <w:rPr>
          <w:sz w:val="28"/>
          <w:szCs w:val="28"/>
        </w:rPr>
        <w:t>Проверка заявления о сексуальном преступлении должна проводиться оперативно, в минимальный срок с тем, чтобы избежать утраты важных для раскрытия преступления доказательств. При этом в первую очередь принимаются меры, обеспечивающие сохранение одежды и белья заявительницы (заявителя) и указанного ею (им) лица со всеми имеющимися на них следами, срочно проводится медицинское освидетельствование обоих этих лиц с целью фиксации следов полового акта (насильственных действий сексуального характера) и телесных повреждений, свидетельствующих о борьбе и самообороне. Заявительница (заявитель) предупреждается о недопустимости стирать или чистить одежду, белье, обувь, смывать с тела грязь и иные следы. Особенно существенную информацию для решения вопроса о возбуждении уголовного дела можно получить при проведении осмотра места происшествия.</w:t>
      </w:r>
    </w:p>
    <w:p>
      <w:pPr>
        <w:pStyle w:val="TextBody"/>
        <w:widowControl w:val="false"/>
        <w:spacing w:lineRule="auto" w:line="360"/>
        <w:rPr/>
      </w:pPr>
      <w:r>
        <w:rPr>
          <w:sz w:val="28"/>
          <w:szCs w:val="28"/>
        </w:rPr>
        <w:t>При оценке поведения потерпевших в момент посягательства следует учитывать, что оно может быть неадекватным ситуации. Образующиеся в результате сексуального нападения растерянность, эмоционально-напряженное психическое состояние приводят к тому, что потерпевшие, особенно младшей возрастной группы (15-20 лет), поступают не вполне последовательно и логично. Например, не имея цели задержать насильника, насильников и не имея намерения в дальнейшем встречаться с ними, тем не менее нередко сообщают им свой адрес, место работы (учебы), номер телефона и даже соглашаются прийти на свидание..</w:t>
      </w:r>
    </w:p>
    <w:p>
      <w:pPr>
        <w:pStyle w:val="TextBody"/>
        <w:widowControl w:val="false"/>
        <w:spacing w:lineRule="auto" w:line="360"/>
        <w:rPr>
          <w:sz w:val="28"/>
          <w:szCs w:val="28"/>
        </w:rPr>
      </w:pPr>
      <w:r>
        <w:rPr>
          <w:sz w:val="28"/>
          <w:szCs w:val="28"/>
        </w:rPr>
        <w:t>Под влиянием чувства стыда, боязни позора и других переживаний жертва сексуального нападения, вначале активно призывавшая на помощь, сразу же после насилия может принять меры к тому, чтобы скрыть случившееся. Так, не всегда при появлении после насилия работников милиции потерпевшие, особенно несовершеннолетние, сообщают им об истинном характере происшедшего. Более того, нередки ситуации, когда несовершеннолетние потерпевшие при появлении в момент насилия или после него посторонних либо работников милиции убегают с места посягательства вместе с совершившими на них нападение лицами.</w:t>
      </w:r>
    </w:p>
    <w:p>
      <w:pPr>
        <w:pStyle w:val="TextBody"/>
        <w:widowControl w:val="false"/>
        <w:spacing w:lineRule="auto" w:line="360"/>
        <w:rPr/>
      </w:pPr>
      <w:r>
        <w:rPr>
          <w:sz w:val="28"/>
          <w:szCs w:val="28"/>
        </w:rPr>
        <w:t>При планировании расследования важно учесть те типичные версии, которые может выдвинуть подозреваемый (подозреваемая) в свое оправдание. Если подозреваемый (подозреваемая) не знаком с потерпевшей (потерпевшим), то чаще всего он (она) ссылается на алиби. Подозреваемые, знакомые с потерпевшей (потерпевшим), ссылаются на алиби в редких случаях. Скорее всего они выдвинут версию о добровольном характере полового сношения (иных сексуальных действий) или заявят, что имела место лишь встреча с потерпевшей (потерпевшим) либо признают неудавшуюся попытку получить ее (его) согласие.</w:t>
      </w:r>
    </w:p>
    <w:p>
      <w:pPr>
        <w:pStyle w:val="TextBody"/>
        <w:widowControl w:val="false"/>
        <w:spacing w:lineRule="auto" w:line="360"/>
        <w:rPr>
          <w:sz w:val="28"/>
          <w:szCs w:val="28"/>
        </w:rPr>
      </w:pPr>
      <w:r>
        <w:rPr>
          <w:sz w:val="28"/>
          <w:szCs w:val="28"/>
        </w:rPr>
        <w:t>С целью опровержения доводов подозреваемого (подозреваемой) необходимо при проведении следственных действий решить следующие задачи: а) собрать доказательства, подтверждающие факт пребывания подозреваемого (подозреваемой) и потерпевшего (потерпевшей) на месте происшествия в определенное время; б) получить фактические данные, подтверждающие насильственный характер действий подозреваемого; в) выявить следы, свидетельствующие о попытке либо совершении насильственного полового преступления.</w:t>
      </w:r>
    </w:p>
    <w:p>
      <w:pPr>
        <w:pStyle w:val="TextBody"/>
        <w:widowControl w:val="false"/>
        <w:spacing w:lineRule="auto" w:line="360"/>
        <w:rPr/>
      </w:pPr>
      <w:r>
        <w:rPr>
          <w:sz w:val="28"/>
          <w:szCs w:val="28"/>
        </w:rPr>
        <w:t>Доказать факт пребывания жертвы и посягателя в определенном месте можно не только на основании показаний потерпевшей (потерпевшего) и других лиц, но и главным образом с помощью данных, полученных при осмотре места происшествия, а также обнаружения взаимных следов на теле, одежде, обуви потерпевшей (потерпевшего) и подозреваемого, путем проведения судебно-биологической, судебно-медицинской, криминалистической и других экспертиз.</w:t>
      </w:r>
    </w:p>
    <w:p>
      <w:pPr>
        <w:pStyle w:val="TextBody"/>
        <w:widowControl w:val="false"/>
        <w:spacing w:lineRule="auto" w:line="360"/>
        <w:rPr/>
      </w:pPr>
      <w:r>
        <w:rPr>
          <w:sz w:val="28"/>
          <w:szCs w:val="28"/>
        </w:rPr>
        <w:t>Насильственный характер действий подозреваемого может быть подтвержден данными осмотра места происшествия, фактом выявления следов насилия на теле и одежде потерпевшей (потерпевшего), наличием телесных и иных повреждений на теле и одежде подозреваемого, обнаружением у подозреваемого оружия, других специальных приспособлений и т.п.</w:t>
      </w:r>
    </w:p>
    <w:p>
      <w:pPr>
        <w:pStyle w:val="TextBody"/>
        <w:widowControl w:val="false"/>
        <w:spacing w:lineRule="auto" w:line="360"/>
        <w:rPr/>
      </w:pPr>
      <w:r>
        <w:rPr>
          <w:sz w:val="28"/>
          <w:szCs w:val="28"/>
        </w:rPr>
        <w:t>Факт попытки либо совершения полового или гомосексуального акта, иных сексуальных действий с потерпевшей (потерпевшим) может быть доказан за счет своевременного изъятия и исследования следов биологического происхождения у потерпевшей (потерпевшего), изъятия одежды и соответствующих образцов у подозреваемого, проведения судебно-биологической и других экспертиз.</w:t>
      </w:r>
    </w:p>
    <w:p>
      <w:pPr>
        <w:pStyle w:val="TextBody"/>
        <w:widowControl w:val="false"/>
        <w:spacing w:lineRule="auto" w:line="360"/>
        <w:rPr/>
      </w:pPr>
      <w:r>
        <w:rPr>
          <w:sz w:val="28"/>
          <w:szCs w:val="28"/>
        </w:rPr>
        <w:t>Позиция и показания потерпевших по делам о половых преступлениях могут быть неустойчивыми и чаще всего под влиянием воздействия заинтересованных лиц (родственников, друзей, знакомых лица, совершившего половое посягательство) и одновременно той сложной жизненной ситуации, в которую попадает после посягательства потерпевшая (потерпевший). Поэтому в плане расследования предусматриваются следственные и иные мероприятия, направленные на предотвращение и пресечение подобного воздействия. В частности, надо по возможности обеспечить сохранение в тайне места жительства и места учебы или работы потерпевшей (потерпевшего) и ее (его) родных, предложить им незамедлительно сообщать о любых попытках оказать на них воздействие. При поступлении соответствующих сигналов проводится в полном объеме расследование по каждому факту воздействия и решается вопрос о привлечении виновных к уголовной ответственности за подстрекательство либо понуждение к даче ложных показаний или подкуп (ст. 33, 307, 309 УК РФ). Кроме того, с самого начала расследования необходимо тщательно проверять и подкреплять другими доказательствами информацию, полученную от потерпевших, подозреваемого и иных лиц с тем, чтобы впоследствии в случае изменения потерпевшей (потерпевшим) позиции и показаний совокупность собранных доказательств не была поколеблена.</w:t>
      </w:r>
    </w:p>
    <w:p>
      <w:pPr>
        <w:pStyle w:val="TextBody"/>
        <w:widowControl w:val="false"/>
        <w:spacing w:lineRule="auto" w:line="360"/>
        <w:rPr>
          <w:sz w:val="28"/>
          <w:szCs w:val="28"/>
        </w:rPr>
      </w:pPr>
      <w:r>
        <w:rPr>
          <w:sz w:val="28"/>
          <w:szCs w:val="28"/>
        </w:rPr>
        <w:t>На первоначальном этапе расследования требуется предусмотреть в плане следующие три основных комплекса следственных действий и оперативно-розыскных мероприятий: 1) направленные на получение от потерпевшей (потерпевшего) и других лиц исходной информации о происшедшем событии, обнаружение, изъятие и фиксацию имеющихся следов преступления; 2) обеспечивающие установление и задержание лица или лиц, совершивших половое преступление;        3) имеющие целью проверить причастность конкретного лица или лиц к расследуемому событию.</w:t>
      </w:r>
    </w:p>
    <w:p>
      <w:pPr>
        <w:pStyle w:val="TextBody"/>
        <w:widowControl w:val="false"/>
        <w:spacing w:lineRule="auto" w:line="360"/>
        <w:rPr>
          <w:sz w:val="28"/>
          <w:szCs w:val="28"/>
        </w:rPr>
      </w:pPr>
      <w:r>
        <w:rPr>
          <w:sz w:val="28"/>
          <w:szCs w:val="28"/>
        </w:rPr>
      </w:r>
    </w:p>
    <w:p>
      <w:pPr>
        <w:pStyle w:val="Heading3"/>
        <w:keepNext w:val="false"/>
        <w:spacing w:lineRule="auto" w:line="360"/>
        <w:rPr>
          <w:sz w:val="28"/>
          <w:szCs w:val="28"/>
        </w:rPr>
      </w:pPr>
      <w:r>
        <w:rPr>
          <w:sz w:val="28"/>
          <w:szCs w:val="28"/>
        </w:rPr>
        <w:t>3. Начальный этап расследования</w:t>
      </w:r>
    </w:p>
    <w:p>
      <w:pPr>
        <w:pStyle w:val="Normal"/>
        <w:rPr>
          <w:sz w:val="28"/>
          <w:szCs w:val="28"/>
        </w:rPr>
      </w:pPr>
      <w:r>
        <w:rPr>
          <w:sz w:val="28"/>
          <w:szCs w:val="28"/>
        </w:rPr>
      </w:r>
    </w:p>
    <w:p>
      <w:pPr>
        <w:pStyle w:val="TextBody"/>
        <w:widowControl w:val="false"/>
        <w:spacing w:lineRule="auto" w:line="360"/>
        <w:rPr>
          <w:sz w:val="28"/>
          <w:szCs w:val="28"/>
        </w:rPr>
      </w:pPr>
      <w:r>
        <w:rPr>
          <w:sz w:val="28"/>
          <w:szCs w:val="28"/>
        </w:rPr>
        <w:t>Многие из следственных действий на первоначальном этапе расследования носят неотложный характер. Ни одним из них, как правило, нельзя пренебречь. Все они взаимосвязаны и обусловливают друг друга, обеспечивая в сочетании с оперативно-розыскными мероприятиями эффективное установление истины по делу.</w:t>
      </w:r>
    </w:p>
    <w:p>
      <w:pPr>
        <w:pStyle w:val="TextBody"/>
        <w:widowControl w:val="false"/>
        <w:spacing w:lineRule="auto" w:line="360"/>
        <w:rPr/>
      </w:pPr>
      <w:r>
        <w:rPr>
          <w:sz w:val="28"/>
          <w:szCs w:val="28"/>
        </w:rPr>
        <w:t xml:space="preserve">I. Получение и закрепление исходной информации о преступлении. Наиболее важную информацию о происшедшем событии следователь обычно получает от потерпевшей (потерпевшего). Ее (его) необходимо тщательно, подробнейшим образом допросить обо всех обстоятельствах, предшествовавших половому посягательству, поведению и действиям насильника (полового посягателя) и самой потерпевшей (потерпевшего) в момент посягательства и после него. Затем незамедлительно: проводится осмотр места происшествия; принимаются меры к установлению, розыску и задержанию виновных; производится обследование тела потерпевшей (потерпевшего) путем освидетельствования либо путем производства судебно-медицинской экспертизы. </w:t>
      </w:r>
    </w:p>
    <w:p>
      <w:pPr>
        <w:pStyle w:val="TextBody"/>
        <w:widowControl w:val="false"/>
        <w:spacing w:lineRule="auto" w:line="360"/>
        <w:rPr/>
      </w:pPr>
      <w:r>
        <w:rPr>
          <w:sz w:val="28"/>
          <w:szCs w:val="28"/>
        </w:rPr>
        <w:t>Откладывать все эти следственные действия и оперативно-розыскные мероприятия нельзя, промедление с их участием чревато потерей существенных для раскрытия и расследования преступления доказательств. Поэтому на первом допросе потерпевшей (потерпевшего) можно ограничиться выяснением лишь тех самых основных сведений о происшедшем, насильнике и свидетелях, без которых нельзя обойтись при организации поиска и задержания лица или лиц, совершивших половое посягательство, а также при проведении осмотра места происшествия и других неотложных следственных действий. Допрос потерпевшей (потерпевшего) должен проводиться в уединенной обстановке. Нужно помочь потерпевшей (потерпевшему) преодолеть острое эмоционально-напряженное психическое состояние, обусловленное совершенным насильственным и иным сексуальным посягательством, естественный барьер стыдливости при изложении подробностей полового посягательства. В ее (его) показаниях, особенно самых первых могут быть пробелы, некоторые неточности, преувеличения, умолчания об отдельных обстоятельствах происшедшего и своего поведения, которое могло быть не вполне благовидным. Доброжелательность, особый такт и терпение – вот, что нужно следователю при таком допросе. В необходимых случаях его целесообразно поручать следователю-женщине. Важно убедить потерпевшую (потерпевшего), что от полноты и точности полученных от нее (него) показаний зависят успешность розыска, изобличение и наказание преступника.</w:t>
      </w:r>
    </w:p>
    <w:p>
      <w:pPr>
        <w:pStyle w:val="TextBody"/>
        <w:widowControl w:val="false"/>
        <w:spacing w:lineRule="auto" w:line="360"/>
        <w:rPr/>
      </w:pPr>
      <w:r>
        <w:rPr>
          <w:sz w:val="28"/>
          <w:szCs w:val="28"/>
        </w:rPr>
        <w:t>Особым своеобразием отличается допрос несовершеннолетней потерпевшей (потерпевшего). Когда в допросе участвует педагог, законный представитель или кто-либо из родственников, надо обязательно заранее убедиться, что его помощь будет существенной и не окажет отрицательного влияния на допрашиваемого. Следует предупредить его о недопустимости постановки наводящих вопросов, нравоучительного тона, раздражения. В ходе допроса выясняется, знал ли преступник о несовершеннолетии потерпевшей (потерпевшего), говорила ли она (он) ему о своем возрасте, месте учебы, подругах, друзьях, была ли на ней (нем) одежда или вещи, которые свидетельствовали о ее (его) возрасте; возможно преступник видел, как она (он) выходила из школы, детской поликлиники и т.п.</w:t>
      </w:r>
    </w:p>
    <w:p>
      <w:pPr>
        <w:pStyle w:val="TextBody"/>
        <w:widowControl w:val="false"/>
        <w:spacing w:lineRule="auto" w:line="360"/>
        <w:rPr>
          <w:sz w:val="28"/>
          <w:szCs w:val="28"/>
        </w:rPr>
      </w:pPr>
      <w:r>
        <w:rPr>
          <w:sz w:val="28"/>
          <w:szCs w:val="28"/>
        </w:rPr>
        <w:t>В процессе допроса несовершеннолетних следует учитывать, что такие потерпевшие далеко не всегда и не сразу готовы рассказать правдиво обо всех обстоятельствах совершенного в отношении них полового посягательства. Здесь могут сказаться определенные возрастные особенности несовершеннолетних потерпевших, их зависимость от лица или лиц, совершивших насильственные и иные сексуальные действия.</w:t>
      </w:r>
    </w:p>
    <w:p>
      <w:pPr>
        <w:pStyle w:val="TextBody"/>
        <w:widowControl w:val="false"/>
        <w:spacing w:lineRule="auto" w:line="360"/>
        <w:rPr>
          <w:sz w:val="28"/>
          <w:szCs w:val="28"/>
        </w:rPr>
      </w:pPr>
      <w:r>
        <w:rPr>
          <w:sz w:val="28"/>
          <w:szCs w:val="28"/>
        </w:rPr>
        <w:t>Сексуальные действия, совершаемые педагогом, воспитателем, отчимом, кем либо из родственников, группой подростков и т.п., довольно часто носят неоднократный характер. Такие преступления могут совершаться в отношении не одного, а нескольких потерпевших. Поэтому при допросе несовершеннолетнего потерпевшего (потерпевшей), дающего правдивые показания, необходимо обязательно спросить и о том, что ему (ей) известно о сексуальных посягательствах в отношении других несовершеннолетних.</w:t>
      </w:r>
    </w:p>
    <w:p>
      <w:pPr>
        <w:pStyle w:val="TextBody"/>
        <w:widowControl w:val="false"/>
        <w:spacing w:lineRule="auto" w:line="360"/>
        <w:rPr/>
      </w:pPr>
      <w:r>
        <w:rPr>
          <w:sz w:val="28"/>
          <w:szCs w:val="28"/>
        </w:rPr>
        <w:t>Допрос малолетней (малолетнего) предпочтительнее проводить в форме свободной беседы, заранее тщательно продумав и сформулировав вопросы, которые бы, не акцентируя внимания на самом акте полового (сексуального) посягательства, исподволь подводили допрашиваемую (допрашиваемого) к изложению наиболее важных сведений. Весь ход допроса и его результаты должны обязательно фиксироваться с помощью звуко- и видеозаписи, что позволит на любом этапе следствия проверить правильность тактики получения показаний и, кроме того, исключит необходимость повторных допросов и очных ставок, оказывающих очень сильное травмирующее воздействие на психику малолетних.</w:t>
      </w:r>
    </w:p>
    <w:p>
      <w:pPr>
        <w:pStyle w:val="TextBody"/>
        <w:widowControl w:val="false"/>
        <w:spacing w:lineRule="auto" w:line="360"/>
        <w:rPr/>
      </w:pPr>
      <w:r>
        <w:rPr>
          <w:sz w:val="28"/>
          <w:szCs w:val="28"/>
        </w:rPr>
        <w:t>По делам о сексуальных посягательствах в отношении малолетних все расследование должно быть четко организовано, занимать, по возможности, минимальный период времени, поручаться опытным, квалифицированным следователям, умеющим устанавливать психологический контакт с такими допрашиваемыми. Необходимо, чтобы от первой беседы или первого допроса до конца расследования дело находилось в производстве одного следователя. Минимальным должен быть и промежуток времени от момента окончания предварительного следствия до судебного рассмотрения дела.</w:t>
      </w:r>
    </w:p>
    <w:p>
      <w:pPr>
        <w:pStyle w:val="TextBody"/>
        <w:widowControl w:val="false"/>
        <w:spacing w:lineRule="auto" w:line="360"/>
        <w:rPr/>
      </w:pPr>
      <w:r>
        <w:rPr>
          <w:sz w:val="28"/>
          <w:szCs w:val="28"/>
        </w:rPr>
        <w:t>Показания малолетних и несовершеннолетних потерпевших, особенно в возрасте до 15–16 лет, подлежат тщательной проверке и оценке, поскольку, как показывает изучение практики, 60-70% их в той или иной мере сообщали в ходе следствия ложные сведения. При оценке достоверности полученных от малолетних и несовершеннолетних потерпевших показаний следует иметь в виду, что вступление в половую связь с тем или иным лицом в результате его сексуальных воздействий, полового развращения нередко переживается несовершеннолетними и малолетними как некоторое, не подлежащее сообщению другим, сексуально-привлекательное дополнение к существовавшим у них до этого обычным межличностным отношениям. Такие потерпевшие в значительной мере осознают свою вину в том, что уступили уговорам и домогательствам. Поэтому в сообщаемых ими сведениях может проявиться отрицание половой связи с данным лицом и даже попытки выгородить виновного. В подобных случаях более правдивые показания можно получить от близких, подруг, друзей несовершеннолетних потерпевших.</w:t>
      </w:r>
    </w:p>
    <w:p>
      <w:pPr>
        <w:pStyle w:val="TextBody"/>
        <w:widowControl w:val="false"/>
        <w:spacing w:lineRule="auto" w:line="360"/>
        <w:rPr/>
      </w:pPr>
      <w:r>
        <w:rPr>
          <w:sz w:val="28"/>
          <w:szCs w:val="28"/>
        </w:rPr>
        <w:t>Осмотр места происшествия по делам о половых преступлениях является обязательным следственным действием. Полученные при его проведении фактические данные помогают решить почти всю совокупность стоящих перед следователем задач:</w:t>
      </w:r>
    </w:p>
    <w:p>
      <w:pPr>
        <w:pStyle w:val="TextBody"/>
        <w:widowControl w:val="false"/>
        <w:spacing w:lineRule="auto" w:line="360"/>
        <w:rPr/>
      </w:pPr>
      <w:r>
        <w:rPr>
          <w:sz w:val="28"/>
          <w:szCs w:val="28"/>
        </w:rPr>
        <w:t>обнаружить, изъять и зафиксировать следы пребывания преступника и потерпевшей (потерпевшего) на месте происшествия;</w:t>
      </w:r>
    </w:p>
    <w:p>
      <w:pPr>
        <w:pStyle w:val="TextBody"/>
        <w:widowControl w:val="false"/>
        <w:spacing w:lineRule="auto" w:line="360"/>
        <w:rPr>
          <w:sz w:val="28"/>
          <w:szCs w:val="28"/>
        </w:rPr>
      </w:pPr>
      <w:r>
        <w:rPr>
          <w:sz w:val="28"/>
          <w:szCs w:val="28"/>
        </w:rPr>
        <w:t>выявить и зафиксировать следы борьбы;</w:t>
      </w:r>
    </w:p>
    <w:p>
      <w:pPr>
        <w:pStyle w:val="TextBody"/>
        <w:widowControl w:val="false"/>
        <w:spacing w:lineRule="auto" w:line="360"/>
        <w:rPr/>
      </w:pPr>
      <w:r>
        <w:rPr>
          <w:sz w:val="28"/>
          <w:szCs w:val="28"/>
        </w:rPr>
        <w:t>осуществить поиск и изъятие следов, свидетельствующих о половом, гомосексуальном акте, иных сексуальных действиях или попытке их совершения;</w:t>
      </w:r>
    </w:p>
    <w:p>
      <w:pPr>
        <w:pStyle w:val="TextBody"/>
        <w:widowControl w:val="false"/>
        <w:spacing w:lineRule="auto" w:line="360"/>
        <w:rPr>
          <w:sz w:val="28"/>
          <w:szCs w:val="28"/>
        </w:rPr>
      </w:pPr>
      <w:r>
        <w:rPr>
          <w:sz w:val="28"/>
          <w:szCs w:val="28"/>
        </w:rPr>
        <w:t>проверить версию об оговоре и инсценировке изнасилования (иных действий сексуального характера): соответствие обстановки объяснениям (показаниям) потерпевшей (потерпевшего); нарочитость, демонстративность имеющихся следов, отсутствие следов, которые, судя по описанию потерпевшей (потерпевшего), должны быть, и т.д.</w:t>
      </w:r>
    </w:p>
    <w:p>
      <w:pPr>
        <w:pStyle w:val="TextBody"/>
        <w:widowControl w:val="false"/>
        <w:spacing w:lineRule="auto" w:line="360"/>
        <w:rPr>
          <w:sz w:val="28"/>
          <w:szCs w:val="28"/>
        </w:rPr>
      </w:pPr>
      <w:r>
        <w:rPr>
          <w:sz w:val="28"/>
          <w:szCs w:val="28"/>
        </w:rPr>
        <w:t>Очень важно обеспечить участие в осмотре потерпевшей (потерпевшего), с помощью которой (которого) можно наиболее точно определить место происшествия, пути подхода и ухода лица (лиц), совершившего половое преступление, и выявить отдельные маловидимые следы.</w:t>
      </w:r>
    </w:p>
    <w:p>
      <w:pPr>
        <w:pStyle w:val="TextBody"/>
        <w:widowControl w:val="false"/>
        <w:spacing w:lineRule="auto" w:line="360"/>
        <w:rPr/>
      </w:pPr>
      <w:r>
        <w:rPr>
          <w:sz w:val="28"/>
          <w:szCs w:val="28"/>
        </w:rPr>
        <w:t>II. Установление и задержание преступника, неизвестного потерпевшей (потерпевшему). При допросе потерпевшей (потерпевшего)</w:t>
      </w:r>
      <w:r>
        <w:rPr>
          <w:b/>
          <w:bCs/>
          <w:sz w:val="28"/>
          <w:szCs w:val="28"/>
        </w:rPr>
        <w:t xml:space="preserve"> </w:t>
      </w:r>
      <w:r>
        <w:rPr>
          <w:sz w:val="28"/>
          <w:szCs w:val="28"/>
        </w:rPr>
        <w:t>выясняются все приметы одежды, внешности насильника, особенно броские (голос, акцент, походка и т.д.), особенности его нижнего белья и скрытые под одеждой индивидуальные признаки (если потерпевшая (потерпевший) сумела их рассмотреть, имена и клички, если было несколько насильников и они называли друг друга). В предмет допроса включаются также вопросы о царапинах, кровоподтеках и других повреждениях, которые могли остаться на насильнике, приметах ценностей и иных предметов, похищенных у потерпевшей (потерпевшего), автомашине, которой управлял насильник (номер, марка, цвет и т.д.). Весьма ценными могут оказаться сведения, которые посягатель нередко сам сообщает о себе при разговоре с потерпевшей (потерпевшим) до момента посягательства либо после него.</w:t>
      </w:r>
    </w:p>
    <w:p>
      <w:pPr>
        <w:pStyle w:val="TextBody"/>
        <w:widowControl w:val="false"/>
        <w:spacing w:lineRule="auto" w:line="360"/>
        <w:rPr/>
      </w:pPr>
      <w:r>
        <w:rPr>
          <w:sz w:val="28"/>
          <w:szCs w:val="28"/>
        </w:rPr>
        <w:t>При организации оперативно-розыскных мероприятий</w:t>
      </w:r>
      <w:r>
        <w:rPr>
          <w:b/>
          <w:bCs/>
          <w:sz w:val="28"/>
          <w:szCs w:val="28"/>
        </w:rPr>
        <w:t xml:space="preserve"> </w:t>
      </w:r>
      <w:r>
        <w:rPr>
          <w:sz w:val="28"/>
          <w:szCs w:val="28"/>
        </w:rPr>
        <w:t>следует иметь в виду склонность лиц, совершивших сексуальное преступление, к возвращению на место происшествия. Они могут находиться в толпе любопытных и с интересом наблюдать за действиями следователя и сотрудников милиции. Кроме того, сексуальные насильники, сексуальные маньяки нередко испытывают непреодолимое желание к повторению сексуальных действий, нападению на других потерпевших на одном и том же месте, в одном и том же районе и даже в подъезде одного и того же дома.</w:t>
      </w:r>
    </w:p>
    <w:p>
      <w:pPr>
        <w:pStyle w:val="TextBody"/>
        <w:widowControl w:val="false"/>
        <w:spacing w:lineRule="auto" w:line="360"/>
        <w:rPr>
          <w:sz w:val="28"/>
          <w:szCs w:val="28"/>
        </w:rPr>
      </w:pPr>
      <w:r>
        <w:rPr>
          <w:sz w:val="28"/>
          <w:szCs w:val="28"/>
        </w:rPr>
        <w:t>На основе полученных о насильнике (половом посягателе) сведений изготавливается его фотокомпозиционный или рисованный портрет.</w:t>
      </w:r>
    </w:p>
    <w:p>
      <w:pPr>
        <w:pStyle w:val="TextBody"/>
        <w:widowControl w:val="false"/>
        <w:spacing w:lineRule="auto" w:line="360"/>
        <w:rPr/>
      </w:pPr>
      <w:r>
        <w:rPr>
          <w:sz w:val="28"/>
          <w:szCs w:val="28"/>
        </w:rPr>
        <w:t>Очевидцы и свидетели устанавливаются с учетом данных осмотра места происшествия путем розыскных действий (подворного и поквартирного обхода).</w:t>
      </w:r>
    </w:p>
    <w:p>
      <w:pPr>
        <w:pStyle w:val="TextBody"/>
        <w:widowControl w:val="false"/>
        <w:spacing w:lineRule="auto" w:line="360"/>
        <w:rPr/>
      </w:pPr>
      <w:r>
        <w:rPr>
          <w:sz w:val="28"/>
          <w:szCs w:val="28"/>
        </w:rPr>
        <w:t>В случаях, когда сообщение о половом преступлении поступает сразу же после его совершения, следует организовывать немедленный розыск насильника по «горячим следам» с использованием служебно-розыскной собаки. При этом «прочесываются» чердаки, подвалы и другие места, где могут прятаться насильники или насильник. Одновременно предусматриваются заградительные мероприятия, наблюдательные посты и засады в местах возможного их появления (вокзалы, аэропорты, пристани, парки). Особенно необходимо, разумеется, при наличии для этого возможности, привлечь потерпевшую и свидетелей, видевших насильника, к патрулированию на улицах, пляжах, клубах, дискотеках и других местах.</w:t>
      </w:r>
    </w:p>
    <w:p>
      <w:pPr>
        <w:pStyle w:val="TextBody"/>
        <w:widowControl w:val="false"/>
        <w:spacing w:lineRule="auto" w:line="360"/>
        <w:rPr>
          <w:sz w:val="28"/>
          <w:szCs w:val="28"/>
        </w:rPr>
      </w:pPr>
      <w:r>
        <w:rPr>
          <w:sz w:val="28"/>
          <w:szCs w:val="28"/>
        </w:rPr>
        <w:t>В процессе розыска насильника производится тщательная проверка лиц, которые в силу ряда личностных особенностей могли совершить половое посягательство (хронические алкоголики, наркоманы, судимые за тяжкие преступления или недавно освобожденные из мест лишения свободы, лица, замеченные в тех или иных психосексуальных отклонениях и др.). Данные о патологии психики, специфических заболеваниях, профессии полового посягателя можно получить при исследовании характерных изменений поверхностной структуры в следе руки, флексорным линиям, направлениям папиллярных линий и другим признакам. Кроме того, патологические изменения психики, некоторые характерные заболевания, в том числе наследственные, а также возрастные изменения могут быть диагностированы путем экспертного исследования спермы, крови; волос, мочи и других объектов.</w:t>
      </w:r>
    </w:p>
    <w:p>
      <w:pPr>
        <w:pStyle w:val="TextBody"/>
        <w:widowControl w:val="false"/>
        <w:spacing w:lineRule="auto" w:line="360"/>
        <w:rPr>
          <w:sz w:val="28"/>
          <w:szCs w:val="28"/>
        </w:rPr>
      </w:pPr>
      <w:r>
        <w:rPr>
          <w:sz w:val="28"/>
          <w:szCs w:val="28"/>
        </w:rPr>
        <w:t>Если изнасилование совершено с участием несовершеннолетних, то проверка должна производиться и среди подростков, стоящих на учете в милиции. Соответствующие сведения могут быть получены у педагогов, представителей администрации предприятий, домовых и уличных комитетов.</w:t>
      </w:r>
    </w:p>
    <w:p>
      <w:pPr>
        <w:pStyle w:val="TextBody"/>
        <w:widowControl w:val="false"/>
        <w:spacing w:lineRule="auto" w:line="360"/>
        <w:rPr/>
      </w:pPr>
      <w:r>
        <w:rPr>
          <w:sz w:val="28"/>
          <w:szCs w:val="28"/>
        </w:rPr>
        <w:t>III. Проверка причастности конкретного лица или лиц к совершенному половому посягательству.</w:t>
      </w:r>
      <w:r>
        <w:rPr>
          <w:b/>
          <w:bCs/>
          <w:sz w:val="28"/>
          <w:szCs w:val="28"/>
        </w:rPr>
        <w:t xml:space="preserve"> </w:t>
      </w:r>
      <w:r>
        <w:rPr>
          <w:sz w:val="28"/>
          <w:szCs w:val="28"/>
        </w:rPr>
        <w:t>Задержание подозреваемого, особенно вскоре после совершенного полового посягательства обязывает незамедлительно тщательно обследовать его тело, произвести обыск, изъять и осмотреть одежду, белье, обувь, в которых он находился при совершении преступления.</w:t>
      </w:r>
    </w:p>
    <w:p>
      <w:pPr>
        <w:pStyle w:val="TextBody"/>
        <w:widowControl w:val="false"/>
        <w:spacing w:lineRule="auto" w:line="360"/>
        <w:rPr/>
      </w:pPr>
      <w:r>
        <w:rPr>
          <w:sz w:val="28"/>
          <w:szCs w:val="28"/>
        </w:rPr>
        <w:t xml:space="preserve">Обследование тела подозреваемого осуществляется при его освидетельствовании либо при производстве судебно-медицинской экспертизы. Изъятие и осмотр одежды подозреваемого должны производиться так, чтобы на них не попали посторонние микрочастицы, микроволокна и не произошло какого-либо контакта с одеждой и предметами, изъятыми у потерпевшей (потерпевшего). </w:t>
      </w:r>
    </w:p>
    <w:p>
      <w:pPr>
        <w:pStyle w:val="TextBody"/>
        <w:widowControl w:val="false"/>
        <w:spacing w:lineRule="auto" w:line="360"/>
        <w:rPr>
          <w:sz w:val="28"/>
          <w:szCs w:val="28"/>
        </w:rPr>
      </w:pPr>
      <w:r>
        <w:rPr>
          <w:sz w:val="28"/>
          <w:szCs w:val="28"/>
        </w:rPr>
        <w:t>Обыск производится у подозреваемого дома, в служебном помещении и других местах. Его цель – обнаружить оружие и орудие преступления, одежду, белье, обувь, в которых он мог находиться при совершении изнасилования (иного сексуального преступления), а также вещи и ценности, похищенные у потерпевшей (потерпевшего). Изымаются также дневники, письма, записные книжки, фотографии, фоновидеокассеты, кинопленки, которые могут свидетельствовать о ого образе жизни, преступных связях, психо-патологических отклонениях, моральной развращенности, пролить свет на его подлинные отношения с потерпевшей (потерпевшим), если они были раньше знакомы.</w:t>
      </w:r>
    </w:p>
    <w:p>
      <w:pPr>
        <w:pStyle w:val="TextBody"/>
        <w:widowControl w:val="false"/>
        <w:spacing w:lineRule="auto" w:line="360"/>
        <w:rPr/>
      </w:pPr>
      <w:r>
        <w:rPr>
          <w:sz w:val="28"/>
          <w:szCs w:val="28"/>
        </w:rPr>
        <w:t>С целью проверки причастности подозреваемого к совершенному преступлению потерпевшая (потерпевший) тщательно допрашивается не только об обстоятельствах полового посягательства, но и о ее (его) собственном поведении: не была ли (не был) в нетрезвом состоянии, какое с-опротивление оказала (оказал) (кричала ли, царапала, кусала и т.п.). Если сопротивления не оказывала (не оказывал), то почему. Кроме того, выясняется, не вела ли потерпевшая раньше половую жизнь и не совершила ли с кем-либо накануне или в день насилия половой акт. Подобные же вопросы при необходимости могут быть заданы потерпевшему от насильственных гомосексуальных действий. Эти сведения необходимы для исключения указанных потерпевшими лиц (лица) при последующих экспертных исследованиях. Необходимость проверки версии об инсценировке изнасилования (насильственных действий сексуального характера) и оговоре обязывает следователя подмечать и фиксировать проговорки, характерные умолчания, неправдоподобности, противоречия в сообщаемых потерпевшими сведениях и выяснять причину этих несоответствий. С этой же целью проводятся проверка показаний на месте, следственный эксперимент.</w:t>
      </w:r>
    </w:p>
    <w:p>
      <w:pPr>
        <w:pStyle w:val="TextBody"/>
        <w:widowControl w:val="false"/>
        <w:spacing w:lineRule="auto" w:line="360"/>
        <w:rPr/>
      </w:pPr>
      <w:r>
        <w:rPr>
          <w:sz w:val="28"/>
          <w:szCs w:val="28"/>
        </w:rPr>
        <w:t>Когда насильник известен потерпевшей (потерпевшему), то основное внимание уделяется выяснению характера их взаимоотношений.</w:t>
      </w:r>
    </w:p>
    <w:p>
      <w:pPr>
        <w:pStyle w:val="TextBody"/>
        <w:widowControl w:val="false"/>
        <w:spacing w:lineRule="auto" w:line="360"/>
        <w:rPr/>
      </w:pPr>
      <w:r>
        <w:rPr>
          <w:sz w:val="28"/>
          <w:szCs w:val="28"/>
        </w:rPr>
        <w:t>Чтобы пресечь возможное воздействие на потерпевшую (потерпевшего) со стороны заинтересованных лиц, надо обязательно выяснять, не встречался ли с ней после происшедшего насильник или кто-либо из его родных и знакомых с целью склонить к отказу от жалобы или даче ложных показаний.</w:t>
      </w:r>
    </w:p>
    <w:p>
      <w:pPr>
        <w:pStyle w:val="TextBody"/>
        <w:widowControl w:val="false"/>
        <w:spacing w:lineRule="auto" w:line="360"/>
        <w:rPr/>
      </w:pPr>
      <w:r>
        <w:rPr>
          <w:sz w:val="28"/>
          <w:szCs w:val="28"/>
        </w:rPr>
        <w:t>Предъявление подозреваемого для опознания потерпевшим и свидетелям является одним из средств проверки его причастности к совершенному преступлению. Опознание может быть проведено не только по статическим, но и функционально-динамическим признакам внешности (походке, голосу и т.п.). В случаях, когда и сам подозреваемый готов опознать потерпевшую (потерпевшего), проводится «встречное» опознание, либо предварительно потерпевшая (потерпевший) или же подозреваемый предъявляются для опознания по киноленте, видеозаписи или фотоснимку.</w:t>
      </w:r>
    </w:p>
    <w:p>
      <w:pPr>
        <w:pStyle w:val="TextBody"/>
        <w:widowControl w:val="false"/>
        <w:spacing w:lineRule="auto" w:line="360"/>
        <w:rPr/>
      </w:pPr>
      <w:r>
        <w:rPr>
          <w:sz w:val="28"/>
          <w:szCs w:val="28"/>
        </w:rPr>
        <w:t>Опознание по внешности может быть дополнено предъявлением для опознания транспортного средства, вещей, различных предметов, оружия, которые имелись в машине и у самого посягателя.</w:t>
      </w:r>
    </w:p>
    <w:p>
      <w:pPr>
        <w:pStyle w:val="TextBody"/>
        <w:widowControl w:val="false"/>
        <w:spacing w:lineRule="auto" w:line="360"/>
        <w:rPr>
          <w:sz w:val="28"/>
          <w:szCs w:val="28"/>
        </w:rPr>
      </w:pPr>
      <w:r>
        <w:rPr>
          <w:sz w:val="28"/>
          <w:szCs w:val="28"/>
        </w:rPr>
        <w:t>Допрос подозреваемого (обвиняемого) строится с учетом доводов, которые он может выдвинуть в свое оправдание. Рекомендуется максимальная детализация показаний по всем основным обстоятельствам, особенно при выяснении ссылок на алиби.</w:t>
      </w:r>
    </w:p>
    <w:p>
      <w:pPr>
        <w:pStyle w:val="TextBody"/>
        <w:widowControl w:val="false"/>
        <w:spacing w:lineRule="auto" w:line="360"/>
        <w:rPr>
          <w:sz w:val="28"/>
          <w:szCs w:val="28"/>
          <w:lang w:val="en-US"/>
        </w:rPr>
      </w:pPr>
      <w:r>
        <w:rPr>
          <w:sz w:val="28"/>
          <w:szCs w:val="28"/>
        </w:rPr>
        <w:t>При признании подозреваемым (обвиняемым) своей вины надо обязательно проверить версию о самооговоре. С этой целью проводится проверка его показаний на месте, сообщенные им сведения тщательно сопоставляются с показаниями потерпевшей (потерпевшего) и другими доказательствами.</w:t>
      </w:r>
    </w:p>
    <w:p>
      <w:pPr>
        <w:pStyle w:val="TextBody"/>
        <w:widowControl w:val="false"/>
        <w:spacing w:lineRule="auto" w:line="360"/>
        <w:rPr>
          <w:sz w:val="28"/>
          <w:szCs w:val="28"/>
          <w:lang w:val="en-US"/>
        </w:rPr>
      </w:pPr>
      <w:r>
        <w:rPr>
          <w:sz w:val="28"/>
          <w:szCs w:val="28"/>
          <w:lang w:val="en-US"/>
        </w:rPr>
      </w:r>
    </w:p>
    <w:p>
      <w:pPr>
        <w:pStyle w:val="Heading3"/>
        <w:keepNext w:val="false"/>
        <w:spacing w:lineRule="auto" w:line="360"/>
        <w:rPr>
          <w:sz w:val="28"/>
          <w:szCs w:val="28"/>
          <w:lang w:val="en-US"/>
        </w:rPr>
      </w:pPr>
      <w:r>
        <w:rPr>
          <w:sz w:val="28"/>
          <w:szCs w:val="28"/>
        </w:rPr>
        <w:t>4. Последующий этап расследования</w:t>
      </w:r>
    </w:p>
    <w:p>
      <w:pPr>
        <w:pStyle w:val="Normal"/>
        <w:rPr>
          <w:sz w:val="28"/>
          <w:szCs w:val="28"/>
          <w:lang w:val="en-US"/>
        </w:rPr>
      </w:pPr>
      <w:r>
        <w:rPr>
          <w:sz w:val="28"/>
          <w:szCs w:val="28"/>
          <w:lang w:val="en-US"/>
        </w:rPr>
      </w:r>
    </w:p>
    <w:p>
      <w:pPr>
        <w:pStyle w:val="TextBody"/>
        <w:widowControl w:val="false"/>
        <w:spacing w:lineRule="auto" w:line="360"/>
        <w:rPr>
          <w:sz w:val="28"/>
          <w:szCs w:val="28"/>
        </w:rPr>
      </w:pPr>
      <w:r>
        <w:rPr>
          <w:sz w:val="28"/>
          <w:szCs w:val="28"/>
        </w:rPr>
        <w:t>На последующем этапе расследования основное внимание уделяется дальнейшему собиранию, проверке и оценке доказательств. Решается вопрос о предъявлении обвинения, проводится допрос обвиняемого. Если совершено групповое половое посягательство, то выясняются связи участников преступной группы, принимаются меры к установлению и розыску лиц, о которых не было известно на первоначальном этапе расследования. На этом этапе расследования проводятся допросы, очные ставки и другие следственные действия с целью выяснения степени участия каждого члена преступной группы в совершенном преступлении и других эпизодах преступной деятельности. Задачей расследования является установление наличия предварительного сговора, устойчивой, организованной группы. Если обвиняемый или потерпевший (потерпевшая) несовершеннолетние, то дополнительно собираются сведения об условиях их жизни и воспитания и т.п.</w:t>
      </w:r>
    </w:p>
    <w:p>
      <w:pPr>
        <w:pStyle w:val="TextBody"/>
        <w:widowControl w:val="false"/>
        <w:spacing w:lineRule="auto" w:line="360"/>
        <w:rPr>
          <w:sz w:val="28"/>
          <w:szCs w:val="28"/>
        </w:rPr>
      </w:pPr>
      <w:r>
        <w:rPr>
          <w:sz w:val="28"/>
          <w:szCs w:val="28"/>
        </w:rPr>
        <w:t>По делам о понуждении к действиям сексуального характера важно получить сведения о других потерпевших. Таких потерпевших, а также и свидетелей, следует искать среди уволившихся с фирмы, переведенных в другие подразделения, филиалы.</w:t>
      </w:r>
    </w:p>
    <w:p>
      <w:pPr>
        <w:pStyle w:val="TextBody"/>
        <w:widowControl w:val="false"/>
        <w:spacing w:lineRule="auto" w:line="360"/>
        <w:rPr/>
      </w:pPr>
      <w:r>
        <w:rPr>
          <w:sz w:val="28"/>
          <w:szCs w:val="28"/>
        </w:rPr>
        <w:t>Особое значение при расследовании половых преступлений имеет оценка состояния алкогольного опьянения потерпевших. Беспомощным состоянием может быть признана лишь такая степень алкогольного опьянения, которая лишала потерпевшую (потерпевшего) возможности оказать сопротивление виновному.</w:t>
      </w:r>
    </w:p>
    <w:p>
      <w:pPr>
        <w:pStyle w:val="TextBody"/>
        <w:widowControl w:val="false"/>
        <w:spacing w:lineRule="auto" w:line="360"/>
        <w:rPr/>
      </w:pPr>
      <w:r>
        <w:rPr>
          <w:sz w:val="28"/>
          <w:szCs w:val="28"/>
        </w:rPr>
        <w:t>Экспертизы. По делам о половых преступлениях кроме судебно-медицинской, трасологической назначаются и другие экспертизы. Судебно-ботаническая и судебно-почвоведческая экспертизы с учетом обнаружения на одежде, белье, обуви, теле подозреваемого и потерпевшей (потерпевшего) загрязнении, остатков и семян растений позволяют установить факт пребывания этих лиц и определенном месте. С помощью криминалистической и судебно-медицинской экспертиз волокнистых материалов и веществ (следов наложений) путем выявления на одежде и других объектах различных микроследов биологического и иного происхождения устанавливается контактное взаимодействие подозреваемого и потерпевшего (потерпевшей), а также факт их половой и иной сексуальной близости. На основании экспертных исследований можно судить и о некоторых специфических признаках преступника. Например, по отдельным малым фрагментам пальцев рук можно провести пороскопическую идентификацию, а по потожировым следам на различных брошенных или оставленных преступником предметах и вещах (варежках, шарфах, обуви и т.п.) установить его группу крови (метод абсорбции-элюции). Судебно-психиатрическая экспертиза позволяет определить у него, а также у потерпевшего (потерпевшей) наличие и характер психического заболевания.</w:t>
      </w:r>
    </w:p>
    <w:p>
      <w:pPr>
        <w:pStyle w:val="TextBody"/>
        <w:widowControl w:val="false"/>
        <w:spacing w:lineRule="auto" w:line="360"/>
        <w:rPr/>
      </w:pPr>
      <w:r>
        <w:rPr>
          <w:sz w:val="28"/>
          <w:szCs w:val="28"/>
        </w:rPr>
        <w:t>Судебно-психологическая экспертиза назначается с целью выяснения: а) способности потерпевшей (потерпевшего) с учетом ее (его) психического состояния, возрастных и личностных особенностей правильно воспринимать важные для дела обстоятельства, понимать характер и значение совершаемых с ней (ним) действий, оказывать сопротивление посягательству; б) наличия или отсутствия у потерпевшей (потерпевшего) повышенной внушаемости и склонности к фантазированию; в) способности несовершеннолетнего обвиняемого с учетом состояния его психического развития сознавать свои действия и руководить ими.</w:t>
      </w:r>
    </w:p>
    <w:p>
      <w:pPr>
        <w:pStyle w:val="TextBody"/>
        <w:widowControl w:val="false"/>
        <w:spacing w:lineRule="auto" w:line="360"/>
        <w:rPr>
          <w:sz w:val="28"/>
          <w:szCs w:val="28"/>
        </w:rPr>
      </w:pPr>
      <w:r>
        <w:rPr>
          <w:sz w:val="28"/>
          <w:szCs w:val="28"/>
        </w:rPr>
        <w:t>В процессе расследования устанавливаются обстоятельства, способствовавшие половому посягательству, и принимаются меры к их устранению.</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1. Конституция Российской Федерации. – М.: ИНФРА-М, 2002.</w:t>
      </w:r>
    </w:p>
    <w:p>
      <w:pPr>
        <w:pStyle w:val="Normal"/>
        <w:spacing w:lineRule="auto" w:line="360"/>
        <w:jc w:val="both"/>
        <w:rPr/>
      </w:pPr>
      <w:r>
        <w:rPr>
          <w:sz w:val="28"/>
          <w:szCs w:val="28"/>
        </w:rPr>
        <w:t>2. Уголовный кодекс Российской Федерации от 13.06.1996 N 63-ФЗ  (ред. от 28.12.2004) // Собрание законодательства РФ.- 1996.- N 25.- Ст. 2954.</w:t>
      </w:r>
    </w:p>
    <w:p>
      <w:pPr>
        <w:pStyle w:val="Normal"/>
        <w:spacing w:lineRule="auto" w:line="360"/>
        <w:jc w:val="both"/>
        <w:rPr/>
      </w:pPr>
      <w:r>
        <w:rPr>
          <w:sz w:val="28"/>
          <w:szCs w:val="28"/>
        </w:rPr>
        <w:t>3. Уголовно-процессуальный кодекс РФ (УПК РФ) от 18 декабря 2001 г. N 174-ФЗ (с изм. и доп. от 29 мая, 24, 25 июля, 31 октября 2002 г., 30 июня, 4, 7 июля, 8 декабря 2003 г., 22 апреля, 29 июня, 2, 28 декабря 2004 г., 1 июня 2005 г.) // СПС "Гарант"</w:t>
      </w:r>
    </w:p>
    <w:p>
      <w:pPr>
        <w:pStyle w:val="Normal"/>
        <w:spacing w:lineRule="auto" w:line="360"/>
        <w:jc w:val="both"/>
        <w:rPr>
          <w:sz w:val="28"/>
          <w:szCs w:val="28"/>
        </w:rPr>
      </w:pPr>
      <w:r>
        <w:rPr>
          <w:sz w:val="28"/>
          <w:szCs w:val="28"/>
        </w:rPr>
        <w:t>4. Криминалистика. Учебник / Под ред. проф. Е.П. Ищенко. - М.: ИНФРА-М, 2006.</w:t>
      </w:r>
    </w:p>
    <w:p>
      <w:pPr>
        <w:pStyle w:val="Normal"/>
        <w:spacing w:lineRule="auto" w:line="360"/>
        <w:jc w:val="both"/>
        <w:rPr>
          <w:sz w:val="28"/>
          <w:szCs w:val="28"/>
        </w:rPr>
      </w:pPr>
      <w:r>
        <w:rPr>
          <w:sz w:val="28"/>
          <w:szCs w:val="28"/>
        </w:rPr>
        <w:t>5. Криминалистика. Учебник для вузов / Под ред.Филиппова А.Г., Ищенко Е.П. - М.: Высшее образование, 2006.</w:t>
      </w:r>
    </w:p>
    <w:p>
      <w:pPr>
        <w:pStyle w:val="Normal"/>
        <w:spacing w:lineRule="auto" w:line="360"/>
        <w:jc w:val="both"/>
        <w:rPr/>
      </w:pPr>
      <w:r>
        <w:rPr>
          <w:sz w:val="28"/>
          <w:szCs w:val="28"/>
        </w:rPr>
        <w:t>6. Курс криминалистики. В трех томах. Том 2. Криминалистическая методика: Методика расследования преступлений против личности, общественной безопасности и общественного порядка / Под ред. Коршунова О.Н., Степанов А.А. - М.: Юридический центр Пресс, 2004.</w:t>
      </w:r>
    </w:p>
    <w:p>
      <w:pPr>
        <w:pStyle w:val="Normal"/>
        <w:spacing w:lineRule="auto" w:line="360"/>
        <w:jc w:val="both"/>
        <w:rPr>
          <w:sz w:val="28"/>
          <w:szCs w:val="28"/>
        </w:rPr>
      </w:pPr>
      <w:r>
        <w:rPr>
          <w:sz w:val="28"/>
          <w:szCs w:val="28"/>
        </w:rPr>
        <w:t>7. Криминалистика. / Под ред. Н. Г. Шурухнова. - Эксмо, 2005 г.</w:t>
      </w:r>
    </w:p>
    <w:sectPr>
      <w:footerReference w:type="default" r:id="rId2"/>
      <w:footerReference w:type="first" r:id="rId3"/>
      <w:type w:val="nextPage"/>
      <w:pgSz w:w="11906" w:h="16838"/>
      <w:pgMar w:left="1701" w:right="79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mallCaps/>
      <w:sz w:val="26"/>
      <w:szCs w:val="26"/>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л1"/>
    <w:basedOn w:val="Normal"/>
    <w:qFormat/>
    <w:pPr>
      <w:overflowPunct w:val="false"/>
      <w:autoSpaceDE w:val="false"/>
      <w:jc w:val="center"/>
      <w:textAlignment w:val="baseline"/>
    </w:pPr>
    <w:rPr>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3:00Z</dcterms:created>
  <dc:creator>в</dc:creator>
  <dc:description/>
  <cp:keywords/>
  <dc:language>en-US</dc:language>
  <cp:lastModifiedBy>SYSTEM</cp:lastModifiedBy>
  <dcterms:modified xsi:type="dcterms:W3CDTF">2011-09-23T13:53:00Z</dcterms:modified>
  <cp:revision>2</cp:revision>
  <dc:subject/>
  <dc:title>ФЕДЕРАЛЬНОЕ АГЕНТСТВО ПО ОБРАЗОВАНИЮ РОССИЙСКОЙ ФЕДЕРАЦИИ</dc:title>
</cp:coreProperties>
</file>