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pPr>
      <w:r>
        <w:rPr/>
        <w:t>1. Уголовно-правовая характеристика преступлений, связанных с банкротством. Виды преступлений, связанных с банкротством</w:t>
      </w:r>
    </w:p>
    <w:p>
      <w:pPr>
        <w:pStyle w:val="Normal"/>
        <w:ind w:firstLine="720"/>
        <w:rPr/>
      </w:pPr>
      <w:r>
        <w:rPr/>
      </w:r>
    </w:p>
    <w:p>
      <w:pPr>
        <w:pStyle w:val="Normal"/>
        <w:ind w:firstLine="720"/>
        <w:rPr/>
      </w:pPr>
      <w:r>
        <w:rPr/>
        <w:t xml:space="preserve">В рыночной экономике банкротства, слияния и поглощения предприятий являются естественным регулятором эффективности экономических процессов, и государство оставляет себе только функцию недопущения монополизации рынка. Иное дело криминальный захват, когда нарушаются законы, происходит сговор, а то и допускается насилие. </w:t>
      </w:r>
    </w:p>
    <w:p>
      <w:pPr>
        <w:pStyle w:val="Normal"/>
        <w:ind w:firstLine="720"/>
        <w:rPr/>
      </w:pPr>
      <w:r>
        <w:rPr/>
        <w:t>В апреле 2002 года Президент в своем ежегодном послании Федеральному Собранию РФ констатировал, что "поточное" банкротство предприятий уже успело стать доходным бизнесом, и указал на необходимость срочного наведения порядка в этой сфере. Однако и принятие Федерального закона от 26 октября 2002г. №127-ФЗ "О несостоятельности (банкротстве)" (далее — Закон о несостоятельности) вновь не решило многие существующие проблемы правовой регламентации ответственности за преступления, связанные с банкротством.</w:t>
      </w:r>
    </w:p>
    <w:p>
      <w:pPr>
        <w:pStyle w:val="Normal"/>
        <w:ind w:firstLine="720"/>
        <w:rPr/>
      </w:pPr>
      <w:r>
        <w:rPr/>
        <w:t>При этом отличие нового закона от своих предшественников, зачастую принципиальное, в очередной раз заставляет по-новому взглянуть на закрепленные в ст.ст.195 — 197 УК РФ составы преступлений, спрогнозировать и оценить новое прочтение рассматриваемых положений уголовного закона в связи с изменением основы квалификации указанных норм, диспозиции которых относятся к категории описательно-бланкетных (смешанных).</w:t>
      </w:r>
    </w:p>
    <w:p>
      <w:pPr>
        <w:pStyle w:val="Normal"/>
        <w:ind w:firstLine="720"/>
        <w:rPr/>
      </w:pPr>
      <w:r>
        <w:rPr/>
        <w:t>Криминалистическая характеристика преступления и уголовно-правовая характеристика не просто связаны между собой, а оказывают друг на друга взаимное влияние. Возникновение новых общественно опасных проявлений служит основанием для создания новых уголовно-правовых норм, квалифицирующих эти проявления как преступные и определяющих их признаки. Определение признаков уголовно наказуемого деяния устанавливает соответствующие информационные границы для криминалистических данных, присущих конкретному виду преступления.</w:t>
      </w:r>
    </w:p>
    <w:p>
      <w:pPr>
        <w:pStyle w:val="Normal"/>
        <w:ind w:firstLine="720"/>
        <w:rPr/>
      </w:pPr>
      <w:r>
        <w:rPr/>
        <w:t>Под криминальными банкротствами следует понимать противоправную деятельность, посягающую на нормальный порядок осуществления процедуры банкротства, выражающуюся в умышленном совершении действий, приводящих к прекращению платежей по долговым обязательствам, направленных на удовлетворение личных интересов или интересов других лиц и причинивших крупный ущерб.</w:t>
      </w:r>
    </w:p>
    <w:p>
      <w:pPr>
        <w:pStyle w:val="Normal"/>
        <w:ind w:firstLine="720"/>
        <w:rPr/>
      </w:pPr>
      <w:r>
        <w:rPr/>
        <w:t>Способ совершения криминальных банкротств в общем виде может быть представлен схемой, основанной на том, что руководителями предприятий или арбитражными управляющими искусственно создается значительная задолженность предприятия перед внешними кредиторами с целью последующего отчуждения материальных ценностей в пользу подконтрольных им же коммерческих структур.</w:t>
      </w:r>
    </w:p>
    <w:p>
      <w:pPr>
        <w:pStyle w:val="Normal"/>
        <w:ind w:firstLine="720"/>
        <w:rPr/>
      </w:pPr>
      <w:r>
        <w:rPr/>
        <w:t>Для криминалистической характеристики криминальных банкротств наибольшее значение, помимо способа совершения преступления, имеют такие элементы как особенности непосредственного предмета посягательства, сведения о потерпевшей стороне, обстановка совершения преступления, сведения о личности преступника.</w:t>
      </w:r>
    </w:p>
    <w:p>
      <w:pPr>
        <w:pStyle w:val="Normal"/>
        <w:ind w:firstLine="720"/>
        <w:rPr/>
      </w:pPr>
      <w:r>
        <w:rPr/>
        <w:t>Предметом криминальных банкротств выступают имущество, имущественные обязательства, бухгалтерские и иные учетные документы.</w:t>
      </w:r>
    </w:p>
    <w:p>
      <w:pPr>
        <w:pStyle w:val="Normal"/>
        <w:ind w:firstLine="720"/>
        <w:rPr/>
      </w:pPr>
      <w:r>
        <w:rPr/>
        <w:t xml:space="preserve">Местом совершения криминальных банкротств будет являться место нахождения должника (его юридический и фактический адрес), место нахождения его структурных подразделений, место нахождения активов хозяйствующего субъекта. </w:t>
      </w:r>
    </w:p>
    <w:p>
      <w:pPr>
        <w:pStyle w:val="Normal"/>
        <w:ind w:firstLine="720"/>
        <w:rPr/>
      </w:pPr>
      <w:r>
        <w:rPr/>
        <w:t>Среди временных характеристик данной группы преступлений необходимо выделить временные периоды, значимые для расследования криминальных банкротств:</w:t>
      </w:r>
    </w:p>
    <w:p>
      <w:pPr>
        <w:pStyle w:val="Normal"/>
        <w:ind w:firstLine="720"/>
        <w:rPr/>
      </w:pPr>
      <w:r>
        <w:rPr/>
        <w:t>1) период осуществления деятельности организации (предпринимателя) с момента государственной регистрации до начала процедуры банкротства;</w:t>
      </w:r>
    </w:p>
    <w:p>
      <w:pPr>
        <w:pStyle w:val="Normal"/>
        <w:ind w:firstLine="720"/>
        <w:rPr/>
      </w:pPr>
      <w:r>
        <w:rPr/>
        <w:t>2) период неосуществления платежей по обязательствам;</w:t>
      </w:r>
    </w:p>
    <w:p>
      <w:pPr>
        <w:pStyle w:val="Normal"/>
        <w:ind w:firstLine="720"/>
        <w:rPr/>
      </w:pPr>
      <w:r>
        <w:rPr/>
        <w:t xml:space="preserve">3) период осуществления процедуры банкротства в целом и отдельных его стадий. </w:t>
      </w:r>
    </w:p>
    <w:p>
      <w:pPr>
        <w:pStyle w:val="Normal"/>
        <w:ind w:firstLine="720"/>
        <w:rPr/>
      </w:pPr>
      <w:r>
        <w:rPr/>
        <w:t>К обстоятельствам совершения криминальных банкротств относится характеристика хозяйствующего субъекта: организационно правовая форма; вид деятельности; структура и численность персонала; имущественный комплекс; форма налогообложения и наличие льгот.</w:t>
      </w:r>
    </w:p>
    <w:p>
      <w:pPr>
        <w:pStyle w:val="Normal"/>
        <w:ind w:firstLine="720"/>
        <w:rPr/>
      </w:pPr>
      <w:r>
        <w:rPr/>
        <w:t xml:space="preserve">Структура преступных групп, совершающих криминальные банкротства,  зависит от способа совершения преступления. В связи с этим распределяются ролевые функции в группе. </w:t>
      </w:r>
    </w:p>
    <w:p>
      <w:pPr>
        <w:pStyle w:val="Normal"/>
        <w:ind w:firstLine="720"/>
        <w:rPr/>
      </w:pPr>
      <w:r>
        <w:rPr/>
        <w:t>Помимо организатора преступления в неё входят лица, осуществляющие ведение бухгалтерского учета в организации; лица, осуществляющие подготовку юридических документов по созданию дочерних организаций и переводу в них имущества материнской фирмы; лица, выполняющие функции по сокрытию, уничтожению или отчуждению имущества; лиц, оценивающих имущество; лица, реализующие процедуры банкротства; лица, осуществляющие реализацию имущества, на которое обращено взыскание.</w:t>
      </w:r>
    </w:p>
    <w:p>
      <w:pPr>
        <w:pStyle w:val="Normal"/>
        <w:ind w:firstLine="720"/>
        <w:rPr/>
      </w:pPr>
      <w:r>
        <w:rPr/>
        <w:t>К основным видам преступлений, связанных с банкротством относятся:</w:t>
      </w:r>
    </w:p>
    <w:p>
      <w:pPr>
        <w:pStyle w:val="Normal"/>
        <w:ind w:firstLine="720"/>
        <w:rPr/>
      </w:pPr>
      <w:r>
        <w:rPr/>
        <w:t xml:space="preserve">1. Неправомерные действия при банкротстве. </w:t>
      </w:r>
    </w:p>
    <w:p>
      <w:pPr>
        <w:pStyle w:val="Normal"/>
        <w:ind w:firstLine="720"/>
        <w:rPr/>
      </w:pPr>
      <w:r>
        <w:rPr/>
        <w:t>2. Преднамеренное банкротство представляет собой ухудшение финансово-экономического состояния организации, индивидуального предпринимателя, саботаж их функционирования.</w:t>
      </w:r>
    </w:p>
    <w:p>
      <w:pPr>
        <w:pStyle w:val="Normal"/>
        <w:ind w:firstLine="720"/>
        <w:rPr/>
      </w:pPr>
      <w:r>
        <w:rPr/>
        <w:t>3. Фиктивное банкротство определяется как деяние, направленное на незаконное инициирование конкурсного процесса и(или) процедур банкротства для использования связанных с этим преимуществ.</w:t>
      </w:r>
    </w:p>
    <w:p>
      <w:pPr>
        <w:pStyle w:val="Normal"/>
        <w:ind w:firstLine="720"/>
        <w:rPr/>
      </w:pPr>
      <w:r>
        <w:rPr/>
        <w:t xml:space="preserve">Основная схема </w:t>
      </w:r>
      <w:r>
        <w:rPr>
          <w:bCs/>
        </w:rPr>
        <w:t>преднамеренного</w:t>
      </w:r>
      <w:r>
        <w:rPr/>
        <w:t xml:space="preserve"> банкротства, а также неправомерных действий при банкротстве, наиболее распространенная в практике криминальных банкротств и характерная для крупных акционерных обществ, а также государственных и муниципальных унитарных предприятий, называется </w:t>
      </w:r>
      <w:r>
        <w:rPr>
          <w:rStyle w:val="Emphasis"/>
          <w:i w:val="false"/>
          <w:iCs w:val="false"/>
        </w:rPr>
        <w:t>“оставить в центре долги и вывести на периферию активы”.</w:t>
      </w:r>
    </w:p>
    <w:p>
      <w:pPr>
        <w:pStyle w:val="Normal"/>
        <w:ind w:firstLine="720"/>
        <w:rPr/>
      </w:pPr>
      <w:r>
        <w:rPr/>
        <w:t>В содержание рассматриваемой схемы криминального банкротства входят следующие группы действий:</w:t>
      </w:r>
    </w:p>
    <w:p>
      <w:pPr>
        <w:pStyle w:val="Normal"/>
        <w:ind w:firstLine="720"/>
        <w:rPr/>
      </w:pPr>
      <w:r>
        <w:rPr/>
        <w:t xml:space="preserve">1. Разделение единой имущественной структуры по мелким предприятиям. Имущество по частям вносится в виде взноса в их уставный капитал.  </w:t>
      </w:r>
    </w:p>
    <w:p>
      <w:pPr>
        <w:pStyle w:val="Normal"/>
        <w:ind w:firstLine="720"/>
        <w:rPr/>
      </w:pPr>
      <w:r>
        <w:rPr/>
        <w:t xml:space="preserve">2. Непринятие мер к совершению юридически значимых действий по распределению долговых обязательств материнской компании между учреждаемыми юридическими лицами.  </w:t>
      </w:r>
    </w:p>
    <w:p>
      <w:pPr>
        <w:pStyle w:val="Normal"/>
        <w:ind w:firstLine="720"/>
        <w:rPr/>
      </w:pPr>
      <w:r>
        <w:rPr/>
        <w:t>3. Формирование уставного капитала вновь учреждаемых юридических лиц таким образом, чтобы 50,1% акций принадлежали другим предприятиям. Делается это с целью исключения прохождения на их общем собрании вопроса, который может быть инициирован конкурсным управляющим, а именно вопроса о выкупе пакета акций, принадлежащих банкроту, который ранее внес в уставный капитал значительную долю своего имущества.</w:t>
      </w:r>
    </w:p>
    <w:p>
      <w:pPr>
        <w:pStyle w:val="Normal"/>
        <w:ind w:firstLine="720"/>
        <w:rPr/>
      </w:pPr>
      <w:r>
        <w:rPr/>
        <w:t xml:space="preserve">4. Утаивание, фальсификация и уничтожение документов в период предшествующий передаче дел внешнему или конкурсному управляющему.  </w:t>
      </w:r>
    </w:p>
    <w:p>
      <w:pPr>
        <w:pStyle w:val="Normal"/>
        <w:ind w:firstLine="720"/>
        <w:rPr/>
      </w:pPr>
      <w:r>
        <w:rPr/>
        <w:t xml:space="preserve">5. Безвозмездная передача за взяткиhttp://www.namvd.ru/sciense/Conferences/2007/bankrotzahvat/405.html - _ftn7 или продажа по заниженным ценам имущества физическим и юридическим лицам в отдаленных регионах, что существенно затрудняет поиск имущества арбитражно-процессуальными средствами и последующее формирование конкурсной массы.  </w:t>
      </w:r>
    </w:p>
    <w:p>
      <w:pPr>
        <w:pStyle w:val="Normal"/>
        <w:ind w:firstLine="720"/>
        <w:rPr/>
      </w:pPr>
      <w:r>
        <w:rPr/>
        <w:t xml:space="preserve">6. Передача имущества в экономически нецелесообразную (неэффективную) аренду. Как правило, в подобных случаях оборудование, автотранспорт или помещения сдаются в аренду по заниженным ценам с учетом предполагаемой и оговариваемой с арендатором “компенсации” неучтенными наличными средствами.  </w:t>
      </w:r>
    </w:p>
    <w:p>
      <w:pPr>
        <w:pStyle w:val="Normal"/>
        <w:ind w:firstLine="720"/>
        <w:rPr/>
      </w:pPr>
      <w:r>
        <w:rPr/>
        <w:t>7. Списание денежных средств и имущественных ценностей в предвидении банкротства на приобретение ценных бумаг, не имеющих признанной рыночной котировки. Как правило, для этого используются эмитенты, не включенные в листинг организованных торговых площадок, зарегистрированных на территории Российской Федерации.</w:t>
      </w:r>
    </w:p>
    <w:p>
      <w:pPr>
        <w:pStyle w:val="Normal"/>
        <w:ind w:firstLine="720"/>
        <w:rPr/>
      </w:pPr>
      <w:r>
        <w:rPr/>
        <w:t xml:space="preserve">Разделение единой имущественной структуры и передача имущества во вновь учреждаемые организации по заниженной цене является ключевым действием не только в схеме преднамеренного банкротства (ст. 196 УК РФ), но и при совершении неправомерных действий при банкротстве (ст. 195 УК РФ). </w:t>
      </w:r>
    </w:p>
    <w:p>
      <w:pPr>
        <w:pStyle w:val="Normal"/>
        <w:ind w:firstLine="720"/>
        <w:rPr/>
      </w:pPr>
      <w:r>
        <w:rPr/>
        <w:t xml:space="preserve">В практике преднамеренного банкротства встречаются достаточно изощренные схемы отчуждения имущества и фактической передачи права управления организацией заинтересованным лицами. </w:t>
      </w:r>
    </w:p>
    <w:p>
      <w:pPr>
        <w:pStyle w:val="Normal"/>
        <w:ind w:firstLine="720"/>
        <w:rPr/>
      </w:pPr>
      <w:r>
        <w:rPr/>
        <w:t>Например, Генеральная прокуратура России возбудила уголовное дело по статье 196 УК РФ в отношении бывшего гендиректора ОАО “Информационно-издательская группа “Новые Известия””, главного редактора одноименной газеты Г. и его заместителя А. По данным следствия, Г. и А. в целях умышленного создания неплатежеспособности, в личных интересах искусственно создали кредиторскую задолженность организации перед фирмами, якобы купившими векселя издательства на общую сумму 18 760 000 рублей. В частности, перед ЗАО “Технолизинг” в сумме 7 597 212 долларов США, а также по другим сделкам</w:t>
      </w:r>
      <w:r>
        <w:rPr>
          <w:szCs w:val="18"/>
        </w:rPr>
        <w:t xml:space="preserve"> </w:t>
      </w:r>
      <w:r>
        <w:rPr/>
        <w:t xml:space="preserve">на сумму 7 487 128 рублей, то есть причинили крупный ущерб ОАО “ИИГ “Новые Известия””. </w:t>
      </w:r>
      <w:r>
        <w:rPr>
          <w:rStyle w:val="FootnoteCharacters"/>
          <w:rStyle w:val="FootnoteAnchor"/>
          <w:position w:val="0"/>
          <w:sz w:val="28"/>
          <w:vertAlign w:val="baseline"/>
        </w:rPr>
        <w:footnoteReference w:id="2"/>
      </w:r>
    </w:p>
    <w:p>
      <w:pPr>
        <w:pStyle w:val="22"/>
        <w:ind w:firstLine="720"/>
        <w:rPr/>
      </w:pPr>
      <w:r>
        <w:rPr/>
        <w:t>Невыгодные приобретения имущества и ценных бумаг, неэффективное управление, присвоение или растрата довольно распространенные явления в практике преднамеренного банкротства. Поэтому следует помнить, что механизм криминального банкротства в процессе расследования нельзя рассматривать изолированно как самостоятельный вид преступлений, так как зачастую данные составы не дают исчерпывающей уголовно-правовой квалификации обнаруженного механизма криминального банкротства.</w:t>
      </w:r>
    </w:p>
    <w:p>
      <w:pPr>
        <w:pStyle w:val="Normal"/>
        <w:ind w:firstLine="720"/>
        <w:rPr/>
      </w:pPr>
      <w:r>
        <w:rPr>
          <w:bCs/>
        </w:rPr>
        <w:t>Неправомерные действия</w:t>
      </w:r>
      <w:r>
        <w:rPr/>
        <w:t xml:space="preserve"> при банкротстве, помимо чисто финансовых злоупотреблений, могут выражаться и в более грубых формах борьбы за влияние на банкрота. Организационно-финансовая составляющая объективной стороны состава преступления может выражаться в негласном перепоручении конкурсного управления одному из кредиторов, что приводит к весьма негативным последствиям.</w:t>
      </w:r>
    </w:p>
    <w:p>
      <w:pPr>
        <w:pStyle w:val="Normal"/>
        <w:ind w:firstLine="720"/>
        <w:rPr/>
      </w:pPr>
      <w:r>
        <w:rPr/>
        <w:t>Главным направлением данного криминального механизма является использование процедуры банкротства для удовлетворения исключительно корыстного интереса заинтересованных лиц. В этих рамках решаются задачи, связанные с деятельностью банкрота, его имущественным комплексом, или процедура банкротства используется в качестве средства уклонения от исполнения обязательств. Рассмотрим данные схемы.</w:t>
      </w:r>
    </w:p>
    <w:p>
      <w:pPr>
        <w:pStyle w:val="Normal"/>
        <w:ind w:firstLine="720"/>
        <w:rPr/>
      </w:pPr>
      <w:r>
        <w:rPr>
          <w:rStyle w:val="Emphasis"/>
          <w:i w:val="false"/>
          <w:iCs w:val="false"/>
        </w:rPr>
        <w:t xml:space="preserve">1. </w:t>
      </w:r>
      <w:r>
        <w:rPr>
          <w:rStyle w:val="StrongEmphasis"/>
          <w:b w:val="false"/>
          <w:iCs/>
        </w:rPr>
        <w:t>Уход от налогов через фиктивное банкротство.</w:t>
      </w:r>
      <w:r>
        <w:rPr/>
        <w:t xml:space="preserve"> Группа заинтересованных лиц, которые контролируют производителя бакалейной продукции (макаронную фабрику), принимают решение о теневой аккумуляции неучтенных денежных средств за счет невыплаты налога на добавленную стоимость (НДС). Фактически предполагается последующая теневая реализация похищенной продукции. </w:t>
      </w:r>
    </w:p>
    <w:p>
      <w:pPr>
        <w:pStyle w:val="Normal"/>
        <w:ind w:firstLine="720"/>
        <w:rPr/>
      </w:pPr>
      <w:r>
        <w:rPr/>
        <w:t>Для решения данной задачи на срок до года создается дилерская сеть из 5-6 организаций или индивидуальных предпринимателей без образования юридического лица. По заключенному дилерскому договору обязанность уплаты НДС возлагается на дилера после реализации товара. Спустя нескольких месяцев после начала работы дилерской сети и реализации значительных объемов продукции макаронной фабрики, основная часть дилеров объявляет о своей неплатежеспособности (банкротстве) и НДС в бюджет не платится. Таким образом, в содержание данного криминального механизма входят не только процедуры банкротства, но и мошеннических действий.</w:t>
      </w:r>
    </w:p>
    <w:p>
      <w:pPr>
        <w:pStyle w:val="Normal"/>
        <w:ind w:firstLine="720"/>
        <w:rPr/>
      </w:pPr>
      <w:r>
        <w:rPr>
          <w:rStyle w:val="Emphasis"/>
          <w:i w:val="false"/>
          <w:iCs w:val="false"/>
        </w:rPr>
        <w:t xml:space="preserve">2. </w:t>
      </w:r>
      <w:r>
        <w:rPr>
          <w:rStyle w:val="StrongEmphasis"/>
          <w:b w:val="false"/>
          <w:iCs/>
        </w:rPr>
        <w:t>Реструктуризация долгов и списание средств на фиктивное санирование.</w:t>
      </w:r>
      <w:r>
        <w:rPr/>
        <w:t xml:space="preserve"> В криминальной практике деятельности финансово-кредитных организаций процедура банкротства, помимо решения вышеуказанных задач, используется для реструктуризации долгов банка перед Министерством финансов РФ. Обычно это делается группой заинтересованных лиц из более крупного банка, который реально начинает контролировать неплатежеспособный банк путем покупки 100% пакета его акций. </w:t>
      </w:r>
    </w:p>
    <w:p>
      <w:pPr>
        <w:pStyle w:val="Normal"/>
        <w:ind w:firstLine="720"/>
        <w:rPr/>
      </w:pPr>
      <w:r>
        <w:rPr/>
        <w:t>Таким образом, покупатель долгов неплатежеспособного банка забирает себе его клиентскую сеть, имея возможность выборочно удовлетворять требования о выплатах, а с другой стороны, создает условия для получения новых межбанковских кредитов.</w:t>
      </w:r>
    </w:p>
    <w:p>
      <w:pPr>
        <w:pStyle w:val="Normal"/>
        <w:ind w:firstLine="720"/>
        <w:rPr/>
      </w:pPr>
      <w:r>
        <w:rPr/>
        <w:t>Практике расследования известны также случаи, когда банку в качестве предмета залога по кредиту передается имущество из числа формируемой конкурсной массы. Таким образом, происходит превращение банка-кредитора или правопреемника кредиторов банкрота в банк-санатор (инвестор) по программе внешнего управления предприятием. Фактически под видом залога производится передача банку, или иному связанному с заинтересованными лицами юридическому лицу имущества должника в обход общей очереди кредиторов.</w:t>
      </w:r>
    </w:p>
    <w:p>
      <w:pPr>
        <w:pStyle w:val="Normal"/>
        <w:ind w:firstLine="720"/>
        <w:rPr/>
      </w:pPr>
      <w:r>
        <w:rPr>
          <w:rStyle w:val="Emphasis"/>
          <w:i w:val="false"/>
          <w:iCs w:val="false"/>
        </w:rPr>
        <w:t xml:space="preserve">3. </w:t>
      </w:r>
      <w:r>
        <w:rPr>
          <w:rStyle w:val="StrongEmphasis"/>
          <w:b w:val="false"/>
          <w:iCs/>
        </w:rPr>
        <w:t>Корысть кредитора и “слепота” судей.</w:t>
      </w:r>
      <w:r>
        <w:rPr>
          <w:rStyle w:val="StrongEmphasis"/>
          <w:b w:val="false"/>
          <w:szCs w:val="18"/>
        </w:rPr>
        <w:t xml:space="preserve"> </w:t>
      </w:r>
      <w:r>
        <w:rPr/>
        <w:t xml:space="preserve">Коммерческая организация с использованием взяток и коммерческого подкупа инициирует вначале внешнее управление, а затем конкурсное производство предприятия с 62-процентным пакетом акций, находящихся в собственности государства. Инициирование внешнего управления делается с расчетом на продолжение падения рентабельности предприятия. </w:t>
      </w:r>
    </w:p>
    <w:p>
      <w:pPr>
        <w:pStyle w:val="Normal"/>
        <w:ind w:firstLine="720"/>
        <w:rPr/>
      </w:pPr>
      <w:r>
        <w:rPr/>
        <w:t>При условии, если арбитражный управляющий проводит линию на восстановление платежеспособности предприятия, постепенный рост производства и заработной платы, что невыгодно заинтересованному в банкротстве кредитору, в суде инициируется конкурсное производство. Одновременно с этим инициатор банкротства отказывается от закупок готовой продукции предприятия. Делается это параллельно с предложением мирового соглашения, по которому произойдет полная потеря государством своей собственности и обесценятся акции, из которых 25% находится на руках у работников предприятия. В данной схеме прослеживаются явные признаки получения взяток судьями арбитражного суда принявшего решение о введении на предприятии процедуры конкурсного производства.</w:t>
      </w:r>
    </w:p>
    <w:p>
      <w:pPr>
        <w:pStyle w:val="Normal"/>
        <w:ind w:firstLine="720"/>
        <w:rPr/>
      </w:pPr>
      <w:r>
        <w:rPr>
          <w:rStyle w:val="Emphasis"/>
          <w:i w:val="false"/>
          <w:iCs w:val="false"/>
        </w:rPr>
        <w:t>4. Не платить по долгам и подавить кредитора.</w:t>
      </w:r>
      <w:r>
        <w:rPr/>
        <w:t xml:space="preserve"> Фирма А. должна фирме Б. крупную сумму за поставленный товар. Не желая отдавать долг, фирма А. заключает договоры уступки права требования с рядом коммерческих организаций – кредиторов фирмы Б. Делается это в объеме, позволяющем инициировать процедуру банкротства – 500 минимальных размеров оплаты труда. Спустя некоторое время через третью сторону в арбитражном суде инициируется процедура банкротства фактического кредитора.</w:t>
      </w:r>
    </w:p>
    <w:p>
      <w:pPr>
        <w:pStyle w:val="Normal"/>
        <w:ind w:firstLine="720"/>
        <w:rPr/>
      </w:pPr>
      <w:r>
        <w:rPr>
          <w:rStyle w:val="Emphasis"/>
          <w:i w:val="false"/>
          <w:iCs w:val="false"/>
        </w:rPr>
        <w:t xml:space="preserve">5. </w:t>
      </w:r>
      <w:r>
        <w:rPr>
          <w:rStyle w:val="StrongEmphasis"/>
          <w:b w:val="false"/>
          <w:iCs/>
        </w:rPr>
        <w:t>Захват предприятия через “верхнее подсаживание”.</w:t>
      </w:r>
      <w:r>
        <w:rPr/>
        <w:t xml:space="preserve"> Группа бизнесменов инициирует через одно из федеральных министерств заказ на выпуск определенной продукции предприятием другого министерства. Предприятие, интересующее злоумышленников, получает заказ и незначительные объемы начального финансирования. Готовая продукция без фактической предоплаты отправляется по разнарядке в несколько адресов. (Иногда это делается под гарантию оплаты, которую дает неплатежеспособный банк или региональный бюджет.) </w:t>
      </w:r>
    </w:p>
    <w:p>
      <w:pPr>
        <w:pStyle w:val="Normal"/>
        <w:ind w:firstLine="720"/>
        <w:rPr/>
      </w:pPr>
      <w:r>
        <w:rPr/>
        <w:t>Деньги за произведенную и отгруженную продукцию на расчетный счет предприятия не поступают, но в силу положений законодательства налоговая инспекция требует уплаты причитающихся в бюджет платежей, а кроме того, растут долги энергетикам, предприятиям – производителям комплектующих, транспортным организациям. На данном этапе возникает ситуация фактической неплатежеспособности, которая дает возможность заинтересованным лицам захватить контроль над предприятием.</w:t>
      </w:r>
    </w:p>
    <w:p>
      <w:pPr>
        <w:pStyle w:val="Normal"/>
        <w:ind w:firstLine="720"/>
        <w:rPr/>
      </w:pPr>
      <w:r>
        <w:rPr>
          <w:rStyle w:val="Emphasis"/>
          <w:i w:val="false"/>
          <w:iCs w:val="false"/>
        </w:rPr>
        <w:t xml:space="preserve">6. </w:t>
      </w:r>
      <w:r>
        <w:rPr>
          <w:rStyle w:val="StrongEmphasis"/>
          <w:b w:val="false"/>
          <w:iCs/>
        </w:rPr>
        <w:t>Банкрот – аккумулятор долгов.</w:t>
      </w:r>
      <w:r>
        <w:rPr/>
        <w:t xml:space="preserve"> В этой схеме на первом этапе регистрируется коммерческая организация, которая не ведет практически никакой хозяйственной деятельности. Целью ее создания является аккумулирование долгов других юридических лиц. Признаком именно такой направленности будущей деятельности является не только фактическое отсутствие хозяйственной деятельности, но и минимальный разрыв времени, приблизительно один месяц, между созданием и началом присоединения должников.</w:t>
      </w:r>
    </w:p>
    <w:p>
      <w:pPr>
        <w:pStyle w:val="Normal"/>
        <w:ind w:firstLine="720"/>
        <w:rPr/>
      </w:pPr>
      <w:r>
        <w:rPr/>
        <w:t>На втором этапе производится юридическое оформление присоединения должников с предварительной передачей их имущества, активов третьим лицам. Сама процедура передачи активов, как правило, происходит в режиме накапливаемой неплатежеспособности, то есть в течение длительного времени, до двух-трех лет. Таким образом, рассматриваемая схема – завершающий этап вывода активов и преднамеренного банкротства.</w:t>
      </w:r>
    </w:p>
    <w:p>
      <w:pPr>
        <w:pStyle w:val="Normal"/>
        <w:ind w:firstLine="720"/>
        <w:rPr/>
      </w:pPr>
      <w:r>
        <w:rPr/>
        <w:t>На третьем этапе происходит объявление о самоликвидации специально созданной для аккумулирования долгов коммерческой организации. Факт передачи имущества должников вновь создаваемой коммерческой структуре позволяет злоумышленнику после объявления о самоликвидации аппелировать к статье 64 Гражданского кодекса РФ, по которой требования кредиторов, неудовлетворенные из-за недостаточного имущества ликвидируемого юридического лица, считаются погашенными.</w:t>
      </w:r>
    </w:p>
    <w:p>
      <w:pPr>
        <w:pStyle w:val="Normal"/>
        <w:ind w:firstLine="720"/>
        <w:rPr/>
      </w:pPr>
      <w:r>
        <w:rPr>
          <w:rStyle w:val="Emphasis"/>
          <w:i w:val="false"/>
          <w:iCs w:val="false"/>
        </w:rPr>
        <w:t>7. Переадресовка платежей и продажа активов за “пустые” векселя.</w:t>
      </w:r>
      <w:r>
        <w:rPr/>
        <w:t xml:space="preserve"> Данная схема преднамеренного банкротства заключается в том, что, имея реальную возможность гасить задолженность по налогам, субъекты преступной деятельности иначе распоряжаются активами предприятия. В частности, используют их на хозяйственные нужды, не связанные с выплатой зарплаты и уплатой налогов. </w:t>
      </w:r>
    </w:p>
    <w:p>
      <w:pPr>
        <w:pStyle w:val="Normal"/>
        <w:ind w:firstLine="720"/>
        <w:rPr/>
      </w:pPr>
      <w:r>
        <w:rPr/>
        <w:t>Зная об имеющихся долгах и о том, что по действующему законодательству за неуплату налогов на имущество предприятия может быть наложен арест, директор и главный бухгалтер предприятия продолжают увеличивать неплатежеспособность предприятия. Они ищут различные способы искусственного уменьшения прибыли. В схеме используются два приема увеличения неплатежеспособности и искусственного уменьшения прибыли предприятия:</w:t>
      </w:r>
    </w:p>
    <w:p>
      <w:pPr>
        <w:pStyle w:val="Normal"/>
        <w:ind w:firstLine="720"/>
        <w:rPr/>
      </w:pPr>
      <w:r>
        <w:rPr/>
        <w:t>а) переадресовка причитающихся предприятию платежей на вновь созданное юридическое лицо, которое реально контролирует директор;</w:t>
      </w:r>
    </w:p>
    <w:p>
      <w:pPr>
        <w:pStyle w:val="Normal"/>
        <w:ind w:firstLine="720"/>
        <w:rPr/>
      </w:pPr>
      <w:r>
        <w:rPr/>
        <w:t>б) продажа за векселя, реальная рыночная цена которых составляет незначительную сумму, основных средств предприятия.</w:t>
      </w:r>
    </w:p>
    <w:p>
      <w:pPr>
        <w:pStyle w:val="Normal"/>
        <w:ind w:firstLine="720"/>
        <w:rPr/>
      </w:pPr>
      <w:r>
        <w:rPr/>
        <w:t>Одной из особенностей рассматриваемой схемы является то обстоятельство, что в ней производятся две группы параллельных действий:</w:t>
      </w:r>
    </w:p>
    <w:p>
      <w:pPr>
        <w:pStyle w:val="Normal"/>
        <w:ind w:firstLine="720"/>
        <w:rPr/>
      </w:pPr>
      <w:r>
        <w:rPr/>
        <w:t xml:space="preserve">– </w:t>
      </w:r>
      <w:r>
        <w:rPr/>
        <w:t>в адрес одного юридического лица</w:t>
      </w:r>
      <w:r>
        <w:rPr>
          <w:rFonts w:cs="Tahoma"/>
          <w:szCs w:val="18"/>
        </w:rPr>
        <w:t>[30]</w:t>
      </w:r>
      <w:r>
        <w:rPr/>
        <w:t xml:space="preserve"> происходит переадресовка причитающихся предприятию платежей заказчиков с использованием распорядительных писем; </w:t>
      </w:r>
    </w:p>
    <w:p>
      <w:pPr>
        <w:pStyle w:val="Normal"/>
        <w:ind w:firstLine="720"/>
        <w:rPr/>
      </w:pPr>
      <w:r>
        <w:rPr/>
        <w:t xml:space="preserve">– </w:t>
      </w:r>
      <w:r>
        <w:rPr/>
        <w:t>для “чистой” фирмы, где после суда и остаются работать субъекты преступной деятельности, происходит приобретение основных средств.</w:t>
      </w:r>
    </w:p>
    <w:p>
      <w:pPr>
        <w:pStyle w:val="Normal"/>
        <w:ind w:firstLine="720"/>
        <w:rPr/>
      </w:pPr>
      <w:r>
        <w:rPr>
          <w:rStyle w:val="Emphasis"/>
          <w:i w:val="false"/>
          <w:iCs w:val="false"/>
        </w:rPr>
        <w:t>8. “Векселя” административного ресурса.</w:t>
      </w:r>
      <w:r>
        <w:rPr/>
        <w:t xml:space="preserve"> Основными элементами данной схемы захвата рентабельного предприятия являются следующие:</w:t>
      </w:r>
    </w:p>
    <w:p>
      <w:pPr>
        <w:pStyle w:val="Normal"/>
        <w:ind w:firstLine="720"/>
        <w:rPr/>
      </w:pPr>
      <w:r>
        <w:rPr/>
        <w:t>а) создание руководителем, при поддержке областной администрации, схожего по характеру хозяйственной деятельности предприятия (учредитель-1) на производственной базе другого бывшего государственного предприятия, на момент создания это было открытое акционерное общество (учредитель-2), закрытого акционерного общества;</w:t>
      </w:r>
    </w:p>
    <w:p>
      <w:pPr>
        <w:pStyle w:val="Normal"/>
        <w:ind w:firstLine="720"/>
        <w:rPr/>
      </w:pPr>
      <w:r>
        <w:rPr/>
        <w:t>б) внесение учредителем-1 в уставный капитал вновь создаваемого ЗАО своих векселей и приобретение 75% акций вновь создаваемой компании;</w:t>
      </w:r>
    </w:p>
    <w:p>
      <w:pPr>
        <w:pStyle w:val="Normal"/>
        <w:ind w:firstLine="720"/>
        <w:rPr/>
      </w:pPr>
      <w:r>
        <w:rPr/>
        <w:t>в) передача учредителю-2 за счет заниженной оценки передаваемых им в уставный капитал производственных мощностей лишь 14% акций созданного ЗАО;</w:t>
      </w:r>
    </w:p>
    <w:p>
      <w:pPr>
        <w:pStyle w:val="Normal"/>
        <w:ind w:firstLine="720"/>
        <w:rPr/>
      </w:pPr>
      <w:r>
        <w:rPr/>
        <w:t>г) продажа 10% акций компании (учредитель-3), якобы внесшей в уставный капитал нового предприятия 30 млн. рублей;</w:t>
      </w:r>
    </w:p>
    <w:p>
      <w:pPr>
        <w:pStyle w:val="Normal"/>
        <w:ind w:firstLine="720"/>
        <w:rPr/>
      </w:pPr>
      <w:r>
        <w:rPr/>
        <w:t>д) после начала устойчивой работы вновь созданного предприятия через третью сторону заинтересованные лица приобретают его долги на сумму, не сопоставимую со стоимостью уставного капитала, и инициируют через областной арбитражный суд введение на предприятии внешнего наблюдения. При анализе рассматриваемой схемы следует учитывать, что практически в каждой процедуре преднамеренного банкротства используется противоправное занижение стоимости активов предприятия перед его продажей;</w:t>
      </w:r>
    </w:p>
    <w:p>
      <w:pPr>
        <w:pStyle w:val="Normal"/>
        <w:ind w:firstLine="720"/>
        <w:rPr/>
      </w:pPr>
      <w:r>
        <w:rPr/>
        <w:t>е) дальнейшее увеличение неплатежеспособности предприятия любыми из вышеуказанных способов с одновременным приобретением долгов планируемого к банкротству предприятия через втянутые в схему захвата фирмы;</w:t>
      </w:r>
    </w:p>
    <w:p>
      <w:pPr>
        <w:pStyle w:val="Normal"/>
        <w:ind w:firstLine="720"/>
        <w:rPr/>
      </w:pPr>
      <w:r>
        <w:rPr/>
        <w:t>ж) инициирование на предприятии конкурсного производства с доминирующим влиянием в комитете кредиторов учредителя-1;</w:t>
      </w:r>
    </w:p>
    <w:p>
      <w:pPr>
        <w:pStyle w:val="Normal"/>
        <w:ind w:firstLine="720"/>
        <w:rPr/>
      </w:pPr>
      <w:r>
        <w:rPr/>
        <w:t>з) учреждение на базе производственных мощностей банкрота нового предприятия с таким расчетом, чтобы владелец 14% пакета акций (учредитель-2) не смог бы предъявить своих претензий;</w:t>
      </w:r>
    </w:p>
    <w:p>
      <w:pPr>
        <w:pStyle w:val="Normal"/>
        <w:ind w:firstLine="720"/>
        <w:rPr/>
      </w:pPr>
      <w:r>
        <w:rPr/>
        <w:t>и) склонение учредителя-3, в том числе и с использованием незаконных методов воздействия:</w:t>
      </w:r>
    </w:p>
    <w:p>
      <w:pPr>
        <w:pStyle w:val="Normal"/>
        <w:ind w:firstLine="720"/>
        <w:rPr/>
      </w:pPr>
      <w:r>
        <w:rPr/>
        <w:t xml:space="preserve">– </w:t>
      </w:r>
      <w:r>
        <w:rPr/>
        <w:t>к продаже своей доли учредителю-1;</w:t>
      </w:r>
    </w:p>
    <w:p>
      <w:pPr>
        <w:pStyle w:val="Normal"/>
        <w:ind w:firstLine="720"/>
        <w:rPr/>
      </w:pPr>
      <w:r>
        <w:rPr/>
        <w:t xml:space="preserve">– </w:t>
      </w:r>
      <w:r>
        <w:rPr/>
        <w:t>к отказу от своего пакета акций по аналогии с учредителем-2;</w:t>
      </w:r>
    </w:p>
    <w:p>
      <w:pPr>
        <w:pStyle w:val="Normal"/>
        <w:ind w:firstLine="720"/>
        <w:rPr/>
      </w:pPr>
      <w:r>
        <w:rPr/>
        <w:t xml:space="preserve">– </w:t>
      </w:r>
      <w:r>
        <w:rPr/>
        <w:t xml:space="preserve">к вхождению в состав коммерческих структур, фактически возглавляемых учредителем-1. </w:t>
      </w:r>
      <w:r>
        <w:br w:type="page"/>
      </w:r>
    </w:p>
    <w:p>
      <w:pPr>
        <w:pStyle w:val="TextBodyIndent"/>
        <w:ind w:firstLine="720"/>
        <w:jc w:val="center"/>
        <w:rPr/>
      </w:pPr>
      <w:r>
        <w:rPr/>
        <w:t>2. Особенности расследования преступлений по делам об незаконном банкротстве. Первоначальная (предварительная) проверка информации. Предмет доказывания по делам рассматриваемой категории.</w:t>
      </w:r>
    </w:p>
    <w:p>
      <w:pPr>
        <w:pStyle w:val="Normal"/>
        <w:ind w:firstLine="720"/>
        <w:rPr/>
      </w:pPr>
      <w:r>
        <w:rPr/>
      </w:r>
    </w:p>
    <w:p>
      <w:pPr>
        <w:pStyle w:val="Normal"/>
        <w:ind w:firstLine="720"/>
        <w:rPr/>
      </w:pPr>
      <w:r>
        <w:rPr/>
        <w:t xml:space="preserve">В условиях постоянного реформирования гражданского законодательства, определяющего сам факт банкротства, применение уголовно-правовых норм, предусматривающих ответственность за криминальный характер рассматриваемых действий и имеющих отсылочную конструкцию, значительно осложнялось для правоприменителя. В связи с этим активизация работы правоохранительных органов наблюдалась только с 2002г., хотя качество расследования оставляло желать лучшего и имело высокий процент прекращаемости уголовных дел. Так, из 137 уголовных дел о криминальных банкротствах, оконченных производством в 2002г., только 52 направлены в суд. </w:t>
      </w:r>
      <w:r>
        <w:rPr>
          <w:rStyle w:val="FootnoteCharacters"/>
          <w:rStyle w:val="FootnoteAnchor"/>
          <w:position w:val="0"/>
          <w:sz w:val="28"/>
          <w:vertAlign w:val="baseline"/>
        </w:rPr>
        <w:footnoteReference w:id="3"/>
      </w:r>
    </w:p>
    <w:p>
      <w:pPr>
        <w:pStyle w:val="Normal"/>
        <w:ind w:firstLine="720"/>
        <w:rPr/>
      </w:pPr>
      <w:r>
        <w:rPr/>
        <w:t>И на сегодняшний день ситуация в лучшую сторону не изменилась. За 2005 год в России было выявлено 749 фактов криминальных банкротств, и только 179 уголовных дел о преступлениях, предусмотренных ст.ст. 195-197 УК РФ, направлено в суд.</w:t>
      </w:r>
      <w:r>
        <w:rPr>
          <w:rStyle w:val="FootnoteCharacters"/>
          <w:rStyle w:val="FootnoteAnchor"/>
          <w:position w:val="0"/>
          <w:sz w:val="28"/>
          <w:vertAlign w:val="baseline"/>
        </w:rPr>
        <w:footnoteReference w:id="4"/>
      </w:r>
    </w:p>
    <w:p>
      <w:pPr>
        <w:pStyle w:val="Normal"/>
        <w:ind w:firstLine="720"/>
        <w:rPr/>
      </w:pPr>
      <w:r>
        <w:rPr/>
        <w:t xml:space="preserve">Установление факта банкротства ещё не позволяет правоохранительным органам начать выявлять признаки преступления, ибо нужно в отдельных случаях ожидать окончания конкурсной процедуры (она может длиться не один год), после завершения, которой и выясняются последствия банкротства. К этому времени уже будут утрачены письменные и вещественные доказательства, а свидетельские показания получить очень трудно, «фирмы-однодневки», через которые выведены активы, давно ликвидированы. </w:t>
      </w:r>
    </w:p>
    <w:p>
      <w:pPr>
        <w:pStyle w:val="Normal"/>
        <w:ind w:firstLine="720"/>
        <w:rPr/>
      </w:pPr>
      <w:r>
        <w:rPr/>
        <w:t>Научно-методическое обеспечение расследования криминальных банкротств должно включать систему научно обоснованных приемов и рекомендаций по использованию криминалистических знаний, умений, навыков и технико-криминалистических средств, состоящую из следующих элементов:</w:t>
      </w:r>
    </w:p>
    <w:p>
      <w:pPr>
        <w:pStyle w:val="Normal"/>
        <w:ind w:firstLine="720"/>
        <w:rPr/>
      </w:pPr>
      <w:r>
        <w:rPr/>
        <w:t>1) частная криминалистическая методика расследования криминальных банкротств;</w:t>
      </w:r>
    </w:p>
    <w:p>
      <w:pPr>
        <w:pStyle w:val="Normal"/>
        <w:ind w:firstLine="720"/>
        <w:rPr/>
      </w:pPr>
      <w:r>
        <w:rPr/>
        <w:t>2) рекомендации по использованию криминалистического арсенала борьбы с криминальными банкротствами на стадиях:</w:t>
      </w:r>
    </w:p>
    <w:p>
      <w:pPr>
        <w:pStyle w:val="Normal"/>
        <w:ind w:firstLine="720"/>
        <w:rPr/>
      </w:pPr>
      <w:r>
        <w:rPr/>
        <w:t xml:space="preserve">– </w:t>
      </w:r>
      <w:r>
        <w:rPr/>
        <w:t>выявления признаков преступления;</w:t>
      </w:r>
    </w:p>
    <w:p>
      <w:pPr>
        <w:pStyle w:val="Normal"/>
        <w:ind w:firstLine="720"/>
        <w:rPr/>
      </w:pPr>
      <w:r>
        <w:rPr/>
        <w:t xml:space="preserve">– </w:t>
      </w:r>
      <w:r>
        <w:rPr/>
        <w:t>документирования криминалистически значимой информации;</w:t>
      </w:r>
    </w:p>
    <w:p>
      <w:pPr>
        <w:pStyle w:val="Normal"/>
        <w:ind w:firstLine="720"/>
        <w:rPr/>
      </w:pPr>
      <w:r>
        <w:rPr/>
        <w:t xml:space="preserve">– </w:t>
      </w:r>
      <w:r>
        <w:rPr/>
        <w:t>судебного разбирательства по уголовному делу.</w:t>
      </w:r>
    </w:p>
    <w:p>
      <w:pPr>
        <w:pStyle w:val="Normal"/>
        <w:ind w:firstLine="720"/>
        <w:rPr/>
      </w:pPr>
      <w:r>
        <w:rPr/>
        <w:t>Деятельность правоохранительных органов на этапе предварительной проверки данных, указывающих на признаки криминального банкротства</w:t>
      </w:r>
      <w:r>
        <w:rPr>
          <w:rFonts w:cs="Tahoma"/>
          <w:szCs w:val="18"/>
        </w:rPr>
        <w:t xml:space="preserve"> </w:t>
      </w:r>
      <w:r>
        <w:rPr/>
        <w:t>должна быть реализована по двум направлениям:</w:t>
      </w:r>
    </w:p>
    <w:p>
      <w:pPr>
        <w:pStyle w:val="Normal"/>
        <w:ind w:firstLine="720"/>
        <w:rPr/>
      </w:pPr>
      <w:r>
        <w:rPr/>
        <w:t>1. Получение данных, указывающих на признаки криминального банкротства.</w:t>
      </w:r>
    </w:p>
    <w:p>
      <w:pPr>
        <w:pStyle w:val="Normal"/>
        <w:ind w:firstLine="720"/>
        <w:rPr/>
      </w:pPr>
      <w:r>
        <w:rPr/>
        <w:t>2. Получение информации о наличии причин, препятствующих расследованию, и их нейтрализация.</w:t>
      </w:r>
    </w:p>
    <w:p>
      <w:pPr>
        <w:pStyle w:val="Normal"/>
        <w:ind w:firstLine="720"/>
        <w:rPr/>
      </w:pPr>
      <w:r>
        <w:rPr/>
        <w:t>В процессе криминалистического обеспечения этапа предварительной проверки объектом воздействия выступает криминалистически значимая информация, цель познания которой позволяет использовать  методы криминалистического анализа: метод матрицирования, метод анализа функций и метод управленческого решения.</w:t>
      </w:r>
    </w:p>
    <w:p>
      <w:pPr>
        <w:pStyle w:val="Normal"/>
        <w:ind w:firstLine="720"/>
        <w:rPr/>
      </w:pPr>
      <w:r>
        <w:rPr/>
        <w:t xml:space="preserve">Способы выявления и обеспечения сохранности криминалистически значимой информации реализуются в двух формах: оперативной проверки, осуществляемой оперативными подразделениями, и доследственной проверки одного из поводов к возбуждению уголовного дела, осуществляемой как органом дознания, так и следователем.  По делам о криминальном банкротстве проверка поступившей информации осуществляется в порядке, определенном ст. 144 УПК России. </w:t>
      </w:r>
    </w:p>
    <w:p>
      <w:pPr>
        <w:pStyle w:val="Normal"/>
        <w:ind w:firstLine="720"/>
        <w:rPr/>
      </w:pPr>
      <w:r>
        <w:rPr/>
        <w:t>Организационно-тактические особенности расследования составляют основную часть организационного аспекта в системе криминалистического обеспечения, где процесс расследования выступает в виде организации управляемой деятельности, а тактические особенности наполняют содержательную сторону этой деятельности. Организационно-тактические особенности расследования криминальных банкротств есть частное проявление такого процесса управления.</w:t>
      </w:r>
    </w:p>
    <w:p>
      <w:pPr>
        <w:pStyle w:val="Normal"/>
        <w:ind w:firstLine="720"/>
        <w:rPr/>
      </w:pPr>
      <w:r>
        <w:rPr/>
        <w:t>Направления организации расследования криминальных банкротств могут быть представлены двумя группами принятия и реализации управленческих решений:</w:t>
      </w:r>
    </w:p>
    <w:p>
      <w:pPr>
        <w:pStyle w:val="Normal"/>
        <w:ind w:firstLine="720"/>
        <w:rPr/>
      </w:pPr>
      <w:r>
        <w:rPr/>
        <w:t>1. Организация планирования, исходя из сложившихся на определенном этапе следственных ситуаций.</w:t>
      </w:r>
    </w:p>
    <w:p>
      <w:pPr>
        <w:pStyle w:val="Normal"/>
        <w:ind w:firstLine="720"/>
        <w:rPr/>
      </w:pPr>
      <w:r>
        <w:rPr/>
        <w:t>2. Организация взаимодействия следователя с другими участниками раскрытия и расследования преступлений (оперативными подразделениями, сведущими лицами, контролирующими органами и пр.).</w:t>
      </w:r>
    </w:p>
    <w:p>
      <w:pPr>
        <w:pStyle w:val="Normal"/>
        <w:ind w:firstLine="720"/>
        <w:rPr/>
      </w:pPr>
      <w:r>
        <w:rPr/>
        <w:t>Особенности тактики отдельных следственных действий в рамках разработанной системы тактических операций:</w:t>
      </w:r>
    </w:p>
    <w:p>
      <w:pPr>
        <w:pStyle w:val="Normal"/>
        <w:ind w:firstLine="720"/>
        <w:rPr/>
      </w:pPr>
      <w:r>
        <w:rPr/>
        <w:t>1) «Сохранность доказательств» решает задачи обеспечения сохранности известной криминалистически значимой информации.</w:t>
      </w:r>
    </w:p>
    <w:p>
      <w:pPr>
        <w:pStyle w:val="Normal"/>
        <w:ind w:firstLine="720"/>
        <w:rPr/>
      </w:pPr>
      <w:r>
        <w:rPr/>
        <w:t>2) «Отыскание источников криминалистически значимой информации» взаимосвязана с предыдущей тактической операцией, так же начинается до возбуждения уголовного дела, имеет свои особенности на первоначальном и последующем этапах расследования.</w:t>
      </w:r>
    </w:p>
    <w:p>
      <w:pPr>
        <w:pStyle w:val="Normal"/>
        <w:ind w:firstLine="720"/>
        <w:rPr/>
      </w:pPr>
      <w:r>
        <w:rPr/>
        <w:t xml:space="preserve">3) «Изобличение лица, совершившего криминальное банкротство» – одна из центральных тактических операций. Смысл ее осуществления в демонстрации подозреваемому (обвиняемому) процесса доказывания его вины и убеждении его в несостоятельности линии поведения по противодействию расследованию. </w:t>
      </w:r>
    </w:p>
    <w:p>
      <w:pPr>
        <w:pStyle w:val="Normal"/>
        <w:ind w:firstLine="720"/>
        <w:rPr/>
      </w:pPr>
      <w:r>
        <w:rPr/>
        <w:t>4) Реализация предыдущей операции будет обусловлена объемом информации о личности субъекта, совершившего преступление. Задача получения такой информации порождает самостоятельную тактическую операцию «Изучение личности подозреваемого (обвиняемого)».</w:t>
      </w:r>
    </w:p>
    <w:p>
      <w:pPr>
        <w:pStyle w:val="Normal"/>
        <w:ind w:firstLine="720"/>
        <w:rPr/>
      </w:pPr>
      <w:r>
        <w:rPr/>
        <w:t>5) «Возмещение ущерба». Задача, входящая в содержание данной тактической операции, должна решаться параллельно со второй тактической операцией – «Отыскание источников криминалистически значимой информации» – и потому будет содержать в себе систему действий, направленных в первую очередь на поиск имущества, как виновного лица, так и возглавляемой им организации. При этом дополнительно в рамках этой операции разрешается задача установления принадлежности обнаруженного имущества.</w:t>
      </w:r>
    </w:p>
    <w:p>
      <w:pPr>
        <w:pStyle w:val="Normal"/>
        <w:ind w:firstLine="720"/>
        <w:rPr/>
      </w:pPr>
      <w:r>
        <w:rPr/>
        <w:t>6) «Розыск скрывшегося обвиняемого» – факультативная тактическая операция, ситуация ее реализации возникает не всегда.</w:t>
      </w:r>
    </w:p>
    <w:p>
      <w:pPr>
        <w:pStyle w:val="Normal"/>
        <w:ind w:firstLine="720"/>
        <w:rPr/>
      </w:pPr>
      <w:r>
        <w:rPr/>
        <w:t>Указанные решения одинаково должны проявляться как на первоначальном, так и на последующем этапах расследования.</w:t>
      </w:r>
    </w:p>
    <w:p>
      <w:pPr>
        <w:pStyle w:val="Normal"/>
        <w:ind w:firstLine="720"/>
        <w:rPr/>
      </w:pPr>
      <w:r>
        <w:rPr/>
        <w:t>Совершенствование технико-криминалистических средств в криминалистическом обеспечении расследования криминальных банкротств должно идти в направлении развития возможностей технической экспертизы документов по установлению времени исполнения документа и его отдельных элементов; дополнительных средств фиксации информации, особенно передаваемой по техническим каналам связи; возможностей исследования данных средств и зафиксированного с их помощью материала.</w:t>
      </w:r>
    </w:p>
    <w:p>
      <w:pPr>
        <w:pStyle w:val="Normal"/>
        <w:ind w:firstLine="720"/>
        <w:rPr/>
      </w:pPr>
      <w:r>
        <w:rPr/>
        <w:t>Изменившаяся ситуация в реализации процедуры несостоятельности возложила на арбитражного управляющего полномочия, делающие его одним из основных источников информации о преступном событии, что обусловливает выделение новых типичных следственных ситуаций первоначального этапа расследования криминальных банкротств:</w:t>
      </w:r>
    </w:p>
    <w:p>
      <w:pPr>
        <w:pStyle w:val="Normal"/>
        <w:ind w:firstLine="720"/>
        <w:rPr/>
      </w:pPr>
      <w:r>
        <w:rPr/>
        <w:t>1) Уголовное дело возбуждено по сообщению (заявлению) арбитражного управляющего, активно содействующего в формировании доказательственной базы.</w:t>
      </w:r>
    </w:p>
    <w:p>
      <w:pPr>
        <w:pStyle w:val="Normal"/>
        <w:ind w:firstLine="720"/>
        <w:rPr/>
      </w:pPr>
      <w:r>
        <w:rPr/>
        <w:t>2) Уголовное дело возбуждено по сообщениям из других источников. Поведение арбитражного управляющего дает основание для его подозрения в участии в криминальном банкротстве.</w:t>
      </w:r>
    </w:p>
    <w:p>
      <w:pPr>
        <w:pStyle w:val="Normal"/>
        <w:ind w:firstLine="720"/>
        <w:rPr/>
      </w:pPr>
      <w:r>
        <w:rPr/>
        <w:t>В первой ситуации диссертантом  вначале необходимо планировать допрос арбитражного управляющего; выемку и осмотр имеющихся у него документов; допрос кредиторов; затем следственные действия и ОРМ по поиску носителей криминалистически значимой информации (документов, товарно-материальных ценностей, оборудования, свидетелей) и обеспечение их сохранности. Допросы и иные следственные действия с участием руководителя и соучастников отодвигаются на последующий этап. Во второй ситуации задача поиска и сохранности носителей криминалистически значимой информации выходит на первый план, первичную информацию, указывающую на такие возможные носители, зачастую дают налоговые органы, как правило, в дальнейшем по результатам налоговой проверки допрашиваются заинтересованные заподозренные лица и назначаются экономические экспертизы.</w:t>
      </w:r>
    </w:p>
    <w:p>
      <w:pPr>
        <w:pStyle w:val="Normal"/>
        <w:ind w:firstLine="720"/>
        <w:rPr/>
      </w:pPr>
      <w:r>
        <w:rPr/>
        <w:t>Допрос и другие следственные действия с участием арбитражного управляющего должны быть перенесены на последующий этап при обязательном учете версии о наличии преступной связи с должником и совместном умысле на криминальное банкротство.</w:t>
      </w:r>
    </w:p>
    <w:p>
      <w:pPr>
        <w:pStyle w:val="Normal"/>
        <w:ind w:firstLine="720"/>
        <w:rPr/>
      </w:pPr>
      <w:r>
        <w:rPr/>
        <w:t>Особенности планирования, заключаются, во-первых, в целесообразности использования на каждом этапе приведенной схемы криминалистического анализа для восполнения за счет планируемых следственных действий и ОРМ имеющихся пробелов предыдущих этапов; во-вторых, в выборе обусловленной следственной ситуацией очередности следственных действий и ОРМ, которые между собой должны быть соединены в комплекс, содержащий различные тактические операции.</w:t>
      </w:r>
    </w:p>
    <w:p>
      <w:pPr>
        <w:pStyle w:val="Normal"/>
        <w:ind w:firstLine="720"/>
        <w:rPr/>
      </w:pPr>
      <w:r>
        <w:rPr/>
        <w:t>На последующем этапе расследования соискателем по линии поведения обвиняемого выделяются две типичные следственные ситуации:</w:t>
      </w:r>
    </w:p>
    <w:p>
      <w:pPr>
        <w:pStyle w:val="Normal"/>
        <w:ind w:firstLine="720"/>
        <w:rPr/>
      </w:pPr>
      <w:r>
        <w:rPr/>
        <w:t>1) Обвиняемый изобличается собранными доказательствами, виновным признает себя частично, дает признательные показания по отдельным эпизодам или обстоятельствам преступления.</w:t>
      </w:r>
    </w:p>
    <w:p>
      <w:pPr>
        <w:pStyle w:val="Normal"/>
        <w:ind w:firstLine="720"/>
        <w:rPr/>
      </w:pPr>
      <w:r>
        <w:rPr/>
        <w:t>2) Обвиняемый не признает себя виновным, дает ложные показания или отказывается от их дачи.</w:t>
      </w:r>
    </w:p>
    <w:p>
      <w:pPr>
        <w:pStyle w:val="Normal"/>
        <w:ind w:firstLine="720"/>
        <w:rPr/>
      </w:pPr>
      <w:r>
        <w:rPr/>
        <w:t>При этом в первой ситуации обвиняемый может признать только явно доказуемые экономические преступления (например, незаконное предпринимательство или подделка документов с его непосредственным участием). Умысел на криминальное банкротство всегда отрицается.</w:t>
      </w:r>
    </w:p>
    <w:p>
      <w:pPr>
        <w:pStyle w:val="Normal"/>
        <w:ind w:firstLine="720"/>
        <w:rPr/>
      </w:pPr>
      <w:r>
        <w:rPr/>
        <w:t>Алгоритм разрешения указанных ситуаций, обусловленный линией поведения обвиняемого, в случае частичного признания вины будет направлен на проведение тактических операций по иллюстрации связи признанных преступных эпизодов с криминальным банкротством посредством проведения допросов обвиняемого, свидетелей, специалистов и экспертов, очных ставок между обвиняемым и арбитражным управляющим, налоговым инспектором, дополнительных судебно-экономических экспертиз.</w:t>
      </w:r>
    </w:p>
    <w:p>
      <w:pPr>
        <w:pStyle w:val="Normal"/>
        <w:ind w:firstLine="720"/>
        <w:rPr/>
      </w:pPr>
      <w:r>
        <w:rPr/>
        <w:t>По другой следственной ситуации алгоритм разрешения будет в первую очередь содержать операции по изобличению обвиняемого, в случае его сокрытия – операцию по розыску, далее – и в том и другом случае операции по поиску дополнительных источников криминалистически значимой информации и обеспечению возмещения ущерба.</w:t>
      </w:r>
      <w:r>
        <w:br w:type="page"/>
      </w:r>
    </w:p>
    <w:p>
      <w:pPr>
        <w:pStyle w:val="Heading4"/>
        <w:spacing w:before="0" w:after="0"/>
        <w:ind w:firstLine="720"/>
        <w:rPr>
          <w:caps w:val="false"/>
          <w:smallCaps w:val="false"/>
          <w:spacing w:val="0"/>
        </w:rPr>
      </w:pPr>
      <w:r>
        <w:rPr>
          <w:caps w:val="false"/>
          <w:smallCaps w:val="false"/>
          <w:spacing w:val="0"/>
        </w:rPr>
        <w:t>Библиографический список литературы</w:t>
      </w:r>
    </w:p>
    <w:p>
      <w:pPr>
        <w:pStyle w:val="Normal"/>
        <w:ind w:firstLine="720"/>
        <w:jc w:val="center"/>
        <w:rPr>
          <w:b/>
          <w:b/>
          <w:smallCaps/>
          <w:spacing w:val="0"/>
        </w:rPr>
      </w:pPr>
      <w:r>
        <w:rPr>
          <w:b/>
          <w:smallCaps/>
          <w:spacing w:val="0"/>
        </w:rPr>
      </w:r>
    </w:p>
    <w:p>
      <w:pPr>
        <w:pStyle w:val="22"/>
        <w:ind w:firstLine="720"/>
        <w:rPr/>
      </w:pPr>
      <w:r>
        <w:rPr/>
        <w:t xml:space="preserve">1. О несостоятельности (банкротстве). Федеральный закон от 26. 10. 2002г. №127-ФЗ. </w:t>
      </w:r>
    </w:p>
    <w:p>
      <w:pPr>
        <w:pStyle w:val="Normal"/>
        <w:ind w:firstLine="720"/>
        <w:rPr/>
      </w:pPr>
      <w:r>
        <w:rPr>
          <w:szCs w:val="18"/>
        </w:rPr>
        <w:t>2. Акимов С.Р. Судебные экспертизы, назначаемые по уголовным делам о криминальных банкротствах // Международные юридические чтения: Материалы ежегод. междунар. науч.-практ. конф. – Омск: НОУ ВПО «Омский юридический институт», 2005.</w:t>
      </w:r>
    </w:p>
    <w:p>
      <w:pPr>
        <w:pStyle w:val="Normal"/>
        <w:ind w:firstLine="720"/>
        <w:rPr/>
      </w:pPr>
      <w:r>
        <w:rPr>
          <w:rStyle w:val="FootnoteCharacters"/>
          <w:position w:val="0"/>
          <w:sz w:val="28"/>
          <w:vertAlign w:val="baseline"/>
        </w:rPr>
        <w:t xml:space="preserve"> </w:t>
      </w:r>
      <w:r>
        <w:rPr/>
        <w:t xml:space="preserve">3. </w:t>
      </w:r>
      <w:r>
        <w:rPr>
          <w:szCs w:val="18"/>
        </w:rPr>
        <w:t xml:space="preserve">Акимов С.Р., Кинзин В.Д. Типичные следственные ситуации и порядок их разрешения при расследовании преступных банкротств // «Черные дыры» в Российском законодательстве. – 2006. – № 2. </w:t>
      </w:r>
    </w:p>
    <w:p>
      <w:pPr>
        <w:pStyle w:val="Normal"/>
        <w:ind w:firstLine="720"/>
        <w:rPr/>
      </w:pPr>
      <w:r>
        <w:rPr>
          <w:szCs w:val="18"/>
        </w:rPr>
        <w:t>4. Аксенов Р.Г., Акимов С.Р. Организационно-тактические особенности допроса по делам о криминальных банкротствах // Научные исследования высшей школы:  Тюмень: Тюменский юридический институт МВД России, 2006.</w:t>
      </w:r>
    </w:p>
    <w:p>
      <w:pPr>
        <w:pStyle w:val="Normal"/>
        <w:ind w:firstLine="720"/>
        <w:rPr/>
      </w:pPr>
      <w:r>
        <w:rPr>
          <w:szCs w:val="18"/>
        </w:rPr>
        <w:t>5. Аксенов Р.Г., Акимов С.Р., Кулеева И.Ю. Криминалистическая характеристика криминальных банкротств: Учебное пособие. – Омск: Издательство Омского экономического института 2006.</w:t>
      </w:r>
    </w:p>
    <w:p>
      <w:pPr>
        <w:pStyle w:val="Normal"/>
        <w:ind w:firstLine="720"/>
        <w:rPr/>
      </w:pPr>
      <w:r>
        <w:rPr>
          <w:szCs w:val="18"/>
        </w:rPr>
        <w:t xml:space="preserve">6. Герасимов С. И. Преступность в сфере экономики и ее предупреждение. Вступительное слово // Уголовно-правовые и криминологические проблемы борьбы с преступностью в сфере экономики. Материалы расширенного заседания Ученого совета. - М., 2001. С.5 </w:t>
      </w:r>
    </w:p>
    <w:p>
      <w:pPr>
        <w:pStyle w:val="Normal"/>
        <w:ind w:firstLine="720"/>
        <w:rPr/>
      </w:pPr>
      <w:r>
        <w:rPr/>
        <w:t xml:space="preserve">7. Журавлев С.Ю., Муратов Д.А. Расследование криминальных банкротств – М.: Издательство «Юрлитинформ», 2006.  </w:t>
      </w:r>
    </w:p>
    <w:p>
      <w:pPr>
        <w:pStyle w:val="Normal"/>
        <w:ind w:firstLine="720"/>
        <w:rPr/>
      </w:pPr>
      <w:r>
        <w:rPr/>
        <w:t>8. Методические рекомендации по организации расследования преступлений, связанных с банкротством / Отдел по координации деятельности и аналитической работе Следственного управления Следственного комитета при МВД России по Приволжскому федеральному округу. – Н. Новгород, 2003.</w:t>
      </w:r>
    </w:p>
    <w:p>
      <w:pPr>
        <w:pStyle w:val="Normal"/>
        <w:ind w:firstLine="720"/>
        <w:rPr/>
      </w:pPr>
      <w:r>
        <w:rPr/>
        <w:t xml:space="preserve">9. Носков Б.П., Тучкова И.Е. Уголовно-правовая охрана в сфере несостоятельности (банкротства): новые виды преступлений и их квалификация: Монография. - Орел: ОрелГТУ; М.: Издательская группа “Юрист”, 2003.- 154 с. </w:t>
      </w:r>
    </w:p>
    <w:sectPr>
      <w:headerReference w:type="default" r:id="rId2"/>
      <w:footnotePr>
        <w:numFmt w:val="decimal"/>
      </w:footnotePr>
      <w:type w:val="nextPage"/>
      <w:pgSz w:w="11906" w:h="16838"/>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color w:val="333333"/>
          <w:sz w:val="18"/>
          <w:szCs w:val="18"/>
        </w:rPr>
        <w:t>Журавлев С.Ю., Муратов Д.А. Расследование криминальных банкротств: Научно-практическое пособие – М.: Издательство «Юрлитинформ», 2006. – С. 33-53.</w:t>
      </w:r>
    </w:p>
  </w:footnote>
  <w:footnote w:id="3">
    <w:p>
      <w:pPr>
        <w:pStyle w:val="Footnote"/>
        <w:rPr/>
      </w:pPr>
      <w:r>
        <w:rPr>
          <w:rStyle w:val="FootnoteCharacters"/>
        </w:rPr>
        <w:footnoteRef/>
      </w:r>
      <w:r>
        <w:rPr/>
        <w:t xml:space="preserve"> </w:t>
      </w:r>
      <w:r>
        <w:rPr>
          <w:sz w:val="18"/>
          <w:szCs w:val="18"/>
        </w:rPr>
        <w:t>Акимов С.Р., Кинзин В.Д. Типичные следственные ситуации и порядок их разрешения при расследовании преступных банкротств // «Черные дыры» в Российском законодательстве. – 2006. – № 2</w:t>
      </w:r>
    </w:p>
  </w:footnote>
  <w:footnote w:id="4">
    <w:p>
      <w:pPr>
        <w:pStyle w:val="Footnote"/>
        <w:rPr/>
      </w:pPr>
      <w:r>
        <w:rPr>
          <w:rStyle w:val="FootnoteCharacters"/>
        </w:rPr>
        <w:footnoteRef/>
      </w:r>
      <w:r>
        <w:rPr>
          <w:sz w:val="18"/>
        </w:rPr>
        <w:t xml:space="preserve"> </w:t>
      </w:r>
      <w:r>
        <w:rPr>
          <w:sz w:val="18"/>
          <w:szCs w:val="18"/>
        </w:rPr>
        <w:t>Акимов С.Р. Судебные экспертизы, назначаемые по уголовным делам о криминальных банкротствах // Международные юридические чтения: Материалы ежегод. междунар. науч.-практ. конф. – Омск: НОУ ВПО «Омский юридический институт»,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InternetLink">
    <w:name w:val="Hyperlink"/>
    <w:rPr>
      <w:rFonts w:ascii="Tahoma" w:hAnsi="Tahoma" w:cs="Tahoma"/>
      <w:color w:val="1263AD"/>
      <w:sz w:val="18"/>
      <w:szCs w:val="18"/>
      <w:u w:val="none"/>
    </w:rPr>
  </w:style>
  <w:style w:type="character" w:styleId="Emphasis">
    <w:name w:val="Emphasis"/>
    <w:qFormat/>
    <w:rPr>
      <w:rFonts w:cs="Times New Roman"/>
      <w:i/>
      <w:iCs/>
    </w:rPr>
  </w:style>
  <w:style w:type="character" w:styleId="21">
    <w:name w:val="Основной текст с отступом 2 Знак"/>
    <w:qFormat/>
    <w:rPr>
      <w:sz w:val="28"/>
      <w:szCs w:val="20"/>
    </w:rPr>
  </w:style>
  <w:style w:type="character" w:styleId="StrongEmphasis">
    <w:name w:val="Strong"/>
    <w:qFormat/>
    <w:rPr>
      <w:rFonts w:cs="Times New Roman"/>
      <w:b/>
      <w:bCs/>
    </w:rPr>
  </w:style>
  <w:style w:type="character" w:styleId="Style13">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TextBodyIndent">
    <w:name w:val="Body Text Indent"/>
    <w:basedOn w:val="Normal"/>
    <w:pPr/>
    <w:rPr>
      <w:b/>
      <w:bCs/>
    </w:rPr>
  </w:style>
  <w:style w:type="paragraph" w:styleId="Style19">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22">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2:00Z</dcterms:created>
  <dc:creator>МИЛЬБЕРГ</dc:creator>
  <dc:description/>
  <cp:keywords/>
  <dc:language>en-US</dc:language>
  <cp:lastModifiedBy>SYSTEM</cp:lastModifiedBy>
  <dcterms:modified xsi:type="dcterms:W3CDTF">2011-09-23T13:52:00Z</dcterms:modified>
  <cp:revision>2</cp:revision>
  <dc:subject>Дополнения для Word 97/2000</dc:subject>
  <dc:title>1</dc:title>
</cp:coreProperties>
</file>