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</w:rPr>
      </w:pPr>
      <w:r>
        <w:rPr>
          <w:caps/>
        </w:rPr>
        <w:t>Расследование преступного загрязнения земель и водных объектов в укра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агрязнение земель и водных объектов – это изменения, возникшие вследствие хозяйственной деятельности, иных анропогенных факторов, которые обусловили непригодность использования земли, поверхностных и подземных вод по целевому назначению и создали опасность для жизни, здоровья людей, окружающей среды или привели к тяжким последствиям (ст.ст. 239, 242 УК Украины).</w:t>
      </w:r>
    </w:p>
    <w:p>
      <w:pPr>
        <w:pStyle w:val="Heading3"/>
        <w:keepNext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Краткая уголовно-правовая и криминалистическая характеристика: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Объект преступления – порядок рационального использования, защиты и воспроизведения земель как составляющей природной экосистемы (ст.239 УК Украины), охраны водных объектов (ст. 242 УК Украины). Дополнительным обязательным объектом является жизнь и здоровье людей. Предметом преступления является земля какого-либо целевого назначения (ст.239 УК Украины), водные объекты (ст. 242 УК Украины)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28"/>
        </w:rPr>
        <w:t>Предмет преступления</w:t>
      </w:r>
      <w:r>
        <w:rPr>
          <w:b w:val="false"/>
        </w:rPr>
        <w:t xml:space="preserve"> – различные животные, птицы, рыбы, люди, участки суши, воды, атмосферы и т.д., нарушение экологической безопасности которых может иметь отрицат. последствия, как для самих экологических объектов, так и для окружающей среды, включая здоровье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бъективная сторона преступления заключается в загрязнении, порче земель или водных объектов веществами, отходами или иными материалами, вредными для здоровья людей и окружающей среды, вследствие нарушения специальных правил, если это создало опасность для жизни, здоровья людей или ок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убъект преступления – физическое вменяемое лицо, на которое возложена обязанность по недопущению нарушения правил охраны окружающей среды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Субъективная сторона преступления характеризуется умышленной или неосторожной формой в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пособ преступления является частью служебной или производственной деятельности преступника и складывается из комплекса действий или бездействий, не соответствующих требованиям правил охраны окружающей среды. По механизму совершения преступления выделяют а) одноразовое загрязнения (например, залповый сброс неочищенных вод); б) постоянное, непрерывное загрязнение окружающей среды до превышения пределов допустимой концентрации вредных веще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Личность преступника – </w:t>
      </w:r>
      <w:r>
        <w:rPr>
          <w:szCs w:val="28"/>
        </w:rPr>
        <w:t>граждане с 16 лет различного соц. положения и образовательного уровня. Всеми движет корыстный мотитв. Касаемо загрязнения вод, воздуха и т.д., то здесь – должностное лицо, либо их подчинённые, действующие по прямому указ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Типичные следы преступл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леды загрязняющих веществ на объектах растительного, животного мира, водоемах, грунте в виде нефтепродуктов, неочищенных и необеззараженных сточных вод, отходов деятельности хозяйственных и промышленных объектов и т.п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леды на теле человека, в его организме, в частности, соли тяжелых металлов, следы действия кислот и других веществ, в том числе радиоактив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егативные изменения объектов растительного, животного происхождения (массовая гибель рыбы, засыхание растений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еисправные, переделанные очистные механизмы и оборуд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документы, содержащие сведения о технологии производства, очистке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документы, имеющие признаки интеллектуальной или материальной поддел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оводами к возбуждению уголовного дела являются сообщения, которые поступают от соответствующих служб экологического контроля или обоснованные заявления от граждан. В ходе доследственной проверки заявлений устанавливается, </w:t>
      </w:r>
      <w:r>
        <w:rPr>
          <w:lang w:val="en-US" w:eastAsia="en-US"/>
        </w:rPr>
        <w:t>содержит ли данное нарушение признаки состава преступления либо это проступок, влекущий применение мер административной ответственности. Проверка заключается в определении реальности существования сообщаемых фактов, установления признаков экологического преступления, оценку достаточности собранной информации. Определяется какие правила, нормы охраны окружающей природной среды наруш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ервоначальный материал, необходимый для возбуждения уголовного дела,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ообщение о нарушении природоохранного законодательства, составленное органами Государственной экологической инспекции Министерства экологии и природных ресурсов, органами рыбоохраны и др. с указанием причиненного ущерб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Заявление и объяснение лица, обнаружившего загрязн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бъяснения служебных лиц предполагаемых предприятий-источников загряз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Акты анализа санитарно-эпидемиологической станции по результатам обследования участка загрязнения, сточных вод, грунта, проб воздух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порт участкового инспектора о результатах предварительной проверки, содержащий сведения об установленных признаках преступ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иповые следственные версии о причине загрязнения: а) в результате нарушения технологического процесса предприятия; б) в результате халатного отношения служебных лиц к своим обязанностям; в) в результате возникновения неисправности в очистных сооружениях; г) вследствие отсутствия очистных сооружений; д) в результате техногенной катастрофы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бстоятельства, подлежащие установлению подразделяют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/>
        <w:t xml:space="preserve">По предмету преступления – какой объект загрязнен (участок земли, водоема), </w:t>
      </w:r>
      <w:r>
        <w:rPr>
          <w:lang w:val="en-US" w:eastAsia="en-US"/>
        </w:rPr>
        <w:t xml:space="preserve">в чем конкретно выразилось загрязнение, площадь и границы загрязненного участка, </w:t>
      </w:r>
      <w:r>
        <w:rPr/>
        <w:t>какие последствия произошли вследствие нарушения правил сброса неочищенных и необеззараженных сточных вод, сбросов или отходов в водоем, кому нанесен ущерб здоров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/>
        <w:t xml:space="preserve">По объективной стороне преступления – в чем конкретно проявилось загрязнение, где расположен непосредственный источник загрязнения, характер его деятельности и технологии производства, время сброса отходов и выявления его последствий, какие экологические правила нарушены, в результате чего произошло загрязнение моря вредными отходами производства или веществами, </w:t>
      </w:r>
      <w:r>
        <w:rPr>
          <w:lang w:val="en-US" w:eastAsia="en-US"/>
        </w:rPr>
        <w:t xml:space="preserve">что послужило причиной сброса неочищенных и необезвреженных сточных вод, </w:t>
      </w:r>
      <w:r>
        <w:rPr/>
        <w:t>каков материальный ущерб, имеется ли причинная связь между выявленными нарушениями и наступившими последствиями (ущербо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/>
        <w:t>По субъекту преступления – кто виновен в нарушении прав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/>
        <w:t>По субъективной стороне</w:t>
      </w:r>
      <w:r>
        <w:rPr>
          <w:color w:val="000000"/>
        </w:rPr>
        <w:t xml:space="preserve"> </w:t>
      </w:r>
      <w:r>
        <w:rPr/>
        <w:t xml:space="preserve">преступления – умышленно или неосторожно совершено преступление, каковы мотивы нарушений, которыми руководились виновные лица, </w:t>
      </w:r>
      <w:r>
        <w:rPr>
          <w:lang w:val="en-US" w:eastAsia="en-US"/>
        </w:rPr>
        <w:t>каковы смягчающие и отягчающие вину обстоятельства</w:t>
      </w:r>
      <w:r>
        <w:rPr>
          <w:color w:val="000000"/>
        </w:rPr>
        <w:t>.</w:t>
      </w:r>
    </w:p>
    <w:p>
      <w:pPr>
        <w:pStyle w:val="21"/>
        <w:widowControl/>
        <w:suppressAutoHyphens w:val="true"/>
        <w:spacing w:lineRule="auto" w:line="360"/>
        <w:ind w:right="0" w:firstLine="709"/>
        <w:rPr/>
      </w:pPr>
      <w:r>
        <w:rPr>
          <w:sz w:val="28"/>
          <w:szCs w:val="28"/>
        </w:rPr>
        <w:t>Типичные следственные ситуации и следственные действия первоначального этапа расследования, если место и источник загрязнения известен: н</w:t>
      </w:r>
      <w:r>
        <w:rPr>
          <w:color w:val="000000"/>
          <w:sz w:val="28"/>
          <w:szCs w:val="28"/>
        </w:rPr>
        <w:t>абор первоначальных следственных действий включает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осмотр места происшествия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осмотр предприятия-источника загрязнения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отбор образцов для экспертного исследования из хранилищ предприятия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допрос свидетелей (лиц, обнаруживших загрязнения, служебных лиц, работников предприятия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выемка документов из предприятия-источника загрязнения, характеризующих технологический процесс производства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осмотр документов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допрос потерпевших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назначение судебных эксперти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есто загрязнения известно, источник неизвестен. Осуществляется следующие следственные действи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осмотр места происшествия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допрос свидетелей, обнаруживших загрязнения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допрос потерпевших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назначение судебных эксперти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вместно с органами экологического контроля собираются сведения о хозяйственных объектах, в выбросах которых могут присутствовать вредные химические соединения, проводится проверка их возможной причастности к происшеств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Если источник загрязнения известен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осмотр источника загрязнения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допрос свидетелей (лиц, обнаруживших загрязнения, служебных лиц, работников предприятия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выемка документов с предприятия-источника загрязнения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осмотр документов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допрос потерпевших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назначение судебных эксперт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/>
        <w:t>Место происшествия при расследовании загрязнений рядом особенностей: протяженностью (</w:t>
      </w:r>
      <w:r>
        <w:rPr>
          <w:lang w:val="en-US" w:eastAsia="en-US"/>
        </w:rPr>
        <w:t>обширностью земельных и водных участков загрязненной территории); необходимостью осмотра множества объектов; необычными условиями, в которых в ряде случаев проводится осмотр (на воде, а иногда и под водой); несовпадением места обнаружения вредных последствий и места сброса неочищенных сточных вод; множественностью видов потенциальных загрязняющих веществ; токсичностью отходов производства опасных для участников осмотра. Для осмотра желательно привлечь специалиста, чья специализация определяется характером события (химик, биолог, зоолог, технолог и т.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Задачами осмотра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) выяснение и фиксация общей обстановки и особенностей места загряз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) определение степени загрязненности территор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) обнаружение, фиксация и изъятие следов загрязнения (погибшей рыбы, испорченной сельскохозяйственной продукции, биологических объектов и др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) отыскание источника загряз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Целесообразно различать центральные и периферийные узлы места происшествия. Под центральным узлом понимается участок территории (акватории), где произошло загрязнение и где может быть место нахождения источника загрязнения, т.е. очистного сооружения, пруда-отстойника, котельной, место свалки с непосредственно прилегающей к нему мест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Центральный узел подвергается сплошному осмотру. Исследовав источник загрязнения, осматривается прилегающая территория. Способ осмотра – по спирали от центра к периферии либо в направлении распространения вред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ериферийный узел включает определенный участок загрязненной земли или водной поверхности. Он подвергается выборочному осмотру. Если не удается выявить источник загрязнения, осмотр целесообразно начать с исследования пораженной зоны территории (акватории) в направлении, обратном пути распространения загрязняющи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собенностью отличается осмотр предприятия-источника загрязнения. Проводится в присутствии редставителя администрации. Детально осматриваются очистные сооружения, отдельные производственные помещения, механизмы, оборудование, насосы, емкост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 места загрязнения отбираются пробы воды, почвы (из центрального узла и иных удаленных мест), растений, погибшей рыбы или животных. С предприятия – пробы загрязняющих веществ и пробы жидкости, отходов после очис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ыемка и осмотр документов, как правило, являются первоначальными следственными действ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окументацию, подлежащую выемке с предприятия-источника загрязнений, можно разделить на следующие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) книги (журналы) учета промышленных отходов, документы о принятии этих отходов на свалку (полигон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) проектная документация, акты приемки и иные документы на очистные, фильтрующие и отстойные сооруж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) оперативные (сменные) журналы дежурных инженеров, химиков и других служебных лиц тепловых электростанций, котельных и т. п. энергетических объектов, в частности, журнал контроля сточных в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4) приказы, инструкции и распоряжения об эксплуатации энергетических и канализационных объектов, в том числе разрешение на спуск сточных в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5) наряды, накладные, путевые листы и другие документы на производство работ транспортными организациями (отделами) по перевозке отходов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) судовые докумен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7) акты, справки, наряды и другие документы о неисправностях, ремонте и монтаже очистных (улавливающих) и канализационных объек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8) журналы оперативного контроля, акты проверки и другие аналогичные документы гидрохимических лабораторий бассейновых инспекций, санитарно-эпидемиологических станций (служб) и лабораторий промышленных пред 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9) прочие документы постоянного и разов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смотр документов следует производить всесторонне, используя при этом визуальные методы осмотра и логический анализ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Допрос потерпевшего по делам о преступном загрязнении или порчи предприятиями земель, водных объектов проводится для выяснения следующих вопросов: как он оказался на месте происшествия, чем там занимался; когда (дата, время суток) и при каких обстоятельствах наблюдал процесс загрязнения (состояние погоды, видимость, направление и сила ветра, продолжительность восприятия); где, в каком месте находился в момент контакта с загрязненной средой (территорией); в какой форме проявился контакт (вылавливание погибшей рыбы, использование ее в пищу, скармливание полумертвой рыбы животным); на каком основании считает, что его болезнь – следствие пребывания в загрязненной зоне; в чем выражается вред (заболевание); где и кем поставлен диагноз (место лечения и время); кому и при каких обстоятельствах рассказывал о случившемся; намерен ли предъявлять иск о возмещении ущерба; какова степень утраты трудоспособности и когда она наступи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зависимости от содержания информации, получаемой от свидетелей, их можно подразделить на несколько групп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К первой группе относятся очевидцы, которые сообщили о факте обнаружения преступного загрязнения и наступивших последствиях (служебные лица органов Государственной экологической инспекции, органов санитарно-эпидемиологической службы, отдельные граждане). При их допросе выясняются обстоятельства обнаружения преступного загрязнения, его последствия и источник загрязнения. Наиболее подробные сведения по этим вопросам можно получить от сотрудников соответствующих инспекций, которые по долгу службы не только фиксируют событие, но и обследуют весь загрязненный учас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У свидетеля этой группы выясняется: когда произошло событие, очевидцем которого он явился; что, на его взгляд, явилось причиной загрязнения; может ли указать место наибольшего загрязнения, границу (территорию) загрязнения; чем конкретно загрязнена территория (зола, несгораемый уголь, копоть, пыль и т. п.); цвет дыма, наличие специфического запаха, направление ветра и т.д. В ходе допроса желательно составить схему с указанием места, где находился свидетель во время происшествия, подробно зафиксировать места скопления загрязняющего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 w:eastAsia="en-US"/>
        </w:rPr>
        <w:t>Ко второй группе относятся работники природоохранных служб. При допросе работников Государственной экологической инспекции, сотрудников органов СЭС помимо обстоятельства, лично ими воспринятых, устанавливается: когда проводилась последний раз проверка соблюдения правил охраны окружающей среды на предприятии, послужившем источником загрязнения; какие нарушения были выявлены при этом; кем они допущены и в чем конкретно выражались; меры, принимавшиеся инспекцией для их устранения; налагались ли на служебных лиц предприятий штрафы, если да, то когда конкретно и за какое нарушение; давались ли предприятиям обязательные для них предписания об устранении выявленных нарушений; вносилось ли предложение о приостановлении работы отдельных цехов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К третьей группе относятся руководители (их заместители, главные инженеры, главные технологи) и работники (рабочие и служащие очистных сооружений, очевидцы сброса промышленных отходов, работники охраны и т.д.). предприятия-источника загрязнения. Эти свидетели допрашиваются об обстоятельствах, способствовавших совершению загрязнения. Трудность допроса заключается в том, что среди них могут оказаться непосредственные виновники преступного загрязнения. Поэтому их допрос должен быть тщательно подготовлен. Его успех во многом зависит от знания следователем особенностей производства на данном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казания этих свидетелей могут содержать сведения о причинах выхода из строя очистного сооружения или его неправильной эксплуатации, организации временных свалок в неустановленных местах, сливе загрязненных веществ. Они могут подтвердить факт сброса в водоем или воздух вредных веществ, отходов промышленного производства и указать источник загрязнения. У них необходимо выяснить обстоятельства сброса не очищенных сточных вод в водоем и промышленных отходов в атмосф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Если источник загрязнения расположен на территории предприятия, то очевидцы иногда уклоняются от дачи показаний или утаивают важные обстоятельства происшествия, что объясняется нежеланием обострять отношения с администрацией или стремлением скрыть проступок сослужив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 w:eastAsia="en-US"/>
        </w:rPr>
        <w:t>Допрос этих свидетелей-очевидцев, кроме обстоятельств самого сброса, должен касаться специфики работы предприятия и его очистных сооружений, порядка осуществления контроля за содержанием промышленных отходов, сбрасываемых в водоемы или окружающую атмосферу. Судебно-медицинская экспертиза проводится для установления причин смерти в случаях отравления людей с летальным исходом. Кроме того, на ее разрешение могут быть поставлены вопросы о причинах утраты трудоспособности потерпевшего, явилось ли заболевание следствием отравления, если да, то каким веществом; связано ли заболевание потерпевшего с воздействием вредных веществ промышленного или биологического происхождения.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lineRule="auto" w:line="360"/>
        <w:ind w:firstLine="709"/>
        <w:jc w:val="both"/>
        <w:rPr/>
      </w:pPr>
      <w:r>
        <w:rPr/>
        <w:t>Материаловедческая экспертиза по определению наличия вредных веществ в окружающей среде назначается по исследованию почвы, воды. Объектами исследования судебно-технической экспертизы документов являются журналы, справки, акты, приказы, в которых необходимо выявить изменения и восстановить первоначальное содержание.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lineRule="auto" w:line="360"/>
        <w:ind w:firstLine="709"/>
        <w:jc w:val="both"/>
        <w:rPr/>
      </w:pPr>
      <w:r>
        <w:rPr/>
        <w:t>Почерковедческая экспертиза проводится для установления исполнителя подписей, записей в распорядительных и иных служебных документах. Строительно-техническая экспертиза назначается в тех случаях, когда необходимо решить вопросы, касающиеся специальных правил проектирования, монтажа, эксплуатации очистных систем, сооружений для складирования вредных отходов производства.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lineRule="auto" w:line="360"/>
        <w:ind w:firstLine="709"/>
        <w:jc w:val="both"/>
        <w:rPr/>
      </w:pPr>
      <w:r>
        <w:rPr/>
        <w:t>Судебно-ветеринарная экспертиза проводится для определения причины гибели и заболевания домашних и диких животных; годности кормов и пищевых продуктов, пригодности в пищу или для употребления сырья животного порчи кормов, если место пастбища было загрязнено промышленными отходам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Литература</w:t>
      </w:r>
    </w:p>
    <w:p>
      <w:pPr>
        <w:pStyle w:val="Normal"/>
        <w:suppressAutoHyphens w:val="tru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Уголовный кодекс Укра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Пояснения и разъяснения к Уголовному кодексу Украи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Правоведение – Кравченко В.И. – К. 200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9"/>
        </w:tabs>
        <w:ind w:left="1189" w:hanging="4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widowControl w:val="false"/>
      <w:ind w:right="84" w:firstLine="284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50:00Z</dcterms:created>
  <dc:creator>Коля</dc:creator>
  <dc:description/>
  <cp:keywords/>
  <dc:language>en-US</dc:language>
  <cp:lastModifiedBy>SYSTEM</cp:lastModifiedBy>
  <dcterms:modified xsi:type="dcterms:W3CDTF">2011-09-23T13:50:00Z</dcterms:modified>
  <cp:revision>2</cp:revision>
  <dc:subject/>
  <dc:title>Расследование преступного загрязнения земель и водных объектов</dc:title>
</cp:coreProperties>
</file>