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10</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ассмотрение коллективных споров. Забастовки, понятие, порядок проведе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мирительные процедуры в ходе коллективного трудового спора</w:t>
      </w:r>
    </w:p>
    <w:p>
      <w:pPr>
        <w:pStyle w:val="Style18"/>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рантии представителей сторон в связи с разрешением коллективного трудового спора</w:t>
      </w:r>
    </w:p>
    <w:p>
      <w:pPr>
        <w:pStyle w:val="Style18"/>
        <w:widowControl w:val="false"/>
        <w:numPr>
          <w:ilvl w:val="0"/>
          <w:numId w:val="4"/>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забастовки</w:t>
      </w:r>
    </w:p>
    <w:p>
      <w:pPr>
        <w:pStyle w:val="Style18"/>
        <w:widowControl w:val="false"/>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hd w:fill="FFFFFF" w:val="clea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Примирительные процедуры в ходе коллективного трудового спора</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Трудовые споры </w:t>
      </w:r>
      <w:r>
        <w:rPr>
          <w:rFonts w:cs="Times New Roman" w:ascii="Times New Roman" w:hAnsi="Times New Roman"/>
          <w:sz w:val="28"/>
          <w:szCs w:val="28"/>
        </w:rPr>
        <w:t xml:space="preserve">— это неурегулированные разногласия, возникающие между работником или коллективом работников и работодателем по вопросам, связанным с применением труда. Действительно, </w:t>
      </w:r>
      <w:r>
        <w:rPr>
          <w:rFonts w:cs="Times New Roman" w:ascii="Times New Roman" w:hAnsi="Times New Roman"/>
          <w:bCs/>
          <w:sz w:val="28"/>
          <w:szCs w:val="28"/>
        </w:rPr>
        <w:t xml:space="preserve">в </w:t>
      </w:r>
      <w:r>
        <w:rPr>
          <w:rFonts w:cs="Times New Roman" w:ascii="Times New Roman" w:hAnsi="Times New Roman"/>
          <w:sz w:val="28"/>
          <w:szCs w:val="28"/>
        </w:rPr>
        <w:t>процессе применения труда в рамках трудовых отношений работника с работодателем могут возникать и возникают разногласия, которые зачастую перерастают в трудовые спор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Трудовой спор </w:t>
      </w:r>
      <w:r>
        <w:rPr>
          <w:rFonts w:cs="Times New Roman" w:ascii="Times New Roman" w:hAnsi="Times New Roman"/>
          <w:bCs/>
          <w:sz w:val="28"/>
          <w:szCs w:val="28"/>
        </w:rPr>
        <w:t xml:space="preserve">считается возникшим, </w:t>
      </w:r>
      <w:r>
        <w:rPr>
          <w:rFonts w:cs="Times New Roman" w:ascii="Times New Roman" w:hAnsi="Times New Roman"/>
          <w:sz w:val="28"/>
          <w:szCs w:val="28"/>
        </w:rPr>
        <w:t>когда разногласия не урегулированы путем непосредственных переговоров работника (коллектива) с работодателем. Поэтому, чтобы не доводить разногласия до трудового спора, работнику (коллективу) следует попытаться урегулировать их непосредственно с работодател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рудовых споров — свидетельство неблагополучия в обществе в целом и в рамках трудовых коллективов в частност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ичин </w:t>
      </w:r>
      <w:r>
        <w:rPr>
          <w:rFonts w:cs="Times New Roman" w:ascii="Times New Roman" w:hAnsi="Times New Roman"/>
          <w:sz w:val="28"/>
          <w:szCs w:val="28"/>
        </w:rPr>
        <w:t>возникновения трудовых спорив много, и они разные. Наиболее распространенная — это нарушение работодателем трудовых прав отдельных работников или трудовых коллективов в целом.</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Коллективными трудовыми спорами </w:t>
      </w:r>
      <w:r>
        <w:rPr>
          <w:rFonts w:cs="Times New Roman" w:ascii="Times New Roman" w:hAnsi="Times New Roman"/>
          <w:iCs/>
          <w:sz w:val="28"/>
          <w:szCs w:val="28"/>
        </w:rPr>
        <w:t xml:space="preserve">признаются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 </w:t>
      </w:r>
      <w:r>
        <w:rPr>
          <w:rFonts w:cs="Times New Roman" w:ascii="Times New Roman" w:hAnsi="Times New Roman"/>
          <w:sz w:val="28"/>
          <w:szCs w:val="28"/>
        </w:rPr>
        <w:t>(ст. 398 Т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коллективного трудового спора предшествует проведение трудовым коллективом собрания (конференции) с целью избрания полномочных представителей трудового коллектива для участия в разрешении спора и письменного оформления требований коллектива, которые направляются работодателю. Копия требований может быть направлена в соответствующий государственный орган по урегулированию коллективных трудовых споров, который в этом случае обязан проверить получение требований другой стороной коллективного трудового спора (ст. 399 ТК). Если работодатель в течение 3 рабочих дней письменно не сообщит о своем решении по существу требований коллектива или отклонит их, коллективный трудовой спор считается возникши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Рассмотрение спора начинается с </w:t>
      </w:r>
      <w:r>
        <w:rPr>
          <w:rFonts w:cs="Times New Roman" w:ascii="Times New Roman" w:hAnsi="Times New Roman"/>
          <w:bCs/>
          <w:sz w:val="28"/>
          <w:szCs w:val="28"/>
        </w:rPr>
        <w:t xml:space="preserve">примирительных </w:t>
      </w:r>
      <w:r>
        <w:rPr>
          <w:rFonts w:cs="Times New Roman" w:ascii="Times New Roman" w:hAnsi="Times New Roman"/>
          <w:sz w:val="28"/>
          <w:szCs w:val="28"/>
        </w:rPr>
        <w:t>процедур (ст. 401</w:t>
      </w:r>
      <w:r>
        <w:rPr>
          <w:rFonts w:cs="Times New Roman" w:ascii="Times New Roman" w:hAnsi="Times New Roman"/>
          <w:sz w:val="28"/>
          <w:szCs w:val="28"/>
          <w:lang w:val="en-US"/>
        </w:rPr>
        <w:t xml:space="preserve"> </w:t>
      </w:r>
      <w:r>
        <w:rPr>
          <w:rFonts w:cs="Times New Roman" w:ascii="Times New Roman" w:hAnsi="Times New Roman"/>
          <w:sz w:val="28"/>
          <w:szCs w:val="28"/>
        </w:rPr>
        <w:t>406 ТК).</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ервым этапом является рассмотрение спора в </w:t>
      </w:r>
      <w:r>
        <w:rPr>
          <w:rFonts w:cs="Times New Roman" w:ascii="Times New Roman" w:hAnsi="Times New Roman"/>
          <w:iCs/>
          <w:sz w:val="28"/>
          <w:szCs w:val="28"/>
        </w:rPr>
        <w:t xml:space="preserve">примирительной комиссии, </w:t>
      </w:r>
      <w:r>
        <w:rPr>
          <w:rFonts w:cs="Times New Roman" w:ascii="Times New Roman" w:hAnsi="Times New Roman"/>
          <w:sz w:val="28"/>
          <w:szCs w:val="28"/>
        </w:rPr>
        <w:t>формируемой из представителей сторон на равноправной основе, которая должна разрешить трудовой спор в срок до 5 рабочих дней с момента ее образования. Решение в комиссии принимается по соглашению сторон и имеет обязательную силу, обжалованию не подлежит. Следовательно, если стороны пришли к соглашению, их решение обязательно и спор считается разрешенным. Порядок и сроки исполнения решений устанавливаются примирительной комиссие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глашение не достигнуто, стороны приступают к переговорам о приглашении посредника и (или) создании трудового арбитража. Следующим этапом становится рассмотрение спора представителями сторон с участием посредника или передача спора в трудовой арбитраж. Таким образом, возможна либо двухэтапная (примирительная комиссия, трудовой арбитраж), либо трехэтапная примирительная процедура (примирительная комиссия, рассмотрение спора с участием посредника, рассмотрение спора в трудовом арбитраж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и трехэтапной примирительной процедуре вторым этапом является рассмотрение спора </w:t>
      </w:r>
      <w:r>
        <w:rPr>
          <w:rFonts w:cs="Times New Roman" w:ascii="Times New Roman" w:hAnsi="Times New Roman"/>
          <w:iCs/>
          <w:sz w:val="28"/>
          <w:szCs w:val="28"/>
        </w:rPr>
        <w:t xml:space="preserve">представителями сторон с участием посредника, </w:t>
      </w:r>
      <w:r>
        <w:rPr>
          <w:rFonts w:cs="Times New Roman" w:ascii="Times New Roman" w:hAnsi="Times New Roman"/>
          <w:sz w:val="28"/>
          <w:szCs w:val="28"/>
        </w:rPr>
        <w:t>который приглашается сторонами, либо рекомендуется государственным органом по урегулированию коллективных трудовых споров. Если в течение 3 рабочих дней стороны не достигли соглашения о кандидатуре посредника, то они приступают к созданию трудового арбитра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 с участием посредника должен быть рассмотрен в срок до 7 рабочих дней с момента его приглашения и завершиться принятием согласованного решения в письменной форме или составлением протокола разногласий, если такого решения принять не удалос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последнем случае спор передается в </w:t>
      </w:r>
      <w:r>
        <w:rPr>
          <w:rFonts w:cs="Times New Roman" w:ascii="Times New Roman" w:hAnsi="Times New Roman"/>
          <w:iCs/>
          <w:sz w:val="28"/>
          <w:szCs w:val="28"/>
        </w:rPr>
        <w:t xml:space="preserve">трудовой арбитраж, </w:t>
      </w:r>
      <w:r>
        <w:rPr>
          <w:rFonts w:cs="Times New Roman" w:ascii="Times New Roman" w:hAnsi="Times New Roman"/>
          <w:sz w:val="28"/>
          <w:szCs w:val="28"/>
        </w:rPr>
        <w:t>который является временно действующим органом и создается в случае, если стороны спора заключили соглашение в письменной форме об обязательном выполнении его решения. Создание трудового арбитража, его состав, регламент, полномочия оформляются решением работодателя, представителей работников и государственного органа по урегулированию коллективных трудовых споров. Спор должен быть рассмотрен в срок до 5 рабочих дней со дня создания трудового арбитраж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арбитраж принимает решение по существу трудового спора, которое передается заинтересованным сторонам. На этом примирительные процедуры заканчиваю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в соответствии с законодательством забастовка не может быть проведена, создание трудового арбитража обязательно и его решение имеет для сторон обязательную сил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спора, либо отказывается от выполнения рекомендаций трудового арбитража, работники вправе приступить к организации забастовки (ст. 406, 409Т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аво на забастовку как способ разрешения коллективных трудовых споров является конституционным правом граждан России, закрепленным в ст. 37 Конституции РФ.</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забастовок регламентируется ст. 410-414 ТК. Участие в забастовке является добровольным. Никто не может быть принужден к участию или отказу от участия в забастовке.</w:t>
      </w:r>
    </w:p>
    <w:p>
      <w:pPr>
        <w:pStyle w:val="Normal"/>
        <w:widowControl w:val="false"/>
        <w:shd w:fill="FFFFFF" w:val="clear"/>
        <w:tabs>
          <w:tab w:val="clear" w:pos="708"/>
          <w:tab w:val="left" w:pos="6106"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я забастовки за работниками сохраняется место работы и должность, однако заработную плату работодатель вправе не выплачивать, за исключением работников, занятых выполнением обязательного минимума работ (услу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413 ТК предусмотрены случаи запрещения проведения забастовок в целях обеспечения безопасности страны, защиты жизни и здоровья граждан, обеспечения нормальной жизнедеятельности населения. Допускается ограничение права на забастовки федеральными закон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астовки, запрещенные законом, а также объявленные без учета сроков, процедур и требований, установленных Трудовым кодексом, признаются незаконны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одолжающие незаконную забастовку, несут дисциплинарную ответственность как за нарушение трудовой дисциплины (СТ.417Т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и представителей сторон в связи с разрешением коллективного трудового спора</w:t>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405 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1"/>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е регулирование забастовки</w:t>
      </w:r>
    </w:p>
    <w:p>
      <w:pPr>
        <w:pStyle w:val="Style18"/>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забастовки, нашло свое отражение в статьях 410-417 Трудового кодекса Российской федер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шение об объявлении забастовки (ст.410 ТК) принимается собранием (конференцией) работников организации (филиала, представительства или иного обособленного структурного подразделения), индивидуального предпринимателя по предложению представительного органа работников, ранее уполномоченного ими на разрешение коллективного трудового сп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участии работников данного работодателя в забастовке, объявленной профессиональным союзом (объединением профессиональных союзов), принимается собранием (конференцией) работников данного работодателя без проведения примирительных процеду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ие работников данного работодателя считается правомочным, если на нем присутствует не менее половины от общего числа работников. Конференция работников данного работодателя считается правомочной, если на ней присутствует не менее двух третей делегатов конфер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шении об объявлении забастовки указываются:</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разногласий сторон коллективного трудового спора, являющихся основанием для объявления и проведения забастовки;</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и время начала забастовки, ее предполагаемая продолжительность и предполагаемое количество участников. При этом забастовка не может быть начата позднее двух месяцев со дня принятия решения об объявлении забастовки;</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Style18"/>
        <w:widowControl w:val="false"/>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по минимуму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предупреждает о предстоящей забастовке соответствующий государственный орган по урегулированию коллективных трудовых сп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забастовка не была начата в срок, определенный решением об объявлении забастовки, дальнейшее разрешение коллективного трудового спора осуществляется в порядке, установленном статьей 401 Трудового Кодек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бастовку возглавляет представительный орган работников. (ст. 411 ТК)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оответствующий государственный орган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работодателя и работников, а также работы машин и оборудования, остановка которых представляет непосредственную угрозу жизни и здоровью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инимума необходимых работ (услуг), выполняемых в период проведения забастовки работниками организаций (филиалов, представительств или иных обособленных структурных подразделений), индивидуальных предпринимателей,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ум необходимых работ (услуг), выполняемых в период проведения забастовки работниками организации (филиала, представительства или иного обособленного структурного подразделения), индивидуального предпринимателя,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о дня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не могут быть включены работы (услуги), не предусмотренные соответствующими перечнями минимума необходимых работ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ижения соглашения минимум необходимых работ (услуг) устанавливается органом исполнительной власти субъект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указанного органа, устанавливающее минимум необходимых работ (услуг), может быть обжаловано сторонами коллективного трудового спора в су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еспечении минимума необходимых работ (услуг) забастовка может быть признана незакон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55 Конституции Российской Федерации являются незаконными и не допускаются забастов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организациях (филиалах, представительствах или иных обособленных структурных подразделениях), непосредственно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филиалах, представительствах или иных обособленных структурных подразделен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организациях (филиалах, представительствах или иных обособленных структурных подразделениях), непосредственно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забастовку может быть ограничено федеральным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и правовое положение работников в связи с проведением забастовки (ст. 414 Т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частью шестой статьи 413 Трудово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Трудово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ремя забастовки за участвующими в ней работниками сохраняются место работы и долж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Трудовым Кодексом. Работодатель имеет право переводить указанных работников на другую работу в порядке, предусмотренном настоящим Трудовы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Трудовым Кодекс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Трудовым Кодексом или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работодателя и работников, виновные в невыполнении обязательств по соглашению, достигнутому в результате примирительной процедуры, а также виновные в неисполнении либо отказывающиеся от исполнения решения трудового арбитража,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приступившие к проведению забастовки или не прекратившие ее на следующий рабоч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ые правовые и международные акты</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Конституция Российской Федерации (принята на всенародном голосовании 12 декабря 1993г.) М.: Юридическая литература, 2008. </w:t>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 № 197-ФЗ (принят ГД ФС РФ 21.12.2001) (ред. от 25.11.2009)</w:t>
      </w:r>
    </w:p>
    <w:p>
      <w:pPr>
        <w:pStyle w:val="Style18"/>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профессиональных союзах, их правах и гарантиях деятельности: Федеральный закон от 12.01.1996 №10-ФЗ (в ред. от 09.05.2005) // СЗ РФ. №19. Ст. 1752.</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бная и научная литература</w:t>
      </w:r>
    </w:p>
    <w:p>
      <w:pPr>
        <w:pStyle w:val="Style18"/>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омментарий к Трудовому кодексу РФ / Под редакцией О. Н. Ковалевой. – М.: ИКФ ОМЕГА –Л, 2009. С.</w:t>
      </w:r>
    </w:p>
    <w:p>
      <w:pPr>
        <w:pStyle w:val="P"/>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Трудовое право России: Учебник / Под ред. А.М. Куренного.-М.: Юристъ, 2006.-493 с.</w:t>
      </w:r>
    </w:p>
    <w:p>
      <w:pPr>
        <w:pStyle w:val="P"/>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Ершов В.В., Ершова Е.А. Судебная практика рассмотрения трудовых споров// Трудовое право. 1998.№1</w:t>
      </w:r>
    </w:p>
    <w:p>
      <w:pPr>
        <w:pStyle w:val="P"/>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Костян И.А Трудовые споры. Судебный порядок рассмотрения трудовых дел. М., 2004.</w:t>
      </w:r>
    </w:p>
    <w:p>
      <w:pPr>
        <w:pStyle w:val="P"/>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Лупарев Е.П. Соотношение административно-правовых и других категорий юридических споров // Российская юстиция. 2003. №2.</w:t>
      </w:r>
    </w:p>
    <w:p>
      <w:pPr>
        <w:pStyle w:val="P"/>
        <w:widowControl w:val="false"/>
        <w:numPr>
          <w:ilvl w:val="0"/>
          <w:numId w:val="2"/>
        </w:numPr>
        <w:shd w:fill="FFFFFF" w:val="clear"/>
        <w:tabs>
          <w:tab w:val="clear" w:pos="708"/>
          <w:tab w:val="left" w:pos="426" w:leader="none"/>
        </w:tabs>
        <w:spacing w:lineRule="auto" w:line="360" w:before="0" w:after="0"/>
        <w:ind w:left="0" w:hanging="0"/>
        <w:jc w:val="both"/>
        <w:rPr>
          <w:sz w:val="28"/>
          <w:szCs w:val="28"/>
        </w:rPr>
      </w:pPr>
      <w:r>
        <w:rPr>
          <w:sz w:val="28"/>
          <w:szCs w:val="28"/>
        </w:rPr>
        <w:t>Малова Н. Трудовые конфликты, посредничество и арбитраж // Человек и труд. 1995. №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428" w:hanging="360"/>
      </w:pPr>
      <w:rPr>
        <w:b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8:00Z</dcterms:created>
  <dc:creator>kent</dc:creator>
  <dc:description/>
  <cp:keywords/>
  <dc:language>en-US</dc:language>
  <cp:lastModifiedBy>SYSTEM</cp:lastModifiedBy>
  <cp:lastPrinted>2010-10-02T22:05:00Z</cp:lastPrinted>
  <dcterms:modified xsi:type="dcterms:W3CDTF">2011-09-23T13:48:00Z</dcterms:modified>
  <cp:revision>2</cp:revision>
  <dc:subject/>
  <dc:title/>
</cp:coreProperties>
</file>