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я принципа «Одно окно» в Беларус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 января 2006 года в стране началась работа, цель которой - кардинально изменить порядок решения вопросов, по которым люди обращаются в государственные структур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по дебюрократизации работы госорганов была поставлена Главой белорусского государства в 2004 году при подписании Решения республиканского референду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андр Лукашенко считает недопустимым, чтобы "труженик, который приходит к чиновникам со своими заботами, стоял часами в очереди, думая, соизволят его сегодня принять или придется ехать домой "несолоно хлебавши". Такого быть не должно, чтобы человек, затратив свой выходной или отпросившись с работы, не попал на прием к чиновнику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адо прекратить хождение людей по кабинетам за справками, - подчеркнул Глава государства. - Гражданин должен прийти в одну организацию максимум два раза. Первый - чтобы запросить нужный ему документ, второй - чтобы его получить. Всю необходимую информацию организация обязана запрашивать в других структурах самостоятельно, а не требовать разного рода справок от граждан. В этом суть принципа "одного окна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5 году Президент Республики Беларусь подписал Декрет № 13 и Указ № 465, дополняющие Указ от 12 мая 2005г. № 220 "О некоторых мерах по упрощению порядка совершения нотариальных действий", согласно которому работа нотариата должна осуществляться по принципу "одного окна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нотариусам были предоставлены дополнительные полномочия на получение из республиканских органов государственного управления и иных организаций Беларуси документов и сведений, необходимых для совершения нотариальных дейст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марта 2006 года был подписан Указ № 152 «Об утверждении перечня административных процедур, выполняемых государственными органами и иными государственными организациями по обращениям граждан за выдачей справок или других документов»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ом №152 утвержден прилагаемый перечень административных процедур, выполняемых государственными органами и иными государственными организациями по обращениям граждан за выдачей справок или других докумен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становлено, что обороты по реализации гражданам услуг по государственной регистрации недвижимого имущества, прав на него и сделок с ним, а также по реализации гражданам работ по технической инвентаризации недвижимого имущества и иных работ (услуг) по выдаче справок и других документов в отношении недвижимого имущества освобождаются от обложения налогом на добавленную стоим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циональному центру правовой информации предписано обеспечить издание перечня административных процедур, выполняемых государственными органами и иными государственными организациями по обращениям граждан за выдачей справок или других документов, утвержденного настоящим Указом, в количестве, необходимом для работы с гражданами в государственных органах и иных государственных организац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овету Министров Республики Беларусь, совместно с облисполкомами и Минским горисполкомом осуществлять систематический анализ проблемных вопросов, касающихся организации работы по обращениям граждан за выдачей справок и других документов на основе заявительного принципа ”одно окно“, и принятие необходимых мер по корректировке актов законодательства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Указ является еще одним шагом по пути дебюрократизации госаппарата и направлен на упрощение, создание более доступной и понятной для граждан процедуры обращения в государственные органы и иные государственные организации за получением справок и других документов, а также на недопущение нарушения прав и законных интересов граждан со стороны должностных лиц государственных органов и иных государственных организ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ом утвержден перечень административных процедур, выполняемых государственными органами и иными государственными организациями по обращениям граждан за выдачей справок или других документов. Данный Перечень предусматривает следующие позиции: наименование административной процедуры, государственный орган (организация), в который гражданин должен обратиться, размер платы, взимаемой за выдачу справки или другого документа, максимальный срок рассмотрения обращения и выдачи справки или другого документа. Также Перечень содержит документы и сведения, представляемые гражданином при его обращении в государственный орган или иную государственную организацию. Другие необходимые документы и сведения, предусмотренные законодательством, в установленном порядке будут запрашиваться этим государственным органом или иной государственной организацией самостояте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ключает 414 административных процедур, которые классифицированы по определенным сферам деятельности и размещены в тематических разделах (жилищные правоотношения, здравоохранение, связь, природопользование, архитектура и строительство, труд и социальная защита, транспорт, полученные доходы и уплаченные налоги, регистрация недвижимости и сделок с ней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целях уменьшения размера платы, взимаемой с граждан за выдачу справок или иных документов в сфере государственной регистрации недвижимости и сделок с ней, Указ освобождает от обложения налогом на добавленную стоимость обороты по реализации гражданам услуг по государственной регистрации недвижимого имущества, прав на него и сделок с ним, а также обороты по реализации гражданам работ по технической инвентаризации недвижимого имущества и иных работ (услуг) по выдаче справок и других документов в отношении недвижимого иму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логично было бы не вспомнить Директиву Президента Республики Беларусь № 2 от 27 декабря 2006 г. «О мерах по дальнейшей дебюрократизации государственного аппарата», в которой указано на то, что  поступающие на рассмотрение Главы государства обращения граждан - это проявляемые некоторыми чиновниками формализм, волокита, бумаготворчество, чванство, неуважение к людям, безразличие к их судьбам и потребностям, что подрывает их доверие государств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ивой №2 также предписано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читать состояние работы с гражданами одним из основных критериев оценки деятельности государственных орган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государственных органов обращать особое внимание на обеспечение внимательного, ответственного, доброжелательного отношения работников к граждан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аждому случаю формализма, предвзятого, нетактичного поведения, грубости и неуважения к людям проводить проверку и при подтверждении соответствующих фактов привлекать виновных к ответственности вплоть до освобождения от занимаемой долж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смотреть режим работы структурных подразделений и должностных лиц государственных органов, осуществляющих прием граждан и (или) выдачу им справок и других документов, определив его в удобное для населения время. Прием граждан в рабочие дни должен начинаться не позднее 8 часов или завершаться не ранее 20 часов, а также осуществляться по субботам и (или) воскресеньям, если это необходимо с учетом количества и специфики обращ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и государственных органов несут персональную ответственность за обеспечение указанного режима работы в возглавляемых государственных органах, а также в подчиненных организациях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допускать наличия очередей, а также длительного ожидания гражданами приема в государственных орган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истематического возникновения в государственном органе ситуаций, указанных в части первой настоящего подпункта, принимать безотлагательные меры по устранению этих явлений и порождающих их прич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ключить случаи необоснованного вызова граждан в суды, прокуратуру, органы внутренних дел, государственной безопасности, финансовых расследований, Комитета государственного контроля, налоговые, таможенные и иные государственные органы, их нахождения в указанных органах сверх установленного законодательными актами времени, а также сверх времени, необходимого для производства процессуальных действ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ширить практику использования телефонных "горячих линий", регулярного проведения должностными лицами государственных органов выездных приемов граждан, встреч с населением по месту жительства и в коллективах работни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однимаемые гражданами вопросы, не требующие специальной дополнительной проверки и относящиеся к компетенции соответствующего должностного лица, должны решаться безотлагательно. Иные вопросы должны быть рассмотрены в течение одного месяца со дня обращения.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уратуре Республики Беларусь предписано усилить надзор за соблюдением законодательства при принятии решений должностными лицами государственных органов, а также судебных решений по гражданским, уголовным делам, делам об административных правонарушениях, затрагивающих права и законные интересы гражда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я настоящей Директивы возложен на высший орган исполнительной власти Республики Беларусь - Совет Министров Республики Беларусь, и Комитет государственного контроля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4"/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сложно обратить внимание на даты вышеуказанных законодательных актов. Получается, что </w:t>
      </w:r>
      <w:r>
        <w:rPr>
          <w:sz w:val="28"/>
          <w:szCs w:val="28"/>
          <w:u w:val="single"/>
        </w:rPr>
        <w:t xml:space="preserve">16.03.2006 </w:t>
      </w:r>
      <w:r>
        <w:rPr>
          <w:sz w:val="28"/>
          <w:szCs w:val="28"/>
        </w:rPr>
        <w:t xml:space="preserve">Указом № 152 утвержден перечень административных процедур, а Директива №2 «О мерах по дальнейшей дебюрократизации государственного аппарата» выходит только </w:t>
      </w:r>
      <w:r>
        <w:rPr>
          <w:sz w:val="28"/>
          <w:szCs w:val="28"/>
          <w:u w:val="single"/>
        </w:rPr>
        <w:t>27.12.2006.</w:t>
      </w:r>
      <w:r>
        <w:rPr>
          <w:sz w:val="28"/>
          <w:szCs w:val="28"/>
        </w:rPr>
        <w:t xml:space="preserve"> Совету Министров Указом № 152 предписывалось в шестимесячный срок осуществить меры, направленные на приведение актов законодательства в соответствие с данным Указом, и иные меры по его реализации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</w:rPr>
        <w:t>. Вероятнее всего, было решено - что правительство справилось со своей задачей, только не за 6, а за 9 месяцев (11 дней отдадим на опубликование и вступление в силу), и принятая Директива в особой форме, доступно и внятно объяснила позицию правительства в решении этого вопроса.</w:t>
      </w:r>
    </w:p>
    <w:p>
      <w:pPr>
        <w:pStyle w:val="Endnot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дин и второй документ подписан Президентом Республики Беларусь, т.е. фактически они приравниваются к закону и являются обязательными для исполнения всеми гражданами Республики Беларусь.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нятия, такие как обращение, предложение, жалоба и др. описаны еще в Законе Республики Беларусь № 407-XІІІ «Об обращениях граждан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дшем 6 июня 1996.</w:t>
      </w:r>
      <w:r>
        <w:rPr>
          <w:rFonts w:cs="Times New Roman" w:ascii="Times New Roman" w:hAnsi="Times New Roman"/>
          <w:i/>
          <w:sz w:val="22"/>
          <w:szCs w:val="22"/>
        </w:rPr>
        <w:t xml:space="preserve"> (Изменения и дополнения: Закон от 1 ноября 2004 г. № 340–З).</w:t>
      </w:r>
      <w:r>
        <w:rPr>
          <w:rFonts w:cs="Times New Roman" w:ascii="Times New Roman" w:hAnsi="Times New Roman"/>
          <w:sz w:val="28"/>
          <w:szCs w:val="28"/>
        </w:rPr>
        <w:t xml:space="preserve"> Так согласно вышеуказанного Закона:</w:t>
      </w:r>
    </w:p>
    <w:p>
      <w:pPr>
        <w:pStyle w:val="Endnot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е - индивидуальное или коллективное предложение, заявление, жалоба гражданина (граждан) в государственный орган, иную организацию (должностному лицу), изложенные в устной или письменной форме;</w:t>
      </w:r>
    </w:p>
    <w:p>
      <w:pPr>
        <w:pStyle w:val="Endnot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- рекомендации по улучшению деятельности государственных органов, иных организаций (должностных лиц), совершенствованию правового регулирования отношений в государственной и общественной жизни, решению вопросов экономической, политической, социальной и других сфер деятельности государства и общества;</w:t>
      </w:r>
    </w:p>
    <w:p>
      <w:pPr>
        <w:pStyle w:val="Endnot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- ходатайство о реализации прав, свобод и (или) законных интересов гражданина (граждан), не связанных с их нарушением;</w:t>
      </w:r>
    </w:p>
    <w:p>
      <w:pPr>
        <w:pStyle w:val="Endnot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- требование о восстановлении прав, свобод и (или) законных интересов гражданина (граждан), нарушенных действиями (бездействием) должностных лиц государственных органов, иных организаций или гражд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стоящий Закон призван регулировать обращения граждан с индивидуальными и коллективными предложениями, заявлениями и жалобами в государственные органы, иные организации (к должностным лицам), а также рассмотрения предложений, заявлений и жалоб граждан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5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нципе документально все оформлено на должном уровне, даже продумано сколько дней в неделю, и сколько времени руководитель государственной организации должен уделять времени работе с гражданами, т.е. «не нужно изобретать велосипед», но как это работает на практике? В наши дни в государственных учреждениях появились стенды с широкой и звучной надписью «Одно окно», (появились они около 2-3 лет назад, но наконец-то в большинстве организаций их оформили на должном уровне). На таких информационных стендах размещается необходимая информация о структуре учреждения, порядке работы и времени отведенном на работу с гражданами, кое-где даже размещены фотографии руководителей и заместителей (пример: «Гомельский городской отдел по чрезвычайным ситуациям»). Действительно иногда очень сложно застать на месте прокурора района и тем более области или, к примеру, начальника отдела внутренних дел города, люди занятые, а на граждан и внимание обратить некому, как говорится – «Прокурор сам приедет, если что случится». Законодательство же предполагает постоянное нахождение руководителя либо его заместителя на рабочем месте во время, отведенное для работы с гражданами - если необходимо обратиться непосредственно к руководителю, заместителю, а если в перечне административных процедур предусмотрен Ваш вопрос, то необходимо только написать заявление (например, в приемной руководителя), и ждать письменного ответа до одного месяца (если не требуется проверочных действий). Также с положительной стороны можно отметить отмену оплаты за некоторые виды «справок» или им подобных доку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нтернет  http://www.president.gov.by/press10255.html (09.02.2010 22:41 </w:t>
      </w:r>
      <w:r>
        <w:rPr>
          <w:rFonts w:cs="Times New Roman" w:ascii="Times New Roman" w:hAnsi="Times New Roman"/>
          <w:lang w:val="en-US"/>
        </w:rPr>
        <w:t>GMT</w:t>
      </w:r>
      <w:r>
        <w:rPr>
          <w:rFonts w:cs="Times New Roman" w:ascii="Times New Roman" w:hAnsi="Times New Roman"/>
        </w:rPr>
        <w:t>+2:00)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 № 152 от 16 марта 2006 года «Об утверждении перечня административных процедур, выполняемых государственными органами и иными государственными организациями по обращениям граждан за выдачей справок или других документов»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иректива Президента Республики Беларусь № 2 от 27 декабря 2006 г. «О мерах по дальнейшей дебюрократизации государственного аппарата»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Закон Республики Беларусь № 407-XІІІ от 6 июня 1996  «Об обращениях граждан»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</w:rPr>
        <w:t>(Изменения и дополнения: Закон от 1 ноября 2004 г. № 340–З)</w:t>
      </w:r>
      <w:r>
        <w:rPr>
          <w:rFonts w:cs="Times New Roman" w:ascii="Times New Roman" w:hAnsi="Times New Roman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240" w:before="0" w:after="0"/>
      <w:ind w:firstLine="699"/>
      <w:jc w:val="both"/>
    </w:pPr>
    <w:rPr>
      <w:rFonts w:ascii="Times New Roman" w:hAnsi="Times New Roman" w:cs="Times New Roman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40:00Z</dcterms:created>
  <dc:creator>Cool_Hlopetc</dc:creator>
  <dc:description/>
  <cp:keywords/>
  <dc:language>en-US</dc:language>
  <cp:lastModifiedBy>SYSTEM</cp:lastModifiedBy>
  <cp:lastPrinted>2010-02-10T00:45:00Z</cp:lastPrinted>
  <dcterms:modified xsi:type="dcterms:W3CDTF">2011-09-23T13:40:00Z</dcterms:modified>
  <cp:revision>2</cp:revision>
  <dc:subject/>
  <dc:title/>
</cp:coreProperties>
</file>