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ИРОВАНИЕ ПРЕДПРИНИМАТЕЛЬСКИХ ОТНОШЕНИЙ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цепции регулирования предпринимательских отношений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становления предпринимательского прав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отношение программы курсов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ъекты предпринимательского прав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цепции регулирования предпринимательских отношен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едпринимательское право представляет собой юридическую дисциплину, предусмотренную государственным образовательным стандартом. Оно изучается студентами на старших курсах после изучения таких дисциплин, как административное право, финансовое право, гражданское право и п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альное начало для современного российского предпринимательства было положено в 1991 г. со вступлением в силу Закона РСФСР "О предприятиях и предпринимательской деятельности". Конституция России, принятая в 1993 г., содержит необходимые критерии, в соответствии с которыми надлежит осуществлять правовое регулирование экономической и в том числе, предпринимательской деятельности. Конституция дает правовую основу для экономики российского государ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тем не менее сказать, что практически в каждой отрасли отечественного права содержатся нормы, так или иначе связанные с экономической политикой государства. Однако подавляющее большинство норм, определяющих эту политику, сосредоточено в двух отраслях российского права - в административном и гражданс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право регулирует управленческие отношения на началах власти и подчинения, поэтому говорят, что такие отношения строятся "по вертикали". Гражданское право регулирует имущественные отношения стоимостного характера на началах равенства, и такие отношения строятся "по горизонтали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каждая из этих двух отраслей права регулирует хозяйственную (предпринимательскую) деятельность, но регулирует ее лишь в определенной области и при помощи определенного мето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вопрос: нужно ли впредь сохранять такое распределение юридических норм или целесообразнее объединить их в новую единую отрасль права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о разграничении отраслей права традиционна не только для современной юриспруденции, но и для науки советского перио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редставлены две основные концепции регулирования предпринимательских отнош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нистическая концеп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е (или хозяйственное) право - это самостоятельная отрасль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уалистическая концеп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ризонтальные" отношения равноправных субъектов в сфере товарно-денежного оборота должны регулироваться гражданским правом, а "вертикальные" отношения предпринимателей с органами государственной власти - административным пра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мы будем говорить о предпринимательском и хозяйственном праве как о синонимах, поскольку многие современные программы курса, а также учебные пособия подготовлены с учетом того, что предпринимательское право является измененной концепцией сложившегося в советский период хозяйственного права (проф. Мартемьянов, проф. Дойников, акад. Лаптев), хотя и не разделяем этой пози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стория становления предпринимательского пра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хозяйственного (предпринимательского) права не является новой. Она появилась еще в начале ХХ в. за рубежом. Затем данная концепция была воспринята советскими учеными-юристами. К примеру, Гойбарх полагал, что гражданское право - всегда и везде есть частное право, существующее как противоположность праву публичному. Если граница между публичным и частным правом исчезает, то перестает существовать и гражданское право. Ему на смену приходит право хозяйственно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-е годы появляется теория двухсекторного права: гражданского - для частных лиц и хозяйственного - для социалистических организаций. В начале 30-х годов формируется концепция единого хозяйственного права, и гражданское право на некоторое время упраздняется как наука и учебная дисципли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0-е годы дискуссия о концепции хозяйственного права возобновляется. Во время новой кодификации советского законодательства высказываются предложения принять хозяйственный кодекс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е годы в России начался переход от плановой экономики к рыночной, от одной экономической системы - к другой. Поэтому прежняя концепция потребовала изменений. Сейчас основоположником новой школы предпринимательского (хозяйственного) права считается проф. Мартемьянов. Существуют также предложения о принятии предпринимательского кодек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а вкратце монистическая концепция единого предпринимательского (или хозяйственного) права. Однако против нее можно привести следующие довод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легальное определение предпринимательской деятельности, а также основные принципы правового положения предпринимателей закреплены в Гражданском кодексе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за пределами Гражданского кодекса находится большое число нормативных актов, специально направленных на регулирование имущественных отношений между предпринимателями или с их участием. Однако это обстоятельство само по себе не доказывает образование наряду с гражданским правом самостоятельной отрасли предпринимательского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и отрасль права - это не одно и то же. Допустимо существование отраслей права, которые вообще не имеют своего кодекса. Например, в советское время многие союзные республики не имели собственных административных кодексов, но тот факт, что административное право все же существует в этих республиках в качестве самостоятельной отрасли права, не ставился под сомн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имущественные отношения граждан (договор розничной купли-продажи, договор бытового подряда, договор жилищного найма и пр.) регулируются во многом не Гражданским кодексом, а специальными законами и другими нормативными акт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оссийского права - это объективно присущая ему структура, выражающаяся в его делении на определенные отрасли. Казалось бы, существование предпринимательского права с очевидностью доказывается объективным фактом существования законодательства по вопросам предпринимательской деятельности. Однако законодательство в нашем государстве регламентирует самые различные вопросы, связанные не только с экономикой или предпринимательством, но и с обороной, культурой, наукой, искусством и т.п. Это не означает, что каждая подобная ветвь законодательства воплощает в себе соответствующую отрасль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законодательство по определенным вопросам и отрасль права - это не одно и то ж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права определяется предметом ее регулирования, т.е. совокупностью тех общественных отношений, которые лежат в ее основе и объективно обусловливают необходимость ее существ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в системе юридического образования имеются такие учебные дисциплины, которые вообще не совпадают с какой-либо отраслью права. Например, криминалистика, криминология, юридическая психология и п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-четвертых, является вполне допустимым комплексное изучение и исследование связанных между собой юридических норм, которые относятся к различным отраслям права. Например, во многих вузах в настоящее время преподаются такие учебные дисциплины, как транспортное право, страховое право и т.д. Таким образом, возможно комплексное преподава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, отметим, что предпринимательское право не может считаться самостоятельной отраслью современного российского права, так же как и самостоятельным направлением научных исследований. Но для изучения и преподавания вопросов, связанных с правовым регулированием предпринимательских отношений, является целесообразным преподавание в вузе такой учебной дисципли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отношение программы курс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ммерческое право" и "Предпринимательское право"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дисциплины "Коммерческое право" и "Предпринимательское право" по ряду тематических разделов дублируют дисциплину "Гражданское право", а иногда и друг друг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 еще в начале ХХ в. известный русский цивилист Г.Ф. Шершеневич говорил о целесообразности преподавания в учебных заведениях предмета "Торговое право", не выделяя, однако, его в качестве самостоятельной отрасли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Ф. Шершеневич дал четкий ответ на вопрос о том, что такое торговое право: это совокупность норм частного права, предназначенных для регулирования торгового (коммерческого) оборота, т.е. для взаимоотношений профессиональных предпринимателей (коммерсантов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ледует различать публичное и частное торговое прав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торговое право - это нормы, регулирующие отношения между государством и лицами, осуществляющими торговую деятельность. Таковы нормы, определяющие правовое положение индивидуальных предпринимателей, банков, бирж и т.п., меры административного воздействия на торговую деятельность, признание предпринимателей несостоятельными (банкротам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торговое право регулирует отношения, возникающие по поводу торговли между частными лицами. В этом смысле оно представляет собой специальную часть гражданского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можно сказать, что современные учебные курсы "Предпринимательское право" и "Коммерческое право" соотносятся как публичное и частное торговое право соответственно. Следовательно, в процессе изучения курса "Коммерческое право" акцентируется частноправовая проблематика, а при изучении курса "Предпринимательское право" больше внимания уделяется вопросам государственного регулирования предпринимательской деятельности, а также тем правоотношениям, в которых государство в лице своих исполнительных органов принимает деятельное участие. Можно сказать, что российское предпринимательское право сейчас преодолело границы торгового права как права частного, поскольку идет процесс коммерциализации управления государственным имуществом и осуществляется масштабная предпринимательская деятельность в государственном секторе экономи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убъекты предпринимательского пра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гражданского законодательства, разделяющего участников гражданского оборота на лиц, которые занимаются коммерцией в качестве основной своей деятельности (индивидуальные предприниматели и коммерческие организации), и тех, кто изначально не задается целью извлечения прибыли (граждане - физические лица и некоммерческие организации), в предпринимательском праве круг субъектов или участников предпринимательских отношений значительно шир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действующем Гражданском кодексе РФ не содержится норм, определяющих правовой статус объединений юридических лиц, в то время как такие образования активно участвуют в предпринимательской деятельности. Примерами подобных объединений являются финансово-промышленные группы и холдинги. Таких субъектов можно охарактеризовать только с помощью терминологии антимонопольного законодательства, предусматривающего понятия "группа лиц" и "хозяйствующий субъект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инимательстве участвуют не только лица, непосредственно извлекающие прибыль от деятельности по реализации товаров, выполнения работ, оказания услуг и т.п. Важную роль в таких отношениях играют организации, содействующие предпринимательской деятельности. Таковыми являются все разновидности бирж, обеспечивающие "встречу" продавца и покупателя на товарном, фондовом или валютном рынках; торгово-промышленные палаты, защищающие интересы предпринимателей и их объедин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отечественной коммерции принадлежит государственным и муниципальным унитарным предприятиям. Они представляют собой эффективный инструмент для использования государственной собственности. Будучи формально коммерческими организациями, унитарные предприятия не имеют с этим типом юридических лиц практически ничего общ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касается объектов, на которые направлены интересы участников предпринимательской деятельности, то их перечень и виды не отличаются от объектов гражданских прав, которые урегулированы в ГК РФ. Особое место среди них занимает лишь информация, правомерное использование которой не получило пока четкого регулирования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СХЕМЫ ВОЗМОЖНЫХ ЛИЗИНГОВЫХ ОТНОШЕНИЙ В ПРЕДПРИНИМАТЕЛЬСКОЙ ДЕЯТЕЛЬНОСТИ"</w:t>
        <w:br/>
        <w:t>(А.В. Голенков)</w:t>
        <w:br/>
        <w:t>("Юрист", 2006, N 10)</w:t>
        <w:b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ДОГОВОРНАЯ ОТВЕТСТВЕННОСТЬ В ПРЕДПРИНИМАТЕЛЬСКИХ ОТНОШЕНИЯХ"</w:t>
        <w:br/>
        <w:t>(В.Е. Подколзин)</w:t>
        <w:br/>
        <w:t>("Законодательство и экономика", 2006, N 3)</w:t>
        <w:b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НЕКОТОРЫЕ АСПЕКТЫ ПРАВОВОГО РЕГУЛИРОВАНИЯ ПРЕДПРИНИМАТЕЛЬСКОЙ ДЕЯТЕЛЬНОСТИ ОРГАНИЗАЦИЙ ПРОМЫШЛЕННОСТИ В СФЕРЕ ВАЛЮТНО-ПРАВОВЫХ ОТНОШЕНИЙ"</w:t>
        <w:br/>
        <w:t>(Г.Г. Пиликин)</w:t>
        <w:br/>
        <w:t>("Налоги" (газета), 2006, NN 9, 10)</w:t>
        <w:b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ОСНОВАНИЯ УСТАНОВЛЕНИЯ ХОЛДИНГОВЫХ ОТНОШЕНИЙ"</w:t>
        <w:br/>
        <w:t>(И.С. Шиткина)</w:t>
        <w:br/>
        <w:t>("Предпринимательское право", 2005, N 2)</w:t>
        <w:br/>
        <w:t>("Налоги" (газета), 2006, N 16)</w:t>
        <w:b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ПРАВОВОЕ РЕГУЛИРОВАНИЕ ОТНОШЕНИЙ ПО АРЕНДЕ ЗЕМЕЛЬНОГО УЧАСТКА ПРИ ОСУЩЕСТВЛЕНИИ ПРЕДПРИНИМАТЕЛЬСКОЙ ДЕЯТЕЛЬНОСТИ"</w:t>
        <w:br/>
        <w:t>(О.В. Чумакова)</w:t>
        <w:br/>
        <w:t>("Предпринимательское право", 2005, N 2)</w:t>
        <w:b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ЗАКОНОДАТЕЛЬНЫЕ ГАРАНТИИ ОСУЩЕСТВЛЕНИЯ ИНФОРМАЦИОННЫХ ПРАВ И ОБЯЗАННОСТЕЙ СУБЪЕКТОВ ПРЕДПРИНИМАТЕЛЬСКОЙ ДЕЯТЕЛЬНОСТИ ПО ОТНОШЕНИЮ К ГОСУДАРСТВЕННЫМ ОРГАНАМ (НА ПРИМЕРЕ НАЛОГОВЫХ ОРГАНОВ)"</w:t>
        <w:br/>
        <w:t>(Е.А. Зверева)</w:t>
        <w:br/>
        <w:t>("Право и экономика", N 11, 2003)</w:t>
        <w:b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ИМУЩЕСТВЕННЫЕ ИММУНИТЕТЫ ОТ ВЗЫСКАНИЯ В ПРЕДПРИНИМАТЕЛЬСКИХ ОТНОШЕНИЯХ"</w:t>
        <w:br/>
        <w:t>(В.В. Ярков)</w:t>
        <w:br/>
        <w:t>("Арбитражный и гражданский процесс", N 10, 2003)</w:t>
        <w:b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ПРЕДСТАВИТЕЛЬСТВО СУБЪЕКТОВ ПРЕДПРИНИМАТЕЛЬСКОЙ ДЕЯТЕЛЬНОСТИ В ОТНОШЕНИЯХ С ОРГАНАМИ НАЛОГОВОЙ ПОЛИЦИИ"</w:t>
        <w:br/>
        <w:t>(И.Е. Махров, А.Н. Борисов)</w:t>
        <w:br/>
        <w:t>("Право и экономика", N 9, 2002)</w:t>
        <w:b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3:00Z</dcterms:created>
  <dc:creator>pto5</dc:creator>
  <dc:description/>
  <cp:keywords/>
  <dc:language>en-US</dc:language>
  <cp:lastModifiedBy>SYSTEM</cp:lastModifiedBy>
  <dcterms:modified xsi:type="dcterms:W3CDTF">2011-09-23T13:33:00Z</dcterms:modified>
  <cp:revision>2</cp:revision>
  <dc:subject/>
  <dc:title>1</dc:title>
</cp:coreProperties>
</file>