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bCs/>
          <w:caps/>
          <w:kern w:val="2"/>
          <w:sz w:val="28"/>
          <w:szCs w:val="28"/>
        </w:rPr>
        <w:t>Регулирование трудовых отношений прокурорских 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раждане Республики Беларусь реализуют право на труд в различных формах: путем заключения трудового договора, поступления на службу в Вооруженные Силы Республики Беларусь или на службу в органы внутренних дел, на службу в органы прокуратуры и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обенности регулирования трудовых отношений прокурорских работников обусловлены спецификой выполняемых ими функций и задач. Согласно действующему Закону Республики Беларусь от 29.01.1993 "О прокуратуре Республики Беларусь" (далее - Закон о прокуратуре) служба в органах прокуратуры является видом государственной службы, поэтому на отношения между прокурорским работником и соответствующим органом прокуратуры распространяется как действие Закона о прокуратуре, так и нормативных правовых актов, регулирующих отношения государственной службы. Кроме того, на прокурорских работников распространяется действие Трудового кодекса Республики Беларусь (далее - ТК) и иных нормативных правовых актов о тру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о ст. 5 ТК он применяется к трудовым и связанным с ними отношениям отдельных категорий работников (военнослужащих, служащих государственного аппарата и др.) в случаях и пределах, предусмотренных специальными законодательными актами, определяющими их правовой статус. Это означает, что на работников прокуратуры нормы трудового законодательства распространяются в случае, если отношения, связанные со службой в прокуратуре, не урегулированы специ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 специальным нормативным актам, регулирующим отношения службы в органах прокуратуры, в первую очередь относятся Закон о прокуратуре и Положение о прохождении службы в органах прокуратуры Республики Беларусь, утвержденное постановлением Верховного Совета Республики Беларусь от 25.06.1996 № 396-ХIII (далее - Положение о прохождении службы в органах прокуратур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роме того, новый Закон Республики Беларусь от 14.06.2003 "О государственной службе в Республике Беларусь" (далее - Закон о государственной службе) предусматривает, что он распространяется на лиц, которые в установленном законодательством порядке занимают государственные должности в органах Прокуратуры Республики Беларусь. Этот же закон определяет, что на отношения, связанные с государственной службой, не урегулированные данным законом и иными актами законодательства, распространяется действие норм трудового, пенсионного и иного законодательств. Аналогичная норма содержится и в Положении о прохождении службы в органах прокуратур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рокурорские работн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ассматривая особенности трудовых отношений прокурорских работников, следует четко разграничивать, кто относится к прокурорским работникам. Термины "работник прокуратуры" и "прокурорский работник" неоднозначны. Работники прокуратуры - это все работники, состоящие в трудовых отношениях с соответствующим органом прокуратуры, предусмотренные в штатном расписании прокуратуры, в том числе и прокурорские работники. К работникам прокуратуры, кроме прокурорских работников, относятся секретари, заведующие канцелярией, инспекторы прокуратуры, технические работники и т.д. Это обычные работники, с которыми заключается трудовой договор или контракт, и на них полностью распространяется трудовое законодательство. Понятие "прокурорские работники" дано в ст. 50 Закона о прокуратуре. Под наименованием "прокурорские работники" следует понимать работников прокуратуры, имеющих классные чины (воинские звания), а также стажеров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ое понимание прокурорских работников идентично пониманию государственных служащих в Законе о государственной службе. В соответствии со ст. 5 этого закона государственным служащим является гражданин Республики Беларусь, занимающий в установленном законодательством порядке государственную должность, наделенный соответствующими полномочиями и выполняющий служебные обязанности за денежное вознаграждение из средств республиканского или местных бюджетов либо других предусмотренных законодательством источников финансирования. Должности, включенные в штатное расписание государственного органа в целях технического обслуживания и обеспечения деятельности этого органа, в соответствии с перечнем, определяемым Правительством Республики Беларусь или уполномоченным им органом, не относятся к государственным должност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обенности трудовых отношений прокурорских работников проявляются в следующих аспектах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рядке поступления на службу в органы прокуратуры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ребованиях к кандидатам на должность прокурорского работника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ах и обязанностях прокурорского работника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ограничениях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гарантиях для прокурорских работников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снованиях увольнения (помимо общих оснований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оступление на службу в органы проку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атура Республики Беларусь является одной из структур государства, деятельность которой направлена на обеспечение верховенства закона, укрепление законности в целях защиты прав и свобод граждан, законных интересов государства, субъектов хозяйствования, учреждений, организаций, общественных объединений. Важность и значимость направления деятельности прокуратуры влечет предъявление к лицам, претендующим на занятие должности прокурорского работника, особых требований. Особенности правового положения прокурорских работников обусловлены тем, что прокуроры и следователи прокуратуры выполняют важнейшие функции по осуществлению надзора за законностью, в силу чего они должны обладать высокими личностными качествами, соответствующими ряду формальных требований, предъявляемых к ним законодателем. Эти требования предусмотрены в ст. 40 Закона о прокуратуре. На должности прокурорских работников могут назначаться граждане Республики Беларусь, имеющие высшее юридическое образование и обладающие необходимыми личными деловыми и моральными качествами. На должности прокурорских работников могут назначаться также граждане, имеющие иное высшее образование, причем количество их не может превышать 2% от штатной численности прокурорских работников. На должности прокурорских работников прокуратур районов (городов) и приравненных к ним прокуратур в исключительных случаях могут назначаться лица, обучающиеся на старших курсах в вузах по юридической специа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Лицо не может быть принято на службу в органы прокуратуры и находиться на службе в прокуратуре, если он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не является гражданином Республики Беларусь. Особенностью требований к прокурорским работникам, как и к претендентам на другие государственные должности, является принадлежность к гражданству государства. На эти должности не могут назначаться лица без гражданства и иностранные граждане. Такое же требование содержится и в Законе о государственной служб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признано в установленном порядке недееспособным или ограниченно дееспособн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лишено судом права занимать государственную должность в течение определенного времени. Так, ст. 51 Уголовного кодекса Республики Беларусь в качестве одной из мер наказания предусматривает лишение права занимать определенные должности или заниматься определенной деятельность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имело или имеет судимость. На должности прокурорских работников не могут быть назначены лица, ранее совершившие преступления. Это препятствие к занятию должности прокурорского работника обусловлено тем, что он имеет моральное право осуществлять свои обязанности и требовать от других выполнения предписаний закона только в том случае, если сам имеет безупречную репутацию. При этом препятствием к назначению на должность прокурорского работника является факт судимости независимо от времени привлечения лица к уголовной ответственности. Погашенная судимость влечет те же последств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имеет заболевание, которое согласно медицинскому заключению препятствует исполнению им служебных обязаннос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состоит в близком родстве или свойстве (родители, супруги, братья, сестры, дети, а также братья, сестры, родители или дети супругов) с работником органа прокуратуры, если их служба связана с непосредственной подчиненностью или подконтрольностью одного из них друго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поступлении на службу в органы прокуратуры Республики Беларусь граждане предъявляют документы и сведения согласно перечню, указанному в ст. 25 Закона о государственной службе: личное заявление; личный листок по учету кадров; паспорт, документы воинского учета (для военнообязанных и лиц, подлежащих приему на военную службу); трудовую книжку, за исключением впервые поступающих на работу; диплом или иной документ о соответствующем образовании. При приеме на работу кандидаты на занятие должности прокурорского работника, помимо других необходимых документов, представляют декларацию о доходах и имуще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ведения, представленные гражданами при поступлении на службу в органы прокуратуры, изучаются Государственным секретариатом Совета Безопасности Республики Беларусь во взаимодействии с Прокуратурой Республики Беларусь, Комитетом государственного контроля, Службой безопасности Президента, Комитетом государственной безопасности, Министерством внутренних дел, Государственным таможенным комитетом, Министерством по налогам и сборам, Государственным комитетом пограничных войск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тьей 33 Закона о государственной службе предусмотрены основания для отказа в приеме на государственную службу, в том числе и на службу в органы прокуратуры. Гражданин не может быть принят на государственную службу (службу в органах прокуратуры) в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изнания его в установленном законом порядке недееспособным или ограниченно дееспособн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лишения его судом права занимать государственную должность в течение определенного времен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наличия подтвержденного медицинским заключением заболевания, входящего в утвержденный Правительством Республики Беларусь перечень заболеваний, препятствующих исполнению служебных обязаннос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отказа от прохождения процедуры оформления допуска к сведениям, составляющим государственные секреты, если исполнение служебных обязанностей по государственной должности, на занятие которой претендует гражданин, связано с использованием таких све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соответствия квалификационным требованиям, предъявляемым к гражданам для занятия соответствующих государственных должнос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близкого родства или свойства (родители, супруги, дети, родные братья, сестры, а также родители, дети, родные братья и сестры супругов) с прокурорским работником, если их служебная деятельность будет связана с непосредственной подчиненностью или подконтрольностью одного из них другому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тсутствия гражданства Республики Беларус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представления заведомо недостоверных сведений, необходимых для занятия государственной должности; непредставления декларации о доходах и имуществе или умышленного внесения в декларацию о доходах и имуществе неполных либо недостоверных свед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увольнения за систематическое неисполнение служебных обязанностей без уважительных причин, появление на работе в состоянии алкогольного, наркотического или токсического опьянения, а также за распитие спиртных напитков, употребление наркотических или токсических веществ на рабочем месте и в рабочее время до истечения 2 лет со дня увольнения за такие действия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 иных случаях, установленных законодательными ак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тенденту на занятие должности в органах прокуратуры по его просьбе должна представляться в письменной форме информация о причинах отказа в принятии на служб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хождение службы в органах прокуратуры также имеет свои особ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гласно ст. 11 Закона о государственной службе отдельным категориям государственных служащих могут присваиваться квалификационные классы, классные чины, персональные звания, дипломатические ранги в порядке и на условиях, предусмотренных специальными законодательными актами, закрепляющими их правовой статус. Прокурорским работникам в соответствии со ст. 41 Закона о прокуратуре присваиваются классные чины (воинские звания). Положением о прохождении службы в органах прокуратуры установлены классные чины, соответствующие воинским званиям: государственный советник юстиции 1-го класса (генерал-полковник); государственный советник юстиции 2-го класса (генерал-лейтенант); государственный советник юстиции 3-го класса (генерал-майор); старший советник юстиции (полковник); советник юстиции (подполковник); младший советник юстиции (майор); юрист 1-го класса (капитан); юрист 2-го класса (старший лейтенант); юрист 3-го класса (лейтенант); младший юрист (младший лейтенант). Классные чины прокурорским работникам присваиваются с учетом занимаемой должности, срока пребывания в классном чине, результатов аттестации. Прокурорские работники, которым присвоены классные чины, находятся в них пожизненно. За нарушение служебных обязанностей, трудовой дисциплины, совершение действий, дискредитирующих звание прокурорского работника, прокурор может быть понижен в классном чине. Восстановление прокурорских работников в прежнем классном чине проводится только в порядке аттестации по истечении не менее 2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шение классного чина может иметь место только при увольнении работника из органов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м работникам, имеющим классные чины, устанавливаются соответствующие доплаты к служебным окладам, при исполнении служебных обязанностей они носят форменное обмундирование со знаками отличи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рава и обязанности прокурорских 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е работники при исполнении служебных обязанностей, являясь государственными служащими, в соответствии со ст. 20 Закона о государственной службе имеют пра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на письменное закрепление своих служебных обязанностей и создание надлежащих условий для их исполнен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инятие решений или участие в их подготовке в соответствии со служебными обязанностям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посещение в установленном порядке для исполнения служебных обязанностей государственных органов, иных организаций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лучение в установленном порядке от граждан, государственных органов, иных организаций информации и других материалов, необходимых для исполнения служебных обязанностей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повышение квалификации и переподготовку за счет средств соответствующего бюджета или иных предусмотренных законодательством источников финансирован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вышение в должности, классном чин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заработную плату и дополнительное стимулирование труда в порядке, определяемом законодательными актам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получение вознаграждений за публикации и выступления, связанные с исполнением служебных обязанностей, в порядке и на условиях, определяемых Правительством Республики Беларусь по согласованию с Президентом Республики Беларусь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ознакомление с материалами своего личного дела и другими документами перед внесением их в личное дело, приобщение к делу своих письменных объяснений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проведение по их требованию служебного расследования для опровержения сведений, порочащих их честь и достоинство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уважение личного достоинства, справедливое и уважительное отношение к себе со стороны руководителей, иных должностных лиц и граждан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отказ от выполнения поручения, если оно противоречит законодательству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ободу объединений, за исключением случаев, предусмотренных Конституцией Республики Беларусь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здоровые и безопасные условия труд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тставку по основаниям, предусмотренным законом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государственное социальное страхование, пенсионное обеспеч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й работник имеет и иные права, предусмотренные законодательством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прокурорских работников, как и на других государственных служащих, в соответствии со ст. 21 Закона о государственной службе возлагаются обязанности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поддерживать конституционный строй Республики Беларусь, обеспечивать неукоснительное соблюдение норм Конституции Республики Беларусь и иных актов законодательств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исполнять служебные обязанности в пределах полномочий, предоставленных ему законодательством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соблюдать ограничения, связанные с государственной службой, установленные Конституцией Республики Беларусь, Законом и иными законодательными актам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обеспечивать соблюдение и защиту прав и законных интересов физических и юридических лиц; исполнять в установленном законодательством порядке приказы, распоряжения руководителей, изданные в пределах их компетенци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соблюдать культуру общения, другие нормы служебной этики; не допускать действий и поступков, порочащих службу в органах прокуратуры и не совместимых с занятием должности прокурорского работник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облюдать установленные в органе прокуратуры регламент, правила внутреннего трудового распорядка, должностные положения и инструкции, порядок работы со служебной информацией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в пределах своих должностных полномочий своевременно и объективно рассматривать обращения граждан и юридических лиц и разрешать их в порядке, установленном законодательством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сохранять, не распространять доверенные ему государственные секреты, в том числе после прекращения государственной службы в течение срока, установленного законодательством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 разглашать полученные при исполнении служебных обязанностей сведения, затрагивающие личную жизнь, честь и достоинство граждан, и не требовать от них представления таких сведений, за исключением случаев, предусмотренных законодательными актам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поддерживать необходимый уровень квалификации для эффективного исполнения своих служебн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нкретные обязанности прокурорских работников закрепляются в должностных положениях и инструкциях, утверждаемых руководителями соответствующих органов прокуратуры в пределах их компетенции, если иное не предусмотрено законодательными ак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ложение о прохождении службы в органах прокуратуры устанавливает следующие обязанности прокурорских работников при исполнении служебных обязанностей: действовать строго в соответствии с Конституцией и законами Республики Беларусь; добросовестно относиться к порученному делу, проявлять инициативу, старание и настойчивость, добиваться устранения нарушений законов, от кого бы они ни исходили; при рассмотрении обращений граждан, служебных лиц и организаций добиваться высокой эффективности прокурорско-следственной деятельности, всемерно защищать интересы личности, общества и государства; сохранять государственную, служебную и иную тайну, которая охраняется законом; постоянно совершенствовать свое профессиональное мастерство, дорожить честью прокурорского работника, охранять и множить лучшие традиции прокуратур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</w:rPr>
        <w:t xml:space="preserve">Ограничения, связанные со службой в органах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kern w:val="2"/>
          <w:sz w:val="28"/>
          <w:szCs w:val="28"/>
        </w:rPr>
        <w:t>проку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о ст. 36 Конституции прокурорские работники не могут быть членами политических партий и других общественных объединений, преследующих политические цели. Закон о прокуратуре, конкретизируя это положение, указывает, что прокурорские работники не могут заниматься политической деятельностью и в своей служебной деятельности не связаны решениями политических партий и общественных объединений, преследующих политические цели. Прокурорские работники не имеют право заниматься какой-либо другой деятельностью помимо основной работы. Согласно ст. 40 Закона о прокуратуре оказание прокурорскими работниками платных юридических услуг, занятие предпринимательской деятельностью, а также совместительство их службы в органах прокуратуры с работой на предприятиях, в организациях и учреждениях не допускаются, за исключением научной, педагогической и твор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граничения, установленные Законом о государственной службе, распространяются и на прокурорских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, в соответствии со ст. 22 Закона о государственной службе прокурорский работник не вправе: заниматься предпринимательской деятельностью лично или через доверенных лиц, оказывать содействие близким родственникам в осуществлении предпринимательской деятельности, используя служебное положение; принимать участие лично или через доверенных лиц в управлении коммерческой организацией, за исключением случаев, предусмотренных законодательством; занимать другие государственные должности, за исключением случаев, предусмотренных Конституцией, иными законодательными актами; принимать участие в забастовках; заниматься в рабочее время другой оплачиваемой работой (деятельностью), кроме преподавательской, научной, культурной, творческой деятельности, медицинской практики, осуществляемой в порядке и на условиях, установленных законодательством; выполнять работу на условиях совместительства, кроме работы в государственных организациях, в порядке и на условиях, установленных законодательством о труде; использовать служебное положение в интересах политических партий, религиозных организаций, иных юридических лиц, а также граждан, если это расходится с интересами службы; принимать от физических и юридических лиц любые не предусмотренные законодательством вознаграждения, включая подарки, в связи с исполнением служебных обязанностей, за исключением сувениров. Полученные в связи с исполнением служебных обязанностей сувениры, стоимость которых превышает установленный Правительством Республики Беларусь размер, передаются в доход государства или используются в установленном законодательством порядке; пользоваться в личных целях бесплатными услугами физических и юридических лиц, оказанными ими в связи с исполнением прокурорским работником своих служебных обязанностей; использовать во внеслужебных целях средства материально-технического, финансового и информационного обеспечения, другое имущество органа прокуратуры и служебную тайну; иметь счета в иностранных банках, за исключением случаев выполнения государственных функций в других странах и иных предусмотренных законодательством случаев; принимать без согласия Президента Республики Беларусь государственные награды иностранных государств.</w:t>
      </w:r>
      <w:r>
        <w:br w:type="page"/>
      </w:r>
    </w:p>
    <w:p>
      <w:pPr>
        <w:pStyle w:val="Normal"/>
        <w:autoSpaceDE w:val="false"/>
        <w:spacing w:lineRule="auto" w:line="360"/>
        <w:ind w:left="709" w:hanging="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Меры поощрения и ответственность прокурорских 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е работники при прохождении службы в органах прокуратуры могут поощряться и привлекаться к дисциплинарной ответственности. Порядок поощрения и привлечения к ответственности прокурорских работников устанавливается Положением о прохождении службы в органах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качестве мер поощрения могут применяться досрочное присвоение классного чина, награждение нагрудным знаком "Почетный работник Прокуратуры Республики Беларусь". Не допускается поощрение или представление к награждению прокурорского работника при наличии у него дисциплинарного взыск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а нарушение служебных обязанностей, трудовой дисциплины, совершение действий, которые дискредитируют звание прокурорского работника, прокурорский работник несет дисциплинарную ответственность. Прокурорские работники несут специальную дисциплинарную ответственность в соответствии с Положением о прохождении службы в органах прокуратуры. Дисциплинарными взысканиями в отношении прокурорских работников являются не только такие взыскания, которые перечислены в ст. 198 ТК (замечание, выговор, увольнение), но и понижение в классном чине, лишение нагрудного знака "Почетный работник Прокуратуры Республики Беларусь", объявление неполного служебного соответствия, понижение в должности, увольнение с лишением классного чина. Положением о прохождении службы в органах прокуратуры определена компетенция соответствующих прокуроров по применению мер дисциплинарного взыскания, а также порядок и сроки применения дисциплинарных взыск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обенностью дисциплинарной ответственности прокурорских работников по сравнению с дисциплинарной ответственностью работников, несущих такую ответственность на основании ТК и правил внутреннего трудового распорядка, является то, что по истечении годичного срока после наложения таких дисциплинарных взысканий, как лишение нагрудного знака "Почетный работник Прокуратуры Республики Беларусь", понижение в классном чине, понижение в должности, не влечет их возврата и вос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ложенное взыскание может быть обжаловано вышестоящему прокурору. Вышестоящий прокурор имеет право отменить взыскание, усилить его или смягчить, обосновав в приказе свое решение. Если в качестве дисциплинарного взыскания было применено понижение в должности или увольнение, то, признав такое взыскание незаконным, вышестоящий прокурор издает приказ о восстановлении прокурорского работника в прежней должности и выплате ему средней заработной платы за время вынужденного прогула со дня увольнения или разницы в заработной плате за время работы на нижеоплачиваемой дол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нормативных правовых актах, регулирующих особенности прохождения службы в органах прокуратуры, не указано право прокурорского работника на судебное обжалование наложенного дисциплинарного взыскания. Однако в соответствии со ст. 60 Конституции, предусматривающей право каждого на судебную защиту своих прав, прокурорские работники также вправе обратиться в суд об обжаловании дисциплинарного взыскания или увольнения, в случае если они не согласны с решением вышестоящего прокурор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Аттестация прокурорских 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е работники подлежат аттестации в порядке, определяемом Генеральным прокурором Республики Беларусь. Целью аттестации является определение соответствия прокурорских работников занимаемой должности; повышение квалификации прокурорских работников; укрепление служебной дисциплины. Порядок проведения аттестации прокурорских работников установлен приказом Генерального прокурора Республики Беларусь от 31.08.1993 № 15 "Об улучшении работы с кадрами в органах прокуратуры". Аттестация прокуроров областей и районов проводится не реже одного раза в 5 лет, других прокурорских работников, кроме молодых специалистов, - один раз в 4 года. Молодые специалисты проходят аттестацию по окончании срока стажировки, а после допуска к самостоятельной работе - один раз в 2 года. Аттестация может проводиться и досрочно - при выдвижении на вышестоящую должность, наличии существенных упущений в работе или совершении порочащего проступка, по просьбе самого работник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</w:rPr>
        <w:t xml:space="preserve">Основания прекращения службы в органах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kern w:val="2"/>
          <w:sz w:val="28"/>
          <w:szCs w:val="28"/>
        </w:rPr>
        <w:t>проку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лужба в органах прокуратуры прекращается по основаниям, предусмотренным законодательством о государственной службе. Согласно ст. 40 Закона о государственной службе государственная служба прекращается в случаях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стижения предельного возраста, установленного для пребывания на государственной служб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озникновения обстоятельств, являющихся основанием для отказа в приеме на государственную службу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истечения срока, досрочного прекращения полномочий на государственной должност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соблюдения ограничений, связанных с государственной службой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азглашения сведений, составляющих государственные секрет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тказа от принесения присяг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нарушения требований законодательства при приеме на государственную службу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тставк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грубого нарушения должностных обязанностей, совершения проступка, не совместимого с нахождением на государственной служб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екращения гражданства Республики Беларусь вследствие выхода из гражданства или его утрат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удовлетворительного результата предварительного испытан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ступления в законную силу обвинительного приговора с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Эти основания прекращения службы в органах прокуратуры применяются с учетом специфики этой службы. Государственная служба (служба в органах прокуратуры) может быть прекращена и в иных случаях, предусмотренных законодательством о труде и иными законодательными актами. Условиями возникновения у прокурорского работника права выхода в отставку являются: наличие общего трудового стажа для мужчин - 30 лет, для женщин - 25 лет, в том числе стажа работы в должности прокурорского работника не менее 20 лет (ст. 42 Закона о государственной службе).</w:t>
      </w:r>
      <w:r>
        <w:br w:type="page"/>
      </w:r>
    </w:p>
    <w:p>
      <w:pPr>
        <w:pStyle w:val="Normal"/>
        <w:autoSpaceDE w:val="false"/>
        <w:spacing w:lineRule="auto" w:line="360"/>
        <w:ind w:left="709" w:hanging="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Меры правовой и социальной защиты прокурорских 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вышенные требования к прокурорским работникам при поступлении на службу, ее прохождении, дополнительные основания прекращения службы в органах прокуратуры компенсируются установлением мер правовой и социальной защиты прокурорских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о ст. 44 Закона о прокуратуре прокурорские работники являются представителями государственной власти, при исполнении служебных обязанностей неприкосновенны и находятся под особой защитой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головное дело в отношении прокурорского работника может быть возбуждено только Генеральным прокурором Республики Беларусь или его заместителем. Прокурорские работники могут быть привлечены к административной ответственности в случаях и порядке, предусмотренных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е работники подлежат обязательному личному страхованию на случай гибели (смерти), ранения (контузии), увечья, заболевания, полученных в связи с исполнением служебных обязанностей, за счет средств прокуратуры. Порядок и условия страхования определяются Правительством Республики Беларусь. В настоящее время действует Инструкция о порядке проведения государственного обязательного личного страхования прокурорских работников и сотрудников органов Комитета государственного контроля Республики Беларусь и возмещения ущерба, причиненного имуществу указанных лиц, утвержденная Министерством финансов от 02.09.1998, Министерством здравоохранения Республики Беларусь от 10.09.1998, Белорусской государственной страховой организацией от 31.08.199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лучае гибели (смерти) прокурорского работника при исполнении служебных обязанностей либо смерти, наступившей в результате ранения, заболевания, полученных при исполнении служебных обязанностей, до истечения одного года после увольнения из органов прокуратуры единовременное денежное пособие выплачивается семье погибшего (умершего) или лицам, находящимся на его иждивении, в размере 15-летнего денежного обеспечения погибшего (умершег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установлении прокурорскому работнику инвалидности, связанной с исполнением им должностных обязанностей или наступившей в результате ранения, полученного в связи с исполнением должностных обязанностей, в том числе и до окончания одного года после увольнения со службы, ему выплачивается единовременное денежное пособие в размере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-летнего денежного обеспечения - инвалиду I группы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,5-летнего денежного обеспечения - инвалиду II группы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-летнего денежного обеспечения - инвалиду III групп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причинении прокурорскому работнику в связи с исполнением должностных обязанностей тяжелого телесного повреждения или менее тяжелого телесного повреждения ему выплачивается единовременное денежное пособие в размере соответственно 3,5- и 3-летнего денеж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таком же порядке и размерах производятся выплаты и в случаях причинения вреда здоровью или гибели членов семьи (иждивенцев) прокурорских работников в связи с исполнением последними служебн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щерб имуществу прокурорского работника, причиненный в связи с исполнением им служебных обязанностей, возмещается в полном объеме из средств государствен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е работники при исполнении служебных обязанностей имеют право по специальному знаку бесплатно пользоваться всеми видами общественного и железнодорожного пассажирского транспорта городского, пригородного и местного сообщений (кроме такси); при направлении в служебные командировки пользуются правом бронирования и получения вне очереди мест в гостиницах и правом внеочередного приобретения проездных документов на все виды транспорта. Прокурорские работники освобождаются от прохождения воинских сборов. Указом Президента Республики Беларусь от 27.11.2000 № 619 "Об отсрочке от призыва на военную службу прокурорских работников" в целях усиления борьбы с преступностью и закрепления кадров в органах прокуратуры прокурорским работникам предоставляется отсрочка от призыва на срочную военную службу, сборы и военную службу офицеров запа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е работники имеют право хранения, ношения и применения огнестрельного оружия, а также боеприпасов к не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прокурорских работников распространяется действие Закона Республики Беларусь от 13.12.1999 "О государственной защите судей, должностных лиц правоохранительных и контролирующих органов". Этим законом предусмотрена система мер государственной защиты жизни, здоровья и имущества судей, должностных лиц правоохранительных органов, в том числе прокурорских работников и должностных лиц контролирующих органов, осуществляющих служебную деятельность, выполнение которой может быть сопряжено с посягательством на безопасность их и их близких. В соответствии со ст. 6 названного закона для обеспечения защиты жизни и здоровья защищаемых лиц и их близких и сохранности их имущества могут применяться такие меры безопасности, как личная охрана, охрана жилища и имущества, выдача оружия, специальных средств индивидуальной защиты и оповещение об опасности, обеспечение конфиденциальности сведений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нежное содержание прокурорских работников состоит из должностных окладов, доплат за классные чины (воинские звания) и выслугу лет и должно обеспечивать достаточные материальные условия для независимого выполнения служебных обязанностей и закрепления квалифицированных кад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 Законом о государственной службе государственным служащим, в том числе и прокурорским работникам, предоставляются трудовые отпуска продолжительностью 30 календарных дней. После 5 лет работы в качестве прокурорского работника предоставляются также дополнительные оплачиваемые отпуска продолжительностью 2 календарных дня, после 10 лет работы - 4 календарных дня, после 15 лет работы - 6 календарных дней. Прокурорским работникам предоставляется социальный отпуск в соответствии с законодательством о тру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м работникам, нуждающимся в улучшении жилищных условий, предоставляются служебные жилые помещения в сроки, установленные законодательством. Статья 43 Закона о прокуратуре устанавливает, что местные исполнительные и распорядительные органы обязаны предоставить прокурорскому работнику, нуждающемуся в улучшении жилищных условий, жилое помещение в виде отдельной благоустроенной квартиры или дома в течение 6 месяцев со дня подачи заявления. В таком же порядке решаются вопросы установки домашнего телефона и предоставления мест в детских дошкольных учрежд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ские работники, проработавшие от 10 до 20 лет на должностях, дающих право на получение служебных жилых помещений, жилое помещение предоставляется, а предоставленное служебное жилое помещение передается в пользование по договору найма; лицам, проработавшим на указанных должностях более 20 лет, данное помещение передается в собственность бесплатно с учетом жилищной квоты (суммы квот), установленной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лучае освобождения от исполнения обязанностей (увольнения) прокурорского работника в связи с невозможностью исполнения им своих обязанностей по состоянию здоровья или признанием его недееспособными, ликвидацией государственного органа, сокращением численности или штата работников, а также в случае гибели (смерти) прокурорского работника в связи с исполнением служебных обязанностей предоставленное ему служебное жилое помещение передается в пользование по договору найма независимо от стажа работы на соответствующей дол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пециализированной прокуратурой в системе органов прокуратуры является военная прокуратура. Деятельностью Белорусской военной прокуратуры руководит Генеральный прокурор Республики Беларусь как непосредственно, так и через Белорусского военного прокурора. К воинским званиям прокурорских работников военной прокуратуры имеется дополнение "юстиции", например капитан юстиции. Офицеры военной прокуратуры проходят службу в Вооруженных Силах Республики Беларусь, имеют статус военнослужащих, на них распространяется действие Закона Республики Беларусь от 13.11.1992 "О статусе военнослужащих", Закона Республики Беларусь от 05.11.1992 "О всеобщей воинской обязанности и военной службе", а также Положения о прохождении военной службы офицерским составом Вооруженных Сил Республики Беларусь, утвержденного Указом Президента Республики Беларусь от 19.07.2000 № 403. В то же время на прокурорских работников военной прокуратуры полностью распространяется действие Закона о прокуратуре.</w:t>
      </w:r>
      <w:r>
        <w:br w:type="page"/>
      </w:r>
    </w:p>
    <w:p>
      <w:pPr>
        <w:pStyle w:val="Normal"/>
        <w:autoSpaceDE w:val="false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1418" w:hanging="709"/>
        <w:jc w:val="both"/>
        <w:rPr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титуция Республики Беларусь 1994 года (с изменениями и дополнениями). Принята на республиканском референдуме 24 ноября 1996 года. Минск «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Закон Республики Беларусь «О прокуратуре Республики Беларусь» от 8 мая 2007г. № 220-З. Принят Палатой представителей 11 апреля 2007 года. Одобрен Советом Республики 20 апреля 2007 года. (Национальный реестр правовых актов Республики Беларусь, 21.05.2007, № 119, рег. № 2/1317 от 15.05.2007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Кеник А.А. Прокурорский надзор: Учебное пособие / А.А. Кеник. – Мн.: Амалфея, 2005г. – 51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Судоустройство: Учебник / А. А. Данилевич, Л. Л. Зайцева, И. И. Мартинович, Е. К. Острога, А. В. Солтанович; Под ред. А. А. Данилевича, И. И. Мартинович. – Мн.: Амалфея, 2002. – 480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33:00Z</dcterms:created>
  <dc:creator>Admin</dc:creator>
  <dc:description/>
  <cp:keywords/>
  <dc:language>en-US</dc:language>
  <cp:lastModifiedBy>SYSTEM</cp:lastModifiedBy>
  <dcterms:modified xsi:type="dcterms:W3CDTF">2011-09-23T13:33:00Z</dcterms:modified>
  <cp:revision>2</cp:revision>
  <dc:subject/>
  <dc:title>РЕГУЛИРОВАНИЕ ТРУДОВЫХ ОТНОШЕНИЙ ПРОКУРОРСКИХ РА-БОТНИКОВ</dc:title>
</cp:coreProperties>
</file>