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ТЕОРЕТИЧНА ЧАСТ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1. Закон України «Про метрологію та метрологічну діяльніст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ТЕОРЕТИЧНА ЧАСТИН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1.1. Закон України «Про метрологію та метрологічну діяльність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кон України «Про метрологію та метрологічну діяльність» прийнято 11 лютого 1998 року, останні зміни внесено 15 червня 2004 року. Закон визначає правові основи забезпечення єдності вимірювань в Україні, регулює суспільні відносини у сфері метрологічної діяльності та спрямований на захист громадян і національної економіки від наслідків недостовірних результатів вимірю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складається із семи основних розділів, що містять 29 статей. Розділи є класичними для Закону України, а са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. Загальні поло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. Одиниці вимірювань, їх відтворення та зберігання. Здійснення вимірювань. Засоби вимірювальної техн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3. Метрологічна служба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4. Державний метрологічний контроль і нагля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5. Метрологічний контроль і нагляд, що здійснюють метрологічні служби центральних органів виконавчої влади, підприємств і організ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6. Фінансування метрологічн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7. Прикінцеві поло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основні постулати, що їх встановлює За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коні розглянуто основні терміни стосовно метрології та метрологічної діяльності. Наведемо кілька 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метрологія — наука про вимірю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имірювання — відображення фізичних величин їх значеннями за допомогою експерименту та обчислень із застосуванням спеціальних технічних засоб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диниця вимірювання — фізична величина певного розміру, прийнята для кількісного відображення однорідних з нею велич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єдність вимірювань — стан вимірювань, за якого їх результати виражаються в узаконених одиницях вимірювань, а характеристики похибок або невизначеності вимірювань відомі та із заданою ймовірністю не виходять за встановлені границ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метрологічна діяльність — діяльність, яка пов’язана із забезпеченням єдності вимірюва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методика виконання вимірювань — сукупність процедур і правил, виконання яких забезпечує одержання результатів вимірювань з гарантованою точніст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засіб вимірювальної техніки — технічний засіб, який застосовується під час вимірювань і має нормовані метрологічні характерис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Закон регулює відносини, що виникають у процесі здійснення метрологічної діяльності, і поширюється на центральні та місцеві органи виконавчої влади, органи місцевого самоврядування, підприємства (їх об’єднання), установи і організації незалежно від форм власності та виду діяльності, що діють на території України, на фізичних осіб — суб’єктів підприємницької діяльності і виробників (експортерів) іноземних держав, що ввозять засоби вимірювальної техніки на територію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Закон також поширюється на фізичних осіб, які не є суб’єктами підприємницької діяльності, — власників засобів вимірювальної техніки, результати вимірювань якими використовуються для здійснення розрахунків за спожиті для побутових потреб електричну і теплову енергію, газ і 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ідносини у сфері метрології та метрологічної діяльності регулюються цим Законом та іншими нормативно-правовими а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Закон регулює діяльність Державної метрологічної системи. </w:t>
      </w:r>
      <w:r>
        <w:rPr>
          <w:sz w:val="28"/>
          <w:szCs w:val="28"/>
          <w:lang w:val="en-US" w:eastAsia="en-US"/>
        </w:rPr>
        <w:t>Державна метрологічна система створює необхідні засади для забезпечення єдності вимірювань у державі, а її діяльність спрямована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алізацію єдиної технічної політики у сфері метролог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хист громадян і національної економіки від наслідків недостовірних результатів вимірюва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ідвищення рівня фундаментальних досліджень і наукових розроб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кономію всіх видів матеріальних ресурс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безпечення якості та конкурентоспроможності вітчизняної продук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ворення нормативно-правових, нормативних, науково-технічних та організаційних основ забезпечення єдності вимірювань у держа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іяльність щодо забезпечення функціонування та розвитку державної метрологічної системи координує спеціально уповноважений центральний орган виконавчої влади у сфері метрології (ЦОВ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З метою колегіального розгляду концептуальних питань забезпечення функціонування та розвитку державної метрологічної системи при ЦОВМ створюється консультативно-дорадчий орган — Науково-технічна комісія з метрології (Комісія з метрології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ою метою діяльності Комісії з метрології є формування пропозицій щодо напрямів технічної політики і науково-технічних робіт у сфері метрології та метрологічн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місія з метрології формується з представників Державної метрологічної служби та метрологічних служб центральних органів виконавчої влади, підприємств і організ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сональний склад Комісії з метрології та положення про неї затверджуються ЦО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ішення Комісії з метрології реалізуються через відповідні рішення ЦО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зроблення і затвердження нормативних документів з метрології здійснюються відповідно до зак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рмативні документи з метрології поділяють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рмативні документи з метрології ЦОВ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рмативні документи з метрології інших центральних органів виконавчої вла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рмативні документи з метрології підприємств і організ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имоги нормативних документів з метрології ЦОВМ є обов’язковими для виконання центральними та місцевими органами виконавчої влади, органами місцевого самоврядування, підприємствами, організаціями, фізичними особами — суб’єктами підприємницької діяльності та іноземними вироб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нші центральні органи виконавчої влади, підприємства і організації в межах своїх повноважень можуть розробляти та затверджувати нормативні документи з метрології, що конкретизують нормативні документи з метрології та нормативно-правові акти ЦОВМ і не суперечать ї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Україні застосовуються одиниці вимірювань Міжнародної системи одиниць (SI), прийнятої Генеральною конференцією з мір та ваг і рекомендованої Міжнародною організацією законодавчої метрології, а са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 основні одиниці SI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метр як одиниця довжини (позначення одиниці: українське — м, міжнародне — 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кілограм як одиниця маси (позначення одиниці: українське — кг, міжнародне — k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екунда як одиниця часу (позначення одиниці: українське — с, міжнародне — 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мпер як одиниця сили електричного струму (позначення одиниці: українське — А, міжнародне — 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кельвін як одиниця термодинамічної температури (позначення одиниці: українське — К, міжнародне — K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ндела як одиниця сили світла (позначення одиниц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українське — кд, міжнародне — c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оль як одиниця кількості речовини (позначення одиниц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українське — моль, міжнародне — mo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похідні одиниці S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 десяткові кратні та частинні від одиниць S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Україні застосовуються тако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диниці, що не входять до SI, але дозволені ЦОВМ (далі — дозволені позасистемні одиниці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мбінації одиниць SI та дозволених позасистемних одини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значення основних одиниць SI, назви та визначення похідних одиниць SI, десяткових кратних і частинних від одиниць SI, дозволених позасистемних одиниць, а також їх позначення та правила написання встановлюються нормативними документами з метрології ЦО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к вихідні еталони України у державній метрологічній системі можуть застосовуватися вторинні і робочі еталони метрологічних центрів, територіальних органів, підприємств і організацій, які мають найвищі метрологічні властивості серед еталонів відповідних одиниць вимірювань, що є у держа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З метою забезпечення визнання на міжнародному рівні еталонів, зазначених у частинах першій — четвертій цієї статті, а також результатів вимірювань, повірки та калібрування, що виконуються відповідно вимірювальними, повірочними та калібрувальними лабораторіями, метрологічні характеристики цих еталонів повинні підтверджуватися шляхом їх звірення з відповідними еталонами інших держав і міжнародними етал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обхідність атестації методик виконання вимірювань, що використовуються поза сферою поширення державного метрологічного нагляду, визначається їх розробниками чи користувач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соби вимірювальної техніки можуть застосовуватися, якщо вони відповідають вимогам щодо точності, встановленим для цих засобів, у певних умовах їх експлуат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соби вимірювальної техніки, на які поширюється державний метрологічний нагляд, дозволяється застосовувати, випускати з виробництва, ремонту та у продаж і видавати напрокат лише за умови, якщо вони пройшли повірку або державну метрологічну атеста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соби вимірювальної техніки, на які не поширюється державний метрологічний нагляд, дозволяється випускати з виробництва та ремонту лише за умови, якщо вони пройшли калібрування або метрологічну атеста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зення на територію України засобів вимірювальної техніки партіями може здійснюватися, якщо типи цих засобів занесені до Державного реєстру засобів вимірювальної техн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рядок ввезення на територію України засобів вимірювальної техніки встановлюється Кабінетом Міністрів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ідприємства, організації та фізичні особи — суб’єкти підприємницької діяльності, які провадять діяльність, пов’язану з виробництвом, ремонтом, продажем і прокатом засобів вимірювальної техніки, повинні письмово повідомити відповідні територіальні органи про свою діяльність у порядку, встановленому нормативно-правовим актом ЦО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ідприємства, організації та фізичні особи — суб’єкти підприємницької діяльності, які провадять діяльність, пов’язану з ремонтом засобів вимірювальної техніки, повинні дотримуватися умов і правил проведення цієї діяльності, які встановлюються нормативно-правовим актом ЦО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ериторіальні органи здійснюють облік підприємств, організацій та фізичних осіб — суб’єктів підприємницької діяльності, які провадять діяльність, пов’язану з виробництвом, ремонтом, продажем і прокатом засобів вимірювальної техн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рологічна служба України складається з Державної метрологічної служби і метрологічних служб центральних органів виконавчої влади, підприємств і організ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ержавна метрологічна служба організовує, провадить та координує діяльність, спрямовану на забезпечення єдності вимірювань у державі, а також здійснює державний метрологічний контроль і нагляд за додержанням вимог Закону</w:t>
      </w:r>
      <w:r>
        <w:rPr>
          <w:sz w:val="28"/>
          <w:szCs w:val="28"/>
          <w:lang w:val="uk-UA" w:eastAsia="en-US"/>
        </w:rPr>
        <w:t xml:space="preserve"> України «Про метрологію та метрологічну діяльність»</w:t>
      </w:r>
      <w:r>
        <w:rPr>
          <w:sz w:val="28"/>
          <w:szCs w:val="28"/>
          <w:lang w:val="en-US" w:eastAsia="en-US"/>
        </w:rPr>
        <w:t>, інших нормативно-правових актів і нормативних документів з метролог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 Державної метрологічної служби нале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еціально уповноважений центральний орган виконавчої влади у сфері метролог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аціональний науковий метрологічний центр, що належить до сфери управління ЦОВМ (далі — національний науковий метрологічний центр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ержавні наукові метрологічні центри, що належать до сфери управління ЦОВМ (далі — державні наукові метрологічні центр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риторіальні (регіональні) органи ЦОВМ в Автономній Республіці Крим, областях, містах Києві та Севастополі, містах обласного знач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і служб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а служба єдиного часу і еталонних част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а служба стандартних зразків складу та властивостей речовин і матеріал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а служба стандартних довідкових даних про фізичні сталі та властивості речовин і матеріа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ОВМ здійснює державне управління забезпеченням єдності вимірювань в Украї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 повноважень ЦОВМ належить проведення єдиної в державі технічної політики щодо забезпечення єдності вимірювань, у тому чис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рганізація проведення фундаментальних досліджень у сфері метролог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рганізація створення та функціонування еталонної бази Украї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тановлення порядку створення, затвердження, реєстрації, зберігання та застосування еталонів, а також звірення їх з еталонами інших держав та міжнародними етало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ординація діяльності метрологічної служби Украї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зроблення та затвердження нормативно-правових актів у сфері метрології та метрологічної діяль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твердження типів засобів вимірювальної техніки та встановлення порядку ведення Державного реєстру засобів вимірювальної техн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тановлення вимог до державних повірників метрологічних центрів і територіальних органів, повірників повірочних лабораторій підприємств і організацій, аудиторів з метрології, державних інспекторів з метрологічного нагляду та порядку їх атеста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тановлення вимог до розроблення та атестації методик виконання вимірювань та порядку ведення Державного реєстру методик виконання вимірювань, що застосовуються у сфері поширення державного метрологічного нагля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становлення порядку ведення обліку підприємств, організацій та фізичних осіб — суб’єктів підприємницької діяльності, які провадять діяльність, пов’язану з виробництвом, ремонтом, продажем і прокатом засобів вимірювальної техн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рганізація та проведення державного метрологічного контролю і нагля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значення порядку встановлення приналежності технічних засобів до засобів вимірювальної техн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твердження норм часу на повірку засобів вимірювальної техн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зроблення або участь у розробленні державних наукових і науково-технічних програм, що стосуються забезпечення єдності вимірюва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ництво та участь від України у міжнародних, європейських та інших регіональних організаціях з метролог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ішення ЦОВМ, прийняті в межах його повноважень, є обов’язковими для виконання центральними та місцевими органами виконавчої влади, органами місцевого самоврядування, підприємствами, організаціями і фізичними 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і наукові метрологічні центри виконують наукові прикладні дослідження у сфері метрології та науково-дослідні роботи, пов’язані із створенням, удосконаленням, зберіганням, застосуванням первинних і вторинних еталонів та створенням систем передачі розмірів одиниць вимірювань у закріплених за цими центрами видах і підвидах вимірювань, розробленням нормативних документів з метрології, а також здійснюють державний метрологічни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Метрологічні центри і територіальні органи за договорами з підприємствами, організаціями та фізичними особами крім робіт, передбачених частинами першою — третьою цієї статті, можуть проводити калібрування, метрологічну атестацію і ремонт засобів вимірювальної техніки, метрологічну експертизу документації, атестацію у державній метрологічній системі калібрувальних і вимірювальних лабораторій, атестацію методик виконання вимірювань та надавати інші метрологічні послуги відповідно до Закону</w:t>
      </w:r>
      <w:r>
        <w:rPr>
          <w:sz w:val="28"/>
          <w:szCs w:val="28"/>
          <w:lang w:val="uk-UA" w:eastAsia="en-US"/>
        </w:rPr>
        <w:t xml:space="preserve"> України «Про метрологію та метрологічну діяльність»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рологічні служби можуть створювати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у центральних органах виконавчої влади (у тому числі в їх центральних апаратах) — для координації робіт, пов’язаних із забезпеченням єдності вимірювань і здійсненням метрологічного контролю і нагля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органах управління об’єднань підприємств — для виконання делегованих підприємствами, що входять до складу об’єднань, функцій щодо забезпечення єдності вимірюва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а підприємствах і в організаціях — для забезпечення єдності вимірювань та здійснення метрологічного контролю і нагля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підприємствах і в організаціях, які виконують роботи у сфері поширення державного метрологічного нагляду, обов’язково створюються метрологічні служби або призначаються особи, відповідальні за забезпечення єдності вимірюв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ержавний метрологічний контроль і нагляд здійснюються з метою перевірки додержання вимог Закону</w:t>
      </w:r>
      <w:r>
        <w:rPr>
          <w:sz w:val="28"/>
          <w:szCs w:val="28"/>
          <w:lang w:val="uk-UA" w:eastAsia="en-US"/>
        </w:rPr>
        <w:t xml:space="preserve"> України «Про метрологію та метрологічну діяльність»</w:t>
      </w:r>
      <w:r>
        <w:rPr>
          <w:sz w:val="28"/>
          <w:szCs w:val="28"/>
          <w:lang w:val="en-US" w:eastAsia="en-US"/>
        </w:rPr>
        <w:t>, інших нормативно-правових актів і нормативних документів з метролог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’єктами державного метрологічного контролю і нагляду 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соби вимірювальної техн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одики виконання вимірюва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ількість фасованого товару в упаков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ий метрологічний контроль і нагляд стосовно засобів вимірювальної техніки та методик виконання вимірювань поширюється на вимірювання, результати яких використовуються під ча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біт із забезпечення охорони здоров’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біт із забезпечення захисту життя та здоров’я громадя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тролю якості та безпеки продуктів харчування і лікарських засоб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тролю стану навколишнього природного середовищ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тролю безпеки умов прац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еодезичних і гідрометеорологічних робі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орговельно-комерційних операцій і розрахунків між покупцем (споживачем) і продавцем (постачальником, виробником, виконавцем), у тому числі у сферах побутових і комунальних послуг, телекомунікаційних послуг і послуг поштового зв’яз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ткових, банківських і митних операці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бліку енергетичних і матеріальних ресурсів (електричної і теплової енергії, газу, води, нафтопродуктів тощо), за винятком внутрішнього обліку, який ведеться підприємствами, організаціями та фізичними особами — суб’єктами підприємницької діяль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біт, пов’язаних з державною реєстрацією земельних ділянок і нерухомого май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біт із забезпечення технічного захисту інформації, необхідність якого визначена законодав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біт, що виконуються за дорученням органів прокуратури та правосудд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біт з оцінки відповідності продукції, процесів, по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єстрації національних і міжнародних спортивних рекор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 державного метрологічного контролю нале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повноваження та атестація у державній метрологічній систем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і випробування засобів вимірювальної техніки і затвердження їх тип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а метрологічна атестація засобів вимірювальної техн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вірка засобів вимірювальної техн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 державного метрологічного нагляду нале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ий метрологічний нагляд за забезпеченням єдності вимірюва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ий метрологічний нагляд за кількістю фасованого товару в упаков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Уповноваження у державній метрологічній системі здійснюється відповідним органом з метою документального засвідчення компетентності і права підприємства та організації чи їх окремого підрозділу проводити державні випробування і повірку засобів вимірювальної техніки та атестацію методик виконання вимірю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тестація у державній метрологічній системі (атестація) здійснюється відповідним органом з метою документального засвідчення компетентності і права підприємства та організації чи їх окремого підрозділу проводити калібрування засобів вимірювальної техніки та вимір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рологічними центрами за рішенням ЦОВМ здійснюється уповноваження підприємств та організацій на проведення атестації методик виконання вимірювань, що використовуються у сфері та/або поза сферою поширення державного метрологічного нагля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обхідність уповноваження метрологічних центрів, територіальних органів, підприємств і організацій на проведення атестації методик виконання вимірювань, що використовуються поза сферою поширення державного метрологічного нагляду, визначається відповідними метрологічними центрами, територіальними органами, підприємствами і організаці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им приймальним і контрольним випробуванням не підлягають засоби вимірювальної техніки, призначені для використання фізичними особами, що не є суб’єктами підприємницької діяльності, у побутовій сфері для їх власних потреб, на які не поширюється державний метрологічний нагляд. Порядок встановлення приналежності засобів вимірювальної техніки до таких, що призначені для використання у побутовій сфері та не підлягають державним приймальним і контрольним випробуванням, визначається нормативно-правовим актом ЦО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і приймальні випробування засобів вимірювальної техніки проводяться метрологічними центрами і територіальними органами, уповноваженими на проведення цих випробув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ержавні контрольні випробування засобів вимірювальної техніки, призначених для серійного виробництва в Україні, проводяться територіальними органами, уповноваженими на проведення цих випробу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і контрольні випробування засобів вимірювальної техніки, призначених для ввезення на територію України партіями, проводяться метрологічними центрами та територіальними органами, уповноваженими на проведення державних приймальних випробувань цих зас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і приймальні випробування засобів вимірювальної техніки, на які не поширюється державний метрологічний нагляд, можуть проводитися головними та базовими організаціями метрологічних служб центральних органів виконавчої влади, уповноваженими на проведення цих випробу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і приймальні і контрольні випробування та оформлення їх результатів проводяться у порядку, встановленому нормативними документами з метрології ЦО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засоби вимірювальної техніки, типи яких затверджено ЦОВМ, та/або на їх експлуатаційну документацію наноситься знак затвердження типу, форму якого встановлює ЦО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соби вимірювальної техніки, не призначені для серійного виробництва в Україні або для ввезення на територію України партіями, на які поширюється державний метрологічний нагляд, підлягають державній метрологічній атест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а метрологічна атестація засобів вимірювальної техніки здійснюється метрологічними центрами, територіальними органами та метрологічними службами підприємств і організацій, уповноваженими на проведення державних випробувань чи повірки аналогічних зас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а метрологічна атестація та оформлення її результатів проводяться у порядку, встановленому нормативними документами з метрології ЦО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соби вимірювальної техніки, що перебувають в експлуатації, випускаються з серійного виробництва, ремонту та у продаж, видаються напрокат, на які поширюється державний метрологічний нагляд, підлягають повір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вірці також підляга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хідні і робочі еталони метрологічних центрів та територіальних орган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хідні еталони підприємств і організаці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соби вимірювальної техніки, що застосовуються під час державних випробувань, державної метрологічної атестації та повірки засобів вимірювальної техніки, а також під час калібрування засобів вимірювальної техніки для інших підприємств, організацій та для фізичних осі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соби вимірювальної техніки, що перебувають в експлуатації, підлягають періодичній повірці через міжповірочні інтервали, порядок встановлення яких визначається нормативно-правовим актом ЦО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ідприємства, організації та фізичні особи зобов’язані своєчасно (з урахуванням установлених міжповірочних інтервалів) подавати засоби вимірювальної техніки на повір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орядок подання фізичними особами, що не є суб’єктами підприємницької діяльності, — власниками засобів вимірювальної техніки (результати вимірювань якими використовуються для здійснення розрахунків за спожиті для побутових потреб електричну і теплову енергію, газ і воду) на періодичну повірку цих засобів та оплати за роботи, пов’язані з повіркою, встановлюється Кабінетом Міністрів України. Періодична повірка, обслуговування та ремонт (у тому числі демонтаж, транспортування та монтаж) зазначених засобів вимірювальної техніки здійснюються за рахунок підприємств і організацій, які надають послуги з електро-, тепло-, газо- і водопостач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ліки засобів вимірювальної техніки, що перебувають в експлуатації та підлягають повірці, складаються їх користувачами (за винятком фізичних осіб, що не є суб’єктами підприємницької діяльності) і подаються на погодження до відповідного територіального орг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рядок складання цих переліків установлюється нормативно-правовим актом ЦО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ісцеві органи виконавчої влади повинні сприяти проведенню повірки засобів вимірювальної техніки на місці їх експлуатації, у тому чис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давати відповідні приміщ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безпечувати допоміжним персоналом і транспор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відомляти власників і користувачів засобів вимірювальної техніки про час і місце проведення пові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ержавний метрологічний нагляд за забезпеченням єдності вимірювань поширюється на центральні та місцеві органи виконавчої влади, органи місцевого самоврядування, підприємства, організації та фізичних осіб — суб’єктів підприємницької діяль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У центральних та місцевих органах виконавчої влади, органах місцевого самоврядування та в органах управління об’єднань підприємств проводиться перевірка додержання вимог Закону</w:t>
      </w:r>
      <w:r>
        <w:rPr>
          <w:sz w:val="28"/>
          <w:szCs w:val="28"/>
          <w:lang w:val="uk-UA" w:eastAsia="en-US"/>
        </w:rPr>
        <w:t xml:space="preserve"> України «Про метрологію та метрологічну діяльність»</w:t>
      </w:r>
      <w:r>
        <w:rPr>
          <w:sz w:val="28"/>
          <w:szCs w:val="28"/>
          <w:lang w:val="en-US" w:eastAsia="en-US"/>
        </w:rPr>
        <w:t>, інших нормативно-правових актів і нормативних документів з метролог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а підприємствах, в організаціях і у фізичних осіб — суб’єктів підприємницької діяльності, крім того, проводиться переві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ану і застосування засобів вимірювальної техн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стосування атестованих методик виконання вимірювань і правильності виконання вимірюва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держання умов і правил проведення державних випробувань, повірки, калібрування, ввезення, випуску з виробництва, ремонту та у продаж і видачі напрокат засобів вимірювальної техніки, проведення вимірювань та атестації методик виконання вимірюв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Де</w:t>
      </w:r>
      <w:r>
        <w:rPr>
          <w:sz w:val="28"/>
          <w:szCs w:val="28"/>
          <w:lang w:val="en-US" w:eastAsia="en-US"/>
        </w:rPr>
        <w:t>ржавний метрологічний нагляд за забезпеченням єдності вимірювань та оформлення його результатів здійснюються в порядку, встановленому нормативно-правовими актами ЦО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ому метрологічному нагляду за кількістю фасованого товару в упаковках підлягають готові упаковки будь-якого виду під час фасування і продажу товару в разі, якщо вміст цих упаковок не може бути змінений без їх розкривання чи деформування, а кількість товару подана в одиницях маси, об’єму чи іншої фізичної велич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упаковці фасованого товару мають бути зазначені номінальна кількість товару в одиницях маси, об’єму або іншої фізичної величини, а також гранично допустимі відхилення від номінальної кількості або зроблено посилання на нормативний документ, за яким їх встано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ий метрологічний нагляд за кількістю фасованого товару в упаковках та оформлення його результатів здійснюються в порядку, встановленому нормативно-правовими актами ЦО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і інспектори повинні бути атестовані у порядку, встановленому нормативно-правовим актом ЦО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оловний державний інспектор України та його заступники, головні державні інспектори Автономної Республіки Крим, області, міста, їхні заступники (далі — головні державні інспектори та їхні заступники) і державні інспектори під час виконання своїх обов’язків мають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езперешкодно (з пред’явленням службового посвідченн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ідвідувати центральні та місцеві органи виконавчої влади, органи місцевого самоврядування, підприємства, організації та фізичних осіб — суб’єктів підприємницької діяльності з додержанням установлених у них порядку і режиму робо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еревіряти діяльність центральних і місцевих органів виконавчої влади, органів місцевого самоврядування, підприємств, організацій та фізичних осіб — суб’єктів підприємницької діяльності щодо додержання вимог Закону</w:t>
      </w:r>
      <w:r>
        <w:rPr>
          <w:sz w:val="28"/>
          <w:szCs w:val="28"/>
          <w:lang w:val="uk-UA" w:eastAsia="en-US"/>
        </w:rPr>
        <w:t xml:space="preserve"> України «Про метрологію та метрологічну діяльність»</w:t>
      </w:r>
      <w:r>
        <w:rPr>
          <w:sz w:val="28"/>
          <w:szCs w:val="28"/>
          <w:lang w:val="en-US" w:eastAsia="en-US"/>
        </w:rPr>
        <w:t>, інших нормативно-правових актів і нормативних документів з метрології (далі — метрологічні вимоги), а також використовувати при цьому їх технічні засоби та залучати до перевірок їх працівник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ержувати необхідні відомості та матеріали з метрологічн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і інспектори крім дій, передбачених частиною першою цієї статті, мають також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правляти засоби вимірювальної техніки на інспекційну повір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віряти правильність віднесення засобів вимірювальної техніки до таких, що підлягають повірц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віряти кількість фасованого товару в упаковках під час його фасування та продажу, відбирати для цього зразки упаковок фасованих товарів і у разі потреби розкривати готові упаковки. При цьому кількість зразків упаковок, які повинні бути відібрані для перевірки, та випадки, коли розкриваються готові упаковки, визначаються у порядку, встановленому нормативно-правовим актом ЦОВМ. Збитки, завдані внаслідок розкривання упаковок, зараховуються до витрат їх власник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ристуватися проїзними квитками для проїзду в міському пасажирському транспорті (крім таксі), які можуть закуповуватися за рахунок асигнувань, передбачених у кошторисі на утримання організації, у штаті якої ці інспектори перебуваю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разі виявлення порушень метрологічних вимог головні державні інспектори та їхні заступники і державні інспектори мають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бороняти застосування, випуск з ремонту та у продаж і видачу напрокат засобів вимірювальної техн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ульовувати результати повірки засобів вимірювальної техн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вати приписи та встановлювати строки усунення порушень метрологічних вимо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бороняти реалізацію партій фасованого товару, з яких відбиралися зразки упаковок фасованих товар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бороняти виконання робіт, пов’язаних з вимірюванн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кладати протоколи про адміністративні правопорушення у сфері метрологічної діяль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осити пропозиції про тимчасове зупинення дії або анулювання свідоцтв про уповноваження на проведення державних випробувань і повірки засобів вимірювальної техніки та атестації методик виконання вимірювань, атестатів акредитації на проведення калібрування засобів вимірювальної техніки та свідоцтв про атестацію на проведення калібрування засобів вимірювальної техніки та вимірюва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осити пропозиції щодо передання до правоохоронних орган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теріалів про порушення метрологічних вим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і повірники, виконуючи свої обов’язки, мають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езперешкодно, з пред’явленням службового посвідчення, відвідувати підприємства і організації з додержанням встановлених у них порядку і режиму роботи для виконання повірочних робі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ати участь у здійсненні державного метрологічного контролю і нагля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водити контроль стану і застосування засобів вимірювальної техніки, які використовуються у сфері поширення державного метрологічного нагля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користовувати технічні засоби (необхідні для проведення повірки засобів вимірювальної техніки), що належать підприємствам і організаціям, на яких здійснюється повірка, та залучати до проведення повірки працівників цих підприємств і організ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разі якщо за результатами повірки встановлено, що засоби вимірювальної техніки не відповідають вимогам нормативних документів з метрології, державні повірники мають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осити пропозиції щодо заборони використання або випуску з виробництва та ремонту засобів вимірювальної техн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ульовувати результати повірки засобів вимірювальної техн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осити пропозиції щодо скорочення міжповірочного інтервалу в разі, якщо засоби вимірювальної техніки не відповідають встановленим метрологічним вимогам за діючим міжповірочним інтерв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жавні повірники зобов’язані проводити повірку з додержанням вимог відповідних нормативних документів з метролог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карги на рішення ЦОВМ, його метрологічних центрів і територіальних органів, їх посадових осіб, а також на дії цих осіб розглядаються в порядку, встановленому законодав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ння скарги не зупиняє виконання рішень ЦОВМ, його метрологічних центрів і територіальних органів, їх посадових осіб, а також дії цих осі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 метрологічного контролю нале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тестація калібрувальних і вимірювальних лабораторій підприємств і організаці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рологічна атестація засобів вимірювальної техн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лібрування засобів вимірювальної техн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рологічна експертиза документації та атестація методик виконання вимірю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рологічний контроль здійснюється метрологічними службами центральних органів виконавчої влади, їх головними і базовими організаціями, метрологічними службами підприємств і організ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оловними і базовими організаціями, атестованими відповідно до частини шостої статті 17 Закону</w:t>
      </w:r>
      <w:r>
        <w:rPr>
          <w:sz w:val="28"/>
          <w:szCs w:val="28"/>
          <w:lang w:val="uk-UA" w:eastAsia="en-US"/>
        </w:rPr>
        <w:t xml:space="preserve"> України «Про метрологію та метрологічну діяльність»</w:t>
      </w:r>
      <w:r>
        <w:rPr>
          <w:sz w:val="28"/>
          <w:szCs w:val="28"/>
          <w:lang w:val="en-US" w:eastAsia="en-US"/>
        </w:rPr>
        <w:t>, проводиться атестація калібрувальних і вимірювальних лабораторій підприємств і організацій, що належать до сфери управління відповідних центральних органів виконавчої влади або не належать до цієї сфери, але належать до сфери, в якій реалізація державної політики належить до повноважень цих органів (за винятком вимірювальних лабораторій, атестація яких згідно із законодавством здійснюється територіальними органами), — на проведення відповідно калібрування засобів вимірювальної техніки для власних потреб цих підприємств і організацій та вимірювань у сфері та/або поза сферою поширення державного метрологічного нагля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и цьому атестація зазначених лабораторій може здійснюватися головними і базовими організаціями або, відповідно до частин четвертої, п’ятої та сьомої статті 24 Закону</w:t>
      </w:r>
      <w:r>
        <w:rPr>
          <w:sz w:val="28"/>
          <w:szCs w:val="28"/>
          <w:lang w:val="uk-UA" w:eastAsia="en-US"/>
        </w:rPr>
        <w:t xml:space="preserve"> України «Про метрологію та метрологічну діяльність»</w:t>
      </w:r>
      <w:r>
        <w:rPr>
          <w:sz w:val="28"/>
          <w:szCs w:val="28"/>
          <w:lang w:val="en-US" w:eastAsia="en-US"/>
        </w:rPr>
        <w:t>, — метрологічними центрами та територіальними орг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тестація калібрувальних і вимірювальних лабораторій головних і базових організацій на проведення робіт, зазначених у частині третій цієї статті, здійснюється метрологічними службами відповідних центральних органів виконавчої вл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оловними і базовими організаціями метрологічних служб центральних органів виконавчої влади, метрологічними службами підприємств і організацій проводиться метрологічна атестація та калібрування засобів вимірювальної техніки, метрологічна експертиза документації та атестація методик виконання вимірювань відповідно до Закону</w:t>
      </w:r>
      <w:r>
        <w:rPr>
          <w:sz w:val="28"/>
          <w:szCs w:val="28"/>
          <w:lang w:val="uk-UA" w:eastAsia="en-US"/>
        </w:rPr>
        <w:t xml:space="preserve"> України «Про метрологію та метрологічну діяльність»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рологічний нагляд здійснюється за забезпеченням єдності вимірю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рологічний нагляд здійсню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метрологічними службами центральних органів виконавчої влади — на підприємствах і в організаціях, що належать до сфери їх управлі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оловними і базовими організаціями метрологічних служб центральних органів виконавчої влади — на підприємствах і в організаціях, що належать до сфери управління цих органів, визначених положеннями про відповідні головні і базові організа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метрологічними службами підприємств і організацій — на відповідних підприємствах і в організаці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тестація вимірювальних лабораторій підприємств та організацій на проведення вимірювань у сфері поширення державного метрологічного нагляду здійснюється за обов’язкової участі територіального органу за місцезнаходженням відповідних підприємств та організ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рологічні служби центральних органів виконавчої влади, підприємств і організацій мають право за результатами метрологічного нагляду видавати приписи щодо припинення порушень метрологічних вимог та усунення виявлених недолі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рядок проведення метрологічного нагляду за забезпеченням єдності вимірювань, видачі приписів за результатами метрологічного нагляду встановлюється центральними органами виконавчої влади, підприємствами і організаціями з додержанням вимог законодав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обливості метрологічної діяльності у сфері оборони України регламентуються окремим положенням, яке затверджується Кабінетом Міністрів України за поданням Міністерства оборони України і ЦОВМ та не повинно суперечити цьому Зак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обливості метрологічної діяльності у сфері наукових досліджень і розробок в Україні регламентуються окремим положенням, яке затверджується Кабінетом Міністрів України за поданням Національної академії наук України і ЦОВМ та не повинно суперечити цьому Зак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інансування діяльності Державної метрологічної служби здійснюється за рахун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штів державного бюдже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дходжень від виконання робіт з державного метрологічного контролю, інших метрологічних робіт та надання метрологічних по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штів від виконання науково-дослідних робі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інших надходжень, передбачених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ов’язковому фінансуванню за рахунок коштів Державного бюджету України підляга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укові фундаментальні та прикладні дослідження і розроблення нормативних документів у сфері метролог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ворення і вдосконалення первинних і вторинних еталонів, утримання та експлуатація державних еталонів, а також звірення державних еталонів з національними еталонами інших держав і міжнародними етало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боти, пов’язані з діяльністю державних служб єдиного часу і еталонних частот, стандартних зразків складу та властивостей речовин і матеріалів, стандартних довідкових даних про фізичні сталі та властивості речовин і матеріал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боти, пов’язані з виконанням державних та багатогалузевих науково-технічних програм у сфері метролог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асть у роботі міжнародних, європейських та інших регіональних організацій з метролог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боти з державного метрологічного нагля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шти на виконання перелічених робіт визначаються щорічно під час формування Державного бюджету України та Державної програми економічного і соціального розвитку України на відповідний рі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мовником зазначених робіт, що проводяться за кошти Державного бюджету України, є ЦОВМ, а замовлення робіт здійснюється без проведення торгів (конкурсів, тендері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соціально-економічних і науково-технічних програмах обов’язково повинні передбачатися розділи з метрологічного забезпечення та визначатися джерела фінансування робіт щодо виконання завдань цих розді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ідприємства, організації та фізичні особи оплачують метрологічні роботи, пов’язані із здійсненням на госпрозрахункових засадах усіх видів державного метрологічного контролю, визначених статтею 21, а також послуги, передбачені частиною четвертою статті 15 Закону</w:t>
      </w:r>
      <w:r>
        <w:rPr>
          <w:sz w:val="28"/>
          <w:szCs w:val="28"/>
          <w:lang w:val="uk-UA" w:eastAsia="en-US"/>
        </w:rPr>
        <w:t xml:space="preserve"> України «Про метрологію та метрологічну діяльність»</w:t>
      </w:r>
      <w:r>
        <w:rPr>
          <w:sz w:val="28"/>
          <w:szCs w:val="28"/>
          <w:lang w:val="en-US" w:eastAsia="en-US"/>
        </w:rPr>
        <w:t>, в порядку, встановленому Кабінетом Міністрів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шти, отримані за виконання робіт та надання послуг, зазначених у частині першій цієї статті, можуть використовуватися метрологічними центрами і територіальними органами для забезпечення їх виробничої та науков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рологічні служби центральних органів виконавчої влади, а також підприємств і організацій, що належать до сфери їх управління, які фінансуються з Державного бюджету України, виконують всі роботи, пов’язані із забезпеченням єдності вимірювань, за рахунок коштів Державного бюджету України, що виділяються на їх утримання на відповідний рік, згідно з їх розрахунками, а також коштів, одержаних за надання метрологічних по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інансування діяльності метрологічних служб інших підприємств і організацій проводиться за рахунок коштів цих підприємств і організаці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кон України "Про метрологію та метрологічну діяльність"</w:t>
      </w:r>
      <w:r>
        <w:rPr>
          <w:sz w:val="28"/>
          <w:szCs w:val="28"/>
          <w:lang w:val="uk-UA"/>
        </w:rPr>
        <w:t xml:space="preserve"> (зі змінами та доповненнями) від </w:t>
      </w:r>
      <w:r>
        <w:rPr>
          <w:sz w:val="28"/>
          <w:szCs w:val="28"/>
        </w:rPr>
        <w:t>11 лютого 1998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N 113/98-В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имов Ю.В. Метрология, стандартизация и сертификация. Учебник для вузов. 2-е изд. – </w:t>
      </w:r>
      <w:r>
        <w:rPr>
          <w:sz w:val="28"/>
          <w:szCs w:val="28"/>
          <w:lang w:val="uk-UA"/>
        </w:rPr>
        <w:t>К.</w:t>
      </w:r>
      <w:r>
        <w:rPr>
          <w:sz w:val="28"/>
          <w:szCs w:val="28"/>
        </w:rPr>
        <w:t>, 2004. – 432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Митченко О.Ю. Международные стандарты ИСО в сфере информации и документации//Секретарское дело.2005.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Рысков О.И. Метаданные в делопроизводстве: зарубежный опыт стандартизации // Делопроизводство. 2004. № 4. с 42-4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Рысков О.И. Управление документами в европейских странах: обзор нормативной базы // Делопроизводство. 2006. № 4. с 8-1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Сокова А.Н. Делопроизводство предприятия в системе управления качеством на основании стандартов ИСО серии 9000 и стандартов Украины // Делопроизводство. 2001. N 2. С. 34-39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R Cyr MT" w:cs="Times New Roman;Times NR Cyr MT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R Cyr MT" w:cs="Times New Roman;Times NR Cyr MT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31:00Z</dcterms:created>
  <dc:creator>Jennie</dc:creator>
  <dc:description/>
  <cp:keywords/>
  <dc:language>en-US</dc:language>
  <cp:lastModifiedBy>SYSTEM</cp:lastModifiedBy>
  <dcterms:modified xsi:type="dcterms:W3CDTF">2011-09-23T13:31:00Z</dcterms:modified>
  <cp:revision>2</cp:revision>
  <dc:subject/>
  <dc:title> </dc:title>
</cp:coreProperties>
</file>