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восточный государственный универси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нститут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федра государственного и административного права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на тем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жим закрытых административно-территориальных образований</w:t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left="652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восток</w:t>
      </w:r>
    </w:p>
    <w:p>
      <w:pPr>
        <w:pStyle w:val="Normal"/>
        <w:shd w:fill="FFFFFF" w:val="clear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  <w:r>
        <w:br w:type="page"/>
      </w:r>
    </w:p>
    <w:p>
      <w:pPr>
        <w:pStyle w:val="Normal"/>
        <w:shd w:fill="FFFFFF" w:val="clear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юридической литературе сформулирован ряд определений того, что понимается под административно-правовым режимом. Так, Д.М. Овсянко характеризует его как особый правовой режим деятельности физических и юридических лиц в сфере исполнительной власти, который устанавливается федеральным законодательством и обусловлен обстоятельствами чрезвычайного характера или особенностями вида деятельности. На наш взгляд, он представляет собой особый порядок жизнедеятельности общества и государства, для которого характерно ограничение тех или иных прав, установление дополнительных ограничений и обязанностей по отношению к гражданам, организациям, государственным и муниципальным органам. Необходимыми признаками административно-правового режима являются: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одательная основа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условленность необходимостью предупреждения экстраординарных явлений общественного, природного или техногенного характера, либо сочетаний этих явлений, либо спецификой конкретных сфер общественного и государственного устройства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ременный характер (при этом период действия режима может быть очень длительным, например в случае обеспечения государственной тайны, однако тем не менее иметь определенные рамки)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перечня ограничений, характерных для данного режима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ерритория действия (это может быть территория и РФ, и предприятия, и природного заповедника, и т.п.)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ециальные органы, обеспечивающие соблюдение данного режима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ветственность за нарушение режимных требовани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и необходимость существования административно-правовых режимов базируется на следующих конституционных положениях. Прежде всего, это ч. 3 ст. 55 Конституции РФ, предусматривающая, что 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 Тем самым на уровне Конституции РФ сформулирован один из важнейших признаков административно-правовых режимов: ограничение прав и свобод человека и гражданина в целях, прямо указанных Конституцией РФ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административно-правовые режимы обусловлены спецификой определенных сфер деятельности общества, например ограниченностью тех или иных ресурсов, необходимостью недопущения негативных последствий. Таких режимов подавляющее большинство, и каждый день мы находимся в сфере их действия. Таковы режимы, предусмотренные законами о санитарно-эпидемиологическом благополучии населения, о пожарной безопасности, о безопасности дорожного движения, об особо охраняемых природных территориях, о памятниках истории и культуры. Особое место занимают такие режимы, как режим государственной тайны, режимы, связанные с обеспечением охраны Государственной границы РФ. В качестве иллюстрации приведем характеристику такого режима, как режим закрытых административно-территориальных образований (ЗАТО)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 июля 1992 г. N 3297-1 "О закрытом административно-территориальном образовании (далее - Закон о ЗАТО) устанавливает правовой статус ЗАТО, регулирует особенности местного самоуправления, определяет меры по социальной защите граждан, проживающих и (или) работающих в нем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закрытым административно-территориальным образованием понима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имеющее органы местного самоуправления территориальное образование, в пределах которого расположены промышленные предприятия по разработке, изготовлению, хранению и утилизации оружия массового поражения, переработке радиоактивных и других материалов, военные и иные объекты (далее - предприятия и (или) объекты), для которых устанавливается особый режим безопасного функционирования и охраны государственной тайны, включающий специальные условия проживания граждан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рытых административно-территориальных образованиях (ЗАТО) муниципальные образования могут создаваться только в статусе городских округов. Такое требование законодательства обусловлено тем, что ЗАТО образуются по решению Президента Российской Федерации, режим управления и организации обеспечения жителей необходимыми публичными услугами регулируется специальным законом Российской Федерации об административно-территориальных образованиях. Территория и границы ЗАТО определяются исходя из особого режима безопасного функционирования предприятий и (или) объектов, а также с учетом потребностей развития населенных пунктов. Границы ЗАТО на период действия особого режима безопасного функционирования могут не совпадать с границами субъектов РФ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пределах ЗАТО, как правило, могут располагаться промышленные предприятия по разработке, изготовлению, хранению и утилизации оружия массового поражения, переработке радиоактивных и других материалов, военные и иные объекты, то для таких территорий должен быть установлен особый режим безопасного функционирования и охраны государственной тайны, в том числе, специальные условия проживания граждан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разования, организация и компетенция органов местного самоуправления закрытого административно-территориального образования зависят от режима секретности территории, на которой создано ЗАТО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оссийской Федерации создано </w:t>
      </w:r>
      <w:r>
        <w:rPr>
          <w:rFonts w:cs="Times New Roman" w:ascii="Times New Roman" w:hAnsi="Times New Roman"/>
          <w:b/>
          <w:sz w:val="28"/>
          <w:szCs w:val="28"/>
        </w:rPr>
        <w:t>43</w:t>
      </w:r>
      <w:r>
        <w:rPr>
          <w:rFonts w:cs="Times New Roman" w:ascii="Times New Roman" w:hAnsi="Times New Roman"/>
          <w:sz w:val="28"/>
          <w:szCs w:val="28"/>
        </w:rPr>
        <w:t xml:space="preserve"> закрытых административно-территориальных образовани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названными особенностями на органы местного самоуправления ЗАТО, как правило, возлагаются дополнительные полномочи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омимо полномочий органов местного самоуправления, направленных на решение вопросов местного значения, на органы местного самоуправления могут быть возложены обязанности по координации деятельности предприятий и (или) объектов, подразделений охраны, милиции, гражданской обороны и иных служб при угрозе возникновения чрезвычайных ситуаций; по разработке схем оповещения и эвакуации населения в случаях аварий на предприятиях и (или) объектах либо при их угрозе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полномочиями органов местного самоуправления ЗАТО могут являться: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овместно с руководителями предприятий и (или) объектов, по роду деятельности которых созданы закрытые административно-территориальные образования, и органами федеральной службы безопасности в определении пропускного режима в закрытом административно-территориальном образовании, за исключением режимных территорий предприятий и (или) объектов, находящихся в границах внутренних контролируемых и (или) запретных зон;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с органами федеральной службы безопасности право давать разрешение на въезд граждан в закрытое административно-территориальное образование и выезд из него, за исключением режимных территорий предприятий и (или) объектов, находящихся в границах внутренних контролируемых и (или) запретных зон;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санитарно-эпидемиологическим, радиационным и экологическим состоянием территории закрытого административно-территориального образования, за исключением режимных предприятий и (или) объектов, находящихся в границах внутренних контролируемых и (или) запретных зон, которые подлежат ведению уполномоченных на то государственных контрольных и надзорных органов. При этом органы местного самоуправления обязаны информироваться о результатах таких проверок;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закрытого административно-территориального образования от воздействия радиоактивных и других материалов, представляющих повышенную опасность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исполнения управленческих функций органов местного самоуправления в ЗАТО является и то, что они могут выступать заказчиком на строительство и ремонт жилья, объектов социальной инфраструктуры, в том числе, на основе долевого участия юридических лиц, расположенных на его территори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полномочиями может быть наделен и руководитель муниципального образования ЗАТО. Например, в случае возникновения опасности для жизни и здоровья населения закрытого административно-территориального образования в результате аварии на предприятии и (или) объекте глава местной администрации совместно с руководителями предприятия и (или) объекта обязан осуществлять меры по спасению и охране жизни и здоровья людей, защите их прав, сохранению материальных ценностей, а при необходимости до начала работы соответствующих органов, образуемых Правительством Российской Федерации, принимать решение об эвакуации населени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могут быть установлены пределы нормотворчества органов местного самоуправления ЗАТО. Например, правовые акты органов местного самоуправления в отношении ЗАТО могут действовать ограничено, поскольку решение некоторых вопросов, связанных с обеспечением охраны государственной тайны в ЗАТО, возложено на соответствующие федеральные органы исполнительной власт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О может быть установлен особый режим использования земель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частии в приватизации имущества физических и юридических лиц может приниматься органами местного самоуправления ЗАТО по согласованию с органами государственной власти субъектов Российской Федерации и федеральными органами исполнительной власти, в ведении которых находятся предприятия и (или) объекты, по роду деятельности которых создано закрытое административно-территориальное образование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юджета ЗАТО также имеет определенные особенности. Например, дополнительные льготы по налогам и сборам могут предоставляться соответствующими органами местного самоуправления организациям, зарегистрированным в качестве налогоплательщиков в налоговых органах закрытых административно-территориальных образований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указанных льгот имеют организации, имеющие не менее 90% основных средств и осуществляющие не менее 70% своей деятельности на территориях соответствующих закрытых административно-территориальных образований (в том числе не менее 70% среднесписочной численности работников таких организаций должны составлять лица, постоянно проживающие на территории соответствующего ЗАТО, и не менее 70% фонда оплаты труда должно выплачиваться работникам, постоянно проживающим на территории соответствующего ЗАТО)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ЗАТО может покрываться субсидиями, субвенциями и дотациями из средств федерального бюджета в особом порядке, определяемом Правительством России, поскольку статьи федерального бюджета, предусматривающие выделение указанных средств, являются защищенными статьями. Полученные в бюджет ЗАТО финансовые средства не подлежат перераспределению, даже если они получены дополнительно в ходе исполнения бюджета в результате перевыполнения доходов или экономии в расходах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является и то, что в доходы бюджета ЗАТО должны зачисляться все налоги и другие поступления с его территории, а решение о перераспределении планируемого превышения доходов бюджета над его расходами принимается по представлению Правительства РФ при принятии федерального закона о федеральном бюджете на очередной год с учетом установленной для данного образования бюджетной обеспеченности населени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редприятий и (или) объектов, а также их реконструкция с сохранением оборонной направленности производства влечет за собой обязательность отчисления части ассигнований органам местного самоуправления ЗАТО. А средства в размере не менее 10% от затрат на производственное строительство сверх предусмотренных в сводных сметных затратах должны перечисляться предприятиями и (или) объектами в распоряжение органов местного самоуправления ЗАТО на социально-экономическое развитие соответствующей территории. При этом при финансировании государственного оборонного заказа предприятия и (или) объекты, выполняющие государственный оборонный заказ, обязаны производить отчисления в бюджет ЗАТО для дополнительного финансирования программ в области экологии и здравоохранения в определенном размере от объема финансирования, включаемые в стоимость государственного оборонного заказа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находится в ведении федеральных органов государственной власти по вопросам: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административной подчиненности, границ указанного образования и земель, отводимых предприятиям и (или) объектам;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полномочий органов государственной власти субъектов РФ в отношении указанного образова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особого режима безопасного функционирования предприятий и (или) объектов, включающего специальные условия проживания граждан, охраны общественного порядка и обеспечения противопожарной безопасност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о названным вопросам принимаются Правительством РФ. Федеральные законы, законы и иные нормативные правовые акты субъектов РФ, а также нормативные правовые акты органов местного самоуправления действуют в отношении ЗАТО с учетом особенностей, установленных Законом о ЗАТО. В соответствии со ст. 2 Закона о ЗАТО решения о создании, а также решение об упразднении ЗАТО принимаются Президентом РФ на основании предложений, вносимых Правительством РФ. Предложение об установлении административной подчиненности, об определении границ и об отводе земель создаваемого (упраздняемого) ЗАТО вносятся Правительством РФ по согласованию с органами государственной власти ее субъектов, в ведении которых находятся соответствующие территори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б упразднении ЗАТО с учетом предложений соответствующих органов государственной власти, местного самоуправления определяются этапность и сроки снятия особого режима безопасного функционирования предприятий и (или) объектов, включающего специальные условия проживания граждан, а также изменения административно-территориального деления, виды и размеры материальной и иной поддержки государством населения на период реорганизации ЗАТО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режим безопасного функционирования предприятий и (или) объектов в ЗАТО включает (ст. 4 Закона о ЗАТО):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контролируемых и (или) запретных зон по границе и (или) в пределах указанного образования;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на въезд и (или) постоянное проживание граждан на его территории; (см. так же ст. 8 Закон РФ от 25 июня 1993 г. N 5242-I "О праве граждан Российской Федерации на свободу передвижения, выбор места пребывания и жительства в пределах Российской Федерации")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на полеты летательных аппаратов над его территорией;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на право ведения хозяйственной и предпринимательской деятельности, владения, пользования и распоряжения землей, природными ресурсами, недвижимым имуществом, вытекающие из ограничений на въезд и (или) постоянное проживание;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на создание и деятельность на его территории организаций, учредителями которых являются иностранные граждане, лица без гражданства, иностранные неправительственные организации, отделения иностранных некоммерческих неправительственных организаций, организации с иностранными инвестициям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особенности, имеющие значение для безопасной работы и проживания граждан в ЗАТО, могут устанавливаться федеральными органами исполнительной власти и органами местного самоуправления в пределах их полномочий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жима ЗАТО оказывают прямое воздействие на множество сфер жизнедеятельности лиц и организаций, связанных с данными образованиями. Так, статьями 6 и 8 Закона о ЗАТО установлены особенности землепользования, а также приватизации и совершения иных сделок с недвижимым имуществом, находящимся на территории ЗАТО. В частности, в соответствии с п. 1 ст. 8 этого Закона к участию в приватизации недвижимого имущества, являющегося государственной или муниципальной собственностью и находящегося на территории ЗАТО, и совершению сделок с ним допускаются граждане РФ, постоянно проживающие на данной территории, и юридические лица, расположенные и зарегистрированные на ней. Участие иных граждан и юридических лиц в совершении сделок с недвижимым имуществом, находящимся на территории ЗАТО, допускается по решению его органов местного самоуправления, согласованному с органами государственной власти субъектов РФ и федеральными органами исполнительной власти, в ведении которых находятся предприятия и (или) объекты, по роду деятельности которых создано ЗАТО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ние или работа граждан в условиях особого режима закрытого административно-территориального образования подлежат общей социальной компенсации. Общая социальная компенсация включает повышенный уровень бюджетной обеспеченности населения, меры социальной защиты, льготы в оплате труда, государственном страховании и гарантии занятости. Меры общей социальной компенсации устанавливаются федеральными законами, а также решениями Правительства Российской Федерац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702"/>
      <w:bookmarkEnd w:id="0"/>
      <w:r>
        <w:rPr>
          <w:rFonts w:cs="Times New Roman" w:ascii="Times New Roman" w:hAnsi="Times New Roman"/>
          <w:sz w:val="28"/>
          <w:szCs w:val="28"/>
        </w:rPr>
        <w:t>Если согласно условиям особого режима закрытого административно-территориального образования в нем ограничено дальнейшее проживание граждан, утративших производственную, служебную связь с предприятиями и (или) объектами, то вопросы их переселения и обеспечения жильем решаются по согласованию с ними соответствующим предприятием, объектом, министерством или ведомством, в том числе за счет средств, выделяемых Правительством Российской Федерации на эти цели, с последующей передачей этих средств в порядке долевого участия на строительство, органам местного самоуправления в местах предполагаемого расселе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702"/>
      <w:bookmarkStart w:id="2" w:name="sub_702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Граждане, переезжающие на другое место жительства, получают компенсацию за сданное ими в федеральную или муниципальную собственность жилье по сложившимся в данном регионе ценам за один квадратный метр жилой площади либо обеспечиваются жильем по установленным нормам на новом месте жительства в порядке, устанавливаемом Правительством Российской Федерац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граждан, переезжающих из закрытого административно-территориального образования, за счет средств федерального бюджета и бюджета административно-территориального образования осуществляется при условии сдачи органу местного самоуправления административно-территориального образования занимаемого ими муниципального жилья или добровольного отчуждения в пользу указанного органа местного самоуправления жилья, принадлежащего гражданам на праве собственности и расположенного в этом закрытом административно-территориальном образовани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7022"/>
      <w:bookmarkEnd w:id="3"/>
      <w:r>
        <w:rPr>
          <w:rFonts w:cs="Times New Roman" w:ascii="Times New Roman" w:hAnsi="Times New Roman"/>
          <w:sz w:val="28"/>
          <w:szCs w:val="28"/>
        </w:rPr>
        <w:t>Граждане, приватизировавшие занимаемые ими жилые помещения, и собственники жилых домов, находящихся на территории ЗАТО, вправе продавать, сдавать в аренду эти помещения и дома и совершать с ними иные сделки с гражданами, постоянно проживающими или работающими на территории ЗАТО, или юридическими лицами, расположенными и зарегистрированными на данной территории, а также с гражданами РФ, получившими разрешение на постоянное проживание на территории ЗАТО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никами предприятий и (или) объектов, других юридических лиц, расположенных на территории закрытого административно-территориального образования, высвобождаемыми в связи с реорганизацией или ликвидацией указанных организаций, а также при сокращении численности или штата указанных работников, сохраняются на период трудоустройства (но не более чем на шесть месяцев) средняя заработная плата с учетом месячного выходного пособия и непрерывный трудовой стаж. Высвобождаемым работникам предоставляются другие льготы и компенсации в соответствии с законодательством.</w:t>
      </w:r>
    </w:p>
    <w:p>
      <w:pPr>
        <w:pStyle w:val="Normal"/>
        <w:spacing w:lineRule="auto" w:line="360" w:before="0" w:after="200"/>
        <w:ind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20.19 КоАП РФ нарушение установленного законом особого режима в ЗАТО влечет административный штраф в размере от ста до одной тысячи рублей.</w:t>
      </w:r>
    </w:p>
    <w:p>
      <w:pPr>
        <w:pStyle w:val="Normal"/>
        <w:spacing w:lineRule="auto" w:line="360" w:before="0" w:after="200"/>
        <w:ind w:firstLine="5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правонарушения выступают общественные отношения, связанные с обеспечением защищенности интересов общества и государства. В целях достижения состояния защищенности, каких либо объектов на территории отдельных административно-территориальных образованиях может устанавливаться особый режим, состоящий в установлении ограничений для проживания, перемещения, осуществления отдельных видов деятельности на данной территории. Закрытым административно-территориальным образованием является имеющее органы местного самоуправления территориальное образование, в пределах которого расположены промышленные предприятия по разработке, изготовлению, хранению и утилизации оружия массового поражения, переработке радиоактивных и других материалов, военные и иные объекты, для которых устанавливается особый режим безопасного функционирования и охраны государственной тайны, включающий специальные условия проживания граждан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ая сторона состоит в нарушении установленного законом особого режима в закрытом административно-территориальном образовани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м правонарушения являются граждане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убъективной стороны правонарушение может быть как умышленным, так и неосторожным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об административных правонарушениях уполномочены составлять должностные лица органов внутренних дел. Дела об административных правонарушениях предусмотренных комментируемой статьей рассматриваются судьями, должностными лицами органов управления внутренних войск МВД России.</w:t>
      </w:r>
      <w:r>
        <w:br w:type="page"/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139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12 декабря 1993 г.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139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14 июля 1992 г. N 3297-1 "О закрытом административно-территориальном образовании" (с изменениями и дополнениями)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139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25 июня 1993 г. N 5242-I "О праве граждан Российской Федерации на свободу передвижения, выбор места пребывания и жительства в пределах Российской Федерации" (с изменениями и дополнениями)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139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от 30 декабря 2001 г. N 195-ФЗ (КоАП РФ) (с изменениями и дополнениями)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139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1 января 2001 г. N 23 "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" (с изменениями и дополнениями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139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енко Д.П., Малумов А.Ю., Малумов Г.Ю. Административное право: Учебник. - "Юстицинформ", 2007 г.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139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юк Н.А., Павлушкин А.В. Муниципальное право: Учебное пособие. - "Юстицинформ", 2007 г.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139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Кодексу РФ об административных правонарушениях (под общей редакцией Э.Г. Липатова и С.Е. Чаннова). - Система ГАРАНТ, 200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29:00Z</dcterms:created>
  <dc:creator>Кристина</dc:creator>
  <dc:description/>
  <cp:keywords/>
  <dc:language>en-US</dc:language>
  <cp:lastModifiedBy>SYSTEM</cp:lastModifiedBy>
  <dcterms:modified xsi:type="dcterms:W3CDTF">2011-09-23T13:29:00Z</dcterms:modified>
  <cp:revision>2</cp:revision>
  <dc:subject/>
  <dc:title/>
</cp:coreProperties>
</file>