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ЛАДИВОСТОКСКИЙ ГОСУДАРСТВЕННЫЙ УНИВЕРСИТЕТ ЭКОНОМИКИ И СЕРВИС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pPr>
      <w:r>
        <w:rPr>
          <w:rFonts w:cs="Times New Roman" w:ascii="Times New Roman" w:hAnsi="Times New Roman"/>
          <w:sz w:val="28"/>
          <w:szCs w:val="28"/>
        </w:rPr>
        <w:t>Дисциплина: Гражданское право (часть особенна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360"/>
        <w:jc w:val="center"/>
        <w:rPr>
          <w:sz w:val="28"/>
          <w:szCs w:val="28"/>
        </w:rPr>
      </w:pPr>
      <w:r>
        <w:rPr>
          <w:sz w:val="28"/>
          <w:szCs w:val="28"/>
        </w:rPr>
        <w:t>РЕПО – гражданско-правовой договор</w:t>
      </w:r>
    </w:p>
    <w:p>
      <w:pPr>
        <w:pStyle w:val="Style36"/>
        <w:jc w:val="center"/>
        <w:rPr>
          <w:sz w:val="28"/>
          <w:szCs w:val="28"/>
        </w:rPr>
      </w:pPr>
      <w:r>
        <w:rPr>
          <w:sz w:val="28"/>
          <w:szCs w:val="28"/>
        </w:rPr>
      </w:r>
    </w:p>
    <w:p>
      <w:pPr>
        <w:pStyle w:val="Style36"/>
        <w:jc w:val="center"/>
        <w:rPr>
          <w:sz w:val="28"/>
          <w:szCs w:val="28"/>
        </w:rPr>
      </w:pPr>
      <w:r>
        <w:rPr>
          <w:sz w:val="28"/>
          <w:szCs w:val="28"/>
        </w:rPr>
      </w:r>
    </w:p>
    <w:p>
      <w:pPr>
        <w:pStyle w:val="Style36"/>
        <w:jc w:val="center"/>
        <w:rPr>
          <w:sz w:val="28"/>
          <w:szCs w:val="28"/>
        </w:rPr>
      </w:pPr>
      <w:r>
        <w:rPr>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ка 3 курс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нисимова Е.А</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360"/>
        <w:ind w:firstLine="720"/>
        <w:jc w:val="center"/>
        <w:rPr>
          <w:sz w:val="28"/>
          <w:szCs w:val="28"/>
        </w:rPr>
      </w:pPr>
      <w:r>
        <w:rPr>
          <w:sz w:val="28"/>
          <w:szCs w:val="28"/>
        </w:rPr>
        <w:t>Владивосток</w:t>
      </w:r>
    </w:p>
    <w:p>
      <w:pPr>
        <w:pStyle w:val="Style36"/>
        <w:spacing w:lineRule="auto" w:line="360"/>
        <w:ind w:firstLine="720"/>
        <w:jc w:val="center"/>
        <w:rPr>
          <w:sz w:val="28"/>
          <w:szCs w:val="28"/>
        </w:rPr>
      </w:pPr>
      <w:r>
        <w:rPr>
          <w:sz w:val="28"/>
          <w:szCs w:val="28"/>
        </w:rPr>
        <w:t>2009</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ПО - гражданско-правовой до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Понятие и сущность договора РЕПО. Договор РЕПО относится к соглашениям, о которых не упоминается в Г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месте с тем этот договор довольно распространен в настоящее время на финансовых рынк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был хорошо известен дореволюционным юрист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ПО от английского REPO - sale and repurchase operation - продажа с обратным выкуп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ист по ценным бумагам Н.О. Нерcесов отмечал, что характерным для репорта является то, что собственник ценных бумаг отчуждает их другому с тем, чтобы последний к определенному будущему времени обратно продал однородные ценные бумаги по заранее установленной цене.</w:t>
      </w:r>
      <w:r>
        <w:rPr>
          <w:rStyle w:val="FootnoteCharacters"/>
          <w:rStyle w:val="FootnoteAnchor"/>
          <w:rFonts w:cs="Times New Roman" w:ascii="Times New Roman" w:hAnsi="Times New Roman"/>
          <w:sz w:val="28"/>
          <w:szCs w:val="28"/>
        </w:rPr>
        <w:footnoteReference w:id="4"/>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ПО состоит из двух самостоятельных и взаимосвязанных договоров. Такая связка ненова. Например, лизинг состоит из сделки купли-продажи с целью сдачи предмета в лизинг и самого договора лизинга.</w:t>
      </w:r>
      <w:r>
        <w:rPr>
          <w:rStyle w:val="FootnoteCharacters"/>
          <w:rStyle w:val="FootnoteAnchor"/>
          <w:rFonts w:cs="Times New Roman" w:ascii="Times New Roman" w:hAnsi="Times New Roman"/>
          <w:sz w:val="28"/>
          <w:szCs w:val="28"/>
        </w:rPr>
        <w:footnoteReference w:id="5"/>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первому договору РЕПО сторона заключает договор купли (продажи) с условием обратной продажи (приобретения) покупателем первому продавцу через определенное время по цене, превышающей цену перв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Ф. Шершеневич подчеркивал, что сущность репорта состоит в том, что одно лицо покупает на наличные ценные бумаги и одновременно продает те же бумаги тому же лицу к определенному сроку по повышенной цене. Разница в цене составляет вознаграждение за временное пользование чужим капиталом</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6"/>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ожность правовой интерпретации договора РЕПО заключается в том, что речь идет не о двух договорах купли-продажи, а об одном договоре, состоящем из двух частей - двух взаимосвязанных сделок, которые по форме относятся к договорам купли-продажи, а по существу являются видом заемной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купля-продажа - это внешняя оболочка сделки РЕПО", - отмечает О. А. Анциферов. - Внутреннее содержание данной сделки иное. Заключая ее, стороны преследуют цели, отличные от стандартного договора купли-продажи. Одна сторона получает во временное пользование денежные средства (заемщик), вторая получает доход на денежные средства (креди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и ценные бумаги выполняют вспомогательную роль. Во-первых, они позволяют юридически закрепить основания перехода денежных средств от одного лица к другому и обратно - через сдвоенный договор купли-продажи, во-вторых, нахождение ценных бумаг у кредитора страхует его риск невозврата денежных средств</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7"/>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юридической литературе полемика идет вокруг двух точек зрения: договор купли-продажи или кредитование под за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 авторы отмечают, что воля сторон направлена на приобретение объекта сделки РЕПО в собственность</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8"/>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йствительно, ценные бумаги, составляющие объект первой и второй частей договора, передаются в собственность. В случае неплатежеспособности или банкротства продавца по первой сделке бумаги остаются в собственности покуп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ругие исследователи РЕПО акцентируют внимание на том, что реальной целью данной сделки является временное предоставление заемщику средств под залог ценных бумаг</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известном немецком банковском учебнике Б. Бухвальда указывается, что "РЕПОРТ представляет собой особый вид ломбардной операции, то есть такой вид займа под залог, при котором заложенные ценности не остаются, как при ломбардной операции, собственностью займодателя, а переходят в собственность займодавца и, следовательно, могут быть им отчуждены или перезаключаемы"</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0"/>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большинство российских ученых, как классиков, так и современных, полагают ошибочным мнение о РЕПО как о займе под залог. Так, П.П. Цитович указывает, что "со стороны результата получается впечатление как бы займа, под залог. Но это только видимость, хотя ей поддаются и юристы: в действительности здесь две сделки"</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1"/>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Ф. Шершеневич отмечает, что залога нет потому, что нет никакого внешнего права, и объектом второй сделки при исполнении могут оказаться не те же самые вещи, что в первой. По мнению этого ученого, сущность репорта с юридической стороны состоит в неразрывности обоих моментов сделки, покупки на наличные и продажи в кредит</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2"/>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казанном анализе РЕПО (репорта) следует подчеркнуть два момента: исполнение первой сделки происходит в момент ее заключения, а исполнение второй - обратной - через какое-то время, т. е. обратная сделка относится к срочным сделк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менее важно подчеркнуть, что по договору РЕПО возвращаются не те же самые, а эквивалентные ценные бумаги</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3"/>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практике в качестве объекта рассматриваемого договора выступают ценные бумаги: казначейские обязательства, облигации государственного внутреннего займа, в том числе валютные, другие ценные бумаги. Это объясняется в первую очередь тем, что сделки РЕПО с ценными бумагами допускаются и в определенной мере регулируются законодательством (в основном нормативными актами Банка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служивает внимания льготный режим налогообложения операций с ценными бумагами - эти сделки не облагаются налогом на добавочную стоимость. В литературе также отмечается высокая ликвидность многих ценных бумаг и относительная устойчивость курса бумаг, что дает возможность сторонам, как правило, не вносить изменения в стоимость обратной сд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главным в выборе объекта, пригодного для сделок РЕПО, является то, что речь идет об имуществе, определенном родовыми признаками</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4"/>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второй сделке РЕПО следует возвратить не ту самую вещь, а подобную, применительно к ценным бумагам это означает передачу ценных бумаг того же вида, того же эмитента, номинала, срока погашения, что "для эмиссионных ценных бумаг обычно соответствует бумагам с одинаковым регистрационным государственным номе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это указывается в ст. 282 НК РФ, согласно которой к объектам РЕПО относятся ценные бумаги того же выпуска в том же колич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рмативных актах Банка России отмечается, что в договоре РЕПО фигурируют эмиссионные ценные бумаги такого же выпуска в том же количестве</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5"/>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 О. Нерсесов подчеркивает, что в сделках РЕПО обратно продают однородные ценные бумаги по заранее установленной цен</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6"/>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крытие содержания договора РЕПО необходимо основывать на нормативном регулиров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точники договора РЕПО. На уровне закона РЕПО регулируется только в НК РФ</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7"/>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К РФ (п. 1 ст. 282) определяет сделку РЕПО как две взаимосвязанные сделки по реализации и последующему приобретению эмиссионных ценных бумаг того же выпуска в том же количестве по цене, установленной догово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он допускает заключение договора РЕПО как на биржевом, так и внебиржевом рынке</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8"/>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К РФ называет разницу между ценой приобретения и реализацией ценных бумаг по договору РЕПО соответственно доходами (расходами) по выплате процентов по привлеченным средствам либо по займу, предоставленному ценными бумагами. Иными словами, законодатель в целях взимания налогов договор РЕПО приравнивает к договору займа (п. 3. ст. 282 НК РФ). Вместе с тем в п. 6 указанной статьи НК РФ используются понятия "реализация" и "приобретение", характерные для договоров купли-продаж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полно договор РЕПО регулируется ведомственными актами Банка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енности сделок РЕПО с государственными ценными бумагами РФ Банка России, кредитными организациями установлены Положением ЦБ РФ от 25 марта 2003 г. N 219-П "Об обслуживании и обращении выпусков федеральных государственных ценных бумаг"</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9"/>
      </w:r>
      <w:r>
        <w:rPr>
          <w:rFonts w:cs="Times New Roman" w:ascii="Times New Roman" w:hAnsi="Times New Roman"/>
          <w:sz w:val="28"/>
          <w:szCs w:val="28"/>
        </w:rPr>
        <w:t xml:space="preserve"> и Положением ЦБ РФ от 25 марта 2003 г. N 220-П "О порядке заключения и исполнения сделок РЕПО с государственными ценными бумагами Российской Федерации" (далее - Положение N 220-П)</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0"/>
      </w:r>
      <w:r>
        <w:rPr>
          <w:rFonts w:cs="Times New Roman" w:ascii="Times New Roman" w:hAnsi="Times New Roman"/>
          <w:sz w:val="28"/>
          <w:szCs w:val="28"/>
        </w:rPr>
        <w:t xml:space="preserve"> а также Указанием Банка России от 30 декабря 2003 г. N 1365-У "Об особенностях проведения Банком России операций прямого РЕПО с кредитными организациями" (далее - Указание N 1365-У)</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1"/>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сделками прямого РЕПО, в соответствии с п. 1 Указания N 1365-У, понимаются сделки с блокировкой обеспечения, по которым продавцом облигаций по первой части и покупателем облигаций по второй части является Банк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лигации, которые выступают в качестве предмета купли-продажи в договоре прямого РЕПО, являются обеспечением исполнения данн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делкой РЕПО является двусторонняя сделка по продаже (покупке) облигаций с обязательством обратной покупки (продажи) облигаций того же выпуска в том же количестве через определенный условиями такой сделки срок и по определенной условиями такой сделке цене (п. 2.3.1. Положения N 220-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исьме ЦБ РФ от 10 февраля 2006 г. N 19-Т "О методических рекомендациях "О порядке составления и предоставления кредитными организациями финансовой отчетности" акцент делается на характеристике РЕПО как обеспечительной сд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в п. 4.6 данного Письма в Приложении 1 отмечается, что сделки продажи ценных бумаг с обязательством их обратного выкупа ("РЕПО") рассматриваются как операция по привлечению средств под обеспечение ценных бумаг</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2"/>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одзаконные нормативные акты не позволяют однозначно ответить на вопрос о правовой сущности договора РЕП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тимся к судебной практ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актовка договора РЕПО в решениях арбитражных судов. Судебно-арбитражная практика пошла по пути отказа в законности сделок РЕПО</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3"/>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характерным является часто цитируемое постановление Президиума ВАС РФ от 6 октября 1998 г. N 6202/97, в котором отмечалось, что в случае невозврата кредита в установленный срок истцы лишались права на обратную продажу ценных бумаг. По мнению судов, волеизъявление истца и банка было направлено на залог акций, которые послужили объектом договор</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4"/>
      </w:r>
    </w:p>
    <w:p>
      <w:pPr>
        <w:pStyle w:val="Normal"/>
        <w:spacing w:lineRule="auto" w:line="360"/>
        <w:rPr/>
      </w:pPr>
      <w:r>
        <w:rPr>
          <w:rFonts w:cs="Times New Roman" w:ascii="Times New Roman" w:hAnsi="Times New Roman"/>
          <w:sz w:val="28"/>
          <w:szCs w:val="28"/>
        </w:rPr>
        <w:t>В постановлении подчеркивалось установление в договоре цены ценных бумаг ниже их номинальной стоимости. Президиум ВАС РФ пришел к выводу, что договор купли-продажи акций прикрывал отношения сторон по залогу, поскольку стороны имели в виду залог, а не передачу акций в собственность. Таким образом, договор купли-продажи акций (сделка РЕПО) в соответствии со ст. 170 ГК РФ был признан ничтожным вследствие притворности. Стороны намеривались прикрыть другую сделку, а следовательно, к отношениям сторон должны применяться правила договора залога</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5"/>
      </w:r>
      <w:r>
        <w:rPr>
          <w:rFonts w:cs="Times New Roman" w:ascii="Times New Roman" w:hAnsi="Times New Roman"/>
          <w:sz w:val="28"/>
          <w:szCs w:val="28"/>
        </w:rPr>
        <w:t xml:space="preserve"> Такая практика послужила основанием для обращения сторон в случае спора, вытекающего из договора РЕПО, не в суды, а в биржевые Арбитражные коми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в Указании Банка России N 1365-У (п. 4.2) устанавливается, что все споры и разногласия, возникающие из настоящего Соглашения, в том числе касающиеся его прекращения или действительности, подлежат разрешению в Арбитражной комиссии при Московской межбанковской валютной бирже (ММВ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ПО - самостоятельный вид гражданско-правового договора. Основываясь на условиях договора РЕПО (правах и обязанностях сторон) и принимая во внимание, что речь идет об одном договоре при возможном, но не обязательном наличии предварительного договора об обратной продаже приобретенных либо таких же ценных бумаг, нет оснований отнести договор РЕПО как к договорам купли-продажи, так и к заемным операц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полно доказывает отличие договора РЕПО от договора займа под залог Г. Ф. Шершеневи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если репорт есть заем под залог, то риск случайной гибели бумаг лежит на спекулянте, тогда как при противоположной конструкции страх падает на репортера как собствен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если репорт есть заем под залог, то репортер как залогодержатель обязан возвратить бумаги в том виде, в каком они были приняты, тогда как при противоположной конструкции репортер как собственник оставляет в свою пользу проценты и дивиденды, причитающиеся за время до срока сдачи;</w:t>
      </w:r>
    </w:p>
    <w:p>
      <w:pPr>
        <w:pStyle w:val="Normal"/>
        <w:spacing w:lineRule="auto" w:line="360"/>
        <w:rPr/>
      </w:pPr>
      <w:r>
        <w:rPr>
          <w:rFonts w:cs="Times New Roman" w:ascii="Times New Roman" w:hAnsi="Times New Roman"/>
          <w:sz w:val="28"/>
          <w:szCs w:val="28"/>
        </w:rPr>
        <w:t>в) если репорт есть заем под залог, то репортер не сможет извлечь никаких личных прав из обладания врученными ему акциями, тогда как при противоположной конструкции репортер становится акционером, пользуется правом личного участия в общих собраниях, но и несет ответственность по не вполне оплаченным акциям"</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6"/>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ого мнения придерживается Н.О. Нерсесов, который, полагая, что "каковы бы ни были внутренние мотивы и соображения при совершенной репортивной сделки, эта последняя по сути своей юридической конструкции походит на договор купли-продажи, а не займа под заклад"</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7"/>
      </w:r>
    </w:p>
    <w:p>
      <w:pPr>
        <w:pStyle w:val="Normal"/>
        <w:spacing w:lineRule="auto" w:line="360"/>
        <w:rPr/>
      </w:pPr>
      <w:r>
        <w:rPr>
          <w:rFonts w:cs="Times New Roman" w:ascii="Times New Roman" w:hAnsi="Times New Roman"/>
          <w:sz w:val="28"/>
          <w:szCs w:val="28"/>
        </w:rPr>
        <w:t>Н.О. Нерсесов разъясняет, что "репорт отличается от заклада тем, что предмет его есть вещь заменяемая, потребляемая, индивидуально-определенная, закладодержатель считается временным, зависимым владельцем, а репортер - собственником ценных бумаг. Все премии и выигрыши, павшие на последние, переходят в безвозвратное пользование и распоряжение репорте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 Демушкина обращает внимание, что в случае исполнения продавцом по первой части РЕПО своих обязательств по возвращению денежных средств и процентов за пользование ими в установленный срок, ценные бумаги остаются в собственности покупателя</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2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оведем анализ нормативных актов, регулирующих договор РЕПО. Так, в письме Банка России от 10 февраля 2006 г. N 19-Т "О методических рекомендациях "О порядке составления и предоставления кредитными организациями финансовой отчетности" отмечается, что "разница между ценой покупки ценных бумаг и ценой обратной продажи учитывается как процентный доход, который начисляется на протяжении всего срока действия сделки" (Приложение 1 п. 4.6)</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а в положении N 220-П (п. 8.1) ничего не говорится о праве Банка России на невыкупленные кредитной организацией ценные бумаги, перешедшие Банку России по первой сделке РЕПО. Однако ему предоставляется право реализовать "обеспечение" на ежедневных аукционах с направлением выручки от реализации обеспечения на исполнение обязательства первоначального продавца перед первоначальным покупателем по сделке РЕПО</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31"/>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клектика в нормативном регулировании договора РЕПО, как и во взглядах исследователей, дает основание согласиться с мнениями юристов о том, что РЕПО представляет самостоятельный новый вид договор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который не предусмотрен законом, но и не противоречит ему</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33"/>
      </w:r>
    </w:p>
    <w:p>
      <w:pPr>
        <w:pStyle w:val="Normal"/>
        <w:spacing w:lineRule="auto" w:line="360"/>
        <w:rPr/>
      </w:pPr>
      <w:r>
        <w:rPr>
          <w:rFonts w:cs="Times New Roman" w:ascii="Times New Roman" w:hAnsi="Times New Roman"/>
          <w:sz w:val="28"/>
          <w:szCs w:val="28"/>
        </w:rPr>
        <w:t>Договор РЕПО со всеми его разновидностям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должен найти отражение в ГК РФ. Цель договора, как правило, остается за пределами норм, регулирующих ту или иную сделк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днако, в отдельных случаях, в силу ст. 431 ГК РФ, цель договора может иметь определяющее значение для его юридической квалификации</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36"/>
      </w:r>
      <w:r>
        <w:rPr>
          <w:rFonts w:cs="Times New Roman" w:ascii="Times New Roman" w:hAnsi="Times New Roman"/>
          <w:sz w:val="28"/>
          <w:szCs w:val="28"/>
        </w:rPr>
        <w:t xml:space="preserve"> Примером может служить ст. 2 ГК РФ, в которой систематическое извлечение прибыли в качестве цели деятельности позволяет отграничить предпринимательскую от иного вида деятельности. Заблуждение относительно истиной цели сделки может послужить основанием признания судом сделки недействительной (ст. 178 Г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сделки соответствует виду сделки, о чем указывается в ряде разъяснений высших судебных инстанций</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37"/>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что целью договора РЕПО является не передача ценных бумаг в собственность, а получение заемных средст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под своеобразное обеспечени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дефиниции договора РЕПО желательно отметить, что речь идет о новом виде договора, в котором сочетаются элементы договора купли-продажи с положениями договора займа и нетрадиционного залог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личие положений обеспечительного института исключает необходимость в дополнительной защите интересов сторон в договоре РЕПО. А в случае использования данного договора РЕПО в обеспечительных целях к иным инвестициям следует учесть, что РЕПО не является способом обеспечения. Из определения договора РЕПО должны быть видны все его существенные услов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нем должны быть определены случаи необходимости заключения генерального соглашения между сторонами либо предварительного договора об обратной продаже объекта сделок.</w:t>
      </w:r>
    </w:p>
    <w:p>
      <w:pPr>
        <w:pStyle w:val="Normal"/>
        <w:tabs>
          <w:tab w:val="clear" w:pos="720"/>
          <w:tab w:val="left" w:pos="5245" w:leader="none"/>
        </w:tabs>
        <w:spacing w:lineRule="auto" w:line="360"/>
        <w:rPr/>
      </w:pPr>
      <w:r>
        <w:rPr>
          <w:rFonts w:cs="Times New Roman" w:ascii="Times New Roman" w:hAnsi="Times New Roman"/>
          <w:sz w:val="28"/>
          <w:szCs w:val="28"/>
        </w:rPr>
        <w:t>При этом представляется спорным утверждение о целесообразности оформления обратной сделки по продаже ценных бумаг в виде предварительного договора "в целях снижения рисков отказа контрагента от совершения второй части сделки РЕПО</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41"/>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есь, не помогут ссылки на то, что институт предварительного договора - "запродажи" был хорошо известен дореволюционным юристам</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42"/>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ное, договор РЕПО должен быть законодательно определен. Он не прикрывает куплей-продажей заем под обеспечение. Это другой, новый, самостоятельный вид гражданского договора.</w:t>
      </w:r>
      <w:r>
        <w:br w:type="page"/>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bookmarkStart w:id="0" w:name="sub_3"/>
      <w:bookmarkEnd w:id="0"/>
      <w:r>
        <w:rPr>
          <w:rFonts w:cs="Times New Roman" w:ascii="Times New Roman" w:hAnsi="Times New Roman"/>
          <w:sz w:val="28"/>
          <w:szCs w:val="28"/>
        </w:rPr>
        <w:t>1. Нерсесов Н.О. О бумагах на предъявителя с точки зрения гражданского права. В кн.: Нерсесов Н.О. Представительство и ценные бумаги в гражданском праве (в серии "Классика. Избранные труды по российской цивилистике"). М., 1998. С. 245.</w:t>
      </w:r>
    </w:p>
    <w:p>
      <w:pPr>
        <w:pStyle w:val="Normal"/>
        <w:spacing w:lineRule="auto" w:line="360"/>
        <w:ind w:hanging="0"/>
        <w:rPr/>
      </w:pPr>
      <w:bookmarkStart w:id="1" w:name="sub_3"/>
      <w:bookmarkStart w:id="2" w:name="sub_4"/>
      <w:bookmarkEnd w:id="1"/>
      <w:bookmarkEnd w:id="2"/>
      <w:r>
        <w:rPr>
          <w:rFonts w:cs="Times New Roman" w:ascii="Times New Roman" w:hAnsi="Times New Roman"/>
          <w:sz w:val="28"/>
          <w:szCs w:val="28"/>
        </w:rPr>
        <w:t>2. Павлодский Е.А. Договоры граждан и организаций с банками. М., 2000. С. 28.</w:t>
      </w:r>
    </w:p>
    <w:p>
      <w:pPr>
        <w:pStyle w:val="Normal"/>
        <w:spacing w:lineRule="auto" w:line="360"/>
        <w:ind w:hanging="0"/>
        <w:rPr/>
      </w:pPr>
      <w:bookmarkStart w:id="3" w:name="sub_4"/>
      <w:bookmarkStart w:id="4" w:name="sub_5"/>
      <w:bookmarkEnd w:id="3"/>
      <w:bookmarkEnd w:id="4"/>
      <w:r>
        <w:rPr>
          <w:rFonts w:cs="Times New Roman" w:ascii="Times New Roman" w:hAnsi="Times New Roman"/>
          <w:sz w:val="28"/>
          <w:szCs w:val="28"/>
        </w:rPr>
        <w:t>3. Шершеневич Г.Ф. Курс торгового права. Т. II. М., 2003. С. 490.</w:t>
      </w:r>
    </w:p>
    <w:p>
      <w:pPr>
        <w:pStyle w:val="Normal"/>
        <w:spacing w:lineRule="auto" w:line="360"/>
        <w:ind w:hanging="0"/>
        <w:rPr/>
      </w:pPr>
      <w:bookmarkStart w:id="5" w:name="sub_5"/>
      <w:bookmarkStart w:id="6" w:name="sub_6"/>
      <w:bookmarkEnd w:id="5"/>
      <w:bookmarkEnd w:id="6"/>
      <w:r>
        <w:rPr>
          <w:rFonts w:cs="Times New Roman" w:ascii="Times New Roman" w:hAnsi="Times New Roman"/>
          <w:sz w:val="28"/>
          <w:szCs w:val="28"/>
        </w:rPr>
        <w:t>4. Анциферов О.А. Тянем-потянем, а РЕПО вытянуть не можем // Бизнес-адвокат. 2000. N 19.</w:t>
      </w:r>
    </w:p>
    <w:p>
      <w:pPr>
        <w:pStyle w:val="Normal"/>
        <w:spacing w:lineRule="auto" w:line="360"/>
        <w:ind w:hanging="0"/>
        <w:rPr/>
      </w:pPr>
      <w:bookmarkStart w:id="7" w:name="sub_6"/>
      <w:bookmarkStart w:id="8" w:name="sub_7"/>
      <w:bookmarkEnd w:id="7"/>
      <w:bookmarkEnd w:id="8"/>
      <w:r>
        <w:rPr>
          <w:rFonts w:cs="Times New Roman" w:ascii="Times New Roman" w:hAnsi="Times New Roman"/>
          <w:sz w:val="28"/>
          <w:szCs w:val="28"/>
        </w:rPr>
        <w:t>5. Демушкина Е.С. Сделки с государственными ценными бумагами - ГКО и ОФЗ-ГК-ПК // Рынок ценных бумаг. 1997. N 1. С. 22.</w:t>
      </w:r>
    </w:p>
    <w:p>
      <w:pPr>
        <w:pStyle w:val="Normal"/>
        <w:spacing w:lineRule="auto" w:line="360"/>
        <w:ind w:hanging="0"/>
        <w:rPr/>
      </w:pPr>
      <w:bookmarkStart w:id="9" w:name="sub_7"/>
      <w:bookmarkStart w:id="10" w:name="sub_8"/>
      <w:bookmarkEnd w:id="9"/>
      <w:r>
        <w:rPr>
          <w:rFonts w:cs="Times New Roman" w:ascii="Times New Roman" w:hAnsi="Times New Roman"/>
          <w:sz w:val="28"/>
          <w:szCs w:val="28"/>
        </w:rPr>
        <w:t xml:space="preserve">6. Адамович Г. О некоторых способах обеспечения кредитных обязательств // Хозяйство и право. 1996. N 9. С. 49; </w:t>
      </w:r>
      <w:bookmarkStart w:id="11" w:name="sub_9"/>
      <w:bookmarkEnd w:id="10"/>
      <w:r>
        <w:rPr>
          <w:rFonts w:cs="Times New Roman" w:ascii="Times New Roman" w:hAnsi="Times New Roman"/>
          <w:sz w:val="28"/>
          <w:szCs w:val="28"/>
        </w:rPr>
        <w:t>*(9) Бухвальд Б. Техника банковского дела. М., 1994. С. 134-135.</w:t>
      </w:r>
    </w:p>
    <w:p>
      <w:pPr>
        <w:pStyle w:val="Normal"/>
        <w:spacing w:lineRule="auto" w:line="360"/>
        <w:ind w:hanging="0"/>
        <w:rPr/>
      </w:pPr>
      <w:bookmarkStart w:id="12" w:name="sub_10"/>
      <w:bookmarkEnd w:id="11"/>
      <w:bookmarkEnd w:id="12"/>
      <w:r>
        <w:rPr>
          <w:rFonts w:cs="Times New Roman" w:ascii="Times New Roman" w:hAnsi="Times New Roman"/>
          <w:sz w:val="28"/>
          <w:szCs w:val="28"/>
        </w:rPr>
        <w:t>7. Цитович П.П. Указ. соч. С. 395.</w:t>
      </w:r>
    </w:p>
    <w:p>
      <w:pPr>
        <w:pStyle w:val="Normal"/>
        <w:spacing w:lineRule="auto" w:line="360"/>
        <w:ind w:hanging="0"/>
        <w:rPr/>
      </w:pPr>
      <w:bookmarkStart w:id="13" w:name="sub_10"/>
      <w:bookmarkStart w:id="14" w:name="sub_12"/>
      <w:bookmarkEnd w:id="13"/>
      <w:bookmarkEnd w:id="14"/>
      <w:r>
        <w:rPr>
          <w:rFonts w:cs="Times New Roman" w:ascii="Times New Roman" w:hAnsi="Times New Roman"/>
          <w:sz w:val="28"/>
          <w:szCs w:val="28"/>
        </w:rPr>
        <w:t>8.Масленников М. Как обратной продажей имущества прикрыть залог // Экономика и жизнь. Приложение "Юристъ". 1999. N 9. С. 34.</w:t>
      </w:r>
    </w:p>
    <w:p>
      <w:pPr>
        <w:pStyle w:val="Normal"/>
        <w:spacing w:lineRule="auto" w:line="360"/>
        <w:ind w:hanging="0"/>
        <w:rPr/>
      </w:pPr>
      <w:bookmarkStart w:id="15" w:name="sub_12"/>
      <w:bookmarkStart w:id="16" w:name="sub_13"/>
      <w:bookmarkEnd w:id="15"/>
      <w:bookmarkEnd w:id="16"/>
      <w:r>
        <w:rPr>
          <w:rFonts w:cs="Times New Roman" w:ascii="Times New Roman" w:hAnsi="Times New Roman"/>
          <w:sz w:val="28"/>
          <w:szCs w:val="28"/>
        </w:rPr>
        <w:t>9.Поляков В.И. РЕПО в системе институтов гражданского права // Законодательство и экономика. 2004. N 9. С. 55).</w:t>
      </w:r>
    </w:p>
    <w:p>
      <w:pPr>
        <w:pStyle w:val="Normal"/>
        <w:spacing w:lineRule="auto" w:line="360"/>
        <w:ind w:hanging="0"/>
        <w:rPr/>
      </w:pPr>
      <w:bookmarkStart w:id="17" w:name="sub_13"/>
      <w:bookmarkStart w:id="18" w:name="sub_14"/>
      <w:bookmarkEnd w:id="17"/>
      <w:bookmarkEnd w:id="18"/>
      <w:r>
        <w:rPr>
          <w:rFonts w:cs="Times New Roman" w:ascii="Times New Roman" w:hAnsi="Times New Roman"/>
          <w:sz w:val="28"/>
          <w:szCs w:val="28"/>
        </w:rPr>
        <w:t>10. Положение Банка России от 25 марта 2003 г. N 220-П (п. 2.3.1) // Вестник Банка России. N 40. 17 июля 2003 г.</w:t>
      </w:r>
    </w:p>
    <w:p>
      <w:pPr>
        <w:pStyle w:val="Normal"/>
        <w:spacing w:lineRule="auto" w:line="360"/>
        <w:ind w:hanging="0"/>
        <w:rPr/>
      </w:pPr>
      <w:bookmarkStart w:id="19" w:name="sub_14"/>
      <w:bookmarkStart w:id="20" w:name="sub_18"/>
      <w:bookmarkEnd w:id="19"/>
      <w:bookmarkEnd w:id="20"/>
      <w:r>
        <w:rPr>
          <w:rFonts w:cs="Times New Roman" w:ascii="Times New Roman" w:hAnsi="Times New Roman"/>
          <w:sz w:val="28"/>
          <w:szCs w:val="28"/>
        </w:rPr>
        <w:t>11. Вестник Банка России. N 40. 17 июля 2003 г.</w:t>
      </w:r>
    </w:p>
    <w:p>
      <w:pPr>
        <w:pStyle w:val="Normal"/>
        <w:spacing w:lineRule="auto" w:line="360"/>
        <w:ind w:hanging="0"/>
        <w:rPr/>
      </w:pPr>
      <w:bookmarkStart w:id="21" w:name="sub_18"/>
      <w:bookmarkStart w:id="22" w:name="sub_19"/>
      <w:bookmarkEnd w:id="21"/>
      <w:bookmarkEnd w:id="22"/>
      <w:r>
        <w:rPr>
          <w:rFonts w:cs="Times New Roman" w:ascii="Times New Roman" w:hAnsi="Times New Roman"/>
          <w:sz w:val="28"/>
          <w:szCs w:val="28"/>
        </w:rPr>
        <w:t>12. Вестник Банка России. N 40. 17 июля 2003 г.</w:t>
      </w:r>
    </w:p>
    <w:p>
      <w:pPr>
        <w:pStyle w:val="Normal"/>
        <w:spacing w:lineRule="auto" w:line="360"/>
        <w:ind w:hanging="0"/>
        <w:rPr/>
      </w:pPr>
      <w:bookmarkStart w:id="23" w:name="sub_19"/>
      <w:bookmarkStart w:id="24" w:name="sub_20"/>
      <w:bookmarkEnd w:id="23"/>
      <w:bookmarkEnd w:id="24"/>
      <w:r>
        <w:rPr>
          <w:rFonts w:cs="Times New Roman" w:ascii="Times New Roman" w:hAnsi="Times New Roman"/>
          <w:sz w:val="28"/>
          <w:szCs w:val="28"/>
        </w:rPr>
        <w:t>13 Вестник Банка России. N 23. 21 апреля 2004 г.</w:t>
      </w:r>
    </w:p>
    <w:p>
      <w:pPr>
        <w:pStyle w:val="Normal"/>
        <w:spacing w:lineRule="auto" w:line="360"/>
        <w:ind w:hanging="0"/>
        <w:rPr/>
      </w:pPr>
      <w:bookmarkStart w:id="25" w:name="sub_20"/>
      <w:bookmarkStart w:id="26" w:name="sub_21"/>
      <w:bookmarkEnd w:id="25"/>
      <w:bookmarkEnd w:id="26"/>
      <w:r>
        <w:rPr>
          <w:rFonts w:cs="Times New Roman" w:ascii="Times New Roman" w:hAnsi="Times New Roman"/>
          <w:sz w:val="28"/>
          <w:szCs w:val="28"/>
        </w:rPr>
        <w:t>14. СПС "КонсультантПлюс".</w:t>
      </w:r>
    </w:p>
    <w:p>
      <w:pPr>
        <w:pStyle w:val="Normal"/>
        <w:spacing w:lineRule="auto" w:line="360"/>
        <w:ind w:hanging="0"/>
        <w:rPr/>
      </w:pPr>
      <w:bookmarkStart w:id="27" w:name="sub_21"/>
      <w:bookmarkStart w:id="28" w:name="sub_22"/>
      <w:bookmarkEnd w:id="27"/>
      <w:bookmarkEnd w:id="28"/>
      <w:r>
        <w:rPr>
          <w:rFonts w:cs="Times New Roman" w:ascii="Times New Roman" w:hAnsi="Times New Roman"/>
          <w:sz w:val="28"/>
          <w:szCs w:val="28"/>
        </w:rPr>
        <w:t>15. Постановление ВАС РФ N 7045/97 // СПС "КонсультантПлюс".</w:t>
      </w:r>
    </w:p>
    <w:p>
      <w:pPr>
        <w:pStyle w:val="Normal"/>
        <w:spacing w:lineRule="auto" w:line="360"/>
        <w:ind w:hanging="0"/>
        <w:rPr/>
      </w:pPr>
      <w:bookmarkStart w:id="29" w:name="sub_22"/>
      <w:bookmarkStart w:id="30" w:name="sub_23"/>
      <w:bookmarkEnd w:id="29"/>
      <w:bookmarkEnd w:id="30"/>
      <w:r>
        <w:rPr>
          <w:rFonts w:cs="Times New Roman" w:ascii="Times New Roman" w:hAnsi="Times New Roman"/>
          <w:sz w:val="28"/>
          <w:szCs w:val="28"/>
        </w:rPr>
        <w:t>16. Вестник ВАС РФ. 1999. N 1.</w:t>
      </w:r>
    </w:p>
    <w:p>
      <w:pPr>
        <w:pStyle w:val="Normal"/>
        <w:spacing w:lineRule="auto" w:line="360"/>
        <w:ind w:hanging="0"/>
        <w:rPr/>
      </w:pPr>
      <w:bookmarkStart w:id="31" w:name="sub_23"/>
      <w:bookmarkStart w:id="32" w:name="sub_24"/>
      <w:bookmarkEnd w:id="31"/>
      <w:bookmarkEnd w:id="32"/>
      <w:r>
        <w:rPr>
          <w:rFonts w:cs="Times New Roman" w:ascii="Times New Roman" w:hAnsi="Times New Roman"/>
          <w:sz w:val="28"/>
          <w:szCs w:val="28"/>
        </w:rPr>
        <w:t>17. Вестник ВАС РФ. 1999. N 1.</w:t>
      </w:r>
    </w:p>
    <w:p>
      <w:pPr>
        <w:pStyle w:val="Normal"/>
        <w:spacing w:lineRule="auto" w:line="360"/>
        <w:ind w:hanging="0"/>
        <w:rPr/>
      </w:pPr>
      <w:bookmarkStart w:id="33" w:name="sub_24"/>
      <w:bookmarkStart w:id="34" w:name="sub_30"/>
      <w:bookmarkEnd w:id="33"/>
      <w:bookmarkEnd w:id="34"/>
      <w:r>
        <w:rPr>
          <w:rFonts w:cs="Times New Roman" w:ascii="Times New Roman" w:hAnsi="Times New Roman"/>
          <w:sz w:val="28"/>
          <w:szCs w:val="28"/>
        </w:rPr>
        <w:t>18. Вестник Банка России. N 40. 17 июля 2003 г.</w:t>
      </w:r>
    </w:p>
    <w:p>
      <w:pPr>
        <w:pStyle w:val="Normal"/>
        <w:spacing w:lineRule="auto" w:line="360"/>
        <w:ind w:hanging="0"/>
        <w:rPr/>
      </w:pPr>
      <w:bookmarkStart w:id="35" w:name="sub_30"/>
      <w:bookmarkStart w:id="36" w:name="sub_31"/>
      <w:bookmarkEnd w:id="35"/>
      <w:bookmarkEnd w:id="36"/>
      <w:r>
        <w:rPr>
          <w:rFonts w:cs="Times New Roman" w:ascii="Times New Roman" w:hAnsi="Times New Roman"/>
          <w:sz w:val="28"/>
          <w:szCs w:val="28"/>
        </w:rPr>
        <w:t>19. Поляков В.И. РЕПО - место в системе институтов гражданского права // Законодательство и экономика. 2004. N 9.</w:t>
      </w:r>
    </w:p>
    <w:p>
      <w:pPr>
        <w:pStyle w:val="Normal"/>
        <w:spacing w:lineRule="auto" w:line="360"/>
        <w:ind w:hanging="0"/>
        <w:rPr/>
      </w:pPr>
      <w:bookmarkStart w:id="37" w:name="sub_31"/>
      <w:bookmarkStart w:id="38" w:name="sub_32"/>
      <w:bookmarkEnd w:id="37"/>
      <w:bookmarkEnd w:id="38"/>
      <w:r>
        <w:rPr>
          <w:rFonts w:cs="Times New Roman" w:ascii="Times New Roman" w:hAnsi="Times New Roman"/>
          <w:sz w:val="28"/>
          <w:szCs w:val="28"/>
        </w:rPr>
        <w:t xml:space="preserve"> </w:t>
      </w:r>
      <w:r>
        <w:rPr>
          <w:rFonts w:cs="Times New Roman" w:ascii="Times New Roman" w:hAnsi="Times New Roman"/>
          <w:sz w:val="28"/>
          <w:szCs w:val="28"/>
        </w:rPr>
        <w:t>20. Адамович Г.О. некоторых способах обеспечения кредитных обязательств // Хозяйство и право. 1996. N 9. С. 44; Демушкина Е. С. Указ. соч. С. 24; Мельничук Г. В. Указ. соч. С. 25.</w:t>
      </w:r>
    </w:p>
    <w:p>
      <w:pPr>
        <w:pStyle w:val="Normal"/>
        <w:spacing w:lineRule="auto" w:line="360"/>
        <w:ind w:hanging="0"/>
        <w:rPr/>
      </w:pPr>
      <w:bookmarkStart w:id="39" w:name="sub_32"/>
      <w:bookmarkStart w:id="40" w:name="sub_33"/>
      <w:bookmarkEnd w:id="39"/>
      <w:bookmarkEnd w:id="40"/>
      <w:r>
        <w:rPr>
          <w:rFonts w:cs="Times New Roman" w:ascii="Times New Roman" w:hAnsi="Times New Roman"/>
          <w:sz w:val="28"/>
          <w:szCs w:val="28"/>
        </w:rPr>
        <w:t>21. Оксенойт Г. Операции РЕПО: обзор международного опыта // Рынок ценных бумаг. 2001. N 16.</w:t>
      </w:r>
    </w:p>
    <w:p>
      <w:pPr>
        <w:pStyle w:val="Normal"/>
        <w:spacing w:lineRule="auto" w:line="360"/>
        <w:ind w:hanging="0"/>
        <w:rPr/>
      </w:pPr>
      <w:bookmarkStart w:id="41" w:name="sub_33"/>
      <w:bookmarkStart w:id="42" w:name="sub_35"/>
      <w:bookmarkEnd w:id="41"/>
      <w:bookmarkEnd w:id="42"/>
      <w:r>
        <w:rPr>
          <w:rFonts w:cs="Times New Roman" w:ascii="Times New Roman" w:hAnsi="Times New Roman"/>
          <w:sz w:val="28"/>
          <w:szCs w:val="28"/>
        </w:rPr>
        <w:t>22. Трошин И. Сделки РЕПО: проблемы правовой квалификации // Хозяйство и право. 2003. N 9. С. 6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3" w:name="sub_35"/>
      <w:bookmarkStart w:id="44" w:name="sub_35"/>
      <w:bookmarkEnd w:id="44"/>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 сделках РЕПО ничего не говорится в ГК РСФСР 1922 и 1964 гг., однако, по мнению П.П. Цитовича, репорт может основываться на ч. 2 ст. 1530 тома X Свода Законов Российской империи. См.: Цитович П. П. Труды по торговому и вексельному праву: В 2 т. Т. 1. М., 2005. С. 245.</w:t>
      </w:r>
    </w:p>
  </w:footnote>
  <w:footnote w:id="3">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дельные операции РЕПО наблюдались в США с 20-х гг. ХХ в., а регулировались с 60-х гг. ХХ в., в Канаде - с 1953 г., в Германии, Италии, Нидерландах с 70-х гг., а затем и в других странах. В настоящее время РЕПО - основной рыночный инструмент для сделок центральных банков и участников финансовых рынков большинства стран мира. См.: Оксенойт Г. Операции РЕПО. Обзор международного опыта // Рынок ценных бумаг. 2001. N 16 (Цит. по: http://rcb.ru/archiva/articlesrcb.aspraid=2059)</w:t>
      </w:r>
    </w:p>
  </w:footnote>
  <w:footnote w:id="4">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Нерсесов Н.О. О бумагах на предъявителя с точки зрения гражданского права. В кн.: Нерсесов Н.О. Представительство и ценные бумаги в гражданском праве (в серии "Классика. Избранные труды по российской цивилистике"). М., 1998. С. 245.</w:t>
      </w:r>
    </w:p>
  </w:footnote>
  <w:footnote w:id="5">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авлодский Е.А. Договоры граждан и организаций с банками. М., 2000. С. 28.</w:t>
      </w:r>
    </w:p>
  </w:footnote>
  <w:footnote w:id="6">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ршеневич Г.Ф. Курс торгового права. Т. II. М., 2003. С. 490.</w:t>
      </w:r>
    </w:p>
  </w:footnote>
  <w:footnote w:id="7">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циферов О.А.Тянем-потянем, а РЕПО вытянуть не можем // Бизнес-адвокат.2000.N 19.</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емушкина Е.С. Сделки с государственными ценными бумагами - ГКО и ОФЗ-ГК-ПК // Рынок ценных бумаг. 1997. N 1. С. 22.</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9">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к, Адамович Г. подчеркивает, что "Целью сделки была не продажа имущества (торговая операция), а временное предоставление финансовых средств под уступку права собственности на имущество или "залог" имущества". Адамович Г. О некоторых способах обеспечения кредитных обязательств // Хозяйство и право. 1996. N 9. С. 49; схожее мнение высказывает Г.В. Мельничук, "поскольку результатом сделки РЕПО оказывается, как правило, возвращение первоначально отчужденных ценных бумаг и получение дополнительных средств, такие средства следует рассматривать в качестве платы за пользование денежными средствами - суммой заема или кредита". Мельничук Г.В. Правовая природа расчетных форвардных сделок и сделок РЕПО // Законодательство. 2000. N 2. С. 28.</w:t>
      </w:r>
    </w:p>
  </w:footnote>
  <w:footnote w:id="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ухвальд Б. Техника банковского дела. М., 1994. С. 134-135.</w:t>
      </w:r>
    </w:p>
  </w:footnote>
  <w:footnote w:id="1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тович П.П. Указ. соч. С. 395.</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ршеневич Г.Ф. Указ. соч. С. 491.</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13">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льничук Г.В. Указ. соч. С. 26; Масленников М. Как обратной продажей имущества прикрыть залог // Экономика и жизнь. Приложение "Юристъ". 1999. N 9. С. 34.</w:t>
      </w:r>
    </w:p>
  </w:footnote>
  <w:footnote w:id="14">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зарубежной литературе также подчеркивается, что объектом РЕПО являются эквивалентные ценные бумаги. См</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xml:space="preserve">: Steiner R Mastering REPO Markets. A step-by-step guide to the products, application and risks / Financial Times Management, Market Edition. </w:t>
      </w:r>
      <w:r>
        <w:rPr>
          <w:rFonts w:cs="Times New Roman" w:ascii="Times New Roman" w:hAnsi="Times New Roman"/>
          <w:sz w:val="22"/>
          <w:szCs w:val="22"/>
        </w:rPr>
        <w:t>L., 1997. P. 175 (цит. по: Поляков В.И. РЕПО в системе институтов гражданского права // Законодательство и экономика. 2004. N 9. С. 55).</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r>
    </w:p>
  </w:footnote>
  <w:footnote w:id="15">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ложение Банка России от 25 марта 2003 г. N 220-П (п. 2.3.1) // Вестник Банка России. N 40. 17 июля 2003 г.</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ерсесов Н.О. Указ. соч. С. 245.</w:t>
      </w:r>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П. Цитович указывает, что сделка типа репорта может регулироваться ст. 73-75 Итальянского гражданского кодекса. См.: Цитович П.П. Указ. соч. С. 394.</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мнению Г.Ф. Шершеневича, роль репорта не на бирже, а у биржи (см.: Шершеневич Г.Ф. Указ соч. С. 490). Репорт заключается не столько на бирже, сколько для и около биржи, отмечает П.П. Цитович. (Цитович П.П. Указ. соч. С. 395).</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1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N 40. 17 июля 2003 г.</w:t>
      </w:r>
    </w:p>
  </w:footnote>
  <w:footnote w:id="2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N 40. 17 июля 2003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N 23. 21 апреля 2004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ПС "КонсультантПлюс".</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ВАС РФ N 7045/97 // СПС "КонсультантПлюс".</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ВАС РФ. 1999. N 1.</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ВАС РФ. 1999. N 1.</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2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ршеневич Г.Ф. Указ. соч. С. 491-492.</w:t>
      </w:r>
    </w:p>
  </w:footnote>
  <w:footnote w:id="2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ерсесов Н.О. Указ соч. С. 245.</w:t>
      </w:r>
    </w:p>
  </w:footnote>
  <w:footnote w:id="2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45.</w:t>
      </w:r>
    </w:p>
  </w:footnote>
  <w:footnote w:id="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емушкина Е. С. Указ. соч. С. 24.</w:t>
      </w:r>
    </w:p>
  </w:footnote>
  <w:footnote w:id="3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ПС "КонсультантПлюс".</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N 40. 17 июля 2003 г.</w:t>
      </w:r>
    </w:p>
  </w:footnote>
  <w:footnote w:id="3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ляков В.И. РЕПО - место в системе институтов гражданского права // Законодательство и экономика. 2004. N 9.</w:t>
      </w:r>
    </w:p>
  </w:footnote>
  <w:footnote w:id="3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дамович Г.О. некоторых способах обеспечения кредитных обязательств // Хозяйство и право. 1996. N 9. С. 44; Демушкина Е. С. Указ. соч. С. 24; Мельничук Г. В. Указ. соч. С. 25.</w:t>
      </w:r>
    </w:p>
  </w:footnote>
  <w:footnote w:id="3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литературе отмечается, что в международной практике встречается несколько разновидностей договора РЕПО. См., например: Оксенойт Г. Операции РЕПО: обзор международного опыта // Рынок ценных бумаг. 2001. N 16.</w:t>
      </w:r>
    </w:p>
  </w:footnote>
  <w:footnote w:id="3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ель субъектов гражданских отношений определяется их волей, а обязательство является средством для достижения известной цели (см.: Дернбург Г. Пандекты. Т. 2. Обязательственное право. М., 1911. С. 4).</w:t>
      </w:r>
    </w:p>
  </w:footnote>
  <w:footnote w:id="3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рошин И. Сделки РЕПО: проблемы правовой квалификации // Хозяйство и право. 2003. N 9. С. 60.</w:t>
      </w:r>
    </w:p>
  </w:footnote>
  <w:footnote w:id="37">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к, в постановлении Пленума ВАС РФ от 22 октября 1997 г. N 8 "О некоторых вопросах, связанных с применением положений Гражданского кодекса Российской Федерации о договоре поставки" много внимания уделяется целям договора. В пункте 5 (абз. 2) отмечается, что "при этом под целями, не связанными с личным исполне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 п.)" // Вестник ВАС РФ. 2005. Специальное приложение. N 12.</w:t>
      </w:r>
    </w:p>
  </w:footnote>
  <w:footnote w:id="3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дольф фон Иеринг писал, что мотивом займа является доставление средств для удовлетворения потребностей. См.: Иеринг Р. Интерес и право. СПб., 1881. С. 135.</w:t>
      </w:r>
    </w:p>
  </w:footnote>
  <w:footnote w:id="39">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К РФ (п. 1 ст. 329) допускает любые предусмотренные законом или договором способы обеспечения обязательств (см.: Латынцев А. В. Обеспечение исполнения договорных обязательств. М., 2002). Вместе с тем практика применения данной нормы таит в себе подводные камни. Указанные в законе способы обеспечения позволяют четко определить, какое обязательство обеспечено тем или иным способом. Например, наличие в договоре поручительства ссылки на номер, число и название основного договора, а в последнем - указания на договор поручительства исключает споры о том, исполнение какого основного обязательства обеспечено данным договором поручительства. В случае, когда стороны прибегают к специальным способам обеспечения, эти способы, как правило, излагаются неполно и не всегда ясно, что приводит к судебным спорам. Примером может служить ст. 173 Федерального закона от 26 октября 2002 г. N 124-ФЗ "О несостоятельности (банкротстве)", регулирующая поручительство при банкротстве, которая, являясь односторонней обязанностью, существенно отличается от гражданско-правового договора поручительства, или ст. 115 БК РФ, посвященная государственной гарантии, которую также следует отнести к специальным способам обеспечения.</w:t>
      </w:r>
    </w:p>
  </w:footnote>
  <w:footnote w:id="40">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этой связи заслуживает внимания определение РЕПО О.А. Анциферова, который попытался раскрыть элементы договора займа и договора купли-продажи, указав, что "по своей сути сделки РЕПО представляют собой процентный договор займа, обеспечиваемый временным переходом права собственности на ценные бумаги к кредитору до момента возврата суммы займа и процентов". Анциферов О. А. Указ. соч.</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r>
    </w:p>
  </w:footnote>
  <w:footnote w:id="4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рошин И. Указ. соч.</w:t>
      </w:r>
    </w:p>
  </w:footnote>
  <w:footnote w:id="4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ршеневич Г.Ф. Курс гражданского права. Тула, 2001. С. 423.</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ind w:left="170" w:hanging="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Объект"/>
    <w:basedOn w:val="Normal"/>
    <w:next w:val="Normal"/>
    <w:qFormat/>
    <w:pPr/>
    <w:rPr/>
  </w:style>
  <w:style w:type="paragraph" w:styleId="Style29">
    <w:name w:val="Таблицы (моноширинный)"/>
    <w:basedOn w:val="Normal"/>
    <w:next w:val="Normal"/>
    <w:qFormat/>
    <w:pPr>
      <w:ind w:hanging="0"/>
    </w:pPr>
    <w:rPr>
      <w:rFonts w:ascii="Courier New" w:hAnsi="Courier New" w:cs="Courier New"/>
    </w:rPr>
  </w:style>
  <w:style w:type="paragraph" w:styleId="Style30">
    <w:name w:val="Оглавление"/>
    <w:basedOn w:val="Style29"/>
    <w:next w:val="Normal"/>
    <w:qFormat/>
    <w:pPr>
      <w:ind w:left="140" w:hanging="0"/>
    </w:pPr>
    <w:rPr/>
  </w:style>
  <w:style w:type="paragraph" w:styleId="Style31">
    <w:name w:val="Переменная часть"/>
    <w:basedOn w:val="Style18"/>
    <w:next w:val="Normal"/>
    <w:qFormat/>
    <w:pPr/>
    <w:rPr>
      <w:sz w:val="18"/>
      <w:szCs w:val="18"/>
    </w:rPr>
  </w:style>
  <w:style w:type="paragraph" w:styleId="Style32">
    <w:name w:val="Постоянная часть"/>
    <w:basedOn w:val="Style18"/>
    <w:next w:val="Normal"/>
    <w:qFormat/>
    <w:pPr/>
    <w:rPr>
      <w:sz w:val="20"/>
      <w:szCs w:val="20"/>
    </w:rPr>
  </w:style>
  <w:style w:type="paragraph" w:styleId="Style33">
    <w:name w:val="Прижатый влево"/>
    <w:basedOn w:val="Normal"/>
    <w:next w:val="Normal"/>
    <w:qFormat/>
    <w:pPr>
      <w:ind w:hanging="0"/>
      <w:jc w:val="left"/>
    </w:pPr>
    <w:rPr/>
  </w:style>
  <w:style w:type="paragraph" w:styleId="Style34">
    <w:name w:val="Словарная статья"/>
    <w:basedOn w:val="Normal"/>
    <w:next w:val="Normal"/>
    <w:qFormat/>
    <w:pPr>
      <w:ind w:right="118" w:hanging="0"/>
    </w:pPr>
    <w:rPr/>
  </w:style>
  <w:style w:type="paragraph" w:styleId="Style35">
    <w:name w:val="Текст (справка)"/>
    <w:basedOn w:val="Normal"/>
    <w:next w:val="Normal"/>
    <w:qFormat/>
    <w:pPr>
      <w:ind w:left="170" w:right="170" w:hanging="0"/>
      <w:jc w:val="left"/>
    </w:pPr>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4:00Z</dcterms:created>
  <dc:creator>Alexey</dc:creator>
  <dc:description/>
  <cp:keywords/>
  <dc:language>en-US</dc:language>
  <cp:lastModifiedBy>SYSTEM</cp:lastModifiedBy>
  <dcterms:modified xsi:type="dcterms:W3CDTF">2011-09-23T13:24:00Z</dcterms:modified>
  <cp:revision>2</cp:revision>
  <dc:subject/>
  <dc:title> РЕПО - гражданско-правовой договор</dc:title>
</cp:coreProperties>
</file>