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АКАДЕМИЯ УПРАВЛЕНИЯ ПРИ ПРЕЗИДЕНТЕ</w:t>
      </w:r>
    </w:p>
    <w:p>
      <w:pPr>
        <w:pStyle w:val="Style27"/>
        <w:rPr/>
      </w:pPr>
      <w:r>
        <w:rPr/>
        <w:t>РЕСПУБЛИКИ БЕЛАРУСЬ</w:t>
      </w:r>
    </w:p>
    <w:p>
      <w:pPr>
        <w:pStyle w:val="Style27"/>
        <w:rPr/>
      </w:pPr>
      <w:r>
        <w:rPr/>
        <w:t>ИНСТИТУТ ГОСУДАРСТВЕННОГО УПРАВЛ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 xml:space="preserve">на тему: </w:t>
      </w:r>
      <w:r>
        <w:rPr>
          <w:b/>
          <w:bCs/>
        </w:rPr>
        <w:t>“</w:t>
      </w:r>
      <w:r>
        <w:rPr/>
        <w:t>Республика. Понятие и сущность. Основные формы</w:t>
      </w:r>
    </w:p>
    <w:p>
      <w:pPr>
        <w:pStyle w:val="Style27"/>
        <w:rPr/>
      </w:pPr>
      <w:r>
        <w:rPr/>
        <w:t>государственного устройства в зарубежных странах”</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Студента 2 курса,</w:t>
      </w:r>
    </w:p>
    <w:p>
      <w:pPr>
        <w:pStyle w:val="Style27"/>
        <w:jc w:val="left"/>
        <w:rPr/>
      </w:pPr>
      <w:r>
        <w:rPr/>
        <w:t>группы ГУП-3.</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спубликанская форма правления</w:t>
      </w:r>
    </w:p>
    <w:p>
      <w:pPr>
        <w:pStyle w:val="Contents2"/>
        <w:rPr>
          <w:caps w:val="false"/>
          <w:smallCaps w:val="false"/>
          <w:sz w:val="24"/>
          <w:szCs w:val="24"/>
          <w:lang w:val="en-US" w:eastAsia="en-US"/>
        </w:rPr>
      </w:pPr>
      <w:r>
        <w:rPr>
          <w:rStyle w:val="InternetLink"/>
          <w:lang w:val="en-US" w:eastAsia="en-US"/>
        </w:rPr>
        <w:t>1.1 Президентская республика</w:t>
      </w:r>
    </w:p>
    <w:p>
      <w:pPr>
        <w:pStyle w:val="Contents2"/>
        <w:rPr>
          <w:caps w:val="false"/>
          <w:smallCaps w:val="false"/>
          <w:sz w:val="24"/>
          <w:szCs w:val="24"/>
          <w:lang w:val="en-US" w:eastAsia="en-US"/>
        </w:rPr>
      </w:pPr>
      <w:r>
        <w:rPr>
          <w:rStyle w:val="InternetLink"/>
          <w:lang w:val="en-US" w:eastAsia="en-US"/>
        </w:rPr>
        <w:t>1.2 Парламентская республика</w:t>
      </w:r>
    </w:p>
    <w:p>
      <w:pPr>
        <w:pStyle w:val="Contents2"/>
        <w:rPr>
          <w:caps w:val="false"/>
          <w:smallCaps w:val="false"/>
          <w:sz w:val="24"/>
          <w:szCs w:val="24"/>
          <w:lang w:val="en-US" w:eastAsia="en-US"/>
        </w:rPr>
      </w:pPr>
      <w:r>
        <w:rPr>
          <w:rStyle w:val="InternetLink"/>
          <w:lang w:val="en-US" w:eastAsia="en-US"/>
        </w:rPr>
        <w:t>1.3 Смешанная республика</w:t>
      </w:r>
    </w:p>
    <w:p>
      <w:pPr>
        <w:pStyle w:val="Contents2"/>
        <w:rPr>
          <w:caps w:val="false"/>
          <w:smallCaps w:val="false"/>
          <w:sz w:val="24"/>
          <w:szCs w:val="24"/>
          <w:lang w:val="en-US" w:eastAsia="en-US"/>
        </w:rPr>
      </w:pPr>
      <w:r>
        <w:rPr>
          <w:rStyle w:val="InternetLink"/>
          <w:lang w:val="en-US" w:eastAsia="en-US"/>
        </w:rPr>
        <w:t>2. Соединенные штаты америки как пример президентской республики</w:t>
      </w:r>
    </w:p>
    <w:p>
      <w:pPr>
        <w:pStyle w:val="Contents2"/>
        <w:rPr>
          <w:caps w:val="false"/>
          <w:smallCaps w:val="false"/>
          <w:sz w:val="24"/>
          <w:szCs w:val="24"/>
          <w:lang w:val="en-US" w:eastAsia="en-US"/>
        </w:rPr>
      </w:pPr>
      <w:r>
        <w:rPr>
          <w:rStyle w:val="InternetLink"/>
          <w:lang w:val="en-US" w:eastAsia="en-US"/>
        </w:rPr>
        <w:t>2.1 Законодательная власть</w:t>
      </w:r>
    </w:p>
    <w:p>
      <w:pPr>
        <w:pStyle w:val="Contents2"/>
        <w:rPr>
          <w:caps w:val="false"/>
          <w:smallCaps w:val="false"/>
          <w:sz w:val="24"/>
          <w:szCs w:val="24"/>
          <w:lang w:val="en-US" w:eastAsia="en-US"/>
        </w:rPr>
      </w:pPr>
      <w:r>
        <w:rPr>
          <w:rStyle w:val="InternetLink"/>
          <w:lang w:val="en-US" w:eastAsia="en-US"/>
        </w:rPr>
        <w:t>2.2 Структура Конгресса США</w:t>
      </w:r>
    </w:p>
    <w:p>
      <w:pPr>
        <w:pStyle w:val="Contents2"/>
        <w:rPr>
          <w:caps w:val="false"/>
          <w:smallCaps w:val="false"/>
          <w:sz w:val="24"/>
          <w:szCs w:val="24"/>
          <w:lang w:val="en-US" w:eastAsia="en-US"/>
        </w:rPr>
      </w:pPr>
      <w:r>
        <w:rPr>
          <w:rStyle w:val="InternetLink"/>
          <w:lang w:val="en-US" w:eastAsia="en-US"/>
        </w:rPr>
        <w:t>2.3 Полномочия Конгресса</w:t>
      </w:r>
    </w:p>
    <w:p>
      <w:pPr>
        <w:pStyle w:val="Contents2"/>
        <w:rPr>
          <w:caps w:val="false"/>
          <w:smallCaps w:val="false"/>
          <w:sz w:val="24"/>
          <w:szCs w:val="24"/>
          <w:lang w:val="en-US" w:eastAsia="en-US"/>
        </w:rPr>
      </w:pPr>
      <w:r>
        <w:rPr>
          <w:rStyle w:val="InternetLink"/>
          <w:lang w:val="en-US" w:eastAsia="en-US"/>
        </w:rPr>
        <w:t>2.4 Исполнительная вл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Республика - форма правления, при которой все высшие органы государственной власти либо избираются, либо формируются общенациональными представительными учреждениями. Главными признаками любой республики является коллективность правления; все высшие органы государственной власти (собрания, советы и т.д.) имеют сложную структуру, наделяются определёнными, только им свойственными полномочиями и несут ответственность за их неисполнение или ненадлежащее исполнение согласно закону; принятие же решения осуществляется, как правило, путём голосования. Оно считается принятым, если за него проголосовало квалифицированное или простое большинство. Однако, что касается остальных признаков республики, то я считаю, что их следует, ввиду своеобразия темы, рассматривать в частных случаях различных видов республик.</w:t>
      </w:r>
    </w:p>
    <w:p>
      <w:pPr>
        <w:pStyle w:val="Normal"/>
        <w:ind w:firstLine="709"/>
        <w:rPr/>
      </w:pPr>
      <w:r>
        <w:rPr/>
        <w:t xml:space="preserve">Данная тема является актуальной только потому, что из </w:t>
      </w:r>
      <w:r>
        <w:rPr>
          <w:lang w:val="en-US"/>
        </w:rPr>
        <w:t>199</w:t>
      </w:r>
      <w:r>
        <w:rPr/>
        <w:t xml:space="preserve"> государств </w:t>
      </w:r>
      <w:r>
        <w:rPr>
          <w:lang w:val="en-US"/>
        </w:rPr>
        <w:t xml:space="preserve">156 </w:t>
      </w:r>
      <w:r>
        <w:rPr/>
        <w:t>имеют именно эту форму правления. Уже только за это такое понятие как республика имеет право быть рассмотрено. Кроме того, ввиду того, что республика, как я уже указывал выше, является формой государственного правления, она обязана быть рассмотрена со всех сторон. Так же следует обратить внимание на тот факт, что республика (как форма правления) появилась (IV-III тыс. до н.э. в месопотамских городах-государствах), и самое главное то, что она появилась и в таком культурно - правово-развитом государстве как Рим. То есть уже в те далекие времена человеческая мысль смогла по достоинству оценить превосходство республики над другими формами государственного правления и воплотить в жизнь идею построения именно республиканской формы правления. Именно поэтому множество ученых, начиная с античности и кончая сегодняшним днем в своих юридических работах, огромное место уделяли проблемам формы правления государства и в особенности проблеме республики, так как почти во все исторические этапы республика должна была постоянно бороться за свое существование.</w:t>
      </w:r>
    </w:p>
    <w:p>
      <w:pPr>
        <w:pStyle w:val="Normal"/>
        <w:ind w:firstLine="709"/>
        <w:rPr/>
      </w:pPr>
      <w:r>
        <w:rPr/>
        <w:t>Цель моей курсовой работы - изучение такой формы правления, как республика, ее основные признаки и виды.</w:t>
      </w:r>
    </w:p>
    <w:p>
      <w:pPr>
        <w:pStyle w:val="Normal"/>
        <w:ind w:firstLine="709"/>
        <w:rPr/>
      </w:pPr>
      <w:r>
        <w:rPr/>
        <w:t>Чтобы реализовать поставленную цель, необходимо разрешить следующие задачи:</w:t>
      </w:r>
    </w:p>
    <w:p>
      <w:pPr>
        <w:pStyle w:val="Normal"/>
        <w:ind w:firstLine="709"/>
        <w:rPr/>
      </w:pPr>
      <w:r>
        <w:rPr/>
        <w:t>дать определение республиканской формы правления и раскрыть ее общие признаки;</w:t>
      </w:r>
    </w:p>
    <w:p>
      <w:pPr>
        <w:pStyle w:val="Normal"/>
        <w:ind w:firstLine="709"/>
        <w:rPr/>
      </w:pPr>
      <w:r>
        <w:rPr/>
        <w:t>рассмотреть виды республиканской формы правления;</w:t>
      </w:r>
    </w:p>
    <w:p>
      <w:pPr>
        <w:pStyle w:val="Normal"/>
        <w:ind w:firstLine="709"/>
        <w:rPr/>
      </w:pPr>
      <w:r>
        <w:rPr/>
        <w:t>изучить Соединенные Штаты Америки как пример президентской формы правления;</w:t>
      </w:r>
    </w:p>
    <w:p>
      <w:pPr>
        <w:pStyle w:val="Normal"/>
        <w:ind w:firstLine="709"/>
        <w:rPr/>
      </w:pPr>
      <w:r>
        <w:rPr/>
        <w:t>В соответствии с поставленной целью объектом курсовой работы является понятие республиканской формы правления, и ее отличительные признаки.</w:t>
      </w:r>
    </w:p>
    <w:p>
      <w:pPr>
        <w:pStyle w:val="Normal"/>
        <w:ind w:firstLine="709"/>
        <w:rPr/>
      </w:pPr>
      <w:r>
        <w:rPr/>
        <w:t>Для написания курсовой работы была использована учебная и методическая литература: работы таких авторов, как Арбузкин А.М., Чиркин В.Е., Чудаков М.Ф. и другие, которые рассматривали в своих работах республиканскую форму правления.</w:t>
      </w:r>
      <w:r>
        <w:br w:type="page"/>
      </w:r>
    </w:p>
    <w:p>
      <w:pPr>
        <w:pStyle w:val="Heading2"/>
        <w:ind w:hanging="0"/>
        <w:rPr/>
      </w:pPr>
      <w:r>
        <w:rPr/>
        <w:t>1. Республиканская форма правления</w:t>
      </w:r>
    </w:p>
    <w:p>
      <w:pPr>
        <w:pStyle w:val="Normal"/>
        <w:ind w:firstLine="709"/>
        <w:rPr/>
      </w:pPr>
      <w:r>
        <w:rPr/>
      </w:r>
    </w:p>
    <w:p>
      <w:pPr>
        <w:pStyle w:val="Normal"/>
        <w:ind w:firstLine="709"/>
        <w:rPr/>
      </w:pPr>
      <w:r>
        <w:rPr/>
        <w:t>Республиканская форма правления является наиболее распространенной в современном мире.</w:t>
      </w:r>
    </w:p>
    <w:p>
      <w:pPr>
        <w:pStyle w:val="Normal"/>
        <w:ind w:firstLine="709"/>
        <w:rPr/>
      </w:pPr>
      <w:r>
        <w:rPr/>
        <w:t xml:space="preserve">Республика (лат. </w:t>
      </w:r>
      <w:r>
        <w:rPr>
          <w:lang w:val="en-US"/>
        </w:rPr>
        <w:t>respublica</w:t>
      </w:r>
      <w:r>
        <w:rPr/>
        <w:t xml:space="preserve"> от </w:t>
      </w:r>
      <w:r>
        <w:rPr>
          <w:lang w:val="en-US"/>
        </w:rPr>
        <w:t>rex</w:t>
      </w:r>
      <w:r>
        <w:rPr/>
        <w:t xml:space="preserve"> - дело, </w:t>
      </w:r>
      <w:r>
        <w:rPr>
          <w:lang w:val="en-US"/>
        </w:rPr>
        <w:t>publicus</w:t>
      </w:r>
      <w:r>
        <w:rPr/>
        <w:t xml:space="preserve"> - общественный, т.е. "общее дело" или "общественное дело") - форма правления, при которой главой государства является единоличный (крайне редко коллегиальный) президент, избираемый на определенный срок из числа граждан, обладающих необходимыми "квалификациями" (определенный возраст, рождение в данной стране от граждан этого государства, обладание полными гражданскими и политическими правами и др.). Есть и иные, искаженные формы республики, когда президент не избирается гражданами, а провозглашается таковым военным или революционным советом после государственного переворота или провозглашается пожизненным президентом. [18, с.170]</w:t>
      </w:r>
    </w:p>
    <w:p>
      <w:pPr>
        <w:pStyle w:val="Normal"/>
        <w:ind w:firstLine="709"/>
        <w:rPr/>
      </w:pPr>
      <w:r>
        <w:rPr/>
        <w:t>Общими признаками республиканской формы правления являются:</w:t>
      </w:r>
    </w:p>
    <w:p>
      <w:pPr>
        <w:pStyle w:val="Normal"/>
        <w:ind w:firstLine="709"/>
        <w:rPr/>
      </w:pPr>
      <w:r>
        <w:rPr/>
        <w:t>существование единоличного и коллегиального главы государства;</w:t>
      </w:r>
    </w:p>
    <w:p>
      <w:pPr>
        <w:pStyle w:val="Normal"/>
        <w:ind w:firstLine="709"/>
        <w:rPr/>
      </w:pPr>
      <w:r>
        <w:rPr/>
        <w:t>выборность на определенный срок главы государства и других верховных органов государственной власти;</w:t>
      </w:r>
    </w:p>
    <w:p>
      <w:pPr>
        <w:pStyle w:val="Normal"/>
        <w:ind w:firstLine="709"/>
        <w:rPr/>
      </w:pPr>
      <w:r>
        <w:rPr/>
        <w:t>осуществление государственной власти не по своему велению, а по поручению народа;</w:t>
      </w:r>
    </w:p>
    <w:p>
      <w:pPr>
        <w:pStyle w:val="Normal"/>
        <w:ind w:firstLine="709"/>
        <w:rPr/>
      </w:pPr>
      <w:r>
        <w:rPr/>
        <w:t>юридическая ответственность главы государства в случаях, предусмотренных законом;</w:t>
      </w:r>
    </w:p>
    <w:p>
      <w:pPr>
        <w:pStyle w:val="Normal"/>
        <w:ind w:firstLine="709"/>
        <w:rPr/>
      </w:pPr>
      <w:r>
        <w:rPr/>
        <w:t>обязательность решений верховной государственной власти.</w:t>
      </w:r>
    </w:p>
    <w:p>
      <w:pPr>
        <w:pStyle w:val="Normal"/>
        <w:ind w:firstLine="709"/>
        <w:rPr/>
      </w:pPr>
      <w:r>
        <w:rPr/>
        <w:t>Республиканская форма правления окончательно установилась, во Франции лишь с принятием Конституции</w:t>
      </w:r>
      <w:r>
        <w:rPr>
          <w:lang w:val="en-US" w:eastAsia="en-US"/>
        </w:rPr>
        <w:t xml:space="preserve"> 1875</w:t>
      </w:r>
      <w:r>
        <w:rPr/>
        <w:t xml:space="preserve"> года после двукратной реставрации монархии. Швейцария и миниатюрное государство Сан-Марино имеют эту форму правления изначально. Большинство же современных европейских республик обрели ее после военных и революционных потрясений</w:t>
      </w:r>
      <w:r>
        <w:rPr>
          <w:lang w:val="en-US" w:eastAsia="en-US"/>
        </w:rPr>
        <w:t xml:space="preserve"> XX</w:t>
      </w:r>
      <w:r>
        <w:rPr/>
        <w:t xml:space="preserve"> века, связанных прежде всего с двумя мировыми войнами. В Америке успешная вооруженная национально-освободительная борьба бывших колоний против монархических метрополий также, как правило, порождала республиканскую форму правления. Равным образом и в Африке и в Азии распад колониальной системы в середине</w:t>
      </w:r>
      <w:r>
        <w:rPr>
          <w:lang w:val="en-US" w:eastAsia="en-US"/>
        </w:rPr>
        <w:t xml:space="preserve"> XX</w:t>
      </w:r>
      <w:r>
        <w:rPr/>
        <w:t xml:space="preserve"> века привел, за единичными исключениями, к образованию республик. [5, с.227]</w:t>
      </w:r>
    </w:p>
    <w:p>
      <w:pPr>
        <w:pStyle w:val="Normal"/>
        <w:ind w:firstLine="709"/>
        <w:rPr/>
      </w:pPr>
      <w:r>
        <w:rPr/>
        <w:t>При прочих равных условиях республика - наиболее демократическая форма правления, поскольку предполагает, что полномочия любой ветви власти, любого высшего ее органа, включая главу государства, в конечном счете, основываются на мандате народа. Но следует подчеркнуть, что этот вывод верен лишь при прочих равных условиях.</w:t>
      </w:r>
    </w:p>
    <w:p>
      <w:pPr>
        <w:pStyle w:val="Normal"/>
        <w:ind w:firstLine="709"/>
        <w:rPr/>
      </w:pPr>
      <w:r>
        <w:rPr/>
        <w:t>Дело в том, что существуют извращенные разновидности республики, характеризующиеся нелегитимностью власти. Например, когда в стране происходит государственный переворот, который ставит во главе государства единоличного диктатора (он может называться как угодно - президентом, координатором, вождем, генеральным секретарем центрального комитета партии и т.д.) или группу диктаторов (хунту), форма правления официально может провозглашаться или оставаться республиканской, но ее демократическая суть выхолащивается. Это происходит в том случае, когда законно избранное или назначенное должностное лицо (президент, премьер-министр и т.п.) захватывает непринадлежащие ему по конституции полномочия, отказывается оставить свою должность по истечению срока полномочий, - словом, когда узурпируется власть. Ниже мы рассматриваем разновидности действительно демократической или по крайней мере либеральной по политическому режиму республики. При этом надо помнить, что и в президентской, и в парламентской республике есть и президент, и парламент, а различия между этими двумя разновидностями республиканской формы правления заключается в характере отношений между законодательной и исполнительной властью.</w:t>
      </w:r>
      <w:r>
        <w:br w:type="page"/>
      </w:r>
    </w:p>
    <w:p>
      <w:pPr>
        <w:pStyle w:val="Heading2"/>
        <w:ind w:hanging="0"/>
        <w:rPr/>
      </w:pPr>
      <w:r>
        <w:rPr/>
        <w:t>1.1 Президентская республика</w:t>
      </w:r>
    </w:p>
    <w:p>
      <w:pPr>
        <w:pStyle w:val="Normal"/>
        <w:ind w:firstLine="709"/>
        <w:rPr/>
      </w:pPr>
      <w:r>
        <w:rPr/>
      </w:r>
    </w:p>
    <w:p>
      <w:pPr>
        <w:pStyle w:val="Normal"/>
        <w:ind w:firstLine="709"/>
        <w:rPr/>
      </w:pPr>
      <w:r>
        <w:rPr/>
        <w:t>Эта форму правления несколько напоминает дуалистическую монархию, тем более что впервые создавалась в США по ее примеру (Великобритания в то время была во многом дуалистической монархией), однако имеет весьма существенные отличия от нее.</w:t>
      </w:r>
    </w:p>
    <w:p>
      <w:pPr>
        <w:pStyle w:val="Normal"/>
        <w:ind w:firstLine="709"/>
        <w:rPr/>
      </w:pPr>
      <w:r>
        <w:rPr/>
        <w:t>Термин "президентская республика" говорит сам за себя: президент играет в республике доминирующую роль. Иногда его называют сильным президентом. [17, с.83]</w:t>
      </w:r>
    </w:p>
    <w:p>
      <w:pPr>
        <w:pStyle w:val="Normal"/>
        <w:ind w:firstLine="709"/>
        <w:rPr/>
      </w:pPr>
      <w:r>
        <w:rPr/>
        <w:t>Президентская республика представляет собой такую республиканскую форму правления, которая, прежде всего, характеризуется соединением в руках президента полномочий главы государства и главы правительства. Формальной отличительной особенностью президентской республики является отсутствие должности премьер-министра.</w:t>
      </w:r>
    </w:p>
    <w:p>
      <w:pPr>
        <w:pStyle w:val="Normal"/>
        <w:ind w:firstLine="709"/>
        <w:rPr/>
      </w:pPr>
      <w:r>
        <w:rPr/>
        <w:t>Основными ее признаками является:</w:t>
      </w:r>
    </w:p>
    <w:p>
      <w:pPr>
        <w:pStyle w:val="Normal"/>
        <w:ind w:firstLine="709"/>
        <w:rPr/>
      </w:pPr>
      <w:r>
        <w:rPr/>
        <w:t>четкое разделение законодательной, исполнительной и судебной ветвей властей, а взаимоотношения между ними строятся на базе принципа так называемых "сдержек и противовесов";</w:t>
      </w:r>
    </w:p>
    <w:p>
      <w:pPr>
        <w:pStyle w:val="Normal"/>
        <w:ind w:firstLine="709"/>
        <w:rPr/>
      </w:pPr>
      <w:r>
        <w:rPr/>
        <w:t>президент - глава государства и исполнительной власти;</w:t>
      </w:r>
    </w:p>
    <w:p>
      <w:pPr>
        <w:pStyle w:val="Normal"/>
        <w:ind w:firstLine="709"/>
        <w:rPr/>
      </w:pPr>
      <w:r>
        <w:rPr/>
        <w:t>президент избирается непарламентским способом - косвенным голосованием избирателей, что обуславливает достаточно высокую степень его независимости от парламента;</w:t>
      </w:r>
    </w:p>
    <w:p>
      <w:pPr>
        <w:pStyle w:val="Normal"/>
        <w:ind w:firstLine="709"/>
        <w:rPr/>
      </w:pPr>
      <w:r>
        <w:rPr/>
        <w:t>президент не имеет права роспуска парламента;</w:t>
      </w:r>
    </w:p>
    <w:p>
      <w:pPr>
        <w:pStyle w:val="Normal"/>
        <w:ind w:firstLine="709"/>
        <w:rPr/>
      </w:pPr>
      <w:r>
        <w:rPr/>
        <w:t>принцип парламентского большинства при формировании правительства не действует. Президент самостоятельно, с минимальным одобряющим участием сената, формирует "правительство", отличающееся от обычного правительства тем, что оно не является органом, принимающим коллегиальные решения; решения принимает президент;</w:t>
      </w:r>
    </w:p>
    <w:p>
      <w:pPr>
        <w:pStyle w:val="Normal"/>
        <w:ind w:firstLine="709"/>
        <w:rPr/>
      </w:pPr>
      <w:r>
        <w:rPr/>
        <w:t>политическая ответственность правительства перед парламентом (вотум недоверия) отсутствует;</w:t>
      </w:r>
    </w:p>
    <w:p>
      <w:pPr>
        <w:pStyle w:val="Normal"/>
        <w:ind w:firstLine="709"/>
        <w:rPr/>
      </w:pPr>
      <w:r>
        <w:rPr/>
        <w:t>президент единолично руководит исполнительной властью, должность премьер-министра не предусматривается;</w:t>
      </w:r>
    </w:p>
    <w:p>
      <w:pPr>
        <w:pStyle w:val="Normal"/>
        <w:ind w:firstLine="709"/>
        <w:rPr/>
      </w:pPr>
      <w:r>
        <w:rPr/>
        <w:t>акты президента не подлежат контрасигнатуре;</w:t>
      </w:r>
    </w:p>
    <w:p>
      <w:pPr>
        <w:pStyle w:val="Normal"/>
        <w:ind w:firstLine="709"/>
        <w:rPr/>
      </w:pPr>
      <w:r>
        <w:rPr/>
        <w:t>президент несет ответственность только в порядке импичмента и может быть отрешен от должности. [13, с. 202]</w:t>
      </w:r>
    </w:p>
    <w:p>
      <w:pPr>
        <w:pStyle w:val="Normal"/>
        <w:ind w:firstLine="709"/>
        <w:rPr/>
      </w:pPr>
      <w:r>
        <w:rPr/>
        <w:t>Президентская республика теоретически строится по принципу жесткого разделения властей. Это означает, что в конституционном законодательстве соответствующих стран проводится строгое разграничение компетенции между высшими органами законодательной, исполнительной и судебной власти. Соответствующие высшие органы государства не только структурно обособлены, но и обладают значительной самостоятельностью по отношению друг к другу.</w:t>
      </w:r>
    </w:p>
    <w:p>
      <w:pPr>
        <w:pStyle w:val="Normal"/>
        <w:ind w:firstLine="709"/>
        <w:rPr/>
      </w:pPr>
      <w:r>
        <w:rPr/>
        <w:t>Президент избирается внепарламентским путем посредством косвенных выборов. Досрочное отстранение президента от должности возможно лишь в двух случаях: признание его виновным судом импичмента или уход в отставку. Будучи "главой исполнительной власти", он формирует правительство - кабинет лишь при номинальном участии сената. Никакой ответственности перед конгрессом кабинет не несет. Он возглавляется президентом и фактически играет при нем роль совещательного органа. Хотя президент лишен права роспуска конгресса, он наделен такими полномочиями, которые позволяют ему активно воздействовать на всю законодательную деятельность конгресса. Из числа полномочий важнейшее - это право обращения к конгрессу с посланиями. Наряду с этим президент сам является важнейшим нормоустанавливающим органом.</w:t>
      </w:r>
    </w:p>
    <w:p>
      <w:pPr>
        <w:pStyle w:val="Normal"/>
        <w:ind w:firstLine="709"/>
        <w:rPr/>
      </w:pPr>
      <w:r>
        <w:rPr/>
        <w:t>Конгресс является носителем "законодательной власти", но его деятельность поставлена в зависимость от президента, который не только представляет собой важнейший источник законодательной инициативы, но и определяет судьбы многих законопроектов, используя право вето, для преодоления которого требуется квалифицированное большинство обеих палат конгресса. В то же время конгресс имеет возможность изменять и даже отклонять законопредложения президента и осуществлять контроля над деятельностью федерального исполнительного аппарата государственной власти. Хотя члены кабинета и главы других общенациональных исполнительных ведомств не являются членами конгресса, они могут вызываться и подвергаться допросу в различно рода комитетах конгресса, наделенных значительными ревизионными, контрольными и расследовательскими полномочиями.</w:t>
      </w:r>
    </w:p>
    <w:p>
      <w:pPr>
        <w:pStyle w:val="Normal"/>
        <w:ind w:firstLine="709"/>
        <w:rPr/>
      </w:pPr>
      <w:r>
        <w:rPr/>
        <w:t>Как уже говорилось, в большинстве президентских республиках нет особой должности премьер-министра, им является президент. Если в президентской республике имеется должность премьер-министра (Египет, Перу, Сирия и др.; иногда она предусмотрена конституциями, но может и не упоминаться ими, и во многих странах Азии и Африки она то вводилась, то упразднялась), то это так называемый административный премьер. Юридически он возглавляет правительство, но на деле политику правительства определяет президент, под руководством которого проходят официальные заседания совета министров, где решаются наиболее важные вопросы (менее важные вопросы решаются под председательством административного премьера).</w:t>
      </w:r>
    </w:p>
    <w:p>
      <w:pPr>
        <w:pStyle w:val="Normal"/>
        <w:ind w:firstLine="709"/>
        <w:rPr/>
      </w:pPr>
      <w:r>
        <w:rPr/>
        <w:t>Президентская республика представляет собой весьма гибкую и легко приспосабливающую к различным условиям форму правления. Эта форма правления получила достаточно широкое распространение в государствах, освободившихся от колониальной зависимости. Не следует вообще абсолютизировать оценку тех либо иных политико-правовых форм вне зависимости от их конкретного политического содержания. [17, с.84]</w:t>
      </w:r>
    </w:p>
    <w:p>
      <w:pPr>
        <w:pStyle w:val="Normal"/>
        <w:ind w:firstLine="709"/>
        <w:rPr/>
      </w:pPr>
      <w:r>
        <w:rPr/>
        <w:t>Разновидностями президентской республики являются суперпрезидентская и монократическая республика. Основное их отличие от президентской республики заключается в том, что обе они не являются правовыми государствами, хотя в странах, где такие формы правления существуют, формально действует конституция. Но эти конституции носят столь же неправовой характер, как и конституция коммунистических государств.</w:t>
      </w:r>
    </w:p>
    <w:p>
      <w:pPr>
        <w:pStyle w:val="Normal"/>
        <w:ind w:firstLine="709"/>
        <w:rPr/>
      </w:pPr>
      <w:r>
        <w:rPr/>
        <w:t>Суперпрезидентская республика имеет следующие отличительные черты:</w:t>
      </w:r>
    </w:p>
    <w:p>
      <w:pPr>
        <w:pStyle w:val="Normal"/>
        <w:ind w:firstLine="709"/>
        <w:rPr/>
      </w:pPr>
      <w:r>
        <w:rPr/>
        <w:t>Обычно она устанавливается вследствие военного переворота (пронунсиаменто в странах Латинской Америки, где такая форма правления в недалеком прошлом была весьма распространенной). В этом случае парламент, как правило, распускается (исключение составила, например, Бразилия, где в 1964 г. Была проведена лишь его чистка), правительство и президент смещаются со своих постов. Создается новый высший орган - военный совет (революционный совет, совет национального спасения и т.д.), его председатель - лидер гражданского переворота провозглашается президентом республики. На места назначаются военные губернаторы, коменданты и др. Из прежних органов сохраняются обычно гражданские суды, но параллельно с ними создаются военные трибуналы, которые судят и гражданских лиц (по определенным составам преступления).</w:t>
      </w:r>
    </w:p>
    <w:p>
      <w:pPr>
        <w:pStyle w:val="Normal"/>
        <w:ind w:firstLine="709"/>
        <w:rPr/>
      </w:pPr>
      <w:r>
        <w:rPr/>
        <w:t>Президент получает свои полномочия нелегитимным путем, либо как предводитель (каудильо) переворота, либо как глава хунты (коллегиального органа руководства мятежниками).</w:t>
      </w:r>
    </w:p>
    <w:p>
      <w:pPr>
        <w:pStyle w:val="Normal"/>
        <w:ind w:firstLine="709"/>
        <w:rPr/>
      </w:pPr>
      <w:r>
        <w:rPr/>
        <w:t>Президент наделяется обширными полномочиями при весьма слабом контроле со стороны законодательной и судебной властей.</w:t>
      </w:r>
    </w:p>
    <w:p>
      <w:pPr>
        <w:pStyle w:val="Normal"/>
        <w:ind w:firstLine="709"/>
        <w:rPr/>
      </w:pPr>
      <w:r>
        <w:rPr/>
        <w:t>Президентские полномочия реализуются в условиях перманентного чрезвычайного положения, при котором отменяются или существенно ограничиваются конституционные гарантии соблюдения основных прав и свобод человека и гражданина и осуществляются массовые репрессии против оппозиции.</w:t>
      </w:r>
    </w:p>
    <w:p>
      <w:pPr>
        <w:pStyle w:val="Normal"/>
        <w:ind w:firstLine="709"/>
        <w:rPr/>
      </w:pPr>
      <w:r>
        <w:rPr/>
        <w:t>Суперпрезидентские республики в течение длительного времени были неотъемлемым элементом политического ландшафта Латинской Америки. В настоящее время их практически не осталось на карте данного континента. В процессе постепенной демократизации политической жизни, укрепление правовых начал государственности был успешно осуществлен переход к президентской форме правления. [12, с.581]</w:t>
      </w:r>
    </w:p>
    <w:p>
      <w:pPr>
        <w:pStyle w:val="Normal"/>
        <w:ind w:firstLine="709"/>
        <w:rPr/>
      </w:pPr>
      <w:r>
        <w:rPr/>
        <w:t>Что касается монократической республики, то она характерна для "молодых" государств (в основном в странах тропической Африки), а также для некоторых коммунистических государств. Ее характерными признаками являются:</w:t>
      </w:r>
    </w:p>
    <w:p>
      <w:pPr>
        <w:pStyle w:val="Normal"/>
        <w:ind w:firstLine="709"/>
        <w:rPr/>
      </w:pPr>
      <w:r>
        <w:rPr/>
        <w:t>Особый статус главы государства как единого носителя исполнительной власти, не связанного никаким контролем со стороны законодательной и судебной властей.</w:t>
      </w:r>
    </w:p>
    <w:p>
      <w:pPr>
        <w:pStyle w:val="Normal"/>
        <w:ind w:firstLine="709"/>
        <w:rPr/>
      </w:pPr>
      <w:r>
        <w:rPr/>
        <w:t>Совмещение поста президента с лидерством в правящей партии в условиях однопартийного или квазимногопартийного режима.</w:t>
      </w:r>
    </w:p>
    <w:p>
      <w:pPr>
        <w:pStyle w:val="Normal"/>
        <w:ind w:firstLine="709"/>
        <w:rPr/>
      </w:pPr>
      <w:r>
        <w:rPr/>
        <w:t>Выборы президента, если и проводят, то носят чисто ритуальный характер. Президент занимает свой пост неопределенно длительный срок, а замена президента происходит в результате политического кризиса в руководстве правящей партии или военного переворота. В отдельных странах пост президента в конституционном порядке пожизненно закреплялся за определенным лицом (Заир, Малави и некоторые другие).</w:t>
      </w:r>
    </w:p>
    <w:p>
      <w:pPr>
        <w:pStyle w:val="Normal"/>
        <w:ind w:firstLine="709"/>
        <w:rPr>
          <w:lang w:val="en-US"/>
        </w:rPr>
      </w:pPr>
      <w:r>
        <w:rPr/>
        <w:t>Конституционно устанавливается право президента на роспуск парламента. [11, с.122</w:t>
      </w:r>
      <w:r>
        <w:rPr>
          <w:lang w:val="en-US"/>
        </w:rPr>
        <w:t>]</w:t>
      </w:r>
    </w:p>
    <w:p>
      <w:pPr>
        <w:pStyle w:val="Normal"/>
        <w:ind w:firstLine="709"/>
        <w:rPr/>
      </w:pPr>
      <w:r>
        <w:rPr/>
        <w:t>Таким образом, главные достоинства президентской республики состоят в том, что это - относительно простая система командного типа с выраженной персональной ответственностью, а следовательно, обладающая значительными достоинствами с точки зрения эффективности государственного управления.</w:t>
      </w:r>
    </w:p>
    <w:p>
      <w:pPr>
        <w:pStyle w:val="Normal"/>
        <w:ind w:firstLine="709"/>
        <w:rPr/>
      </w:pPr>
      <w:r>
        <w:rPr/>
        <w:t>Недостатки президентской системы являются продолжением ее достоинств: для нее характерна излишняя концентрация власти, что в странах с неустойчивыми традициями демократии чревато сохранением и даже усилением авторитарных черт в политическом режиме (особенно этому способствует соединение поста главы государства и главы исполнительной власти). Кроме того, применение президентской системы в странах со сложными межнациональными, межконфессиональными и внутриконфессиональными отношениями президентская модель не дает адекватного решения проблем организации государственной власти. \</w:t>
      </w:r>
    </w:p>
    <w:p>
      <w:pPr>
        <w:pStyle w:val="Normal"/>
        <w:ind w:firstLine="709"/>
        <w:rPr>
          <w:lang w:val="en-US"/>
        </w:rPr>
      </w:pPr>
      <w:r>
        <w:rPr/>
        <w:t>Недостатком президентской системы является и отсутствие должной связи между партийным составом парламента и партийной принадлежностью президента. Это ведет к разбалансировке политической системы и разнонаправленности политических процессов в единой государственной машине, ломаются политические циклы. Если после избрания президента население быстро убеждается в невыполнении обещаний, данных во время президентских выборов, то симпатии избирателей начинают склоняться к другой партии. В результате парламентские выборы, приходящиеся на середину срока президента, выигрывает другая партия. Возникает "разделение правления" между президентом и парламентом, представленными разными партиями. Президент вместо провозглашенной четырехлетней программой начинает менять приоритеты и состав команды, ориентируясь на положении его политической партии на парламентских выборах. В результате вместо ясного четырехлетнего цикла с четко выраженным политическим вектором, получается укороченный цикл с нечетким политическим вектором. [2, с.337</w:t>
      </w:r>
      <w:r>
        <w:rPr>
          <w:lang w:val="en-US"/>
        </w:rPr>
        <w:t>]</w:t>
      </w:r>
    </w:p>
    <w:p>
      <w:pPr>
        <w:pStyle w:val="Normal"/>
        <w:ind w:firstLine="709"/>
        <w:rPr>
          <w:i/>
          <w:i/>
          <w:iCs/>
          <w:lang w:val="en-US"/>
        </w:rPr>
      </w:pPr>
      <w:r>
        <w:rPr>
          <w:i/>
          <w:iCs/>
          <w:lang w:val="en-US"/>
        </w:rPr>
      </w:r>
    </w:p>
    <w:p>
      <w:pPr>
        <w:pStyle w:val="Heading2"/>
        <w:ind w:hanging="0"/>
        <w:rPr/>
      </w:pPr>
      <w:r>
        <w:rPr/>
        <w:t>1.2 Парламентская республика</w:t>
      </w:r>
    </w:p>
    <w:p>
      <w:pPr>
        <w:pStyle w:val="Normal"/>
        <w:ind w:firstLine="709"/>
        <w:rPr/>
      </w:pPr>
      <w:r>
        <w:rPr/>
      </w:r>
    </w:p>
    <w:p>
      <w:pPr>
        <w:pStyle w:val="Normal"/>
        <w:ind w:firstLine="709"/>
        <w:rPr/>
      </w:pPr>
      <w:r>
        <w:rPr/>
        <w:t>Парламентская республика - разновидность республиканской формы правления, характеризуется тем, что парламент, являясь полновластным органом, формирует политически ответственное перед ним правительство и, как правило, избирает президента, который занимает в системе государственных органов достаточно скромное место. Основными признаками парламентской республики являются:</w:t>
      </w:r>
    </w:p>
    <w:p>
      <w:pPr>
        <w:pStyle w:val="Normal"/>
        <w:ind w:firstLine="709"/>
        <w:rPr/>
      </w:pPr>
      <w:r>
        <w:rPr/>
        <w:t>президент является главой государства, но не главой исполнительной власти как в президентской республике. Исполнительная власть принадлежит главе правительства (премьер-министру, канцлеру), который и имеет все необходимые государственно-властные полномочия для осуществления правительственной политики;</w:t>
      </w:r>
    </w:p>
    <w:p>
      <w:pPr>
        <w:pStyle w:val="Normal"/>
        <w:ind w:firstLine="709"/>
        <w:rPr/>
      </w:pPr>
      <w:r>
        <w:rPr/>
        <w:t>президент избирается либо парламентом, либо коллегией, специально формируемой для его избрания с обязательным участием членов парламента (ФРГ, Индия), т.е. его власть производна от парламента;</w:t>
      </w:r>
    </w:p>
    <w:p>
      <w:pPr>
        <w:pStyle w:val="Normal"/>
        <w:ind w:firstLine="709"/>
        <w:rPr/>
      </w:pPr>
      <w:r>
        <w:rPr/>
        <w:t>президент назначает главу правительства, но не по собственному усмотрению, а из числа лидеров партии или коалиции партий, располагающих большинством мест в парламенте или его нижней палате. В противном случае правительство может не получить вотум доверия в парламенте (это необходимая процедура для парламентской республики) и не будет сформирована. Члены правительства назначаются президентом по рекомендации главы правительства;</w:t>
      </w:r>
    </w:p>
    <w:p>
      <w:pPr>
        <w:pStyle w:val="Normal"/>
        <w:ind w:firstLine="709"/>
        <w:rPr/>
      </w:pPr>
      <w:r>
        <w:rPr/>
        <w:t>ключевой признак парламентской республики - политическая ответственность правительства перед парламентом, а не перед президентом. Ответственность эта чаще всего солидарная: недоверие главе правительства влечет отставку всего правительства. В случае вынесения вотума недоверия или отказа в доверии правительство либо уходит в отставку, либо президент, не принимая отставки правительства, может распустить парламент (нижнюю палату) и назначить досрочные выборы;</w:t>
      </w:r>
    </w:p>
    <w:p>
      <w:pPr>
        <w:pStyle w:val="Normal"/>
        <w:ind w:firstLine="709"/>
        <w:rPr/>
      </w:pPr>
      <w:r>
        <w:rPr/>
        <w:t>президент не несет ответственность за деятельность правительства. Она возложена н6а главу правительства;</w:t>
      </w:r>
    </w:p>
    <w:p>
      <w:pPr>
        <w:pStyle w:val="Normal"/>
        <w:ind w:firstLine="709"/>
        <w:rPr/>
      </w:pPr>
      <w:r>
        <w:rPr/>
        <w:t>президент не может по собственному усмотрению отправить в отставку главу правительства, но по рекомендации главы правительства может отправить в отставку любого члена правительства;</w:t>
      </w:r>
    </w:p>
    <w:p>
      <w:pPr>
        <w:pStyle w:val="Normal"/>
        <w:ind w:firstLine="709"/>
        <w:rPr/>
      </w:pPr>
      <w:r>
        <w:rPr/>
        <w:t>в законодательной области президент парламентской республики наделен правом законодательной инициативы, согласованной с правительством; обладает правом промульгировать законы, принятые парламентом;</w:t>
      </w:r>
    </w:p>
    <w:p>
      <w:pPr>
        <w:pStyle w:val="Normal"/>
        <w:ind w:firstLine="709"/>
        <w:rPr>
          <w:lang w:val="en-US"/>
        </w:rPr>
      </w:pPr>
      <w:r>
        <w:rPr/>
        <w:t>акты, издаваемые президентом, нуждаются в контрасигнатуре, т.е. подписи премьер-министра или министра, которые и несут за них ответственность. Без такой подписи акты президента недействительны. В парламентской республике ключевая фигура в государстве - глава правительства. [13, с. 202</w:t>
      </w:r>
      <w:r>
        <w:rPr>
          <w:lang w:val="en-US"/>
        </w:rPr>
        <w:t>]</w:t>
      </w:r>
    </w:p>
    <w:p>
      <w:pPr>
        <w:pStyle w:val="Normal"/>
        <w:ind w:firstLine="709"/>
        <w:rPr/>
      </w:pPr>
      <w:r>
        <w:rPr/>
        <w:t>При парламентарной республике также возможны два государственных режима - парламентарный и министериальный.</w:t>
      </w:r>
    </w:p>
    <w:p>
      <w:pPr>
        <w:pStyle w:val="Normal"/>
        <w:ind w:firstLine="709"/>
        <w:rPr/>
      </w:pPr>
      <w:r>
        <w:rPr/>
        <w:t xml:space="preserve">Парламентская республика, особенно в ее "чистом" виде, распространена гораздо меньше, чем президентская. Это Австрия, Германия, Индия, Ирландия, Италия, Португалия (после ряда реформ конституции 1976 г., существенно ослабивших позиции президента), Кобо-Верде в Африке (с 1990 г), Вануату в Океании и др. В тех странах, где </w:t>
      </w:r>
      <w:bookmarkStart w:id="0" w:name="OCRUncertain421"/>
      <w:r>
        <w:rPr/>
        <w:t>многопартийность обусловливает действие парламентарного государственного режима, следствием его являются частые прави</w:t>
      </w:r>
      <w:bookmarkStart w:id="1" w:name="OCRUncertain422"/>
      <w:bookmarkEnd w:id="0"/>
      <w:r>
        <w:rPr/>
        <w:t xml:space="preserve">тельственные кризисы. </w:t>
      </w:r>
      <w:bookmarkEnd w:id="1"/>
      <w:r>
        <w:rPr/>
        <w:t>В Италии, например, правительство удерживается у власти в целом меньше года, хотя партийный состав правительства обычно почти не меняется, да и персональные перестановки незначительны. Тем не менее выступления в пользу изменения формы правления в этой стране в последнее время резко усилилось, и похоже, что на этот раз не останутся безрезультатными. [2, с.311]</w:t>
      </w:r>
    </w:p>
    <w:p>
      <w:pPr>
        <w:pStyle w:val="Normal"/>
        <w:ind w:firstLine="709"/>
        <w:rPr/>
      </w:pPr>
      <w:r>
        <w:rPr/>
        <w:t>Парламентская республика, как и президентская, тоже испытывает в наше время давление, направленное на "рационализацию" управления государством. Но в данном случае суть этого управления состоит в усилении исполнительной власти, в частности, в том, чтобы ограничить возможность использования вотума недоверия, ибо это ведет к частой смене правительства и, следовательно, к нестабильности управлением государством. Главная цель "рационализации" - создать стабильное правительство, исключить министерскую чехарду (в Италии, например, сменилось 60 кабинетов министров со времени окончания Второй мировой войны, т.е. в среднем каждое правительство существовало менее года). С этой целью применяются различные конституционные способы. Действенным способом является также "конструктивный вотум недоверия", предусмотренный первоначально Основным законом Германии, а теперь конституция Венгрии, Польши и даже в монархии Испании. Во-первых, ответственность перед нижней палатой несет не все правительство, а только его глава (премьер-министр, канцлер). Отдельным министрам недоверие не может быть выражено, они назначаются и смещаются главой правительства. Во-вторых, парламент имеет право выразить вотум недоверия только при условии, что проект резолюции, внесенный в парламент, будет содержать два пункта: предложение о недоверии действующему премьер-министру и предложения о кандидатуре избрания нового премьера. Решение принимается одновременно, и таким образом страна не остается без премьера и правительства. Провести такую резолюцию в парламенте очень трудно, примеры такого рода единоличны.</w:t>
      </w:r>
    </w:p>
    <w:p>
      <w:pPr>
        <w:pStyle w:val="Normal"/>
        <w:ind w:firstLine="709"/>
        <w:rPr/>
      </w:pPr>
      <w:r>
        <w:rPr/>
        <w:t>Главное достоинство парламентской системы обычно видят в наиболее тесной связи с принципом народного представительства. Весь политический спектр страны представлен и структурирован через правительство партийного большинства (политический спектр в этом случае разделяется на партийное большинство и меньшинство). При наличии потребности четкого конструирования политической системы парламентская модель кажется наиболее естественной и воплощающей идеалы партийного правления, в то время как в президентской системе ценность партийного правления отступает на второй план по строению с возможностью набрать для управления высокопрофессиональную команду.</w:t>
      </w:r>
    </w:p>
    <w:p>
      <w:pPr>
        <w:pStyle w:val="Normal"/>
        <w:ind w:firstLine="709"/>
        <w:rPr/>
      </w:pPr>
      <w:r>
        <w:rPr/>
        <w:t>При подлинно многопартийной системе парламентская форма правления обеспечивает оптимальное парламентское большинство в виде коалиционного правительства. При этом и количество портфелей распределяется в правительстве пропорционально весу этих партий, что не возможно в президентской республике.</w:t>
      </w:r>
    </w:p>
    <w:p>
      <w:pPr>
        <w:pStyle w:val="Normal"/>
        <w:ind w:firstLine="709"/>
        <w:rPr/>
      </w:pPr>
      <w:r>
        <w:rPr/>
        <w:t>В определенной мере и следование партийным установкам и программам, связанность ими политического курса может выступать как достоинство парламентской системы, поскольку дает четкую идеологическую основу независимо от вкусов и сиюминутных пристрастий партийных лидеров.</w:t>
      </w:r>
    </w:p>
    <w:p>
      <w:pPr>
        <w:pStyle w:val="Normal"/>
        <w:ind w:firstLine="709"/>
        <w:rPr/>
      </w:pPr>
      <w:r>
        <w:rPr/>
        <w:t>Сам политический стиль парламентской республики обеспечивает приобщение избирателей к более фундаментальным политическим ценностям и ориентациям. Он связан с обеспечением действительно глубокого и сущностного для парламентских систем политического плюрализма с выбором между большим числом политических платформ разных политических партий, в то время как президентская система персонифицирована и ориентирует избирателей на ярких лидеров.</w:t>
      </w:r>
    </w:p>
    <w:p>
      <w:pPr>
        <w:pStyle w:val="Normal"/>
        <w:ind w:firstLine="709"/>
        <w:rPr/>
      </w:pPr>
      <w:r>
        <w:rPr/>
        <w:t>Парламентская система обеспечивает единство действий исполнительной и законодательной власти, полную поддержку законодательных инициатив правительства (за исключением правительства неустойчивого парламентского большинства или правительства парламентского меньшинства).</w:t>
      </w:r>
    </w:p>
    <w:p>
      <w:pPr>
        <w:pStyle w:val="Normal"/>
        <w:ind w:firstLine="709"/>
        <w:rPr/>
      </w:pPr>
      <w:r>
        <w:rPr/>
        <w:t>Недостатки парламентской системы, так же как и президентской, являются продолжением ее достоинств.</w:t>
      </w:r>
    </w:p>
    <w:p>
      <w:pPr>
        <w:pStyle w:val="Normal"/>
        <w:ind w:firstLine="709"/>
        <w:rPr/>
      </w:pPr>
      <w:r>
        <w:rPr/>
        <w:t>При коалиционном правительстве несконцентрированность государственной воли, необходимость учета противоречивых интересов политических партий ведет к противоречивости политической платформы правительства, отсутствию внятного политического курса.</w:t>
      </w:r>
    </w:p>
    <w:p>
      <w:pPr>
        <w:pStyle w:val="Normal"/>
        <w:ind w:firstLine="709"/>
        <w:rPr/>
      </w:pPr>
      <w:r>
        <w:rPr/>
        <w:t>Неустойчивость коалиций в парламентских системах ведет к частной смене правительства, к неустойчивости всей политической системы в целом (характерный пример этого дает Италия с ее частыми парламентскими кризисами).</w:t>
      </w:r>
    </w:p>
    <w:p>
      <w:pPr>
        <w:pStyle w:val="Normal"/>
        <w:ind w:firstLine="709"/>
        <w:rPr/>
      </w:pPr>
      <w:r>
        <w:rPr/>
        <w:t>В результате необходимости выдерживания определенной идеологической линии у правительства может наблюдаться недостаток прагматизма. Кроме того, партийные правительства, связанные определенной идеологией, не могут быстро реагировать на вызовы, меняя свои взгляды в соответствии с прагматическими потребностями.</w:t>
      </w:r>
    </w:p>
    <w:p>
      <w:pPr>
        <w:pStyle w:val="Normal"/>
        <w:ind w:firstLine="709"/>
        <w:rPr/>
      </w:pPr>
      <w:r>
        <w:rPr/>
        <w:t>Во время кризисов и осложнений, когда нужно действовать быстро, принимая персонально всю ответственность, в парламентских системах ощущается недостаток полномочий у правительства и главы государства.</w:t>
      </w:r>
    </w:p>
    <w:p>
      <w:pPr>
        <w:pStyle w:val="Normal"/>
        <w:ind w:firstLine="709"/>
        <w:rPr/>
      </w:pPr>
      <w:r>
        <w:rPr/>
        <w:t>В то же время в парламентских системах есть на первый взгляд парадоксальная тенденция принижения роли парламента в условиях, когда члены правительства одновременно являются депутатами и выступают в качестве политической элиты в противоположность "заднескамеечками". В этом случае правительство узурпирует законодательную власть, предоставляя парламенту возможность только "штамповать" законы, чего не может в принципе быть в президентских системах. [10, с.339]</w:t>
      </w:r>
    </w:p>
    <w:p>
      <w:pPr>
        <w:pStyle w:val="Normal"/>
        <w:ind w:firstLine="709"/>
        <w:rPr>
          <w:i/>
          <w:i/>
          <w:iCs/>
        </w:rPr>
      </w:pPr>
      <w:r>
        <w:rPr>
          <w:i/>
          <w:iCs/>
        </w:rPr>
      </w:r>
    </w:p>
    <w:p>
      <w:pPr>
        <w:pStyle w:val="Heading2"/>
        <w:ind w:hanging="0"/>
        <w:rPr/>
      </w:pPr>
      <w:r>
        <w:rPr/>
        <w:t>1.3 Смешанная республика</w:t>
      </w:r>
    </w:p>
    <w:p>
      <w:pPr>
        <w:pStyle w:val="Normal"/>
        <w:ind w:firstLine="709"/>
        <w:rPr/>
      </w:pPr>
      <w:r>
        <w:rPr/>
      </w:r>
    </w:p>
    <w:p>
      <w:pPr>
        <w:pStyle w:val="Normal"/>
        <w:ind w:firstLine="709"/>
        <w:rPr>
          <w:lang w:val="en-US"/>
        </w:rPr>
      </w:pPr>
      <w:r>
        <w:rPr/>
        <w:t xml:space="preserve">Смешанная форма правления (иногда в научной литературе именуются парламентарно-президентской, президентско-парламентарной, полупрезидентской, полупарламентарной) - это такая разновидность республиканской формы правления, при которой элементы президентской республики сочетаются с элементами парламентарной республики. Эти элементы характеризуются тем, что президент избирается непосредственно гражданами, независимо от парламента (как и в президентской республике), но в данной форме правления предусматривается возможность вотума недоверия правительству и (или) министрам (но не фактическому главе правительства - президенту), которые остаются и в то же время ответственными и перед президентом (двойная ответственность). Правда, такая ответственность имеет разную степень: главной все же остается ответственность министров перед президентом, под началом которого работают министры. Примером этого служат конституционные изменения в Венесуэле, Колумбии, Уругвае, Перу, Эквадоре и некоторых других латиноамериканских странах, где парламент может выразить недоверие министрам, хотя для этого требуется нередко квалифицированное большинство голосов 2/3, а сам вопрос о недоверии может быть поставлен лишь значительным числом членов парламента (обычно не менее 1/10). Кроме того, президент в определенных случаях вправе не увольнять правительство или министра даже после вотума недоверия парламента. [10, </w:t>
      </w:r>
      <w:r>
        <w:rPr>
          <w:lang w:val="en-US"/>
        </w:rPr>
        <w:t>c</w:t>
      </w:r>
      <w:r>
        <w:rPr/>
        <w:t>.173</w:t>
      </w:r>
      <w:r>
        <w:rPr>
          <w:lang w:val="en-US"/>
        </w:rPr>
        <w:t>]</w:t>
      </w:r>
    </w:p>
    <w:p>
      <w:pPr>
        <w:pStyle w:val="Normal"/>
        <w:ind w:firstLine="709"/>
        <w:rPr/>
      </w:pPr>
      <w:r>
        <w:rPr/>
        <w:t>Основными признаками смешанной республики следует назвать:</w:t>
      </w:r>
    </w:p>
    <w:p>
      <w:pPr>
        <w:pStyle w:val="Normal"/>
        <w:ind w:firstLine="709"/>
        <w:rPr/>
      </w:pPr>
      <w:r>
        <w:rPr/>
        <w:t>1) президент является главой государства и арбитром;</w:t>
      </w:r>
    </w:p>
    <w:p>
      <w:pPr>
        <w:pStyle w:val="Normal"/>
        <w:ind w:firstLine="709"/>
        <w:rPr/>
      </w:pPr>
      <w:r>
        <w:rPr/>
        <w:t>2) президент избирается на основе всеобщих и прямых выборов, получая власть непосредственно от народа;</w:t>
      </w:r>
    </w:p>
    <w:p>
      <w:pPr>
        <w:pStyle w:val="Normal"/>
        <w:ind w:firstLine="709"/>
        <w:rPr/>
      </w:pPr>
      <w:r>
        <w:rPr/>
        <w:t>3) президент не является юридически главой исполнительной власти (правительство возглавляет глава правительства - премьер-министр), в то же время располагает рядом важных полномочий, позволяющих ему воздействовать на политику правительства. Он председательствует на официальных заседаниях правительства, утверждает акты правительства, т.е. фактически президент руководит правительством, чем проявляется свойство бицифиальности исполнительной власти;</w:t>
      </w:r>
    </w:p>
    <w:p>
      <w:pPr>
        <w:pStyle w:val="Normal"/>
        <w:ind w:firstLine="709"/>
        <w:rPr/>
      </w:pPr>
      <w:r>
        <w:rPr/>
        <w:t>4) президент назначает главу правительства, как правило, из числа лидеров наиболее влиятельных партийных фракций в парламенте, по рекомендации главы правительства назначает и членов правительства. Назначенное президентом правительство представляется парламенту (нижней палате), излагает свою программу и просит о доверии. Парламент может отказать в доверии, приняв резолюцию порицания, что означает сформирование правительства, т.е. свобода выбора президента в отношении главы правительства и его членов всегда ограничена парламентом, что характерно для парламентарных республик;</w:t>
      </w:r>
    </w:p>
    <w:p>
      <w:pPr>
        <w:pStyle w:val="Normal"/>
        <w:ind w:firstLine="709"/>
        <w:rPr/>
      </w:pPr>
      <w:r>
        <w:rPr/>
        <w:t>5) одним из признаков, свойственных смешанной республике, является двойная ответственность правительства: и перед президентом, и перед парламентом. Президент за действия правительства ответственности не несет;</w:t>
      </w:r>
    </w:p>
    <w:p>
      <w:pPr>
        <w:pStyle w:val="Normal"/>
        <w:ind w:firstLine="709"/>
        <w:rPr/>
      </w:pPr>
      <w:r>
        <w:rPr/>
        <w:t>6) наиболее сильное полномочие президента - права роспуска парламента и назначение досрочных парламентских выборов. Но это право носит конституционно ограниченный характер;</w:t>
      </w:r>
    </w:p>
    <w:p>
      <w:pPr>
        <w:pStyle w:val="Normal"/>
        <w:ind w:firstLine="709"/>
        <w:rPr/>
      </w:pPr>
      <w:r>
        <w:rPr/>
        <w:t>7) президент наделен правом вето на законы, принятые парламентом, но одновременно некоторые, указанные в конституции, акты подвергаются контрасигнатуре. [8, с. 205]</w:t>
      </w:r>
    </w:p>
    <w:p>
      <w:pPr>
        <w:pStyle w:val="Normal"/>
        <w:ind w:firstLine="709"/>
        <w:rPr/>
      </w:pPr>
      <w:r>
        <w:rPr/>
        <w:t>Следует иметь в виду, что единого стереотипа республики смешанного типа не существует, поскольку сочетание признаков президентской и парламентарной республик может быть самым разнообразным. Кроме того, в каждой смешанной республике могут присутствовать и свои специфические черты.</w:t>
      </w:r>
    </w:p>
    <w:p>
      <w:pPr>
        <w:pStyle w:val="Normal"/>
        <w:ind w:firstLine="709"/>
        <w:rPr/>
      </w:pPr>
      <w:r>
        <w:rPr/>
        <w:t>Смешанные формы являются попыткой преодолеть недостатки той или и другой системы, причем, когда хотят снять или ослабить недостатки президентской республики, усиливают роль парламента, вводят зависимость правительства не только от президента, но и от парламента, что способствует присвоению политической системы под политическую систему с партийным режимом и партийной системой. Если стремятся преодолеть недостатки парламентской системы, то усиливают роль президента, передавая ему дополнительные полномочия. Разница между президентско-парламентарной и парламентарно-президентской смешанными системами состоит в разнице в акцентах: в первой ответственность правительства перед президентом сохраняется параллельно с ответственностью перед парламентом и вотумом недоверия, во второй в теории не должно быть ответственности правительства перед президентом, однако нередко сохраняется возможность влиять на деятельность нескольких министров, обеспечивать функции главы государства (оборона, внешняя политики). С другой стороны, смешанные системы позволяют трансформировать государственный механизм под потребности сложившейся расстановки политических сил. Характерный пример этого дает конституционная реформа 2004 г. В Грузии, которая согласно официальной версии должна способствовать превращению Грузии в парламентарно-президентское государство.</w:t>
      </w:r>
    </w:p>
    <w:p>
      <w:pPr>
        <w:pStyle w:val="Normal"/>
        <w:ind w:firstLine="709"/>
        <w:rPr/>
      </w:pPr>
      <w:r>
        <w:rPr/>
        <w:t>Сами по себе эти системы являются переходными к парламентской модели, но полномочия президента в них гораздо шире, чем это характерно для нее.</w:t>
      </w:r>
    </w:p>
    <w:p>
      <w:pPr>
        <w:pStyle w:val="Normal"/>
        <w:ind w:firstLine="709"/>
        <w:rPr/>
      </w:pPr>
      <w:r>
        <w:rPr/>
        <w:t>Хотя введение смешанных систем преследует цели преодоления недостатков президентской и парламентской систем, достижение их на практике является не столь частое. Дело в том, что смешанные системы сами по себе содержат коренной недостаток: реальную ситуацию "двух правительств", одного - официально установленного, другого - "правительства из числа подчиненных президенту министров или в лице его администрации". В смешанных системах этот коренной недостаток нередко усугубляется ситуацией "разделенного правления". Это можно проиллюстрировать на примере Болгарии, республики с парламентским правлением, как характеризуется она в Конституции 1991 г. В ней неоднократно возникала ситуация избрания президента от одной партии и парламентского большинства от другой, что приводило к противостоянию президента и парламента. [9, с.340]</w:t>
      </w:r>
      <w:r>
        <w:br w:type="page"/>
      </w:r>
    </w:p>
    <w:p>
      <w:pPr>
        <w:pStyle w:val="Heading2"/>
        <w:ind w:hanging="0"/>
        <w:rPr/>
      </w:pPr>
      <w:r>
        <w:rPr/>
        <w:t>2. Соединенные штаты америки как пример президентской республики</w:t>
      </w:r>
    </w:p>
    <w:p>
      <w:pPr>
        <w:pStyle w:val="Normal"/>
        <w:ind w:firstLine="709"/>
        <w:rPr>
          <w:i/>
          <w:i/>
          <w:iCs/>
        </w:rPr>
      </w:pPr>
      <w:r>
        <w:rPr>
          <w:i/>
          <w:iCs/>
        </w:rPr>
      </w:r>
    </w:p>
    <w:p>
      <w:pPr>
        <w:pStyle w:val="Heading2"/>
        <w:ind w:hanging="0"/>
        <w:rPr/>
      </w:pPr>
      <w:r>
        <w:rPr/>
        <w:t>2.1 Законодательная власть</w:t>
      </w:r>
    </w:p>
    <w:p>
      <w:pPr>
        <w:pStyle w:val="Normal"/>
        <w:ind w:firstLine="709"/>
        <w:rPr/>
      </w:pPr>
      <w:r>
        <w:rPr/>
      </w:r>
    </w:p>
    <w:p>
      <w:pPr>
        <w:pStyle w:val="Normal"/>
        <w:ind w:firstLine="709"/>
        <w:rPr/>
      </w:pPr>
      <w:r>
        <w:rPr/>
        <w:t xml:space="preserve">Конституция США исходит из принципа разделения властей в его "жестком" варианте. Статья </w:t>
      </w:r>
      <w:r>
        <w:rPr>
          <w:lang w:val="en-US"/>
        </w:rPr>
        <w:t>I</w:t>
      </w:r>
      <w:r>
        <w:rPr/>
        <w:t xml:space="preserve"> Конституции посвящена законодательной власти (Конгресс), ст. </w:t>
      </w:r>
      <w:r>
        <w:rPr>
          <w:lang w:val="en-US"/>
        </w:rPr>
        <w:t>II</w:t>
      </w:r>
      <w:r>
        <w:rPr/>
        <w:t xml:space="preserve"> - исполнительной (Президент), ст. </w:t>
      </w:r>
      <w:r>
        <w:rPr>
          <w:lang w:val="en-US"/>
        </w:rPr>
        <w:t>III</w:t>
      </w:r>
      <w:r>
        <w:rPr/>
        <w:t xml:space="preserve"> - судебной (преимущественно Верховному суду США). Стремление обеспечить их равновесие осуществляется путем четкого разделения полномочий между органами государства, установления системы сдержек и противовесов властей, их взаимозависимости. Деятельность Президента и Верховного суда осуществляется на основе законов, принятым Конгрессом, но в то же время Президент имеет право отлагательного вето в отношении законов, а Верховный суд может признать законы неконституционными и тем самым парализовать их действие. Президентские полномочия распространяются на Верховный суд: Президент назначает его членов (включая председателя), но при участии законодательной власти, поскольку эти назначения подлежат утверждению Сената (2/3 голосов присутствующих сенаторов). [18, с.400]</w:t>
      </w:r>
    </w:p>
    <w:p>
      <w:pPr>
        <w:pStyle w:val="Normal"/>
        <w:ind w:firstLine="709"/>
        <w:rPr>
          <w:i/>
          <w:i/>
          <w:iCs/>
        </w:rPr>
      </w:pPr>
      <w:r>
        <w:rPr>
          <w:i/>
          <w:iCs/>
        </w:rPr>
      </w:r>
    </w:p>
    <w:p>
      <w:pPr>
        <w:pStyle w:val="Heading2"/>
        <w:ind w:hanging="0"/>
        <w:rPr/>
      </w:pPr>
      <w:r>
        <w:rPr/>
        <w:t>2.2 Структура Конгресса США</w:t>
      </w:r>
    </w:p>
    <w:p>
      <w:pPr>
        <w:pStyle w:val="Normal"/>
        <w:ind w:firstLine="709"/>
        <w:rPr/>
      </w:pPr>
      <w:r>
        <w:rPr/>
      </w:r>
    </w:p>
    <w:p>
      <w:pPr>
        <w:pStyle w:val="Normal"/>
        <w:ind w:firstLine="709"/>
        <w:rPr/>
      </w:pPr>
      <w:r>
        <w:rPr/>
        <w:t>Конгресс США состоит из двух палат: Палаты представителей и Сената. Палата представителей избирается на два года в составе 435 депутатов по одномандатным округам (обычно баллотируются два кандидата: от Демократической и Республиканской партий), кроме того, в состав палаты входят несколько представителей от тех территорий США, которые не являются штатами (эти представители не имеют права решающего голоса). Сенаторы избираются сроком на шесть лет, по два от каждого штата (обычно баллотируется список из двух лиц от Демократической и такой же список от Республиканской партии), но действует принцип ротации: треть сенаторов обновляется каждые два года.</w:t>
      </w:r>
    </w:p>
    <w:p>
      <w:pPr>
        <w:pStyle w:val="Normal"/>
        <w:ind w:firstLine="709"/>
        <w:rPr/>
      </w:pPr>
      <w:r>
        <w:rPr/>
        <w:t xml:space="preserve">Каждая палата создает свои руководящие и внутренние органы. Заседаниями Палаты представителей руководит спикер (он всегда является представителем партийной фракции большинства), в Сенате председательствует вице-президент (в период отсутствия вице-президента может быть избран временный председатель из фракции большинства). Спикер, как и в других странах англосаксонского права, пользуется большими полномочиями: определяет повестку дня, назначает членов согласительной комиссии при разногласиях палат, руководит вспомогательным аппаратом палаты; он вправе применять меры взыскания к депутатам и т.д. Однако голосует спикер только при равенстве голосов, тогда его голос - решающий. Председатель Сената, напротив, существенных полномочий не имеет. [16, </w:t>
      </w:r>
      <w:r>
        <w:rPr>
          <w:lang w:val="en-US"/>
        </w:rPr>
        <w:t>c</w:t>
      </w:r>
      <w:r>
        <w:rPr/>
        <w:t>.34]</w:t>
      </w:r>
    </w:p>
    <w:p>
      <w:pPr>
        <w:pStyle w:val="Normal"/>
        <w:ind w:firstLine="709"/>
        <w:rPr>
          <w:i/>
          <w:i/>
          <w:iCs/>
        </w:rPr>
      </w:pPr>
      <w:r>
        <w:rPr>
          <w:i/>
          <w:iCs/>
        </w:rPr>
      </w:r>
    </w:p>
    <w:p>
      <w:pPr>
        <w:pStyle w:val="Heading2"/>
        <w:ind w:hanging="0"/>
        <w:rPr/>
      </w:pPr>
      <w:r>
        <w:rPr/>
        <w:t>2.3 Полномочия Конгресса</w:t>
      </w:r>
    </w:p>
    <w:p>
      <w:pPr>
        <w:pStyle w:val="Normal"/>
        <w:ind w:firstLine="709"/>
        <w:rPr/>
      </w:pPr>
      <w:r>
        <w:rPr/>
      </w:r>
    </w:p>
    <w:p>
      <w:pPr>
        <w:pStyle w:val="Normal"/>
        <w:ind w:firstLine="709"/>
        <w:rPr/>
      </w:pPr>
      <w:r>
        <w:rPr/>
        <w:t>У Конгресса имеются общие полномочия, которые могут быть реализованы при согласованном решении обеих палат: только так может быть принят закон, поскольку обе палаты равноправны, и институт преодоления вето верхней палаты нижней палатой в США отсутствует. Кроме того, каждая палата обладает своими, специальными полномочиями: например, Палата представителей может возбудить импичмент против федеральных должностных лиц, а утверждает назначения на должности, сделанные Президентом, Сенат. Он же ратифицирует международные договоры.</w:t>
      </w:r>
    </w:p>
    <w:p>
      <w:pPr>
        <w:pStyle w:val="Normal"/>
        <w:ind w:firstLine="709"/>
        <w:rPr/>
      </w:pPr>
      <w:r>
        <w:rPr/>
        <w:t>Полномочия Конгресса в Конституции изложены в значительной мере прагматично, а иногда казуистично. К числу общих полномочий Конгресса относятся полномочия: финансовые; в области экономики, обороны, охраны общественного порядка. В Конституции говорится также и о других полномочиях Конгресса: издавать законы о приеме в гражданство (о натурализации), создавать подчиненные Верховному суду федеральные суды, осуществлять исключительные законодательные полномочия для особого района местопребывания правительства (в настоящее время это федеральный округ Колумбия, где находится столица государства - г. Вашингтон), а также на территориях, приобретенных у какого-либо штата для федеральных складов, арсеналов, доков и т.д. Ряд полномочий Конгресса, записанных в Конституции (выдавать каперские свидетельства частным судам для захвата неприятельских судов, свидетельства на право аналогичных репрессалий, устанавливать правила для захватов на суше и на море), в настоящее время не соответствуют международному праву и не осуществляются Конгрессом. Некоторые из них официально отменены международными соглашениями. [1, с.372]</w:t>
      </w:r>
    </w:p>
    <w:p>
      <w:pPr>
        <w:pStyle w:val="Normal"/>
        <w:ind w:firstLine="709"/>
        <w:rPr/>
      </w:pPr>
      <w:r>
        <w:rPr/>
        <w:t xml:space="preserve">Конституция устанавливает для Конгресса ряд запретов: запрещается выдавать деньги из казны без соответствующего закона, присваивать дворянские титулы, принимать законы об оплате и с обратной силой, приостанавливать действие правила </w:t>
      </w:r>
      <w:r>
        <w:rPr>
          <w:lang w:val="en-US"/>
        </w:rPr>
        <w:t>habeas</w:t>
      </w:r>
      <w:r>
        <w:rPr/>
        <w:t xml:space="preserve"> </w:t>
      </w:r>
      <w:r>
        <w:rPr>
          <w:lang w:val="en-US"/>
        </w:rPr>
        <w:t>corpus</w:t>
      </w:r>
      <w:r>
        <w:rPr/>
        <w:t xml:space="preserve"> в мирное время; не могут вводиться налоги на предметы, вывозимые из штата; не должно оказываться предпочтение портам одного штата перед портами другого штата. В соответствии с решениями Верховного суда США Конгресс может делегировать законодательные полномочия исполнительной власти. Он вправе отменять акты делегированного законодательства решениями обеих палат. Отмена решением одной палаты (а таких отмен было боле 200), решением Верховного суда признана неконституционной.</w:t>
      </w:r>
    </w:p>
    <w:p>
      <w:pPr>
        <w:pStyle w:val="Normal"/>
        <w:ind w:firstLine="709"/>
        <w:rPr/>
      </w:pPr>
      <w:r>
        <w:rPr/>
        <w:t>В последние десятилетия роль Конгресса усилена (особенно по финансовым вопросам) путем создания при нем ряда новых служб: Бюджетного управления Конгресса, Главного контрольно-финансового управления, Управления оценки технологий, Исследовательской службы Конгресса. [18, с.402]</w:t>
      </w:r>
      <w:r>
        <w:br w:type="page"/>
      </w:r>
    </w:p>
    <w:p>
      <w:pPr>
        <w:pStyle w:val="Heading2"/>
        <w:ind w:hanging="0"/>
        <w:rPr/>
      </w:pPr>
      <w:r>
        <w:rPr/>
        <w:t>2.4 Исполнительная власть</w:t>
      </w:r>
    </w:p>
    <w:p>
      <w:pPr>
        <w:pStyle w:val="Normal"/>
        <w:ind w:firstLine="709"/>
        <w:rPr/>
      </w:pPr>
      <w:r>
        <w:rPr/>
      </w:r>
    </w:p>
    <w:p>
      <w:pPr>
        <w:pStyle w:val="Normal"/>
        <w:ind w:firstLine="709"/>
        <w:rPr/>
      </w:pPr>
      <w:r>
        <w:rPr/>
        <w:t>Согласно Конституции исполнительную власть в федерации осуществляет Президент. Президент США - государственный лидер, который является наиболее влиятельной политической фигурой и обладает наибольшей властью. В отличие от парламентарной республики он осуществляет эту власть самостоятельно, а не по совету кабинета министров. Совета или кабинета министров в точном значении этого понятия в США нет, министры (помимо управления своими ведомствами) выполняют роль советников Президента и не образуют правительства, это кабинет Президента, его совещательный орган. Сказанное отнюдь не означает, что министры не имеют исполнительной власти по вопросам, отнесенным к их ведению. Однако они осуществляют такую власть на основе делегирования им соответствующих полномочий Президентом. Должности премьер-министра в США тоже нет. Эту роль выполняет Президент, но он является непререкаемым премьером. В кабинете Президента вопросы решаются не голосованием: решения принимает Президент. Бывали случаи, когда все министры высказывались против предложения Президента, но он принимай свое решение. [13, с.391]</w:t>
      </w:r>
    </w:p>
    <w:p>
      <w:pPr>
        <w:pStyle w:val="Normal"/>
        <w:ind w:firstLine="709"/>
        <w:rPr/>
      </w:pPr>
      <w:r>
        <w:rPr/>
        <w:t>Под руководством Президента помимо министров работают различные ведомства, некоторые из них имеют более важный статус, чем министерства (например, Совет национальной безопасности). Президент непосредственно назначает множество федеральных должностных лиц. Создание и упразднение самих министерств и важных "независимых агентств" осуществляется законами конгресса.</w:t>
      </w:r>
    </w:p>
    <w:p>
      <w:pPr>
        <w:pStyle w:val="Normal"/>
        <w:ind w:firstLine="709"/>
        <w:rPr/>
      </w:pPr>
      <w:r>
        <w:rPr/>
        <w:t>Вице-президент существенных полномочий не имеет. Он замещает Президента, председательствует в Сенате и выполняет отдельные поручения Президента.</w:t>
      </w:r>
    </w:p>
    <w:p>
      <w:pPr>
        <w:pStyle w:val="Normal"/>
        <w:ind w:firstLine="709"/>
        <w:rPr/>
      </w:pPr>
      <w:r>
        <w:rPr/>
        <w:t>В общем виде Конституция устанавливает, что Президент обеспечивает выполнение законов и определяет полномочия всех должностных лиц федерации. Эта формулировка позволила расширить полномочия исполнительной власти путем применения конструкции подразумеваемых в Конституции полномочий (сформулирована Верховным судом США).</w:t>
      </w:r>
    </w:p>
    <w:p>
      <w:pPr>
        <w:pStyle w:val="Normal"/>
        <w:ind w:firstLine="709"/>
        <w:rPr/>
      </w:pPr>
      <w:r>
        <w:rPr/>
        <w:t>Президент имеет важные полномочия по отношению к Конгрессу: он обращается к нему с ежегодными посланиями о положении страны, с бюджетными посланиями, рекомендует принятие определенных законов, созывает Конгресс на чрезвычайную сессию, промульгирует законы и имеет право отлагательного вето. [16, с.62]</w:t>
      </w:r>
    </w:p>
    <w:p>
      <w:pPr>
        <w:pStyle w:val="Normal"/>
        <w:ind w:firstLine="709"/>
        <w:rPr/>
      </w:pPr>
      <w:r>
        <w:rPr/>
        <w:t>Президент назначает высших должностных лиц, послов, федеральных судей и т.д. с согласия Сената (достаточно простого большинства). Обычно Сенат утверждает назначения Президента, но бывают случаи отказа, главным образом по моральным соображениям. Для назначения других должностных лиц такого согласия не требуется. Президент руководит огромным государственным аппаратом. Он несет ответственность за подготовку и исполнение государственного бюджета, представляет соответствующие документы Конгрессу. Он имеет право помилования, отсрочки приговоров, награждает медалями (орденов и США нет), другими знаками отличия. Для реализации своих полномочий Президент издает указы, исполнительные приказы, директивы и другие акты. Многие из них имеют нормативное значение.</w:t>
      </w:r>
    </w:p>
    <w:p>
      <w:pPr>
        <w:pStyle w:val="Normal"/>
        <w:ind w:firstLine="709"/>
        <w:rPr/>
      </w:pPr>
      <w:r>
        <w:rPr/>
        <w:t>Президент вправе временно передать исполнение своих обязанностей вице-президенту (например, этим правом воспользовался Р. Рейган в 1995 г. в связи с хирургической операцией).</w:t>
      </w:r>
    </w:p>
    <w:p>
      <w:pPr>
        <w:pStyle w:val="Normal"/>
        <w:ind w:firstLine="709"/>
        <w:rPr/>
      </w:pPr>
      <w:r>
        <w:rPr/>
        <w:t>Президент США политической ответственности перед Конгрессом не несет, но он может быть отстранен им от должности в порядке импичмента, если будет признан виновным в измене, взяточничестве, других тяжких преступлениях. [18, с.411]</w:t>
      </w:r>
      <w:r>
        <w:br w:type="page"/>
      </w:r>
    </w:p>
    <w:p>
      <w:pPr>
        <w:pStyle w:val="Heading2"/>
        <w:ind w:hanging="0"/>
        <w:rPr/>
      </w:pPr>
      <w:r>
        <w:rPr/>
        <w:t>Заключение</w:t>
      </w:r>
    </w:p>
    <w:p>
      <w:pPr>
        <w:pStyle w:val="Normal"/>
        <w:ind w:firstLine="709"/>
        <w:rPr/>
      </w:pPr>
      <w:r>
        <w:rPr/>
      </w:r>
    </w:p>
    <w:p>
      <w:pPr>
        <w:pStyle w:val="Normal"/>
        <w:ind w:firstLine="709"/>
        <w:rPr/>
      </w:pPr>
      <w:r>
        <w:rPr/>
        <w:t>На основании рассмотренного материала, возможны следующие заключения и выводы.</w:t>
      </w:r>
    </w:p>
    <w:p>
      <w:pPr>
        <w:pStyle w:val="Normal"/>
        <w:ind w:firstLine="709"/>
        <w:rPr/>
      </w:pPr>
      <w:r>
        <w:rPr/>
        <w:t>Во-первых, республиканская форма правления - самая распространенная в современном мире. Абсолютное большинство государств, представленных сегодня в такой универсальной международной организации, как ООН, являются республиками. Республика - форма правления, при которой высшие органы государственной власти избираются народом непосредственно либо иным способом на определенный срок полномочий. [7, с.91]</w:t>
      </w:r>
    </w:p>
    <w:p>
      <w:pPr>
        <w:pStyle w:val="Normal"/>
        <w:ind w:firstLine="709"/>
        <w:rPr/>
      </w:pPr>
      <w:r>
        <w:rPr/>
        <w:t>Во-вторых, отличительными признаками республики являются:</w:t>
      </w:r>
    </w:p>
    <w:p>
      <w:pPr>
        <w:pStyle w:val="Normal"/>
        <w:ind w:firstLine="709"/>
        <w:rPr/>
      </w:pPr>
      <w:r>
        <w:rPr/>
        <w:t>существование единоличного и коллегиального главы государства;</w:t>
      </w:r>
    </w:p>
    <w:p>
      <w:pPr>
        <w:pStyle w:val="Normal"/>
        <w:ind w:firstLine="709"/>
        <w:rPr/>
      </w:pPr>
      <w:r>
        <w:rPr/>
        <w:t>выборность на определенный срок главы государства и других верховных органов государственной власти;</w:t>
      </w:r>
    </w:p>
    <w:p>
      <w:pPr>
        <w:pStyle w:val="Normal"/>
        <w:ind w:firstLine="709"/>
        <w:rPr/>
      </w:pPr>
      <w:r>
        <w:rPr/>
        <w:t>осуществление государственной власти не по своему велению, а по поручению народа;</w:t>
      </w:r>
    </w:p>
    <w:p>
      <w:pPr>
        <w:pStyle w:val="Normal"/>
        <w:ind w:firstLine="709"/>
        <w:rPr/>
      </w:pPr>
      <w:r>
        <w:rPr/>
        <w:t>юридическая ответственность главы государства в случаях, предусмотренных законом;</w:t>
      </w:r>
    </w:p>
    <w:p>
      <w:pPr>
        <w:pStyle w:val="Normal"/>
        <w:ind w:firstLine="709"/>
        <w:rPr/>
      </w:pPr>
      <w:r>
        <w:rPr/>
        <w:t>обязательность решений верховной государственной власти.</w:t>
      </w:r>
    </w:p>
    <w:p>
      <w:pPr>
        <w:pStyle w:val="Normal"/>
        <w:ind w:firstLine="709"/>
        <w:rPr/>
      </w:pPr>
      <w:r>
        <w:rPr/>
        <w:t>В-третьих, все три разновидности республиканской формы правления отличаются друг от друга.</w:t>
      </w:r>
    </w:p>
    <w:p>
      <w:pPr>
        <w:pStyle w:val="Normal"/>
        <w:ind w:firstLine="709"/>
        <w:rPr/>
      </w:pPr>
      <w:r>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Normal"/>
        <w:ind w:firstLine="709"/>
        <w:rPr/>
      </w:pPr>
      <w:r>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ind w:firstLine="709"/>
        <w:rPr/>
      </w:pPr>
      <w:r>
        <w:rPr/>
        <w:t>Для парламентарных республик характерно:</w:t>
      </w:r>
    </w:p>
    <w:p>
      <w:pPr>
        <w:pStyle w:val="Normal"/>
        <w:ind w:firstLine="709"/>
        <w:rPr/>
      </w:pPr>
      <w:r>
        <w:rPr/>
        <w:t>президент получает свои полномочия от парламента или коллегии с участием членов парламента;</w:t>
      </w:r>
    </w:p>
    <w:p>
      <w:pPr>
        <w:pStyle w:val="Normal"/>
        <w:ind w:firstLine="709"/>
        <w:rPr/>
      </w:pPr>
      <w:r>
        <w:rPr/>
        <w:t>президент может быть наделен обширными полномочиями, но ответственность за их осуществление несет правительство;</w:t>
      </w:r>
    </w:p>
    <w:p>
      <w:pPr>
        <w:pStyle w:val="Normal"/>
        <w:ind w:firstLine="709"/>
        <w:rPr/>
      </w:pPr>
      <w:r>
        <w:rPr/>
        <w:t>правительство несет коллегиальную ответственность перед парламентом;</w:t>
      </w:r>
    </w:p>
    <w:p>
      <w:pPr>
        <w:pStyle w:val="Normal"/>
        <w:ind w:firstLine="709"/>
        <w:rPr/>
      </w:pPr>
      <w:r>
        <w:rPr/>
        <w:t>парламент может быть распущен президентом по инициативе правительства в определенных конституцией случаях.</w:t>
      </w:r>
    </w:p>
    <w:p>
      <w:pPr>
        <w:pStyle w:val="Normal"/>
        <w:ind w:firstLine="709"/>
        <w:rPr/>
      </w:pPr>
      <w:r>
        <w:rPr/>
        <w:t>Смешанная республика, сочетая в себе элементы президентской и парламентарной республик, является самой распространенной в настоящее время республиканской формой. Она построена на принципе единства власти.</w:t>
      </w:r>
    </w:p>
    <w:p>
      <w:pPr>
        <w:pStyle w:val="Normal"/>
        <w:ind w:firstLine="709"/>
        <w:rPr/>
      </w:pPr>
      <w:r>
        <w:rPr/>
        <w:t>Таким образом, республика является самой демократичной формой правления.</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rPr/>
      </w:pPr>
      <w:r>
        <w:rPr/>
        <w:t>Арбузкин А.М. Конституционное право зарубежных стран: Учебное пособие. М.: Юристъ, 2005. - 666 с.</w:t>
      </w:r>
    </w:p>
    <w:p>
      <w:pPr>
        <w:pStyle w:val="Style17"/>
        <w:numPr>
          <w:ilvl w:val="0"/>
          <w:numId w:val="3"/>
        </w:numPr>
        <w:rPr/>
      </w:pPr>
      <w:r>
        <w:rPr/>
        <w:t>Конституционное (государственное) право зарубежных стран: В 4 т. Тома 1-2. часть общая: Учебник / Отв. ред. проф., Б.А. Страшун - 3-е изд., обновл. и дораб. - М.: Издательство БЕК, 2000. - 784 с.</w:t>
      </w:r>
    </w:p>
    <w:p>
      <w:pPr>
        <w:pStyle w:val="Style17"/>
        <w:numPr>
          <w:ilvl w:val="0"/>
          <w:numId w:val="3"/>
        </w:numPr>
        <w:rPr/>
      </w:pPr>
      <w:r>
        <w:rPr/>
        <w:t>Конституционное (государственное) право зарубежных стран: Учебник. В 4-х томах. Тома 1-2. Отв. Ред. Б.А. Страшун. - М.: Издательство БЕК, 1995. - 778 с.</w:t>
      </w:r>
    </w:p>
    <w:p>
      <w:pPr>
        <w:pStyle w:val="Style17"/>
        <w:numPr>
          <w:ilvl w:val="0"/>
          <w:numId w:val="3"/>
        </w:numPr>
        <w:rPr/>
      </w:pPr>
      <w:r>
        <w:rPr/>
        <w:t>Конституционное (государственное) право зарубежных стран: Учебник. - 10-е изд., испр. и доп. - М.: Юридический Дом "Юстицинформ"; 2003. - 512 с.</w:t>
      </w:r>
    </w:p>
    <w:p>
      <w:pPr>
        <w:pStyle w:val="Style17"/>
        <w:numPr>
          <w:ilvl w:val="0"/>
          <w:numId w:val="3"/>
        </w:numPr>
        <w:rPr/>
      </w:pPr>
      <w:r>
        <w:rPr/>
        <w:t>Конституционное (государственное) право зарубежных стран: Учеб. пособие / М.Ф. Чудаков. - Мн.: Новое знание, 2001. - 576 с.: ил.</w:t>
      </w:r>
    </w:p>
    <w:p>
      <w:pPr>
        <w:pStyle w:val="Style17"/>
        <w:numPr>
          <w:ilvl w:val="0"/>
          <w:numId w:val="3"/>
        </w:numPr>
        <w:rPr/>
      </w:pPr>
      <w:r>
        <w:rPr/>
        <w:t>Конституционное право зарубежных стран: вопросы и ответы / И.А. Алебастрова. - Изд.2-е, испр. и доп. - Москва: Юриспруденция, 2004. - 186, [1] с.</w:t>
      </w:r>
    </w:p>
    <w:p>
      <w:pPr>
        <w:pStyle w:val="Style17"/>
        <w:numPr>
          <w:ilvl w:val="0"/>
          <w:numId w:val="3"/>
        </w:numPr>
        <w:rPr/>
      </w:pPr>
      <w:r>
        <w:rPr/>
        <w:t>Конституционное право зарубежных стран: Учеб. - метод. комплекс / А.А. Прокопов. - Мн,: МГЭИ, 2004. - 2000 с.</w:t>
      </w:r>
    </w:p>
    <w:p>
      <w:pPr>
        <w:pStyle w:val="Style17"/>
        <w:numPr>
          <w:ilvl w:val="0"/>
          <w:numId w:val="3"/>
        </w:numPr>
        <w:rPr/>
      </w:pPr>
      <w:r>
        <w:rPr/>
        <w:t>Конституционное право зарубежных стран: Учеб. - метод. пособие по одноим. курсу для студентов специальности Г 09.01.00. - Право - ведение / С. В Агиевец, И.А. Белова; Учреждение образования "Гродненский государственный университет имени Я. Купалы". - Гродно: ГрГУ, 2001. - 99 с.</w:t>
      </w:r>
    </w:p>
    <w:p>
      <w:pPr>
        <w:pStyle w:val="Style17"/>
        <w:numPr>
          <w:ilvl w:val="0"/>
          <w:numId w:val="3"/>
        </w:numPr>
        <w:rPr/>
      </w:pPr>
      <w:r>
        <w:rPr/>
        <w:t>Конституционное право зарубежных стран: Учебник / Г.А. Василевич, Н.М. Кондратович, Л.А. Приходько; Под общ. ред. Г.А. Василевича. - Мн.: Книжный Дом, 2006. - 480 с.</w:t>
      </w:r>
    </w:p>
    <w:p>
      <w:pPr>
        <w:pStyle w:val="Style17"/>
        <w:numPr>
          <w:ilvl w:val="0"/>
          <w:numId w:val="3"/>
        </w:numPr>
        <w:rPr/>
      </w:pPr>
      <w:r>
        <w:rPr/>
        <w:t>Конституционное право зарубежных стран: Учебник / Г.Н. Андреева. - Москва: Эскимо, 2005. - 265, [1] с.</w:t>
      </w:r>
    </w:p>
    <w:p>
      <w:pPr>
        <w:pStyle w:val="Style17"/>
        <w:numPr>
          <w:ilvl w:val="0"/>
          <w:numId w:val="3"/>
        </w:numPr>
        <w:rPr/>
      </w:pPr>
      <w:r>
        <w:rPr/>
        <w:t>Конституционное право зарубежных стран: Учебник для вузов. Под общей ред. члена-корр. РАН, проф. М.В. Баглая, доктора юридических наук, проф. Ю.И. Лейбо и доктора юридических наук, проф.Л.М. Энтина. М.: Издательская группа НОРМА-ИНФРА М, 1999. - 872 с.</w:t>
      </w:r>
    </w:p>
    <w:p>
      <w:pPr>
        <w:pStyle w:val="Style17"/>
        <w:numPr>
          <w:ilvl w:val="0"/>
          <w:numId w:val="3"/>
        </w:numPr>
        <w:rPr/>
      </w:pPr>
      <w:r>
        <w:rPr/>
        <w:t xml:space="preserve">Конституционное право зарубежных стран: Учебник для вузов по специальности "Юриспруденция" / [Баглай М.В. и др.; под общей редакцией М.В. Баглая, Ю.И. Лейбо, Л.М. Энтина] ; Московский государственный институт международных отношений (Университет) МИД России. - 2-е изд., переработанное. - Москва: Норма, 2005. - </w:t>
      </w:r>
      <w:r>
        <w:rPr>
          <w:lang w:val="en-US"/>
        </w:rPr>
        <w:t>XII</w:t>
      </w:r>
      <w:r>
        <w:rPr/>
        <w:t>, 1043 с.</w:t>
      </w:r>
    </w:p>
    <w:p>
      <w:pPr>
        <w:pStyle w:val="Style17"/>
        <w:numPr>
          <w:ilvl w:val="0"/>
          <w:numId w:val="3"/>
        </w:numPr>
        <w:rPr/>
      </w:pPr>
      <w:r>
        <w:rPr/>
        <w:t xml:space="preserve">Конституционное право зарубежных стран = </w:t>
      </w:r>
      <w:r>
        <w:rPr>
          <w:lang w:val="en-US"/>
        </w:rPr>
        <w:t>Constitutional</w:t>
      </w:r>
      <w:r>
        <w:rPr/>
        <w:t xml:space="preserve"> </w:t>
      </w:r>
      <w:r>
        <w:rPr>
          <w:lang w:val="en-US"/>
        </w:rPr>
        <w:t>law</w:t>
      </w:r>
      <w:r>
        <w:rPr/>
        <w:t xml:space="preserve"> </w:t>
      </w:r>
      <w:r>
        <w:rPr>
          <w:lang w:val="en-US"/>
        </w:rPr>
        <w:t>of</w:t>
      </w:r>
      <w:r>
        <w:rPr/>
        <w:t xml:space="preserve"> </w:t>
      </w:r>
      <w:r>
        <w:rPr>
          <w:lang w:val="en-US"/>
        </w:rPr>
        <w:t>foreign</w:t>
      </w:r>
      <w:r>
        <w:rPr/>
        <w:t xml:space="preserve"> </w:t>
      </w:r>
      <w:r>
        <w:rPr>
          <w:lang w:val="en-US"/>
        </w:rPr>
        <w:t>countries</w:t>
      </w:r>
      <w:r>
        <w:rPr/>
        <w:t>: Учеб. для вузов по юрид. специальности / П.А. Барбалат и др. под ред.В.О. Лучина, Г.А. Василевич, А.С. Прудникова: Моск. Университет МВД России, Фонд содействия правоохранительным органам "Закон и право". - Москва: ЮНИТИ-ДАНА: Закон и право, 20004. - 687с.</w:t>
      </w:r>
    </w:p>
    <w:p>
      <w:pPr>
        <w:pStyle w:val="Style17"/>
        <w:numPr>
          <w:ilvl w:val="0"/>
          <w:numId w:val="3"/>
        </w:numPr>
        <w:rPr/>
      </w:pPr>
      <w:r>
        <w:rPr/>
        <w:t>Конституции государств Европы. В 3 т. Т.2/Под общ. ред. Л.А. Окунькова. - М.: НАРМА, 2001. - С.621</w:t>
      </w:r>
    </w:p>
    <w:p>
      <w:pPr>
        <w:pStyle w:val="Style17"/>
        <w:numPr>
          <w:ilvl w:val="0"/>
          <w:numId w:val="3"/>
        </w:numPr>
        <w:rPr/>
      </w:pPr>
      <w:r>
        <w:rPr/>
        <w:t>Теория государства и права: [учеб. для юрид. вузов]. / А.В. Венгеров - 3-е изд., испр. и доп.; табл. - М.: Омега-Л, 2006. - 608 с.</w:t>
      </w:r>
    </w:p>
    <w:p>
      <w:pPr>
        <w:pStyle w:val="Style17"/>
        <w:numPr>
          <w:ilvl w:val="0"/>
          <w:numId w:val="3"/>
        </w:numPr>
        <w:rPr/>
      </w:pPr>
      <w:r>
        <w:rPr/>
        <w:t>Чудаков М.Ф. Конституционное право Соединенных Штатов Америки. Основные институты: Пособие для студентов. - Мн.: "Тесей", 1999. - 192 с.</w:t>
      </w:r>
    </w:p>
    <w:p>
      <w:pPr>
        <w:pStyle w:val="Style17"/>
        <w:numPr>
          <w:ilvl w:val="0"/>
          <w:numId w:val="3"/>
        </w:numPr>
        <w:rPr/>
      </w:pPr>
      <w:r>
        <w:rPr/>
        <w:t>Мишин А.А. Конституционное (государственное) право зарубежных стран: Учебник. - М.: Белые альвы, 1996. - 400 с.</w:t>
      </w:r>
    </w:p>
    <w:p>
      <w:pPr>
        <w:pStyle w:val="Style17"/>
        <w:numPr>
          <w:ilvl w:val="0"/>
          <w:numId w:val="3"/>
        </w:numPr>
        <w:rPr/>
      </w:pPr>
      <w:r>
        <w:rPr/>
        <w:t>Чиркин В.Е. Конституционное право зарубежных стран: Учебник. - 4-е изд., перераб. и доп. - М.: Юристь, 2006. - 669 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rFonts w:ascii="Times New Roman" w:hAnsi="Times New Roman" w:cs="Times New Roman"/>
      <w:sz w:val="28"/>
      <w:szCs w:val="28"/>
    </w:rPr>
  </w:style>
  <w:style w:type="character" w:styleId="22">
    <w:name w:val="Знак Знак2"/>
    <w:qFormat/>
    <w:rPr>
      <w:kern w:val="2"/>
      <w:sz w:val="28"/>
      <w:szCs w:val="28"/>
      <w:lang w:val="ru-RU" w:eastAsia="en-US"/>
    </w:rPr>
  </w:style>
  <w:style w:type="character" w:styleId="Style7">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4:00Z</dcterms:created>
  <dc:creator>kamena</dc:creator>
  <dc:description/>
  <cp:keywords/>
  <dc:language>en-US</dc:language>
  <cp:lastModifiedBy>SYSTEM</cp:lastModifiedBy>
  <dcterms:modified xsi:type="dcterms:W3CDTF">2011-09-23T13:24:00Z</dcterms:modified>
  <cp:revision>2</cp:revision>
  <dc:subject/>
  <dc:title>Введение</dc:title>
</cp:coreProperties>
</file>