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4"/>
        </w:rPr>
        <w:t>Республиканский Референдум в Республике Казахстан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ой реферат по теме «Республиканский референдум в Республике Казахстан» я бы хотела начать с объяснения общего понятия термина «референдум», его этимологии и особенностей этого понятия в некоторых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ферендум (лат. referendum – то, что должно быть сообщено) – важнейший институт непосредственной демократии. В отличие от выборов при референдуме объектом является не кандидат или список кандидатов на определенную должность, а определенный вопрос, по которому проводится референдум, – закон, законопроект, конституция, поправка к конституции, проблема, касающаяся международного статуса соответствующей страны, внутриполитическая проблема. Результаты референдума имеют высший правовой статус и обязательны для исполнения всеми государственными орг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проведения референдума и его процедура регулируются конституциями и законодательством соответствующ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оеобразной формой референдума является плебисцит, т.е. опрос населения о политической судьбе территории, на которой оно проживает. В некоторых странах (Франция) плебисцит считается более широким понятием, чем референдум. В других странах (США) это синони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итуционное право современных государств предусматривает различные формы референдума и процедуры их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ферендумы подразделяются н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Императивные (</w:t>
      </w:r>
      <w:r>
        <w:rPr>
          <w:color w:val="000000"/>
          <w:sz w:val="28"/>
        </w:rPr>
        <w:t>принятое народом путем непосредственного волеизъявления решение имеет обязательную юридическую силу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стны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конституционные</w:t>
      </w:r>
      <w:r>
        <w:rPr>
          <w:color w:val="000000"/>
          <w:sz w:val="28"/>
        </w:rPr>
        <w:t xml:space="preserve"> (принятие всенародным голосованием проекта Конституции или ее изменений и дополнений)</w:t>
      </w:r>
      <w:r>
        <w:rPr>
          <w:b/>
          <w:color w:val="000000"/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законодательные</w:t>
      </w:r>
      <w:r>
        <w:rPr>
          <w:color w:val="000000"/>
          <w:sz w:val="28"/>
        </w:rPr>
        <w:t xml:space="preserve"> (предметом первых является либо проект новой конституции, либо конституционная реформа и поправки к конституции, предметом вторых может быть либо проект закона, либо уже вступивший в силу зак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правовой значимости различаю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Консультативные</w:t>
      </w:r>
      <w:r>
        <w:rPr>
          <w:color w:val="000000"/>
          <w:sz w:val="28"/>
        </w:rPr>
        <w:t xml:space="preserve"> (именуются также народными опросами), которые проводятся лишь с целью выяснить «волю избирательного корпуса по какому-либо вопросу, решение которого остается за другими органами государства (проводятся в Швейцарии, Испани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«</w:t>
      </w:r>
      <w:r>
        <w:rPr>
          <w:b/>
          <w:color w:val="000000"/>
          <w:sz w:val="28"/>
        </w:rPr>
        <w:t>Решающие</w:t>
      </w:r>
      <w:r>
        <w:rPr>
          <w:color w:val="000000"/>
          <w:sz w:val="28"/>
        </w:rPr>
        <w:t>». Когда акт выносится на голосование избирателей для окончательного решения его судьбы. Такой референдум может быть утверждающим, если избирателям предлагается большинством голосов утвердить акт, еще не вступивший в силу (используется в Швейцарии, Франци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Отвергающие.</w:t>
      </w:r>
      <w:r>
        <w:rPr>
          <w:color w:val="000000"/>
          <w:sz w:val="28"/>
        </w:rPr>
        <w:t xml:space="preserve"> Если избирателям предлагается большинством голосов отменить акт, уже вступивший в силу (таков, например, референдум по вопросам текущего законодательства в Итал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ферендумы подразделяются также н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обязательные</w:t>
      </w:r>
      <w:r>
        <w:rPr>
          <w:color w:val="000000"/>
          <w:sz w:val="28"/>
        </w:rPr>
        <w:t xml:space="preserve"> (референдумы, необходимость которых предусмотрена конституцией или другими конституционно-правовыми актами (например, при изменении конституци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факультативные</w:t>
      </w:r>
      <w:r>
        <w:rPr>
          <w:color w:val="000000"/>
          <w:sz w:val="28"/>
        </w:rPr>
        <w:t xml:space="preserve"> (проведение референдума по тому или иному вопросу зависит от воли соответствующего государственного органа или избирательного корпуса)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спубликанский Референдум в Республике Казахст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Согласно Конституции Республики Казахстан «единственным источником власти является народ», который «осуществляет власть непосредственно через республиканский </w:t>
      </w:r>
      <w:bookmarkStart w:id="0" w:name="sub1000029546"/>
      <w:bookmarkEnd w:id="0"/>
      <w:r>
        <w:rPr>
          <w:bCs/>
          <w:color w:val="000000"/>
          <w:sz w:val="28"/>
          <w:szCs w:val="26"/>
        </w:rPr>
        <w:t>референдум</w:t>
      </w:r>
      <w:r>
        <w:rPr>
          <w:color w:val="000000"/>
          <w:sz w:val="28"/>
          <w:szCs w:val="26"/>
        </w:rPr>
        <w:t xml:space="preserve"> и свободные выборы, а также делегирует осуществление своей власти государственным органам» (п. 1, 2 ст. 2 Конституция РК). В п.п. 2, 3 ст. 33 Конституции РК сказано: «граждане Республики имеют право избирать и быть избранными в государственные органы и органы местного самоуправления, а также участвовать в республиканском референдуме». Данное положение распространяется на всех кроме «граждан, признанных судом недееспособными, а также содержащихся в местах лишения свободы по приговору су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онституция Республики Казахстан закрепила республиканский референдум как один из основополагающих принципов деятельности республики. В статье 1 Конституции говорится, что наиболее важные вопросы государственной жизни решаются демократическими методами, включая голосование на республиканском референд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Согласно Конституции </w:t>
      </w:r>
      <w:r>
        <w:rPr>
          <w:b/>
          <w:color w:val="000000"/>
          <w:sz w:val="28"/>
          <w:szCs w:val="26"/>
        </w:rPr>
        <w:t>единственным субъектом</w:t>
      </w:r>
      <w:r>
        <w:rPr>
          <w:color w:val="000000"/>
          <w:sz w:val="28"/>
          <w:szCs w:val="26"/>
        </w:rPr>
        <w:t xml:space="preserve">, имеющим право принимать решение о проведении республиканского референдума, является </w:t>
      </w:r>
      <w:r>
        <w:rPr>
          <w:b/>
          <w:color w:val="000000"/>
          <w:sz w:val="28"/>
          <w:szCs w:val="26"/>
        </w:rPr>
        <w:t>Президент</w:t>
      </w:r>
      <w:r>
        <w:rPr>
          <w:color w:val="000000"/>
          <w:sz w:val="28"/>
          <w:szCs w:val="26"/>
        </w:rPr>
        <w:t>. К тому же Президент может по собственной инициативе принимать такое решение. Парламент может лишь проявлять инициативу о назначении республиканского референдума. С такой инициативой Парламент может обращаться к Президенту. Президент вправе поддержать или не поддержать инициативу Парламента о проведении республиканского референд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основе и в целях реализации положений Конституции Президентом Республики Казахстан издан Указ, имеющий силу Конституционного закона «О республиканском референдуме» от 2 ноября 1995 г. Республиканский референдум определяется как всенародное голосование по проектам Конституции, Конституционных законов, законов и решений по иным наиболее важным вопросам государственной жизни Республики Казахст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едметом республиканского референдума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– </w:t>
      </w:r>
      <w:r>
        <w:rPr>
          <w:color w:val="000000"/>
          <w:sz w:val="28"/>
          <w:szCs w:val="26"/>
        </w:rPr>
        <w:t>принятие Конституции, Конституционных законов, законов республики, внесение в них изменений и допол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– </w:t>
      </w:r>
      <w:r>
        <w:rPr>
          <w:color w:val="000000"/>
          <w:sz w:val="28"/>
          <w:szCs w:val="26"/>
        </w:rPr>
        <w:t>решение иных наиболее важных вопросов государственной жизни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е могут быть предметом республиканского референдума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– </w:t>
      </w:r>
      <w:r>
        <w:rPr>
          <w:color w:val="000000"/>
          <w:sz w:val="28"/>
          <w:szCs w:val="26"/>
        </w:rPr>
        <w:t>могущие повлечь за собой нарушения конституционных прав и свобод человека и граждан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– </w:t>
      </w:r>
      <w:r>
        <w:rPr>
          <w:color w:val="000000"/>
          <w:sz w:val="28"/>
          <w:szCs w:val="26"/>
        </w:rPr>
        <w:t>изменения унитарности и территориальной целостности государства, формы правления республ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– </w:t>
      </w:r>
      <w:r>
        <w:rPr>
          <w:color w:val="000000"/>
          <w:sz w:val="28"/>
          <w:szCs w:val="26"/>
        </w:rPr>
        <w:t>административно-территориального устройства и границ республ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– </w:t>
      </w:r>
      <w:r>
        <w:rPr>
          <w:color w:val="000000"/>
          <w:sz w:val="28"/>
          <w:szCs w:val="26"/>
        </w:rPr>
        <w:t>правосудия, обороны, национальной безопасности и охраны общественно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– </w:t>
      </w:r>
      <w:r>
        <w:rPr>
          <w:color w:val="000000"/>
          <w:sz w:val="28"/>
          <w:szCs w:val="26"/>
        </w:rPr>
        <w:t>бюджетной и налоговой поли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– </w:t>
      </w:r>
      <w:r>
        <w:rPr>
          <w:color w:val="000000"/>
          <w:sz w:val="28"/>
          <w:szCs w:val="26"/>
        </w:rPr>
        <w:t>амнистии и помил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– </w:t>
      </w:r>
      <w:r>
        <w:rPr>
          <w:color w:val="000000"/>
          <w:sz w:val="28"/>
          <w:szCs w:val="26"/>
        </w:rPr>
        <w:t>назначения и избрания па должность, освобождения от должности лиц, относящихся к ведению Президента, Палат Парламента и Правительства республ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– </w:t>
      </w:r>
      <w:r>
        <w:rPr>
          <w:color w:val="000000"/>
          <w:sz w:val="28"/>
          <w:szCs w:val="26"/>
        </w:rPr>
        <w:t>выполнения обязательств, вытекающих из международных договоров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ферендум проводится на основе принципов добровольности и свободного волеизъявления граждан, всеобщего, равного и прямого права при тайном голосовании. Гражданам, общественным объединениям республики гарантируется право выражать свое мнение по вопросу, вынесенному на референдум, на собраниях, митингах, сходах граждан, в средствах массовой информации. Государственные органы охраны порядка должны пресекать агитацию насильственного изменения конституционного строя, нарушения целостности республики, подрыва безопасности государства, войны, социального, расового, национального, религиозного, сословного, родового превосходства, а также культа жестокости и наси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осударственные органы, органы местного самоуправления, организации, независимо от формы собственности, должны предоставлять в распоряжение комиссий референдума помещения, оборудование и транспортные средства, необходимые для подготовки и проведения референд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прещается какое бы то ни было прямое или косвенное участие международных организаций, международных общественных объединений, иностранных государственных органов, юридических лиц и граждан, лиц без гражданства в финансировании и иной поддержке мероприятий, связанных с референду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убъектами инициативы о назначении референдума с обращением к Президенту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Парла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Прав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Не менее чем двести тысяч граждан республики, обладающим правом на участие в республиканском референдуме. При этом граждане, поднимающие вопрос о назначении референдума, в количественном отношении в равной мере должны представлять все области, столицу республики и города республиканск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смотрев инициативу, Президент принимает одно из следующих ре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О назначении референду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2. О необходимости внесения изменений и дополнений в Конституцию, принятия конституционного закона или иного решения по вопросу, предлагаемому в качестве предмета референдума, без его пр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Об отклонении инициативы о назначении референд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одготовку и проведение референдума осуществляют Центральная избирательная комиссия, территориальные избирательные комиссии, участковые избирательные комиссии. В данном случае они выполняют функции комиссий референд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ЦИК подводит итоги республиканского референдума. Она устанавливает общее число граждан республики, имеющих право участвовать в референдуме; число граждан, принявших участие в голосовании; число граждан, проголосовавших за положительное решение вопроса, за отрицательное решение вопроса, вынесенного на референдум,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ферендум считается состоявшимся, если в голосовании приняло участие более половины граждан, имеющих право участвовать в референдуме. Решение по вопросу, вынесенному на референдум, считается принятым, если за его положительное решение проголосовало более половины граждан, принявших участие в голос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шение, принятое референдумом, имеет обязательную силу на всей территории Республики Казахстан. Оно не нуждается в подтверждении акта Президента или органа государственной власти республики. Если между конституционными законами, законами, принятыми на референдуме, и существующими законами будут противоречия, то они должны быть приведены в соответствие с решением, принятым на референдуме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ершая свою работу, я хотела бы сказать, что референдум является важнейшим институтом прямой демократии, представляет собой непосредственное правотворчество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ревнем Риме термин «референдум» соответствовал термину «плебисцит», что означало постановление, принимаемое собраниями плебеев (до 417 года до н.э. по куриям, потом по трибам). Сперва плебисцит не утверждался сенатом, и его соблюдение было обязательным только для плебеев. Превращение плебисцита в постановление, обязательное для всего народа, связывают с законом Валерия и Горация (449 год до н.э.), с законом Публия (339 год до н.э.) или с законом Гортензия (287 год до н.э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III века до н.э. понятие «плебисцит» постепенно выходит из употребления и заменяется понятием «закон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есть постепенно с развитием общества и демократии мы можем наблюдать, что народ получает возможность участвовать в управлении своим государством, принимать решения и быть уверенным в соблюдении его личностных прав и свобод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нституция Республики Казахст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6"/>
        </w:rPr>
        <w:t>Конституционный закон «О республиканском референдуме» от 2 ноября 1995 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Шеретов С.Г. Конституционное право Республики Казахстан. Краткий курс. Учебное пособие. – Алматы, 2002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браева А.С., Жумагулов М. Правовая систему Казахстана: правовое сознание, правовая культура. – Алматы, 200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</w:rPr>
        <w:t>Справочная система «Юрист» – www.zakon.k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Ассамблея Народов Казахстана – www.assembly.k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Свободная Энциклопедия – 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wikipedi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org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underscore"/>
      </w:tabs>
      <w:spacing w:before="120" w:after="0"/>
      <w:ind w:left="240" w:hanging="0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23:00Z</dcterms:created>
  <dc:creator>Ольг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8-12-26T01:34:00Z</cp:lastPrinted>
  <dcterms:modified xsi:type="dcterms:W3CDTF">2011-09-23T13:23:00Z</dcterms:modified>
  <cp:revision>2</cp:revision>
  <dc:subject/>
  <dc:title>ОГЛАВЛЕНИЕ</dc:title>
</cp:coreProperties>
</file>