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ещное право по Законам XII таблиц</w:t>
      </w:r>
    </w:p>
    <w:p>
      <w:pPr>
        <w:pStyle w:val="Contents2"/>
        <w:rPr>
          <w:caps w:val="false"/>
          <w:smallCaps w:val="false"/>
          <w:sz w:val="24"/>
          <w:szCs w:val="24"/>
          <w:lang w:val="en-US" w:eastAsia="en-US"/>
        </w:rPr>
      </w:pPr>
      <w:r>
        <w:rPr>
          <w:rStyle w:val="InternetLink"/>
          <w:lang w:val="en-US" w:eastAsia="en-US"/>
        </w:rPr>
        <w:t>2. Обязательственное право по Законам XII таблиц</w:t>
      </w:r>
    </w:p>
    <w:p>
      <w:pPr>
        <w:pStyle w:val="Contents2"/>
        <w:rPr>
          <w:caps w:val="false"/>
          <w:smallCaps w:val="false"/>
          <w:sz w:val="24"/>
          <w:szCs w:val="24"/>
          <w:lang w:val="en-US" w:eastAsia="en-US"/>
        </w:rPr>
      </w:pPr>
      <w:r>
        <w:rPr>
          <w:rStyle w:val="InternetLink"/>
          <w:lang w:val="en-US" w:eastAsia="en-US"/>
        </w:rPr>
        <w:t>3. Семейное право по Законам XII таблиц</w:t>
      </w:r>
    </w:p>
    <w:p>
      <w:pPr>
        <w:pStyle w:val="Contents2"/>
        <w:rPr>
          <w:caps w:val="false"/>
          <w:smallCaps w:val="false"/>
          <w:sz w:val="24"/>
          <w:szCs w:val="24"/>
          <w:lang w:val="en-US" w:eastAsia="en-US"/>
        </w:rPr>
      </w:pPr>
      <w:r>
        <w:rPr>
          <w:rStyle w:val="InternetLink"/>
          <w:lang w:val="en-US" w:eastAsia="en-US"/>
        </w:rPr>
        <w:t>4. Легисакционный процесс</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Римское право занимает уникальное место в правовой истории человечества и представляет собой наивысшую ступень в развитии права в античном обществе и Древнем мире в целом. Законы XII таблиц - памятник римского цивильного права, созданный в 451-450 гг. до н.э. Подлинник Законов не сохранился, однако его фрагменты часто приводились в сочинениях древних римских и греческих авторов буквально или в свободном пересказе. Согласно традиционной версии, для составления Законов XII таблиц была создана первоначальная комиссия из 10 патрициев, подготовившая законы на 10 таблицах, текст которых не удовлетворил плебейское население Рима. В результате острого политического конфликта была создана новая комиссия, состоявшая как из патрициев, так и из плебеев, дополнившая первоначальный текст еще двумя таблицами</w:t>
      </w:r>
      <w:r>
        <w:rPr>
          <w:rStyle w:val="FootnoteCharacters"/>
          <w:rStyle w:val="FootnoteAnchor"/>
          <w:color w:val="000000"/>
        </w:rPr>
        <w:footnoteReference w:id="2"/>
      </w:r>
      <w:r>
        <w:rPr/>
        <w:t>.</w:t>
      </w:r>
    </w:p>
    <w:p>
      <w:pPr>
        <w:pStyle w:val="Normal"/>
        <w:ind w:firstLine="709"/>
        <w:rPr/>
      </w:pPr>
      <w:r>
        <w:rPr/>
        <w:t xml:space="preserve">Традиционная версия происхождения Законов XII таблиц в настоящее время нередко ставится под сомнение. В самом тексте Законов нет положений, свидетельствующих непосредственно об уравнении в правах патрициев и плебеев. Но очевидно, что Законы стали основой для общего для патрициев и плебеев единого квиритского, или цивильного, права, предназначенного исключительно для римских граждан. Вполне вероятно, что принятие Законов </w:t>
      </w:r>
      <w:r>
        <w:rPr>
          <w:lang w:val="en-US"/>
        </w:rPr>
        <w:t>XII</w:t>
      </w:r>
      <w:r>
        <w:rPr/>
        <w:t xml:space="preserve"> таблиц было связано с борьбой плебеев с патрицианско-жреческой верхушкой, а также с противоречиями между светской и религиозной аристократией. Принятие Законов </w:t>
      </w:r>
      <w:r>
        <w:rPr>
          <w:lang w:val="en-US"/>
        </w:rPr>
        <w:t>XII</w:t>
      </w:r>
      <w:r>
        <w:rPr/>
        <w:t xml:space="preserve"> таблиц означало ослабление былых позиций понтификов, которые сохраняли за собой право хранить и толковать неписаные обычаи и законы, вырабатывать формы судебных исков и злоупотребляли этим правом. Хотя в Законах </w:t>
      </w:r>
      <w:r>
        <w:rPr>
          <w:lang w:val="en-US"/>
        </w:rPr>
        <w:t>XII</w:t>
      </w:r>
      <w:r>
        <w:rPr/>
        <w:t xml:space="preserve"> таблиц предусматривалось использование клятв и совершение других ритуальных действий, право уже было отделено от религиозных норм и приобрело светский характер.</w:t>
      </w:r>
    </w:p>
    <w:p>
      <w:pPr>
        <w:pStyle w:val="Normal"/>
        <w:ind w:firstLine="709"/>
        <w:rPr/>
      </w:pPr>
      <w:r>
        <w:rPr/>
        <w:t xml:space="preserve">По своей сути Законы </w:t>
      </w:r>
      <w:r>
        <w:rPr>
          <w:lang w:val="en-US"/>
        </w:rPr>
        <w:t>XII</w:t>
      </w:r>
      <w:r>
        <w:rPr/>
        <w:t xml:space="preserve"> таблиц представляли обработку и консолидацию обычного права Рима. Законы </w:t>
      </w:r>
      <w:r>
        <w:rPr>
          <w:lang w:val="en-US"/>
        </w:rPr>
        <w:t>XII</w:t>
      </w:r>
      <w:r>
        <w:rPr/>
        <w:t xml:space="preserve"> таблиц отражали еще сравнительно низкий уровень развития римского общества и правовой техники. Они были изложены в виде кратких повелительных суждений и запретов, некоторые из которых несли на себе печать религиозных ритуалов. Несмотря на свои недостатки, они достаточно точно отразили коренные потребности римского архаического периода, а поэтому в течение многих веков пользовались в Риме огромным авторитетом, рассматривались, по словам Тита Ливия, как "источник всего публичного и частного права".</w:t>
      </w:r>
      <w:r>
        <w:br w:type="page"/>
      </w:r>
    </w:p>
    <w:p>
      <w:pPr>
        <w:pStyle w:val="Heading2"/>
        <w:ind w:hanging="0"/>
        <w:rPr/>
      </w:pPr>
      <w:r>
        <w:rPr/>
        <w:t>1. Вещное право по Законам XII таблиц</w:t>
      </w:r>
    </w:p>
    <w:p>
      <w:pPr>
        <w:pStyle w:val="Normal"/>
        <w:ind w:firstLine="709"/>
        <w:rPr/>
      </w:pPr>
      <w:r>
        <w:rPr/>
      </w:r>
    </w:p>
    <w:p>
      <w:pPr>
        <w:pStyle w:val="Normal"/>
        <w:ind w:firstLine="709"/>
        <w:rPr/>
      </w:pPr>
      <w:r>
        <w:rPr/>
        <w:t xml:space="preserve">В древнейшем римском праве отсутствовало представление о частной собственности как об абсолютном праве лица распоряжаться своей вещью. Законы </w:t>
      </w:r>
      <w:r>
        <w:rPr>
          <w:lang w:val="en-US"/>
        </w:rPr>
        <w:t>XII</w:t>
      </w:r>
      <w:r>
        <w:rPr/>
        <w:t xml:space="preserve"> таблиц сохранили представления об общности имущества. Частная собственность была во многом обусловлена собственностью общественной, от которой вела свое происхождение. Поэтому большинство правовых предписаний посвящались запретам.</w:t>
      </w:r>
    </w:p>
    <w:p>
      <w:pPr>
        <w:pStyle w:val="Normal"/>
        <w:ind w:firstLine="709"/>
        <w:rPr/>
      </w:pPr>
      <w:r>
        <w:rPr/>
        <w:t>Однако уже в древнейший период в Риме сложился порядок, согласно которому вещь могла быть приобретена в собственность в силу фактического владения ею в течение определенного времени (</w:t>
      </w:r>
      <w:r>
        <w:rPr>
          <w:lang w:val="en-US"/>
        </w:rPr>
        <w:t>usucapio</w:t>
      </w:r>
      <w:r>
        <w:rPr/>
        <w:t xml:space="preserve">). Законы </w:t>
      </w:r>
      <w:r>
        <w:rPr>
          <w:lang w:val="en-US"/>
        </w:rPr>
        <w:t>XII</w:t>
      </w:r>
      <w:r>
        <w:rPr/>
        <w:t xml:space="preserve"> таблиц запрещали приобретение права собственности по давности лишь в отношении краденых вещей. Для движимых вещей срок приобретательной давности устанавливался в один год, для недвижимых вещей - в два года. Этим способом пользовался приобретатель вещи в тех случаях, когда, например, при совершении манципации допускались неточности в формальностях, а поэтому при строгости квиритского права приобретатель не получал права цивильного собственника на вещь и квиритский собственник сохранял право требовать возвращения последней через суд.</w:t>
      </w:r>
    </w:p>
    <w:p>
      <w:pPr>
        <w:pStyle w:val="Normal"/>
        <w:ind w:firstLine="709"/>
        <w:rPr/>
      </w:pPr>
      <w:r>
        <w:rPr/>
        <w:t xml:space="preserve">Законы </w:t>
      </w:r>
      <w:r>
        <w:rPr>
          <w:lang w:val="en-US"/>
        </w:rPr>
        <w:t>XII</w:t>
      </w:r>
      <w:r>
        <w:rPr/>
        <w:t xml:space="preserve"> таблиц строго ограничивали способы приобретения вещных прав, среди них:</w:t>
      </w:r>
    </w:p>
    <w:p>
      <w:pPr>
        <w:pStyle w:val="Normal"/>
        <w:ind w:firstLine="709"/>
        <w:rPr/>
      </w:pPr>
      <w:r>
        <w:rPr/>
        <w:t>1) манципация - воображаемая продажа, происходившая в присутствии 5 свидетелей и весовщика. Нарушение обряда манципации влекло за собой признание сделки недействительной;</w:t>
      </w:r>
    </w:p>
    <w:p>
      <w:pPr>
        <w:pStyle w:val="Normal"/>
        <w:ind w:firstLine="709"/>
        <w:rPr/>
      </w:pPr>
      <w:r>
        <w:rPr/>
        <w:t>2) традицио - простая передача неманципируемой собственности за деньги, под поручительство или залог;</w:t>
      </w:r>
    </w:p>
    <w:p>
      <w:pPr>
        <w:pStyle w:val="Normal"/>
        <w:ind w:firstLine="709"/>
        <w:rPr/>
      </w:pPr>
      <w:r>
        <w:rPr/>
        <w:t>3) спецификация - создание новой вещи из чужого материала или соединение нескольких вещей в одной - главной;</w:t>
      </w:r>
    </w:p>
    <w:p>
      <w:pPr>
        <w:pStyle w:val="Normal"/>
        <w:ind w:firstLine="709"/>
        <w:rPr/>
      </w:pPr>
      <w:r>
        <w:rPr/>
        <w:t>4) уступка права -фиктивный судебный спор перед претором, при котором покупатель заявлял о своем праве собственности на отчуждаемую вещь, а ее владелец не возражал;</w:t>
      </w:r>
    </w:p>
    <w:p>
      <w:pPr>
        <w:pStyle w:val="Normal"/>
        <w:ind w:firstLine="709"/>
        <w:rPr/>
      </w:pPr>
      <w:r>
        <w:rPr/>
        <w:t>5) наследование;</w:t>
      </w:r>
    </w:p>
    <w:p>
      <w:pPr>
        <w:pStyle w:val="Normal"/>
        <w:ind w:firstLine="709"/>
        <w:rPr/>
      </w:pPr>
      <w:r>
        <w:rPr/>
        <w:t>6) давность владения</w:t>
      </w:r>
      <w:r>
        <w:rPr>
          <w:rStyle w:val="FootnoteCharacters"/>
          <w:rStyle w:val="FootnoteAnchor"/>
          <w:color w:val="000000"/>
        </w:rPr>
        <w:footnoteReference w:id="3"/>
      </w:r>
      <w:r>
        <w:rPr/>
        <w:t>.</w:t>
      </w:r>
    </w:p>
    <w:p>
      <w:pPr>
        <w:pStyle w:val="Normal"/>
        <w:ind w:firstLine="709"/>
        <w:rPr/>
      </w:pPr>
      <w:r>
        <w:rPr/>
        <w:t xml:space="preserve">Особым видом вещного права, возникшим уже в древнейший период, были сервитуты - фиксированное в обычаях или законе и строго ограниченное право пользования чужой вещью. Сервитуты вырастали вместе с частной собственностью в связи с необходимостью юридического урегулирования взаимоотношений собственников (или владельцев) соседних участков. В силу их хозяйственной важности древние сервитуты относились к категории манципируемых вещей. существенными из них были следующие: право прохода через соседний участок, право прогона скота, право провозить груженые повозки, право отвести воду с участка соседа. Эти сервитуты прямо предусматривались Законами </w:t>
      </w:r>
      <w:r>
        <w:rPr>
          <w:lang w:val="en-US"/>
        </w:rPr>
        <w:t>XII</w:t>
      </w:r>
      <w:r>
        <w:rPr/>
        <w:t xml:space="preserve"> таблиц.</w:t>
      </w:r>
    </w:p>
    <w:p>
      <w:pPr>
        <w:pStyle w:val="Normal"/>
        <w:ind w:firstLine="709"/>
        <w:rPr>
          <w:b/>
          <w:b/>
          <w:bCs/>
        </w:rPr>
      </w:pPr>
      <w:r>
        <w:rPr>
          <w:b/>
          <w:bCs/>
        </w:rPr>
      </w:r>
    </w:p>
    <w:p>
      <w:pPr>
        <w:pStyle w:val="Heading2"/>
        <w:ind w:hanging="0"/>
        <w:rPr/>
      </w:pPr>
      <w:r>
        <w:rPr/>
        <w:t>2. Обязательственное право по Законам XII таблиц</w:t>
      </w:r>
    </w:p>
    <w:p>
      <w:pPr>
        <w:pStyle w:val="Normal"/>
        <w:ind w:firstLine="709"/>
        <w:rPr/>
      </w:pPr>
      <w:r>
        <w:rPr/>
      </w:r>
    </w:p>
    <w:p>
      <w:pPr>
        <w:pStyle w:val="Normal"/>
        <w:ind w:firstLine="709"/>
        <w:rPr/>
      </w:pPr>
      <w:r>
        <w:rPr/>
        <w:t>В древнейший период при неразвитости товарно-денежных отношений договоры (контракты) были еще немногочисленными и отличались ярко выраженным формализмом. Именно внешняя оболочка, а не содержание, определяла природу того или иного контракта, в форме которого могли быть выражены самые различные обязательственные отношения. Другая черта древнейших договоров - их односторонний характер. Правом требования наделялась в договоре лишь одна сторона (кредитор), на другую сторону (должник) возлагались только обязанности.</w:t>
      </w:r>
    </w:p>
    <w:p>
      <w:pPr>
        <w:pStyle w:val="Normal"/>
        <w:ind w:firstLine="709"/>
        <w:rPr/>
      </w:pPr>
      <w:r>
        <w:rPr/>
        <w:t xml:space="preserve">В числе контрактов, наиболее ярко отражавших черты римского права, был нексум, в форме которого выражались самые различные обязательственные отношения с манципируемыми вещами. Если должник не выполнял в срок обязательство, кредитор мог "наложить на него руку" и держать его в течение 60 дней в заточении в своем доме. "За это время должник трижды выводился в базарные дни к претору на Форум, где объявлялась сумма его долга, а затем он продавался в рабство за границу. В Законах </w:t>
      </w:r>
      <w:r>
        <w:rPr>
          <w:lang w:val="en-US"/>
        </w:rPr>
        <w:t>XII</w:t>
      </w:r>
      <w:r>
        <w:rPr/>
        <w:t xml:space="preserve"> таблиц говорилось даже о том, что должник, не вернувший деньги сразу нескольким кредиторам, мог быть разрублен ими на части</w:t>
      </w:r>
      <w:r>
        <w:rPr>
          <w:rStyle w:val="FootnoteCharacters"/>
          <w:rStyle w:val="FootnoteAnchor"/>
          <w:color w:val="000000"/>
        </w:rPr>
        <w:footnoteReference w:id="4"/>
      </w:r>
      <w:r>
        <w:rPr/>
        <w:t>. Вероятно, в таких случаях использовались и особые соглашения об отработке долга. Но наиболее характерная черта этого договора состояла в том, что взыскание было направлено на саму личность должника.</w:t>
      </w:r>
    </w:p>
    <w:p>
      <w:pPr>
        <w:pStyle w:val="Normal"/>
        <w:ind w:firstLine="709"/>
        <w:rPr/>
      </w:pPr>
      <w:r>
        <w:rPr/>
        <w:t>Другой древнейший контракт - стипуляция</w:t>
      </w:r>
      <w:r>
        <w:rPr>
          <w:i/>
          <w:iCs/>
        </w:rPr>
        <w:t xml:space="preserve">. </w:t>
      </w:r>
      <w:r>
        <w:rPr/>
        <w:t>Формальный характер этого договора проявился в произнесении строго определенных словесных формул. Кредитор задавал должнику вопрос о том, обязуется ли последний совершить какое-то действие, на что должник отвечал в утвердительной форме, использовав при этом те же слова. Как и нексум, стипуляция представляла собой абстрактный контракт, т.е. могла включать в себя различные обязательства: заем, передачу вещи в ссуду, на хранение и т.д. Однако стипуляция могла совершаться только в отношении неманципируемых вещей. Исполнение обязательства по стипуляционному договору было строго ограничено лишь тем, что было упомянуто в вопросе и ответе. Исполнение стипуляции, наряду с совершением предусмотренного в ней действия, требовало вновь торжественной процедуры в обратном порядке</w:t>
      </w:r>
      <w:r>
        <w:rPr>
          <w:rStyle w:val="FootnoteCharacters"/>
          <w:rStyle w:val="FootnoteAnchor"/>
          <w:color w:val="000000"/>
        </w:rPr>
        <w:footnoteReference w:id="5"/>
      </w:r>
      <w:r>
        <w:rPr/>
        <w:t>.</w:t>
      </w:r>
    </w:p>
    <w:p>
      <w:pPr>
        <w:pStyle w:val="Normal"/>
        <w:ind w:firstLine="709"/>
        <w:rPr/>
      </w:pPr>
      <w:r>
        <w:rPr/>
        <w:t xml:space="preserve">Уже в древнейший период, как это можно видеть из Законов </w:t>
      </w:r>
      <w:r>
        <w:rPr>
          <w:lang w:val="en-US"/>
        </w:rPr>
        <w:t>XII</w:t>
      </w:r>
      <w:r>
        <w:rPr/>
        <w:t xml:space="preserve"> таблиц, обязательства возникали не только из договоров, но и из деликтов (правонарушений). Большинство предусмотренных в квиритском праве деликтов еще не считались нарушением общественного интереса, а рассматривались как посягательство на права частного лица, как частный деликт</w:t>
      </w:r>
      <w:r>
        <w:rPr>
          <w:i/>
          <w:iCs/>
        </w:rPr>
        <w:t xml:space="preserve">, </w:t>
      </w:r>
      <w:r>
        <w:rPr/>
        <w:t>совершение которого как бы ставило обидчика (правонарушителя) в положение должника потерпевшего.</w:t>
      </w:r>
    </w:p>
    <w:p>
      <w:pPr>
        <w:pStyle w:val="Normal"/>
        <w:ind w:firstLine="709"/>
        <w:rPr/>
      </w:pPr>
      <w:r>
        <w:rPr/>
        <w:t xml:space="preserve">Многие из таких частных деликтов, известных Законам </w:t>
      </w:r>
      <w:r>
        <w:rPr>
          <w:lang w:val="en-US"/>
        </w:rPr>
        <w:t>XII</w:t>
      </w:r>
      <w:r>
        <w:rPr/>
        <w:t xml:space="preserve"> таблиц, стали рассматриваться как преступления в последующем. Но по квиритскому праву к категории частных правонарушений относились личная обида</w:t>
      </w:r>
      <w:r>
        <w:rPr>
          <w:i/>
          <w:iCs/>
        </w:rPr>
        <w:t xml:space="preserve">, </w:t>
      </w:r>
      <w:r>
        <w:rPr/>
        <w:t>тяжелые членовредительские повреждения, а также воровство</w:t>
      </w:r>
      <w:r>
        <w:rPr>
          <w:i/>
          <w:iCs/>
        </w:rPr>
        <w:t xml:space="preserve">. </w:t>
      </w:r>
      <w:r>
        <w:rPr/>
        <w:t xml:space="preserve">Обязательство, ложившееся на виновного (строго говоря, по Закону </w:t>
      </w:r>
      <w:r>
        <w:rPr>
          <w:lang w:val="en-US"/>
        </w:rPr>
        <w:t>XII</w:t>
      </w:r>
      <w:r>
        <w:rPr/>
        <w:t xml:space="preserve"> таблиц на вину не обращалось внимания, достаточно было самого факта совершения деликта), выражалось чаще всего в обязанности уплатить штраф в пользу потерпевшего (от 25 до 200 ассов). Но в случае членовредительства допускался еще талион, а кража, когда вор был пойман с поличным, влекла за собой бичевание. После бичевания вор выдавался потерпевшему, который, вероятно, мог поступить с ним так же, как с неоплатным должником. Вор, совершивший ночную кражу, мог быть убит на месте. Обязательство в виде уплаты штрафов или возмещения причиненного ущерба полагалось, согласно Законам </w:t>
      </w:r>
      <w:r>
        <w:rPr>
          <w:lang w:val="en-US"/>
        </w:rPr>
        <w:t>XII</w:t>
      </w:r>
      <w:r>
        <w:rPr/>
        <w:t xml:space="preserve"> таблиц, в случае порубки чужих деревьев или же неосторожного поджога строения или скирды хлеба, сложенной около дома</w:t>
      </w:r>
      <w:r>
        <w:rPr>
          <w:rStyle w:val="FootnoteCharacters"/>
          <w:rStyle w:val="FootnoteAnchor"/>
          <w:color w:val="000000"/>
        </w:rPr>
        <w:footnoteReference w:id="6"/>
      </w:r>
      <w:r>
        <w:rPr/>
        <w:t>.</w:t>
      </w:r>
    </w:p>
    <w:p>
      <w:pPr>
        <w:pStyle w:val="Normal"/>
        <w:ind w:firstLine="709"/>
        <w:rPr/>
      </w:pPr>
      <w:r>
        <w:rPr/>
        <w:t xml:space="preserve">Цивильному праву, в частности и Законам </w:t>
      </w:r>
      <w:r>
        <w:rPr>
          <w:lang w:val="en-US"/>
        </w:rPr>
        <w:t>XII</w:t>
      </w:r>
      <w:r>
        <w:rPr/>
        <w:t xml:space="preserve"> таблиц, были известны и публичные деликты</w:t>
      </w:r>
      <w:r>
        <w:rPr>
          <w:i/>
          <w:iCs/>
        </w:rPr>
        <w:t xml:space="preserve">, </w:t>
      </w:r>
      <w:r>
        <w:rPr/>
        <w:t>т.е. собственно преступления, которые наказывались от имени римского народа, а взыскания по ним шли не частным лицам, а государству. Круг преступлений, однако, не был еще широк. К ним относились прежде всего преступления против республики. Так, предавались смертной казни лица, которые подстрекали "врага римского народа к нападению на Римское государство" или же предавали "врагу римского гражданина". Среди прочих преступлений также выделялись убийства, сочинение и распевание песен, содержащих клевету или позорящих других лиц, лжесвидетельство, умышленный поджог, тайное истребление чужого урожая, а также его потрава или жатва в ночное время и т.д.</w:t>
      </w:r>
    </w:p>
    <w:p>
      <w:pPr>
        <w:pStyle w:val="Normal"/>
        <w:ind w:firstLine="709"/>
        <w:rPr/>
      </w:pPr>
      <w:r>
        <w:rPr/>
        <w:t xml:space="preserve">Хотя в самих Законах </w:t>
      </w:r>
      <w:r>
        <w:rPr>
          <w:lang w:val="en-US"/>
        </w:rPr>
        <w:t>XII</w:t>
      </w:r>
      <w:r>
        <w:rPr/>
        <w:t xml:space="preserve"> таблиц (в пересказе римских юристов) утверждается, что смертная казнь применялась "за небольшое число преступных деяний", последняя упоминалась в целом ряде статей. В зависимости от характера преступления смертная казнь принимала различные формы: отсечение головы, утопление, распятие, сбрасывание с Тарпейской скалы и т.д. Постепенно, однако, смертная казнь начинает выходить из употребления и для римских граждан заменяется изгнанием с утратой гражданства ("лишением огня и воды"). Использовались также членовредительские наказания, битье кнутом, штрафы и конфискации имущества, ограничения гражданского статуса (например, запрещение быть магистратом), лишение права на погребение. Некоторые преступления рассматривались как оскорбление богов (например, причинение вреда клиенту со стороны патрона) и влекли за собой религиозные проклятья.</w:t>
      </w:r>
    </w:p>
    <w:p>
      <w:pPr>
        <w:pStyle w:val="Normal"/>
        <w:ind w:firstLine="709"/>
        <w:rPr/>
      </w:pPr>
      <w:r>
        <w:rPr/>
        <w:t>При неразвитости и простоте системы публичных деликтов (преступлений) в древнейшем римском праве не получили еще разработки общие принципы уголовной ответственности (вина, степень участия в преступлении и т.д.). Лишь в редких случаях различались умышленные (преднамеренные) и неосторожные преступления, что влекло за собой и разные юридические последствия (наказания). В отдельных статьях предусматривалось смягчение наказания для несовершеннолетних (за жатву на чужом поле в ночное время; за кражу с поличным). Уголовное право уже в древности обнаружило свои классовые подходы: по общему правилу рабы наказывались более строго, чем свободные люди. Они нередко приговаривались к смертной казни.</w:t>
      </w:r>
      <w:r>
        <w:br w:type="page"/>
      </w:r>
    </w:p>
    <w:p>
      <w:pPr>
        <w:pStyle w:val="Heading2"/>
        <w:ind w:hanging="0"/>
        <w:rPr/>
      </w:pPr>
      <w:r>
        <w:rPr/>
        <w:t>3. Семейное право по Законам XII таблиц</w:t>
      </w:r>
    </w:p>
    <w:p>
      <w:pPr>
        <w:pStyle w:val="Normal"/>
        <w:ind w:firstLine="709"/>
        <w:rPr/>
      </w:pPr>
      <w:r>
        <w:rPr/>
      </w:r>
    </w:p>
    <w:p>
      <w:pPr>
        <w:pStyle w:val="Normal"/>
        <w:ind w:firstLine="709"/>
        <w:rPr/>
      </w:pPr>
      <w:r>
        <w:rPr/>
        <w:t xml:space="preserve">Древнеримское право закрепило исторически сложившуюся патриархальную семью, хозяйственно обособленную и связанную с обществом и государством через его главу. Типичной формой брака был брак с властью мужа. Но жена чаще всего оказывалась под властью домовладыки (отца мужа), если только муж не был лицом </w:t>
      </w:r>
      <w:r>
        <w:rPr>
          <w:lang w:val="en-US"/>
        </w:rPr>
        <w:t>sui</w:t>
      </w:r>
      <w:r>
        <w:rPr/>
        <w:t xml:space="preserve"> </w:t>
      </w:r>
      <w:r>
        <w:rPr>
          <w:lang w:val="en-US"/>
        </w:rPr>
        <w:t>iuris</w:t>
      </w:r>
      <w:r>
        <w:rPr/>
        <w:t>, т.е. имел самостоятельный семейный статус. Она полностью порывала со своими кровными родственниками (когнатами), подпадала под власть нового домовладыки и становилась связанной родственными отношениями с членами семьи мужа (агнатами). Муж или домовладыка имели над ней неограниченную власть, вплоть до предания смерти. Впрочем, наличие неограниченной власти мужа еще не означало, что он мог пользоваться ею произвольно, т.е. без совета родственников (агнатов), а иногда и когнатов жены. Постепенно проявлялась тенденция к смягчению власти домовладыки и мужа.</w:t>
      </w:r>
    </w:p>
    <w:p>
      <w:pPr>
        <w:pStyle w:val="Normal"/>
        <w:ind w:firstLine="709"/>
        <w:rPr/>
      </w:pPr>
      <w:r>
        <w:rPr/>
        <w:t xml:space="preserve">Для вступления в брак требовалось согласие глав обеих семей и согласие самих врачующихся. Брачный возраст для жены был 12 лет, для мужа - 14 лет. Заключать брак по цивильному праву могли только граждане. Такого права не имели Перегрины и латины (до Латинских войн). Длительное время не разрешались браки между патрициями и плебеями, этот запрет нашел свое отражение в Законах </w:t>
      </w:r>
      <w:r>
        <w:rPr>
          <w:lang w:val="en-US"/>
        </w:rPr>
        <w:t>XII</w:t>
      </w:r>
      <w:r>
        <w:rPr/>
        <w:t xml:space="preserve"> таблиц, но в 445 г. до н.э. был отменен законом Канулея. Брак мог заключаться в нескольких формах, в том числе путем религиозного обряда, а также в виде фиктивной покупки жены (по типу манципации). Допускалось и установление брака в результате фактического совместного проживания мужа и жены в течение года. В этом случае власть мужа не возникала, если жена ежегодно отлучалась из дома мужа на три ночи в году.</w:t>
      </w:r>
    </w:p>
    <w:p>
      <w:pPr>
        <w:pStyle w:val="Normal"/>
        <w:ind w:firstLine="709"/>
        <w:rPr/>
      </w:pPr>
      <w:r>
        <w:rPr/>
        <w:t>Брак прекращался в случае смерти одного из супругов или утраты им правоспособности, а также в силу развода, который был в древнейший период редким явлением и допускался только по инициативе мужа в строго ограниченных случаях (прелюбодеяние жены или изгнание плода).</w:t>
      </w:r>
    </w:p>
    <w:p>
      <w:pPr>
        <w:pStyle w:val="Normal"/>
        <w:ind w:firstLine="709"/>
        <w:rPr/>
      </w:pPr>
      <w:r>
        <w:rPr/>
        <w:t>Для древнеримской семьи характерной была также сильная отцовская власть, которая включала право продажи детей в рабство, наказания за проступки вплоть до лишения жизни. Дети не могли самостоятельно приобретать имущество, все купленное ими становилось собственностью отца. Обязательства, принятые на себя сыном, не связывали отца. Но потерпевший мог привлечь отца к имущественной ответственности в случае деликта, совершенного подвластным членом семьи</w:t>
      </w:r>
      <w:r>
        <w:rPr>
          <w:rStyle w:val="FootnoteCharacters"/>
          <w:rStyle w:val="FootnoteAnchor"/>
          <w:color w:val="000000"/>
        </w:rPr>
        <w:footnoteReference w:id="7"/>
      </w:r>
      <w:r>
        <w:rPr/>
        <w:t>.</w:t>
      </w:r>
    </w:p>
    <w:p>
      <w:pPr>
        <w:pStyle w:val="Normal"/>
        <w:ind w:firstLine="709"/>
        <w:rPr/>
      </w:pPr>
      <w:r>
        <w:rPr/>
        <w:t>Заинтересованность главы семьи в привлечении дополнительной рабочей силы привела к развитию института усыновления, которое совершалось в народном собрании в присутствии понтификов. Усыновление осуществлялось также путем троекратной фиктивной продажи члена семьи в рабство, а затем с мнимой переуступкой прав, которая вела к освобождению сына от власти отца. Древнейшее римское право знало также опеку, которая устанавливалась над малолетними и женщинами, не вышедшими замуж, а также попечительство над сумасшедшими и расточителями.</w:t>
      </w:r>
    </w:p>
    <w:p>
      <w:pPr>
        <w:pStyle w:val="Normal"/>
        <w:ind w:firstLine="709"/>
        <w:rPr/>
      </w:pPr>
      <w:r>
        <w:rPr/>
        <w:t xml:space="preserve">В римском праве архаического периода существовало два способа наследования имущества умершего домовладыки. По общему правилу оно переходило к детям умершего ("подвластным") или к ближайшим агнатам. Только в случае отсутствия ближайших агнатов имущество передавалось сородичам умершего. Очень рано в Риме возникает и передача наследства по завещанию. Такое завещание утверждалось на народных собраниях. Законы </w:t>
      </w:r>
      <w:r>
        <w:rPr>
          <w:lang w:val="en-US"/>
        </w:rPr>
        <w:t>XII</w:t>
      </w:r>
      <w:r>
        <w:rPr/>
        <w:t xml:space="preserve"> таблиц уже указывали, что завещательные распоряжения на случай смерти являются ненарушимыми. В завещании наряду с установлением наследника могли содержаться и иные распоряжения: назначение опекунов, отпуск рабов на волю, легаты. Последние представляли собой завещательный отказ какой-либо из вещей умершего в пользу постороннего лица, которое получало право истребовать эту вещь у наследника.</w:t>
      </w:r>
    </w:p>
    <w:p>
      <w:pPr>
        <w:pStyle w:val="Normal"/>
        <w:ind w:firstLine="709"/>
        <w:rPr>
          <w:b/>
          <w:b/>
          <w:bCs/>
        </w:rPr>
      </w:pPr>
      <w:r>
        <w:rPr>
          <w:b/>
          <w:bCs/>
        </w:rPr>
      </w:r>
    </w:p>
    <w:p>
      <w:pPr>
        <w:pStyle w:val="Heading2"/>
        <w:ind w:hanging="0"/>
        <w:rPr/>
      </w:pPr>
      <w:r>
        <w:rPr/>
        <w:t>4. Легисакционный процесс</w:t>
      </w:r>
    </w:p>
    <w:p>
      <w:pPr>
        <w:pStyle w:val="Normal"/>
        <w:ind w:firstLine="709"/>
        <w:rPr/>
      </w:pPr>
      <w:r>
        <w:rPr/>
      </w:r>
    </w:p>
    <w:p>
      <w:pPr>
        <w:pStyle w:val="Normal"/>
        <w:ind w:firstLine="709"/>
        <w:rPr/>
      </w:pPr>
      <w:r>
        <w:rPr/>
        <w:t>Подавляющее большинство судебных дел в данный период в Риме рассматривалось в частном (гражданском) порядке. С древнейших времен особенностью организации судебной системы и процесса было наличие двух стадий судебного производства: "ин юре" и "ин юдицио".</w:t>
      </w:r>
    </w:p>
    <w:p>
      <w:pPr>
        <w:pStyle w:val="Normal"/>
        <w:ind w:firstLine="709"/>
        <w:rPr/>
      </w:pPr>
      <w:r>
        <w:rPr/>
        <w:t xml:space="preserve">На первой стадии дело рассматривалось у магистрата (обычно у претора), к которому должны были явиться лично истец и ответчик. В Законах </w:t>
      </w:r>
      <w:r>
        <w:rPr>
          <w:lang w:val="en-US"/>
        </w:rPr>
        <w:t>XII</w:t>
      </w:r>
      <w:r>
        <w:rPr/>
        <w:t xml:space="preserve"> таблиц предусматривалась особая процедура вызова ответчика истцом к магистрату. Неявка ответчика отдавала его во власть истца, который мог "наложить на него руку", т.е. поступить с ним как с неоплатным должником. У претора истец в специальных формулах заявлял свои претензии к ответчику. В случае, если ответчик соглашался с истцом, процесс завершался на первой стадии. Но, как правило, ответчик также в торжественных выражениях заявлял о своем праве. Совокупность ритуальных и строго формальных действий, жестов и слов, которые совершались на суде сторонами и магистратом, называлась "легис акцио", а отсюда и сам процесс получил название легисакционного. Были выработаны пять основных легисакционных формул. Наиболее распространенная из них заключалась в том, что наряду с торжественными заявлениями стороны вносили залог, который терялся проигравшим дело в пользу казны. Нарушение одной из сторон порядка внесения залога автоматически влекло за собой проигрыш дела</w:t>
      </w:r>
      <w:r>
        <w:rPr>
          <w:rStyle w:val="FootnoteCharacters"/>
          <w:rStyle w:val="FootnoteAnchor"/>
          <w:color w:val="000000"/>
        </w:rPr>
        <w:footnoteReference w:id="8"/>
      </w:r>
      <w:r>
        <w:rPr/>
        <w:t>.</w:t>
      </w:r>
    </w:p>
    <w:p>
      <w:pPr>
        <w:pStyle w:val="Normal"/>
        <w:ind w:firstLine="709"/>
        <w:rPr/>
      </w:pPr>
      <w:r>
        <w:rPr/>
        <w:t>Если же обе стороны у претора соблюдали установленную процедуру, дело переходило во вторую стадию и рассматривалось назначенным претором судьей или коллегией судей, которые разрешали спор по существу. На этой стадии допускались представители сторон и защитники (адвокаты). Если одна из сторон без уважительных причин не являлась в суд, то проигрывала дело. На данной стадии процесс не был связан строгими формами. Судьи знакомились с доказательствами, выслушивали речи сторон и их защитников. Решение судей было окончательным и обжалованию не подлежало.</w:t>
      </w:r>
    </w:p>
    <w:p>
      <w:pPr>
        <w:pStyle w:val="Normal"/>
        <w:ind w:firstLine="709"/>
        <w:rPr/>
      </w:pPr>
      <w:r>
        <w:rPr/>
        <w:t>В уголовных делах магистрат, который вел дело, использовал инквизиционную процедуру. В течение всего процесса он поддерживал обвинение, вел допрос. Если магистрат выносил смертный приговор, то для приведения его в исполнение требовалось одобрение народного собрания.</w:t>
      </w:r>
      <w:r>
        <w:br w:type="page"/>
      </w:r>
    </w:p>
    <w:p>
      <w:pPr>
        <w:pStyle w:val="Heading2"/>
        <w:ind w:hanging="0"/>
        <w:rPr/>
      </w:pPr>
      <w:r>
        <w:rPr/>
        <w:t>Заключение</w:t>
      </w:r>
    </w:p>
    <w:p>
      <w:pPr>
        <w:pStyle w:val="Normal"/>
        <w:ind w:firstLine="709"/>
        <w:rPr/>
      </w:pPr>
      <w:r>
        <w:rPr/>
      </w:r>
    </w:p>
    <w:p>
      <w:pPr>
        <w:pStyle w:val="Normal"/>
        <w:ind w:firstLine="709"/>
        <w:rPr/>
      </w:pPr>
      <w:r>
        <w:rPr/>
        <w:t>В Риме еще в древние времена различались две отрасли права - публичное и частное право, ius publicum и ius privatum. Тит Ливий (I в. н. э) говорил, что законы XII таблиц являются источником всего публичного и частного права. Опубликование XII таблиц государственной властью превратили этот сборник обычаев и новых распоряжений в свод законов цивильного права, который стал исходным пунктом дальнейшего развития римского права.</w:t>
      </w:r>
    </w:p>
    <w:p>
      <w:pPr>
        <w:pStyle w:val="Normal"/>
        <w:ind w:firstLine="709"/>
        <w:rPr/>
      </w:pPr>
      <w:r>
        <w:rPr/>
        <w:t xml:space="preserve">Законы </w:t>
      </w:r>
      <w:r>
        <w:rPr>
          <w:lang w:val="en-US"/>
        </w:rPr>
        <w:t>XII</w:t>
      </w:r>
      <w:r>
        <w:rPr/>
        <w:t xml:space="preserve"> таблиц строго ограничивали способы приобретения вещных прав, среди них:</w:t>
      </w:r>
    </w:p>
    <w:p>
      <w:pPr>
        <w:pStyle w:val="Normal"/>
        <w:ind w:firstLine="709"/>
        <w:rPr/>
      </w:pPr>
      <w:r>
        <w:rPr/>
        <w:t>1) манципация;</w:t>
      </w:r>
    </w:p>
    <w:p>
      <w:pPr>
        <w:pStyle w:val="Normal"/>
        <w:ind w:firstLine="709"/>
        <w:rPr/>
      </w:pPr>
      <w:r>
        <w:rPr/>
        <w:t>2) традицио;</w:t>
      </w:r>
    </w:p>
    <w:p>
      <w:pPr>
        <w:pStyle w:val="Normal"/>
        <w:ind w:firstLine="709"/>
        <w:rPr/>
      </w:pPr>
      <w:r>
        <w:rPr/>
        <w:t>3) спецификация;</w:t>
      </w:r>
    </w:p>
    <w:p>
      <w:pPr>
        <w:pStyle w:val="Normal"/>
        <w:ind w:firstLine="709"/>
        <w:rPr/>
      </w:pPr>
      <w:r>
        <w:rPr/>
        <w:t>4) уступка права;</w:t>
      </w:r>
    </w:p>
    <w:p>
      <w:pPr>
        <w:pStyle w:val="Normal"/>
        <w:ind w:firstLine="709"/>
        <w:rPr/>
      </w:pPr>
      <w:r>
        <w:rPr/>
        <w:t>5) наследование;</w:t>
      </w:r>
    </w:p>
    <w:p>
      <w:pPr>
        <w:pStyle w:val="Normal"/>
        <w:ind w:firstLine="709"/>
        <w:rPr/>
      </w:pPr>
      <w:r>
        <w:rPr/>
        <w:t xml:space="preserve">6) давность владения. По законам XII таблиц приобретение земли и движимых вещей по давности владения требовало разных сроков: для давностного завладения землей был установлен в связи с системой двухпольного хозяйства более длительный (два года) срок, для движимых вещей (один год). Особым видом вещного права, возникшим уже в древнейший период, были сервитуты - фиксированное в обычаях или законе и строго ограниченное право пользования чужой вещью. Наиболее существенными из них были следующие: право прохода через соседний участок, право прогона скота, право провозить груженые повозки, право отвести воду с участка соседа. Эти сервитуты прямо предусматривались Законами </w:t>
      </w:r>
      <w:r>
        <w:rPr>
          <w:lang w:val="en-US"/>
        </w:rPr>
        <w:t>XII</w:t>
      </w:r>
      <w:r>
        <w:rPr/>
        <w:t xml:space="preserve"> таблиц</w:t>
      </w:r>
    </w:p>
    <w:p>
      <w:pPr>
        <w:pStyle w:val="Normal"/>
        <w:ind w:firstLine="709"/>
        <w:rPr/>
      </w:pPr>
      <w:r>
        <w:rPr/>
        <w:t>В числе договоров, наиболее ярко отражавших черты римского права, был 1) нексум, в форме которого выражались различные обязательственные отношения с манципируемыми вещами. При этом взыскание было направлено на саму личность должника;</w:t>
      </w:r>
    </w:p>
    <w:p>
      <w:pPr>
        <w:pStyle w:val="Normal"/>
        <w:ind w:firstLine="709"/>
        <w:rPr/>
      </w:pPr>
      <w:r>
        <w:rPr/>
        <w:t xml:space="preserve">2) стипуляция - договор в отношении неманципируемых вещей, заключавшийся при произнесении строго определенных словесных формул. Кроме того, уже в древнейший период, как это можно видеть из Законов </w:t>
      </w:r>
      <w:r>
        <w:rPr>
          <w:lang w:val="en-US"/>
        </w:rPr>
        <w:t>XII</w:t>
      </w:r>
      <w:r>
        <w:rPr/>
        <w:t xml:space="preserve"> таблиц, обязательства возникали не только из договоров, но и из деликтов (правонарушений).</w:t>
      </w:r>
    </w:p>
    <w:p>
      <w:pPr>
        <w:pStyle w:val="Normal"/>
        <w:ind w:firstLine="709"/>
        <w:rPr/>
      </w:pPr>
      <w:r>
        <w:rPr/>
        <w:t>Также Законы XII таблиц знали два основания наследования: наследование по завещанию и наследование по закону, которое имело место, если наследодатель умирал, не оставив завещания. Законы XII таблиц выражают ту стадию развития римского наследственного права, когда принцип свободы завещаний, еще ведя некоторую борьбу с пережитками института семейной собственности, однако уже признан отчетливо и прочно.</w:t>
      </w:r>
    </w:p>
    <w:p>
      <w:pPr>
        <w:pStyle w:val="Normal"/>
        <w:ind w:firstLine="709"/>
        <w:rPr/>
      </w:pPr>
      <w:r>
        <w:rPr/>
        <w:t xml:space="preserve">Подавляющее большинство судебных дел в данный период в Риме рассматривалось в частном (гражданском) порядке, состоящем из двух стадий судебного производства: "ин юре" и "ин юдицио". На первой стадии дело рассматривалось у магистрата (обычно у претора). В Законах </w:t>
      </w:r>
      <w:r>
        <w:rPr>
          <w:lang w:val="en-US"/>
        </w:rPr>
        <w:t>XII</w:t>
      </w:r>
      <w:r>
        <w:rPr/>
        <w:t xml:space="preserve"> таблиц предусматривалась особая процедура вызова ответчика истцом к магистрату. Неявка ответчика отдавала его во власть истца, который мог "наложить на него руку", т.е. поступить с ним как с неоплатным должником. Совокупность ритуальных и строго формальных действий, жестов и слов, которые совершались на суде сторонами и магистратом, называлась "легис акцио", а отсюда и сам процесс получил название легисакционного. Были выработаны пять основных легисакционных формул. Наиболее распространенная из них заключалась в том, что наряду с торжественными заявлениями стороны вносили залог, который терялся проигравшим дело в пользу казны. Нарушение одной из сторон порядка внесения залога автоматически влекло за собой проигрыш дела.</w:t>
      </w:r>
    </w:p>
    <w:p>
      <w:pPr>
        <w:pStyle w:val="Normal"/>
        <w:ind w:firstLine="709"/>
        <w:rPr/>
      </w:pPr>
      <w:r>
        <w:rPr/>
        <w:t>Если же обе стороны у претора соблюдали установленную процедуру, дело переходило во вторую стадию и рассматривалось назначенным претором судьей или коллегией судей, которые разрешали спор по существу. Решение судей было окончательным и обжалованию не подлежало.</w:t>
      </w:r>
    </w:p>
    <w:p>
      <w:pPr>
        <w:pStyle w:val="Normal"/>
        <w:ind w:firstLine="709"/>
        <w:rPr/>
      </w:pPr>
      <w:r>
        <w:rPr/>
        <w:t>В уголовных делах магистрат, который вел дело, использовал инквизиционную процедуру. В течение всего процесса он поддерживал обвинение, вел допрос. Если магистрат выносил смертный приговор, то для приведения его в исполнение требовалось одобрение народного собрания.</w:t>
      </w:r>
      <w:r>
        <w:br w:type="page"/>
      </w:r>
    </w:p>
    <w:p>
      <w:pPr>
        <w:pStyle w:val="Heading2"/>
        <w:ind w:hanging="0"/>
        <w:rPr/>
      </w:pPr>
      <w:r>
        <w:rPr/>
        <w:t>Список использованных источников и литературы</w:t>
      </w:r>
    </w:p>
    <w:p>
      <w:pPr>
        <w:pStyle w:val="Normal"/>
        <w:ind w:firstLine="709"/>
        <w:rPr/>
      </w:pPr>
      <w:r>
        <w:rPr/>
      </w:r>
    </w:p>
    <w:p>
      <w:pPr>
        <w:pStyle w:val="Style17"/>
        <w:numPr>
          <w:ilvl w:val="0"/>
          <w:numId w:val="3"/>
        </w:numPr>
        <w:tabs>
          <w:tab w:val="clear" w:pos="1077"/>
        </w:tabs>
        <w:ind w:left="0" w:firstLine="67"/>
        <w:rPr/>
      </w:pPr>
      <w:r>
        <w:rPr/>
        <w:t>Боголепов Н.П. Учебник истории римского права / Н.П. Боголепов. - М.: Зерцало, 2004. - 568 с.</w:t>
      </w:r>
    </w:p>
    <w:p>
      <w:pPr>
        <w:pStyle w:val="Style17"/>
        <w:numPr>
          <w:ilvl w:val="0"/>
          <w:numId w:val="3"/>
        </w:numPr>
        <w:tabs>
          <w:tab w:val="clear" w:pos="1077"/>
        </w:tabs>
        <w:ind w:left="0" w:firstLine="67"/>
        <w:rPr/>
      </w:pPr>
      <w:r>
        <w:rPr/>
        <w:t>Дождев Д.В. Эволюция власти домовладыки в древнейшем римском праве / Д.В. Дождев. // Советское государство и право. - 1990. - №12. - С.119-123</w:t>
      </w:r>
    </w:p>
    <w:p>
      <w:pPr>
        <w:pStyle w:val="Style17"/>
        <w:numPr>
          <w:ilvl w:val="0"/>
          <w:numId w:val="3"/>
        </w:numPr>
        <w:tabs>
          <w:tab w:val="clear" w:pos="1077"/>
        </w:tabs>
        <w:ind w:left="0" w:firstLine="67"/>
        <w:rPr/>
      </w:pPr>
      <w:r>
        <w:rPr/>
        <w:t>История государства и права зарубежных стран: учебник для вузов: в 2-х ч. / под ред. Н.А. Крашенинниковой, О.А. Жидкова. - 3-е изд., перераб. и доп. - М.: НОРМА, 2006. - Ч.1. - 717 с.</w:t>
      </w:r>
    </w:p>
    <w:p>
      <w:pPr>
        <w:pStyle w:val="Style17"/>
        <w:numPr>
          <w:ilvl w:val="0"/>
          <w:numId w:val="3"/>
        </w:numPr>
        <w:tabs>
          <w:tab w:val="clear" w:pos="1077"/>
        </w:tabs>
        <w:ind w:left="0" w:firstLine="67"/>
        <w:rPr/>
      </w:pPr>
      <w:r>
        <w:rPr/>
        <w:t>История государства и права зарубежных стран: учебник для студентов вузов / под ред.К.И. Батыра. - 4-е изд., перераб. и доп. - М.: Проспект, 2005. - 496 с.</w:t>
      </w:r>
    </w:p>
    <w:p>
      <w:pPr>
        <w:pStyle w:val="Style17"/>
        <w:numPr>
          <w:ilvl w:val="0"/>
          <w:numId w:val="3"/>
        </w:numPr>
        <w:tabs>
          <w:tab w:val="clear" w:pos="1077"/>
        </w:tabs>
        <w:ind w:left="0" w:firstLine="67"/>
        <w:rPr/>
      </w:pPr>
      <w:r>
        <w:rPr/>
        <w:t>Копылов А.В. Вещные права на землю в римском, русском дореволюционном и современном гражданском праве: Моногр. / А.В. Копылов. - М.: Статут, 2000. - 255 с.</w:t>
      </w:r>
    </w:p>
    <w:p>
      <w:pPr>
        <w:pStyle w:val="Style17"/>
        <w:numPr>
          <w:ilvl w:val="0"/>
          <w:numId w:val="3"/>
        </w:numPr>
        <w:tabs>
          <w:tab w:val="clear" w:pos="1077"/>
        </w:tabs>
        <w:ind w:left="0" w:firstLine="67"/>
        <w:rPr/>
      </w:pPr>
      <w:r>
        <w:rPr/>
        <w:t xml:space="preserve">Кофанов Л.Л. </w:t>
      </w:r>
      <w:r>
        <w:rPr>
          <w:lang w:val="en-US"/>
        </w:rPr>
        <w:t>Nexum</w:t>
      </w:r>
      <w:r>
        <w:rPr/>
        <w:t xml:space="preserve"> и </w:t>
      </w:r>
      <w:r>
        <w:rPr>
          <w:lang w:val="en-US"/>
        </w:rPr>
        <w:t>mancipium</w:t>
      </w:r>
      <w:r>
        <w:rPr/>
        <w:t xml:space="preserve"> законов </w:t>
      </w:r>
      <w:r>
        <w:rPr>
          <w:lang w:val="en-US"/>
        </w:rPr>
        <w:t>XII</w:t>
      </w:r>
      <w:r>
        <w:rPr/>
        <w:t xml:space="preserve"> Таблиц / Л.Л. Кофанов // Журнал российского права. - 1992. - №3. - С.68-80.</w:t>
      </w:r>
    </w:p>
    <w:p>
      <w:pPr>
        <w:pStyle w:val="Style17"/>
        <w:numPr>
          <w:ilvl w:val="0"/>
          <w:numId w:val="3"/>
        </w:numPr>
        <w:tabs>
          <w:tab w:val="clear" w:pos="1077"/>
        </w:tabs>
        <w:ind w:left="0" w:firstLine="67"/>
        <w:rPr/>
      </w:pPr>
      <w:r>
        <w:rPr/>
        <w:t>Мурыгин А.Н., Рожина И.А. Основные тенденции развития договорного права в Древнем Риме /А.Н. Мурыгин, И.А. Рожина. // Вести МГУ. Сер.11. Право. - 1996. - №1. - С.65-68.</w:t>
      </w:r>
    </w:p>
    <w:p>
      <w:pPr>
        <w:pStyle w:val="Style17"/>
        <w:numPr>
          <w:ilvl w:val="0"/>
          <w:numId w:val="3"/>
        </w:numPr>
        <w:tabs>
          <w:tab w:val="clear" w:pos="1077"/>
        </w:tabs>
        <w:ind w:left="0" w:firstLine="67"/>
        <w:rPr/>
      </w:pPr>
      <w:r>
        <w:rPr/>
        <w:t>Новицкий И.Б. Основы римского гражданского права: Учебник / И.Б. Новицкий. - М.: Зерцало, 2000. - 400 с.</w:t>
      </w:r>
    </w:p>
    <w:p>
      <w:pPr>
        <w:pStyle w:val="Style17"/>
        <w:numPr>
          <w:ilvl w:val="0"/>
          <w:numId w:val="3"/>
        </w:numPr>
        <w:tabs>
          <w:tab w:val="clear" w:pos="1077"/>
        </w:tabs>
        <w:ind w:left="0" w:firstLine="67"/>
        <w:rPr/>
      </w:pPr>
      <w:r>
        <w:rPr/>
        <w:t>Римское частное право: Учебник / под ред.И.Б. Новицкого, И.С. Перетерского. - М.: Юристъ, 2004. - 482с.</w:t>
      </w:r>
    </w:p>
    <w:p>
      <w:pPr>
        <w:pStyle w:val="Style17"/>
        <w:numPr>
          <w:ilvl w:val="0"/>
          <w:numId w:val="3"/>
        </w:numPr>
        <w:tabs>
          <w:tab w:val="clear" w:pos="1077"/>
        </w:tabs>
        <w:ind w:left="0" w:firstLine="67"/>
        <w:rPr/>
      </w:pPr>
      <w:r>
        <w:rPr/>
        <w:t>Хрестоматия по всеобщей истории государства и права: в 2 т. / под ред. К.И. Батыра, Е.В. Поликарповой. - М.: Юристъ, 2005. - Т.1. - 520 с.</w:t>
      </w:r>
    </w:p>
    <w:p>
      <w:pPr>
        <w:pStyle w:val="Normal"/>
        <w:ind w:firstLine="709"/>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ицкий И.Б. Основы римского гражданского права: Учебник / И.Б. Новицкий. – М.: Зерцало, 2000. – С.86.</w:t>
      </w:r>
    </w:p>
  </w:footnote>
  <w:footnote w:id="3">
    <w:p>
      <w:pPr>
        <w:pStyle w:val="Footnote"/>
        <w:rPr/>
      </w:pPr>
      <w:r>
        <w:rPr>
          <w:rStyle w:val="FootnoteCharacters"/>
        </w:rPr>
        <w:footnoteRef/>
      </w:r>
      <w:r>
        <w:rPr/>
        <w:t xml:space="preserve"> </w:t>
      </w:r>
      <w:r>
        <w:rPr/>
        <w:t>История государства и права зарубежных стран : учебник для вузов : в 2-х ч. / под ред. Н.А. Крашенинниковой, О.А. Жидкова. – 3-е изд., перераб. и доп. – М. : НОРМА, 2006. – Ч. 1. – С.256.</w:t>
      </w:r>
    </w:p>
  </w:footnote>
  <w:footnote w:id="4">
    <w:p>
      <w:pPr>
        <w:pStyle w:val="Footnote"/>
        <w:rPr/>
      </w:pPr>
      <w:r>
        <w:rPr>
          <w:rStyle w:val="FootnoteCharacters"/>
        </w:rPr>
        <w:footnoteRef/>
      </w:r>
      <w:r>
        <w:rPr/>
        <w:t xml:space="preserve"> </w:t>
      </w:r>
      <w:r>
        <w:rPr/>
        <w:t>Хрестоматия по всеобщей истории государства и права : в 2 т. / под ред. К.И. Батыра, Е.В. Поликарповой. – М. : Юристъ, 2005. – Т.1. – С.124.</w:t>
      </w:r>
    </w:p>
  </w:footnote>
  <w:footnote w:id="5">
    <w:p>
      <w:pPr>
        <w:pStyle w:val="Footnote"/>
        <w:rPr/>
      </w:pPr>
      <w:r>
        <w:rPr>
          <w:rStyle w:val="FootnoteCharacters"/>
        </w:rPr>
        <w:footnoteRef/>
      </w:r>
      <w:r>
        <w:rPr/>
        <w:t xml:space="preserve"> </w:t>
      </w:r>
      <w:r>
        <w:rPr/>
        <w:t xml:space="preserve">Кофанов Л.Л. </w:t>
      </w:r>
      <w:r>
        <w:rPr>
          <w:lang w:val="en-US"/>
        </w:rPr>
        <w:t>Nexum</w:t>
      </w:r>
      <w:r>
        <w:rPr/>
        <w:t xml:space="preserve"> и </w:t>
      </w:r>
      <w:r>
        <w:rPr>
          <w:lang w:val="en-US"/>
        </w:rPr>
        <w:t>mancipium</w:t>
      </w:r>
      <w:r>
        <w:rPr/>
        <w:t xml:space="preserve"> законов </w:t>
      </w:r>
      <w:r>
        <w:rPr>
          <w:lang w:val="en-US"/>
        </w:rPr>
        <w:t>XII</w:t>
      </w:r>
      <w:r>
        <w:rPr/>
        <w:t xml:space="preserve"> Таблиц / Л.Л. Кофанов // </w:t>
      </w:r>
      <w:r>
        <w:rPr>
          <w:spacing w:val="-6"/>
        </w:rPr>
        <w:t>Журнал российского права</w:t>
      </w:r>
      <w:r>
        <w:rPr/>
        <w:t>.- 1992.- №3.- С.68</w:t>
      </w:r>
    </w:p>
  </w:footnote>
  <w:footnote w:id="6">
    <w:p>
      <w:pPr>
        <w:pStyle w:val="Footnote"/>
        <w:rPr/>
      </w:pPr>
      <w:r>
        <w:rPr>
          <w:rStyle w:val="FootnoteCharacters"/>
        </w:rPr>
        <w:footnoteRef/>
      </w:r>
      <w:r>
        <w:rPr/>
        <w:t xml:space="preserve"> </w:t>
      </w:r>
      <w:r>
        <w:rPr/>
        <w:t>Хрестоматия по всеобщей истории государства и права : в 2 т. / под ред. К.И. Батыра, Е.В. Поликарповой. – М. : Юристъ, 2005. – Т.1. – С.126.</w:t>
      </w:r>
    </w:p>
  </w:footnote>
  <w:footnote w:id="7">
    <w:p>
      <w:pPr>
        <w:pStyle w:val="Footnote"/>
        <w:rPr/>
      </w:pPr>
      <w:r>
        <w:rPr>
          <w:rStyle w:val="FootnoteCharacters"/>
        </w:rPr>
        <w:footnoteRef/>
      </w:r>
      <w:r>
        <w:rPr/>
        <w:t xml:space="preserve"> </w:t>
      </w:r>
      <w:r>
        <w:rPr>
          <w:spacing w:val="-6"/>
        </w:rPr>
        <w:t>Дождев Д.В. Эволюция власти домовладыки в древнейшем римском праве / Д.В. Дождев. // Советское государство и право. - 1990.- №12. – С. 119</w:t>
      </w:r>
    </w:p>
  </w:footnote>
  <w:footnote w:id="8">
    <w:p>
      <w:pPr>
        <w:pStyle w:val="Footnote"/>
        <w:rPr/>
      </w:pPr>
      <w:r>
        <w:rPr>
          <w:rStyle w:val="FootnoteCharacters"/>
        </w:rPr>
        <w:footnoteRef/>
      </w:r>
      <w:r>
        <w:rPr/>
        <w:t xml:space="preserve"> </w:t>
      </w:r>
      <w:r>
        <w:rPr/>
        <w:t>Римское частное право : Учебник / под ред. И.Б. Новицкого, И.С. Перетерского. – М. : Юристъ, 2004. – С.1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9:00Z</dcterms:created>
  <dc:creator>ENepivoda</dc:creator>
  <dc:description/>
  <cp:keywords/>
  <dc:language>en-US</dc:language>
  <cp:lastModifiedBy>SYSTEM</cp:lastModifiedBy>
  <cp:lastPrinted>2010-03-03T15:52:00Z</cp:lastPrinted>
  <dcterms:modified xsi:type="dcterms:W3CDTF">2011-09-23T13:09:00Z</dcterms:modified>
  <cp:revision>2</cp:revision>
  <dc:subject/>
  <dc:title>Государственное образовательное учреждение</dc:title>
</cp:coreProperties>
</file>